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72" w:leader="none"/>
        </w:tabs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บทน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spacing w:before="0" w:after="120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b/>
          <w:bCs/>
          <w:color w:val="000000"/>
        </w:rPr>
        <w:t>“</w:t>
      </w:r>
      <w:r>
        <w:rPr>
          <w:rFonts w:ascii="TH SarabunPSK" w:hAnsi="TH SarabunPSK" w:cs="TH SarabunPSK"/>
          <w:b/>
          <w:b/>
          <w:bCs/>
          <w:color w:val="000000"/>
        </w:rPr>
        <w:t>แผนการดำเนินงาน”</w:t>
      </w:r>
      <w:r>
        <w:rPr>
          <w:rFonts w:ascii="TH SarabunPSK" w:hAnsi="TH SarabunPSK" w:cs="TH SarabunPSK"/>
          <w:color w:val="000000"/>
        </w:rPr>
        <w:t xml:space="preserve"> หมายความว่า แผนการดำเนินงานขององค์การบริหารส่วนตำบลกุดชุมแสงที่แสดงถึงรายละเอียดแผนงาน 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พัฒนาและกิจกรรมที่ดำเนินการจริงทั้งหมด ในพื้นที่องค์การบริหารส่วนตำบลกุดชุมแสง  ประจำปีงบประมาณ 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62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b/>
          <w:bCs/>
          <w:color w:val="000000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pacing w:val="-4"/>
        </w:rPr>
        <w:t>“</w:t>
      </w:r>
      <w:r>
        <w:rPr>
          <w:rFonts w:ascii="TH SarabunPSK" w:hAnsi="TH SarabunPSK" w:cs="TH SarabunPSK"/>
          <w:b/>
          <w:b/>
          <w:bCs/>
          <w:color w:val="000000"/>
          <w:spacing w:val="-4"/>
        </w:rPr>
        <w:t>แผนการดำเนินงาน”</w:t>
      </w:r>
      <w:r>
        <w:rPr>
          <w:rFonts w:ascii="TH SarabunPSK" w:hAnsi="TH SarabunPSK" w:cs="TH SarabunPSK"/>
          <w:color w:val="000000"/>
          <w:spacing w:val="-4"/>
        </w:rPr>
        <w:t xml:space="preserve">  ที่กำหนดไว้ในระเบียบกระทรวงมหาดไทยว่าด้วยการจัดทำแผนพัฒนาท้องถิ่น </w:t>
      </w:r>
      <w:r>
        <w:rPr>
          <w:rFonts w:cs="TH SarabunPSK" w:ascii="TH SarabunPSK" w:hAnsi="TH SarabunPSK"/>
          <w:color w:val="000000"/>
          <w:spacing w:val="-4"/>
        </w:rPr>
        <w:t>(</w:t>
      </w:r>
      <w:r>
        <w:rPr>
          <w:rFonts w:ascii="TH SarabunPSK" w:hAnsi="TH SarabunPSK" w:cs="TH SarabunPSK"/>
          <w:color w:val="000000"/>
          <w:spacing w:val="-4"/>
        </w:rPr>
        <w:t xml:space="preserve">ฉบับที่ </w:t>
      </w:r>
      <w:r>
        <w:rPr>
          <w:rFonts w:cs="TH SarabunPSK" w:ascii="TH SarabunPSK" w:hAnsi="TH SarabunPSK"/>
          <w:color w:val="000000"/>
          <w:spacing w:val="-4"/>
        </w:rPr>
        <w:t>2)</w:t>
      </w:r>
      <w:r>
        <w:rPr>
          <w:rFonts w:cs="TH SarabunPSK" w:ascii="TH SarabunPSK" w:hAnsi="TH SarabunPSK"/>
          <w:color w:val="000000"/>
        </w:rPr>
        <w:t xml:space="preserve">  </w:t>
      </w:r>
      <w:r>
        <w:rPr>
          <w:rFonts w:ascii="TH SarabunPSK" w:hAnsi="TH SarabunPSK" w:cs="TH SarabunPSK"/>
          <w:color w:val="000000"/>
        </w:rPr>
        <w:t>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 xml:space="preserve">. 2559 </w:t>
      </w:r>
      <w:r>
        <w:rPr>
          <w:rFonts w:ascii="TH SarabunPSK" w:hAnsi="TH SarabunPSK" w:cs="TH SarabunPSK"/>
          <w:color w:val="000000"/>
        </w:rPr>
        <w:t>นั้น มิใช่การจัดทำแผนพัฒนา แต่เป็นเอกสารที่รวบรวม แผนงาน โครงการ กิจกรรมที่ดำเนินการจริงทั้งหมดในพื้นที่ขององค์การบริหารส่วนตำบลกุดชุมแสง ในแต่ละปีงบประมาณ เพื่อให้ทราบกิจกรรมการพัฒนาในพื้นที่ดำเนินการ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สำหรับแผนการดำเนินงานนั้น  มีจุดมุ่งหมายเพื่อแสดงถึงรายละเอียด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พัฒนาและกิจกรรมที่ดำเนินการจริงทั้งหมดในพื้นที่องค์การบริหารส่วนตำบลกุดชุมแส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ascii="TH SarabunPSK" w:hAnsi="TH SarabunPSK" w:cs="TH SarabunPSK"/>
          <w:color w:val="000000"/>
        </w:rPr>
        <w:t>ประจำปีงบประมาณ พ</w:t>
      </w:r>
      <w:r>
        <w:rPr>
          <w:rFonts w:cs="TH SarabunPSK" w:ascii="TH SarabunPSK" w:hAnsi="TH SarabunPSK"/>
          <w:color w:val="000000"/>
        </w:rPr>
        <w:t>.</w:t>
      </w:r>
      <w:r>
        <w:rPr>
          <w:rFonts w:ascii="TH SarabunPSK" w:hAnsi="TH SarabunPSK" w:cs="TH SarabunPSK"/>
          <w:color w:val="000000"/>
        </w:rPr>
        <w:t>ศ</w:t>
      </w:r>
      <w:r>
        <w:rPr>
          <w:rFonts w:cs="TH SarabunPSK" w:ascii="TH SarabunPSK" w:hAnsi="TH SarabunPSK"/>
          <w:color w:val="000000"/>
        </w:rPr>
        <w:t>. 256</w:t>
      </w:r>
      <w:r>
        <w:rPr>
          <w:rFonts w:cs="TH SarabunPSK" w:ascii="TH SarabunPSK" w:hAnsi="TH SarabunPSK"/>
          <w:color w:val="000000"/>
        </w:rPr>
        <w:t xml:space="preserve">2 </w:t>
      </w:r>
      <w:r>
        <w:rPr>
          <w:rFonts w:ascii="TH SarabunPSK" w:hAnsi="TH SarabunPSK" w:cs="TH SarabunPSK"/>
          <w:color w:val="000000"/>
        </w:rPr>
        <w:t>ทำให้แนวทางการดำเนินงานขององค์การบริหารส่วนตำบลกุดชุมแสงมีความชัดเจนในการปฏิบัติมากขึ้น มีการประสานและบูรณาการ</w:t>
      </w:r>
      <w:r>
        <w:rPr>
          <w:rFonts w:ascii="TH SarabunPSK" w:hAnsi="TH SarabunPSK" w:cs="TH SarabunPSK"/>
          <w:color w:val="000000"/>
        </w:rPr>
        <w:t xml:space="preserve">          </w:t>
      </w:r>
      <w:r>
        <w:rPr>
          <w:rFonts w:ascii="TH SarabunPSK" w:hAnsi="TH SarabunPSK" w:cs="TH SarabunPSK"/>
          <w:color w:val="000000"/>
        </w:rPr>
        <w:t>การทำงานกับหน่วยงานและการจำแนกรายละเอียดต่างๆของ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 ในแผนปฏิบัติการ จะทำให้เกิดการติดตามประเมินผลเมื่อสิ้นปี มีความสะดวกมากขึ้นอีก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ระยะเวลาในการจัดทำแผนการดำเนินงาน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แผนการดำเนินงานต้องจัดทำให้แล้วเสร็จภายในสามสิบวัน นับตั้งแต่วันที่</w:t>
      </w:r>
      <w:r>
        <w:rPr>
          <w:rFonts w:ascii="TH SarabunPSK" w:hAnsi="TH SarabunPSK" w:cs="TH SarabunPSK"/>
          <w:color w:val="000000"/>
        </w:rPr>
        <w:t>ประกาศใช้งบประมาณรายจ่ายประจำปี งบประมาณรายจ่ายเพิ่มเติม งบประมาณจากเงินสะสม หรือได้รับแจ้งแผนงานและโครงการจากหน่วยราชการส่วนกลาง ส่วนภูมิภาค รัฐวิสาหกิจ หรือหน่วยงานอื่นๆ ที่ต้องดำเนินการในพื้นที่องค์การปกครองส่วนท้องถิ่นในปีงบประมาณนั้น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>ผู้ว่าราชการจังหวัดมีอำนาจขยายเวลาการจัดทำแผนการดำเนินงานตามวรรคหนึ่ง สำหรับองค์การบริหารส่วนตำบล ผู้ว่าราชการจังหวัดอาจมอบอำนาจให้นายอำเภอได้ เมื่อมีการขยายเวลาให้แจ้งให้จังหวัดทราบ</w:t>
      </w:r>
    </w:p>
    <w:p>
      <w:pPr>
        <w:pStyle w:val="Normal"/>
        <w:spacing w:before="0" w:after="120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</w:r>
      <w:r>
        <w:rPr>
          <w:rFonts w:ascii="TH SarabunPSK" w:hAnsi="TH SarabunPSK" w:cs="TH SarabunPSK"/>
          <w:color w:val="000000"/>
        </w:rPr>
        <w:t xml:space="preserve">ในกรณีองค์การบริหารส่วนตำบล อำนาจผู้ว่าราชการจังหวัดตามวรรคสอง ให้เป็นอำนาจของนายอำเภอ </w:t>
      </w:r>
      <w:r>
        <w:rPr>
          <w:rFonts w:ascii="TH SarabunPSK" w:hAnsi="TH SarabunPSK" w:cs="TH SarabunPSK"/>
          <w:color w:val="000000"/>
        </w:rPr>
        <w:t xml:space="preserve">             </w:t>
      </w:r>
      <w:r>
        <w:rPr>
          <w:rFonts w:ascii="TH SarabunPSK" w:hAnsi="TH SarabunPSK" w:cs="TH SarabunPSK"/>
          <w:color w:val="000000"/>
        </w:rPr>
        <w:t>การแก้ไขแผนการดำเนินงานเป็นอำนาจของผู้บริหารท้องถิ่น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แนวทางในการจัดทำแผนการดำเนินงาน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แผนการดำเนินงานเป็นเครื่องมือสำคัญในการบริหารงานของผู้บริหารองค์การบริหารส่วนตำบลกุดชุมแสง </w:t>
      </w:r>
      <w:r>
        <w:rPr>
          <w:rFonts w:ascii="TH SarabunPSK" w:hAnsi="TH SarabunPSK" w:cs="TH SarabunPSK"/>
          <w:color w:val="000000"/>
        </w:rPr>
        <w:t xml:space="preserve">         </w:t>
      </w:r>
      <w:r>
        <w:rPr>
          <w:rFonts w:ascii="TH SarabunPSK" w:hAnsi="TH SarabunPSK" w:cs="TH SarabunPSK"/>
          <w:color w:val="000000"/>
        </w:rPr>
        <w:t>เพื่อควบคุมการดำเนินงานให้เป็นไปอย่างเหมาะสมและมีประสิทธิภาพ รวมทั้งเป็นเครื่องมือในการติดตามการดำเนินงานและการประเมินผล ดังนั้นแผนการดำเนินงานจึงมีแนวทางในการจัดทำดังนี้</w:t>
      </w:r>
    </w:p>
    <w:p>
      <w:pPr>
        <w:pStyle w:val="Normal"/>
        <w:ind w:firstLine="720"/>
        <w:jc w:val="left"/>
        <w:rPr/>
      </w:pPr>
      <w:r>
        <w:rPr>
          <w:rFonts w:cs="TH SarabunPSK" w:ascii="TH SarabunPSK" w:hAnsi="TH SarabunPSK"/>
          <w:color w:val="000000"/>
        </w:rPr>
        <w:t xml:space="preserve">1. </w:t>
      </w:r>
      <w:r>
        <w:rPr>
          <w:rFonts w:ascii="TH SarabunPSK" w:hAnsi="TH SarabunPSK" w:cs="TH SarabunPSK"/>
          <w:color w:val="000000"/>
        </w:rPr>
        <w:t>เป็นแผนที่แยกออกมาจากแผนพัฒนา</w:t>
      </w:r>
      <w:r>
        <w:rPr>
          <w:rFonts w:ascii="TH SarabunPSK" w:hAnsi="TH SarabunPSK" w:cs="TH SarabunPSK"/>
          <w:color w:val="000000"/>
        </w:rPr>
        <w:t>ท้องถิ่นสี่ปี</w:t>
      </w:r>
      <w:r>
        <w:rPr>
          <w:rFonts w:ascii="TH SarabunPSK" w:hAnsi="TH SarabunPSK" w:cs="TH SarabunPSK"/>
          <w:color w:val="000000"/>
        </w:rPr>
        <w:t>และมีลักษณะเป็นแผนการดำเนินการ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>(Action plan)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2. </w:t>
      </w:r>
      <w:r>
        <w:rPr>
          <w:rFonts w:ascii="TH SarabunPSK" w:hAnsi="TH SarabunPSK" w:cs="TH SarabunPSK"/>
          <w:color w:val="000000"/>
        </w:rPr>
        <w:t>จัดทำหลังจากที่มีการจัดทำงบประมาณรายจ่ายประจำปีแล้ว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 xml:space="preserve">3. </w:t>
      </w:r>
      <w:r>
        <w:rPr>
          <w:rFonts w:ascii="TH SarabunPSK" w:hAnsi="TH SarabunPSK" w:cs="TH SarabunPSK"/>
          <w:color w:val="000000"/>
        </w:rPr>
        <w:t>แสดงถึงเป้าหมาย รายละเอียดกิจกรรม งบประมาณ ระยะเวลาที่ชัดเจนและแสดงถึงการดำเนินงานจริงเป็นการรวบรวมข้อมูลจากทุกหน่วยงานที่จะเข้ามาดำเนินการในพื้นที่องค์การบริหารส่วนตำบลกุดชุมแสง</w:t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ind w:firstLine="7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ind w:firstLine="720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>1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วัตถุประสงค์ของแผนการดำเนินงาน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1. </w:t>
      </w:r>
      <w:r>
        <w:rPr>
          <w:rFonts w:ascii="TH SarabunPSK" w:hAnsi="TH SarabunPSK" w:cs="TH SarabunPSK"/>
          <w:color w:val="000000"/>
        </w:rPr>
        <w:t>เพื่อแสดงรายละเอียด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 xml:space="preserve">กิจกรรมทั้งหมดที่จะทำในปีงบประมาณ </w:t>
      </w:r>
      <w:r>
        <w:rPr>
          <w:rFonts w:cs="TH SarabunPSK" w:ascii="TH SarabunPSK" w:hAnsi="TH SarabunPSK"/>
          <w:color w:val="000000"/>
        </w:rPr>
        <w:t>2562</w:t>
      </w:r>
    </w:p>
    <w:p>
      <w:pPr>
        <w:pStyle w:val="Normal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2. </w:t>
      </w:r>
      <w:r>
        <w:rPr>
          <w:rFonts w:ascii="TH SarabunPSK" w:hAnsi="TH SarabunPSK" w:cs="TH SarabunPSK"/>
          <w:color w:val="000000"/>
        </w:rPr>
        <w:t>เพื่อให้การดำเนินงานขององค์กรมีความชัดเจนในการปฏิบัติตามแผน</w:t>
      </w:r>
    </w:p>
    <w:p>
      <w:pPr>
        <w:pStyle w:val="Normal"/>
        <w:spacing w:before="0" w:after="120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3. </w:t>
      </w:r>
      <w:r>
        <w:rPr>
          <w:rFonts w:ascii="TH SarabunPSK" w:hAnsi="TH SarabunPSK" w:cs="TH SarabunPSK"/>
          <w:color w:val="000000"/>
        </w:rPr>
        <w:t>เพื่อสะดวกในการติดตามและประเมินผลโครงการพัฒนา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ขั้นตอนการจัดทำแผนการดำเนินงา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1. </w:t>
      </w:r>
      <w:r>
        <w:rPr>
          <w:rFonts w:ascii="TH SarabunPSK" w:hAnsi="TH SarabunPSK" w:cs="TH SarabunPSK"/>
          <w:color w:val="000000"/>
        </w:rPr>
        <w:t>คณะกรรมการสนับสนุนการจัดทำแผนพัฒนาองค์การบริหารส่วนตำบลกุดชุมแสง รวบรวม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ขององค์การบริหารส่วนตำบลกุดชุมแสง หน่วยงานราชการส่วนกลาง ส่วนภูมิภาค รัฐวิสาหกิจและหน่วยงานอื่นๆที่ต้องการดำเนินการในพื้นที่องค์การบริหารส่วนตำบล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2. </w:t>
      </w:r>
      <w:r>
        <w:rPr>
          <w:rFonts w:ascii="TH SarabunPSK" w:hAnsi="TH SarabunPSK" w:cs="TH SarabunPSK"/>
          <w:color w:val="000000"/>
        </w:rPr>
        <w:t>คณะกรรมการสนับสนุนการจัดทำแผนพัฒนาองค์การบริหารส่วนตำบลกุดชุมแสง จัดทำร่างแผนการดำเนินงานโดยพิจารณา แผนงาน</w:t>
      </w:r>
      <w:r>
        <w:rPr>
          <w:rFonts w:cs="TH SarabunPSK" w:ascii="TH SarabunPSK" w:hAnsi="TH SarabunPSK"/>
          <w:color w:val="000000"/>
        </w:rPr>
        <w:t>/</w:t>
      </w:r>
      <w:r>
        <w:rPr>
          <w:rFonts w:ascii="TH SarabunPSK" w:hAnsi="TH SarabunPSK" w:cs="TH SarabunPSK"/>
          <w:color w:val="000000"/>
        </w:rPr>
        <w:t>โครงการ ขององค์การบริหารส่วนตำบลและหน่วยงานอื่น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3. </w:t>
      </w:r>
      <w:r>
        <w:rPr>
          <w:rFonts w:ascii="TH SarabunPSK" w:hAnsi="TH SarabunPSK" w:cs="TH SarabunPSK"/>
          <w:color w:val="000000"/>
        </w:rPr>
        <w:t>คณะกรรมการสนับสนุนการจัดทำแผนพัฒนาองค์การบริหารส่วนตำบลกุดชุมแสง นำร่างแผนการดำเนินงานเสนอต่อคณะกรรมการพัฒนาองค์การบริหารส่วนตำบลกุดชุมแสง</w:t>
      </w:r>
    </w:p>
    <w:p>
      <w:pPr>
        <w:pStyle w:val="Normal"/>
        <w:jc w:val="left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  <w:tab/>
        <w:t xml:space="preserve">4. </w:t>
      </w:r>
      <w:r>
        <w:rPr>
          <w:rFonts w:ascii="TH SarabunPSK" w:hAnsi="TH SarabunPSK" w:cs="TH SarabunPSK"/>
          <w:color w:val="000000"/>
        </w:rPr>
        <w:t>คณะกรรมการพัฒนาองค์การบริหารส่วนตำบลกุดชุมแสงพิจารณาร่างแผนการดำเนินงาน แล้วเสนอผู้บริหารองค์การบริหารส่วนตำบลกุดชุมแสงเพื่อให้ความเห็นชอบ</w:t>
      </w:r>
    </w:p>
    <w:p>
      <w:pPr>
        <w:pStyle w:val="Normal"/>
        <w:spacing w:before="0" w:after="120"/>
        <w:ind w:firstLine="720"/>
        <w:jc w:val="left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 xml:space="preserve">เมื่อผู้บริหารองค์การบริหารส่วนตำบลกุดชุมแสงให้ความเห็นชอบร่างแผนการดำเนินงานแล้ว ให้ประกาศเป็นแผนการดำเนินงาน โดยให้ปิดประกาศแผนการดำเนินงานภายในสิบห้าวันนับตั้งแต่วันที่ประกาศ เพื่อให้ประชาชนในเขตองค์การบริหารส่วนตำบลทราบโดยทั่วกันและปิดประกาศไม่น้อยกว่า </w:t>
      </w:r>
      <w:r>
        <w:rPr>
          <w:rFonts w:cs="TH SarabunPSK" w:ascii="TH SarabunPSK" w:hAnsi="TH SarabunPSK"/>
          <w:color w:val="000000"/>
        </w:rPr>
        <w:t xml:space="preserve">30 </w:t>
      </w:r>
      <w:r>
        <w:rPr>
          <w:rFonts w:ascii="TH SarabunPSK" w:hAnsi="TH SarabunPSK" w:cs="TH SarabunPSK"/>
          <w:color w:val="000000"/>
        </w:rPr>
        <w:t>วัน</w:t>
      </w:r>
    </w:p>
    <w:p>
      <w:pPr>
        <w:pStyle w:val="Normal"/>
        <w:rPr>
          <w:rFonts w:ascii="TH SarabunPSK" w:hAnsi="TH SarabunPSK" w:cs="TH SarabunPSK"/>
          <w:color w:val="000000"/>
          <w:u w:val="single"/>
        </w:rPr>
      </w:pPr>
      <w:r>
        <w:rPr>
          <w:rFonts w:ascii="TH SarabunPSK" w:hAnsi="TH SarabunPSK" w:cs="TH SarabunPSK"/>
          <w:b/>
          <w:b/>
          <w:bCs/>
          <w:color w:val="000000"/>
          <w:u w:val="single"/>
        </w:rPr>
        <w:t>ประโยชน์ของแผนการด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>ำ</w:t>
      </w:r>
      <w:r>
        <w:rPr>
          <w:rFonts w:ascii="TH SarabunPSK" w:hAnsi="TH SarabunPSK" w:cs="TH SarabunPSK"/>
          <w:b/>
          <w:b/>
          <w:bCs/>
          <w:color w:val="000000"/>
          <w:u w:val="single"/>
        </w:rPr>
        <w:t xml:space="preserve">เนินงาน </w:t>
      </w:r>
    </w:p>
    <w:p>
      <w:pPr>
        <w:pStyle w:val="Default"/>
        <w:ind w:firstLine="720"/>
        <w:rPr/>
      </w:pPr>
      <w:r>
        <w:rPr>
          <w:rFonts w:cs="TH SarabunPSK"/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แสดงถึงความชัดเจนในการนาแผนยุทธศาสตร์การพัฒนาไปสู่การปฏิบัติ </w:t>
      </w:r>
    </w:p>
    <w:p>
      <w:pPr>
        <w:pStyle w:val="Default"/>
        <w:ind w:firstLine="720"/>
        <w:rPr/>
      </w:pPr>
      <w:r>
        <w:rPr>
          <w:rFonts w:cs="TH SarabunPSK"/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 xml:space="preserve">แสดงความสอดคล้องกับงบประมาณรายจ่ายประจาปี </w:t>
      </w:r>
    </w:p>
    <w:p>
      <w:pPr>
        <w:pStyle w:val="Default"/>
        <w:ind w:firstLine="720"/>
        <w:rPr/>
      </w:pPr>
      <w:r>
        <w:rPr>
          <w:rFonts w:cs="TH SarabunPSK"/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เพื่อความสะดวกในการปฏิบัติงานตามโครงการต่างๆ </w:t>
      </w:r>
    </w:p>
    <w:p>
      <w:pPr>
        <w:pStyle w:val="Default"/>
        <w:ind w:firstLine="720"/>
        <w:rPr/>
      </w:pPr>
      <w:r>
        <w:rPr>
          <w:rFonts w:cs="TH SarabunPSK"/>
          <w:sz w:val="32"/>
          <w:szCs w:val="32"/>
        </w:rPr>
        <w:t xml:space="preserve">4. </w:t>
      </w:r>
      <w:r>
        <w:rPr>
          <w:sz w:val="32"/>
          <w:sz w:val="32"/>
          <w:szCs w:val="32"/>
        </w:rPr>
        <w:t>เพื่อง่ายต่อการติดตามและประเมินผลการดาเนินงานตามแผนงาน</w:t>
      </w:r>
      <w:r>
        <w:rPr>
          <w:rFonts w:cs="TH SarabunPSK"/>
          <w:sz w:val="32"/>
          <w:szCs w:val="32"/>
        </w:rPr>
        <w:t>/</w:t>
      </w:r>
      <w:r>
        <w:rPr>
          <w:sz w:val="32"/>
          <w:sz w:val="32"/>
          <w:szCs w:val="32"/>
        </w:rPr>
        <w:t>โครงการ</w:t>
      </w:r>
      <w:r>
        <w:rPr>
          <w:rFonts w:cs="TH SarabunPSK"/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กิจกรรมในปีนั้น </w:t>
      </w:r>
    </w:p>
    <w:p>
      <w:pPr>
        <w:pStyle w:val="Normal"/>
        <w:jc w:val="center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000000"/>
        </w:rPr>
      </w:pPr>
      <w:r>
        <w:rPr>
          <w:rFonts w:cs="TH SarabunPSK" w:ascii="TH SarabunPSK" w:hAnsi="TH SarabunPSK"/>
          <w:color w:val="000000"/>
        </w:rPr>
      </w:r>
    </w:p>
    <w:p>
      <w:pPr>
        <w:pStyle w:val="Normal"/>
        <w:jc w:val="center"/>
        <w:rPr>
          <w:rFonts w:ascii="TH SarabunPSK" w:hAnsi="TH SarabunPSK" w:cs="TH SarabunPSK"/>
          <w:color w:val="FF0000"/>
        </w:rPr>
      </w:pPr>
      <w:r>
        <w:rPr>
          <w:rFonts w:cs="TH SarabunPSK" w:ascii="TH SarabunPSK" w:hAnsi="TH SarabunPSK"/>
          <w:color w:val="FF0000"/>
        </w:rPr>
      </w:r>
    </w:p>
    <w:p>
      <w:pPr>
        <w:pStyle w:val="Normal"/>
        <w:jc w:val="center"/>
        <w:rPr>
          <w:rFonts w:ascii="Angsana New" w:hAnsi="Angsana New" w:cs="Angsana New"/>
          <w:color w:val="FF0000"/>
        </w:rPr>
      </w:pPr>
      <w:r>
        <w:rPr>
          <w:rFonts w:cs="Angsana New" w:ascii="Angsana New" w:hAnsi="Angsana New"/>
          <w:color w:val="FF0000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cs="TH SarabunPSK"/>
          <w:color w:val="000000"/>
          <w:sz w:val="32"/>
          <w:szCs w:val="32"/>
        </w:rPr>
      </w:pPr>
      <w:r>
        <w:rPr>
          <w:rFonts w:cs="TH SarabunPSK"/>
          <w:color w:val="000000"/>
          <w:sz w:val="32"/>
          <w:szCs w:val="32"/>
        </w:rPr>
        <w:t>2</w:t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9845</wp:posOffset>
                </wp:positionH>
                <wp:positionV relativeFrom="paragraph">
                  <wp:posOffset>56515</wp:posOffset>
                </wp:positionV>
                <wp:extent cx="6145530" cy="611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5530" cy="61150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jc w:val="center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color w:val="000000"/>
                                <w:sz w:val="36"/>
                                <w:sz w:val="36"/>
                                <w:szCs w:val="36"/>
                              </w:rPr>
                              <w:t>โครงสร้างลำดับขั้นตอนการจัดทำแผนการดำเนินงานองค์การบริหารส่วนตำบลกุดชุมแส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rdia New" w:hAnsi="Cordia New" w:cs="Cordia New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ordia New" w:ascii="Cordia New" w:hAnsi="Cordia New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83.9pt;height:48.15pt;mso-wrap-distance-left:9.05pt;mso-wrap-distance-right:9.05pt;mso-wrap-distance-top:0pt;mso-wrap-distance-bottom:0pt;margin-top:4.45pt;mso-position-vertical-relative:text;margin-left:-2.35pt;mso-position-horizontal-relative:text">
                <v:textbox>
                  <w:txbxContent>
                    <w:p>
                      <w:pPr>
                        <w:pStyle w:val="Default"/>
                        <w:jc w:val="center"/>
                        <w:rPr>
                          <w:rFonts w:ascii="Cordia New" w:hAnsi="Cordia New"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color w:val="000000"/>
                          <w:sz w:val="36"/>
                          <w:sz w:val="36"/>
                          <w:szCs w:val="36"/>
                        </w:rPr>
                        <w:t>โครงสร้างลำดับขั้นตอนการจัดทำแผนการดำเนินงานองค์การบริหารส่วนตำบลกุดชุมแสง</w:t>
                      </w:r>
                    </w:p>
                    <w:p>
                      <w:pPr>
                        <w:pStyle w:val="Normal"/>
                        <w:rPr>
                          <w:rFonts w:ascii="Cordia New" w:hAnsi="Cordia New" w:cs="Cordia New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Cordia New" w:ascii="Cordia New" w:hAnsi="Cordia New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jc w:val="center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</w:r>
    </w:p>
    <w:p>
      <w:pPr>
        <w:pStyle w:val="Default"/>
        <w:rPr>
          <w:rFonts w:ascii="Cordia New" w:hAnsi="Cordia New" w:cs="Cordia New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Cordia New" w:ascii="Cordia New" w:hAnsi="Cordia New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9295</wp:posOffset>
                </wp:positionH>
                <wp:positionV relativeFrom="paragraph">
                  <wp:posOffset>151765</wp:posOffset>
                </wp:positionV>
                <wp:extent cx="1865630" cy="419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563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องค์กรปกครองส่วนท้องถิ่นท้องถิ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9pt;height:33pt;mso-wrap-distance-left:9.05pt;mso-wrap-distance-right:9.05pt;mso-wrap-distance-top:0pt;mso-wrap-distance-bottom:0pt;margin-top:11.9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องค์กรปกครองส่วนท้องถิ่นท้องถิ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14145</wp:posOffset>
                </wp:positionH>
                <wp:positionV relativeFrom="paragraph">
                  <wp:posOffset>132715</wp:posOffset>
                </wp:positionV>
                <wp:extent cx="504825" cy="90805"/>
                <wp:effectExtent l="5715" t="762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11.35pt;margin-top:10.4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862070</wp:posOffset>
                </wp:positionH>
                <wp:positionV relativeFrom="paragraph">
                  <wp:posOffset>80010</wp:posOffset>
                </wp:positionV>
                <wp:extent cx="666750" cy="1435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4.1pt;margin-top:6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คณะกรรมการสนับสนุ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9470</wp:posOffset>
                </wp:positionH>
                <wp:positionV relativeFrom="paragraph">
                  <wp:posOffset>4445</wp:posOffset>
                </wp:positionV>
                <wp:extent cx="1762125" cy="419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รวบรวมโครงการ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กิจกรร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3pt;mso-wrap-distance-left:9.05pt;mso-wrap-distance-right:9.05pt;mso-wrap-distance-top:0pt;mso-wrap-distance-bottom:0pt;margin-top:0.3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รวบรวมโครงการ</w:t>
                      </w:r>
                      <w:r>
                        <w:rPr/>
                        <w:t>/</w:t>
                      </w:r>
                      <w:r>
                        <w:rPr/>
                        <w:t>กิจกร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62070</wp:posOffset>
                </wp:positionH>
                <wp:positionV relativeFrom="paragraph">
                  <wp:posOffset>64770</wp:posOffset>
                </wp:positionV>
                <wp:extent cx="667385" cy="334010"/>
                <wp:effectExtent l="0" t="0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678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pt;margin-top:5.1pt;width:52.5pt;height:26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6245</wp:posOffset>
                </wp:positionH>
                <wp:positionV relativeFrom="paragraph">
                  <wp:posOffset>132080</wp:posOffset>
                </wp:positionV>
                <wp:extent cx="10160" cy="727075"/>
                <wp:effectExtent l="37465" t="635" r="292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727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0.4pt;width:0.75pt;height:57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การจัดทำแผนพัฒน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9295</wp:posOffset>
                </wp:positionH>
                <wp:positionV relativeFrom="paragraph">
                  <wp:posOffset>122555</wp:posOffset>
                </wp:positionV>
                <wp:extent cx="952500" cy="4191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หน่วยงานอื่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33pt;mso-wrap-distance-left:9.05pt;mso-wrap-distance-right:9.05pt;mso-wrap-distance-top:0pt;mso-wrap-distance-bottom:0pt;margin-top:9.65pt;mso-position-vertical-relative:text;margin-left:35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หน่วยงานอื่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14145</wp:posOffset>
                </wp:positionH>
                <wp:positionV relativeFrom="paragraph">
                  <wp:posOffset>132715</wp:posOffset>
                </wp:positionV>
                <wp:extent cx="504825" cy="90805"/>
                <wp:effectExtent l="5715" t="7620" r="1460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10.4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คณะกรรมการสนับสนุ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09470</wp:posOffset>
                </wp:positionH>
                <wp:positionV relativeFrom="paragraph">
                  <wp:posOffset>3810</wp:posOffset>
                </wp:positionV>
                <wp:extent cx="1876425" cy="4191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จัดทำ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3pt;mso-wrap-distance-left:9.05pt;mso-wrap-distance-right:9.05pt;mso-wrap-distance-top:0pt;mso-wrap-distance-bottom:0pt;margin-top:0.3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จัดทำ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6245</wp:posOffset>
                </wp:positionH>
                <wp:positionV relativeFrom="paragraph">
                  <wp:posOffset>132080</wp:posOffset>
                </wp:positionV>
                <wp:extent cx="1270" cy="38798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10.4pt;width:0.1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การจัดทำแผนพัฒนา</w: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09470</wp:posOffset>
                </wp:positionH>
                <wp:positionV relativeFrom="paragraph">
                  <wp:posOffset>227965</wp:posOffset>
                </wp:positionV>
                <wp:extent cx="1876425" cy="4191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สนอ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33pt;mso-wrap-distance-left:9.05pt;mso-wrap-distance-right:9.05pt;mso-wrap-distance-top:0pt;mso-wrap-distance-bottom:0pt;margin-top:17.95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สนอ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4145</wp:posOffset>
                </wp:positionH>
                <wp:positionV relativeFrom="paragraph">
                  <wp:posOffset>74295</wp:posOffset>
                </wp:positionV>
                <wp:extent cx="504825" cy="90805"/>
                <wp:effectExtent l="5715" t="7620" r="1460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5.8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คณะกรรมการสนับสนุน</w: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85770</wp:posOffset>
                </wp:positionH>
                <wp:positionV relativeFrom="paragraph">
                  <wp:posOffset>74295</wp:posOffset>
                </wp:positionV>
                <wp:extent cx="1270" cy="4768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5.8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การจัดทำแผนพัฒนา</w: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09470</wp:posOffset>
                </wp:positionH>
                <wp:positionV relativeFrom="paragraph">
                  <wp:posOffset>259080</wp:posOffset>
                </wp:positionV>
                <wp:extent cx="1924050" cy="419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พิจารณาร่างแผนการดำเนินงา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20.4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พิจารณาร่างแผนการดำเนินงา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14145</wp:posOffset>
                </wp:positionH>
                <wp:positionV relativeFrom="paragraph">
                  <wp:posOffset>92075</wp:posOffset>
                </wp:positionV>
                <wp:extent cx="504825" cy="90805"/>
                <wp:effectExtent l="5715" t="762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7.2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คณะกรรมการพัฒนา</w: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6245</wp:posOffset>
                </wp:positionH>
                <wp:positionV relativeFrom="paragraph">
                  <wp:posOffset>105410</wp:posOffset>
                </wp:positionV>
                <wp:extent cx="1270" cy="553085"/>
                <wp:effectExtent l="37465" t="635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35pt;margin-top:8.3pt;width:0.1pt;height:4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09470</wp:posOffset>
                </wp:positionH>
                <wp:positionV relativeFrom="paragraph">
                  <wp:posOffset>85090</wp:posOffset>
                </wp:positionV>
                <wp:extent cx="1924050" cy="4191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เสนอร่างฯต่อผู้บริหา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6.7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เสนอร่างฯต่อผู้บริหา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86405</wp:posOffset>
                </wp:positionH>
                <wp:positionV relativeFrom="paragraph">
                  <wp:posOffset>212725</wp:posOffset>
                </wp:positionV>
                <wp:extent cx="1270" cy="46736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5pt;margin-top:16.75pt;width:0.05pt;height:3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9470</wp:posOffset>
                </wp:positionH>
                <wp:positionV relativeFrom="paragraph">
                  <wp:posOffset>106680</wp:posOffset>
                </wp:positionV>
                <wp:extent cx="1924050" cy="4191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ผู้บริหารให้ความเห็นชอ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8.4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ผู้บริหารให้ความเห็นชอ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4145</wp:posOffset>
                </wp:positionH>
                <wp:positionV relativeFrom="paragraph">
                  <wp:posOffset>92075</wp:posOffset>
                </wp:positionV>
                <wp:extent cx="504825" cy="90805"/>
                <wp:effectExtent l="5715" t="7620" r="1460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90720"/>
                        </a:xfrm>
                        <a:prstGeom prst="rightArrow">
                          <a:avLst>
                            <a:gd name="adj1" fmla="val 50000"/>
                            <a:gd name="adj2" fmla="val 139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35pt;margin-top:7.25pt;width:39.7pt;height:7.1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86405</wp:posOffset>
                </wp:positionH>
                <wp:positionV relativeFrom="paragraph">
                  <wp:posOffset>234950</wp:posOffset>
                </wp:positionV>
                <wp:extent cx="1270" cy="843915"/>
                <wp:effectExtent l="38100" t="635" r="3746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8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5pt;margin-top:18.5pt;width:0pt;height:66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Cordia New" w:hAnsi="Cordia New" w:cs="Cordia New"/>
          <w:sz w:val="32"/>
          <w:sz w:val="32"/>
          <w:szCs w:val="32"/>
        </w:rPr>
        <w:t>ผู้บริหารองค์กรปกครอง</w:t>
      </w:r>
    </w:p>
    <w:p>
      <w:pPr>
        <w:pStyle w:val="Default"/>
        <w:rPr>
          <w:rFonts w:ascii="Cordia New" w:hAnsi="Cordia New" w:cs="Cordia New"/>
          <w:sz w:val="32"/>
          <w:szCs w:val="32"/>
        </w:rPr>
      </w:pPr>
      <w:r>
        <w:rPr>
          <w:rFonts w:ascii="Cordia New" w:hAnsi="Cordia New" w:cs="Cordia New"/>
          <w:sz w:val="32"/>
          <w:sz w:val="32"/>
          <w:szCs w:val="32"/>
        </w:rPr>
        <w:t>ส่วนท้องถิ่น</w:t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</w:rPr>
      </w:pPr>
      <w:r>
        <w:rPr>
          <w:rFonts w:cs="Cordia New" w:ascii="Cordia New" w:hAnsi="Cordia New"/>
          <w:sz w:val="32"/>
          <w:szCs w:val="32"/>
        </w:rPr>
      </w:r>
    </w:p>
    <w:p>
      <w:pPr>
        <w:pStyle w:val="Default"/>
        <w:ind w:firstLine="720"/>
        <w:rPr>
          <w:rFonts w:ascii="Cordia New" w:hAnsi="Cordia New" w:cs="Cordia New"/>
          <w:sz w:val="32"/>
          <w:szCs w:val="32"/>
          <w:lang w:val="en-US" w:eastAsia="en-US"/>
        </w:rPr>
      </w:pPr>
      <w:r>
        <w:rPr>
          <w:rFonts w:cs="Cordia New" w:ascii="Cordia New" w:hAnsi="Cordia New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9470</wp:posOffset>
                </wp:positionH>
                <wp:positionV relativeFrom="paragraph">
                  <wp:posOffset>223520</wp:posOffset>
                </wp:positionV>
                <wp:extent cx="1924050" cy="41910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ประกาศใช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33pt;mso-wrap-distance-left:9.05pt;mso-wrap-distance-right:9.05pt;mso-wrap-distance-top:0pt;mso-wrap-distance-bottom:0pt;margin-top:17.6pt;mso-position-vertical-relative:text;margin-left:16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ประกาศใช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rFonts w:ascii="Cordia New" w:hAnsi="Cordia New" w:eastAsia="Calibri" w:cs="Cordi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" w:cs="Cordia New" w:ascii="Cordia New" w:hAnsi="Cordia New"/>
          <w:b w:val="false"/>
          <w:bCs w:val="false"/>
          <w:color w:val="000000"/>
          <w:sz w:val="32"/>
          <w:szCs w:val="32"/>
        </w:rPr>
      </w:r>
    </w:p>
    <w:p>
      <w:pPr>
        <w:pStyle w:val="Heading"/>
        <w:rPr>
          <w:rFonts w:ascii="Cordia New" w:hAnsi="Cordia New" w:eastAsia="Calibri" w:cs="Cordi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alibri" w:cs="Cordia New" w:ascii="Cordia New" w:hAnsi="Cordia New"/>
          <w:b w:val="false"/>
          <w:bCs w:val="false"/>
          <w:color w:val="000000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headerReference w:type="default" r:id="rId2"/>
          <w:type w:val="nextPage"/>
          <w:pgSz w:w="11906" w:h="16838"/>
          <w:pgMar w:left="1134" w:right="902" w:gutter="0" w:header="680" w:top="1418" w:footer="0" w:bottom="567"/>
          <w:pgNumType w:start="5" w:fmt="decimal"/>
          <w:formProt w:val="false"/>
          <w:textDirection w:val="lrTb"/>
          <w:docGrid w:type="default" w:linePitch="435" w:charSpace="0"/>
        </w:sect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3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ส่วนที่  </w:t>
      </w:r>
      <w:r>
        <w:rPr>
          <w:rFonts w:cs="TH SarabunPSK" w:ascii="TH SarabunPSK" w:hAnsi="TH SarabunPSK"/>
          <w:color w:val="000000"/>
          <w:sz w:val="28"/>
          <w:szCs w:val="28"/>
        </w:rPr>
        <w:t>2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บัญชีสรุปโครงการ</w:t>
      </w:r>
      <w:r>
        <w:rPr>
          <w:rFonts w:cs="TH SarabunPSK" w:ascii="TH SarabunPSK" w:hAnsi="TH SarabunPSK"/>
          <w:color w:val="000000"/>
          <w:sz w:val="28"/>
          <w:szCs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ิจกรรม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ผนการดำเนินงาน ประจำปี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งบประมาณ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>2562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งค์การบริหารส่วนตำบลกุดชุมแสง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560"/>
        <w:gridCol w:w="1417"/>
        <w:gridCol w:w="1134"/>
        <w:gridCol w:w="241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>
          <w:trHeight w:val="978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1"/>
              </w:numPr>
              <w:tabs>
                <w:tab w:val="clear" w:pos="720"/>
              </w:tabs>
              <w:ind w:left="262" w:hanging="262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      การพัฒนาด้านโครงสร้างพื้นฐาน</w:t>
            </w:r>
          </w:p>
          <w:p>
            <w:pPr>
              <w:pStyle w:val="Heading"/>
              <w:numPr>
                <w:ilvl w:val="1"/>
                <w:numId w:val="4"/>
              </w:numPr>
              <w:tabs>
                <w:tab w:val="clear" w:pos="720"/>
              </w:tabs>
              <w:ind w:left="546" w:hanging="284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อุตสาหกรรมและการโยธา</w:t>
            </w:r>
          </w:p>
          <w:p>
            <w:pPr>
              <w:pStyle w:val="Heading"/>
              <w:numPr>
                <w:ilvl w:val="1"/>
                <w:numId w:val="4"/>
              </w:numPr>
              <w:tabs>
                <w:tab w:val="clear" w:pos="720"/>
              </w:tabs>
              <w:ind w:left="546" w:hanging="284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เคหะและชุมช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.1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,327,00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,00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.95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.7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.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,327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.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    การพัฒนาด้านสังคมและส่งเสริมคุณภาพชีวิต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2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ร้างความเข้มแข็งให้กับชุมชน</w:t>
            </w:r>
          </w:p>
          <w:p>
            <w:pPr>
              <w:pStyle w:val="Heading"/>
              <w:numPr>
                <w:ilvl w:val="1"/>
                <w:numId w:val="13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numPr>
                <w:ilvl w:val="1"/>
                <w:numId w:val="9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ึกษา</w:t>
            </w:r>
          </w:p>
          <w:p>
            <w:pPr>
              <w:pStyle w:val="Heading"/>
              <w:numPr>
                <w:ilvl w:val="1"/>
                <w:numId w:val="9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าสนาวัฒนธรรมและนันทนาการ</w:t>
            </w:r>
          </w:p>
          <w:p>
            <w:pPr>
              <w:pStyle w:val="Heading"/>
              <w:numPr>
                <w:ilvl w:val="1"/>
                <w:numId w:val="9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8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.7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.31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37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.6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50,00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4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5,00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2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,03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8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,00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15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3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88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0.5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52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24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สาธารณสุข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6.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917,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3.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ยุทธศาสตร์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พัฒนาด้านการจัดระเบียบชุมชนสังคมและการรักษาความสงบเรียบร้อย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Heading"/>
              <w:numPr>
                <w:ilvl w:val="1"/>
                <w:numId w:val="14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รักษาความสงบภายใน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.11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8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0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52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ป้องกันฯ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.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90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   การพัฒนาด้านการวางแผนการส่งเสริมการลงทุน พาณิชย์กรรมและการท่องเที่ย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7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1"/>
                <w:numId w:val="15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.2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80,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5">
                      <wp:simplePos x="0" y="0"/>
                      <wp:positionH relativeFrom="column">
                        <wp:posOffset>4277360</wp:posOffset>
                      </wp:positionH>
                      <wp:positionV relativeFrom="paragraph">
                        <wp:posOffset>364490</wp:posOffset>
                      </wp:positionV>
                      <wp:extent cx="737235" cy="36957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9.1pt;mso-wrap-distance-left:9.05pt;mso-wrap-distance-right:9.05pt;mso-wrap-distance-top:0pt;mso-wrap-distance-bottom:0pt;margin-top:28.7pt;mso-position-vertical-relative:text;margin-left:33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8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ส่วนที่  </w:t>
      </w:r>
      <w:r>
        <w:rPr>
          <w:rFonts w:cs="TH SarabunPSK" w:ascii="TH SarabunPSK" w:hAnsi="TH SarabunPSK"/>
          <w:color w:val="000000"/>
          <w:sz w:val="28"/>
          <w:szCs w:val="28"/>
        </w:rPr>
        <w:t>2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บัญชีสรุปโครงการ</w:t>
      </w:r>
      <w:r>
        <w:rPr>
          <w:rFonts w:cs="TH SarabunPSK" w:ascii="TH SarabunPSK" w:hAnsi="TH SarabunPSK"/>
          <w:color w:val="000000"/>
          <w:sz w:val="28"/>
          <w:szCs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ิจกรรม</w:t>
      </w:r>
    </w:p>
    <w:p>
      <w:pPr>
        <w:pStyle w:val="Heading"/>
        <w:rPr/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แผนการดำเนินงาน ประจำปี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งบประมาณ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 </w:t>
      </w:r>
      <w:r>
        <w:rPr>
          <w:rFonts w:cs="TH SarabunPSK" w:ascii="TH SarabunPSK" w:hAnsi="TH SarabunPSK"/>
          <w:color w:val="000000"/>
          <w:sz w:val="28"/>
          <w:szCs w:val="28"/>
        </w:rPr>
        <w:t>2562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งค์การบริหารส่วนตำบลกุดชุมแสง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cs="TH SarabunPSK" w:ascii="TH SarabunPSK" w:hAnsi="TH SarabunPSK"/>
          <w:color w:val="000000"/>
          <w:sz w:val="28"/>
          <w:szCs w:val="28"/>
        </w:rPr>
      </w:r>
    </w:p>
    <w:tbl>
      <w:tblPr>
        <w:tblW w:w="15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59"/>
        <w:gridCol w:w="1560"/>
        <w:gridCol w:w="1417"/>
        <w:gridCol w:w="1134"/>
        <w:gridCol w:w="2410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6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   การพัฒนาด้านการบริหารจัดการและการอนุรักษ์ทรัพยากรธรรมชาติและสิ่งแวดล้อม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ผนงานเคหะและชุมชน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5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0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000</w:t>
            </w:r>
          </w:p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5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07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07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spacing w:before="240" w:after="0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าธารณสุข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.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5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FF0000"/>
                <w:sz w:val="28"/>
                <w:szCs w:val="28"/>
              </w:rPr>
            </w:r>
          </w:p>
        </w:tc>
      </w:tr>
      <w:tr>
        <w:trPr>
          <w:trHeight w:val="959" w:hRule="atLeast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8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  การพัฒนาด้านศิลปวัฒนธรรม จารีตประเพณีและภูมิปัญญาท้องถิ่น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ศาสนาวัฒนธรรมและนันทนาการ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37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,000</w:t>
            </w:r>
          </w:p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9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18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.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70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.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Calibri" w:hAnsi="Calibri" w:cs="Calibri"/>
          <w:color w:val="FF0000"/>
          <w:sz w:val="32"/>
          <w:szCs w:val="32"/>
          <w:lang w:val="en-US" w:eastAsia="en-US"/>
        </w:rPr>
      </w:pPr>
      <w:r>
        <w:rPr>
          <w:rFonts w:cs="Calibri" w:ascii="Calibri" w:hAnsi="Calibri"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187190</wp:posOffset>
                </wp:positionH>
                <wp:positionV relativeFrom="paragraph">
                  <wp:posOffset>266065</wp:posOffset>
                </wp:positionV>
                <wp:extent cx="737235" cy="36957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9.1pt;mso-wrap-distance-left:9.05pt;mso-wrap-distance-right:9.05pt;mso-wrap-distance-top:0pt;mso-wrap-distance-bottom:0pt;margin-top:20.95pt;mso-position-vertical-relative:text;margin-left:32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alibri" w:hAnsi="Calibri" w:cs="Calibri"/>
          <w:color w:val="FF0000"/>
          <w:sz w:val="32"/>
          <w:szCs w:val="32"/>
        </w:rPr>
      </w:pPr>
      <w:r>
        <w:rPr>
          <w:rFonts w:cs="Calibri" w:ascii="Calibri" w:hAnsi="Calibri"/>
          <w:color w:val="FF0000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ส่วนที่  </w:t>
      </w:r>
      <w:r>
        <w:rPr>
          <w:rFonts w:cs="TH SarabunPSK" w:ascii="TH SarabunPSK" w:hAnsi="TH SarabunPSK"/>
          <w:color w:val="000000"/>
          <w:sz w:val="28"/>
          <w:szCs w:val="28"/>
        </w:rPr>
        <w:t>2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บัญชีสรุปโครงการ</w:t>
      </w:r>
      <w:r>
        <w:rPr>
          <w:rFonts w:cs="TH SarabunPSK" w:ascii="TH SarabunPSK" w:hAnsi="TH SarabunPSK"/>
          <w:color w:val="000000"/>
          <w:sz w:val="28"/>
          <w:szCs w:val="28"/>
        </w:rPr>
        <w:t>/</w:t>
      </w:r>
      <w:r>
        <w:rPr>
          <w:rFonts w:ascii="TH SarabunPSK" w:hAnsi="TH SarabunPSK" w:cs="TH SarabunPSK"/>
          <w:color w:val="000000"/>
          <w:sz w:val="28"/>
          <w:sz w:val="28"/>
          <w:szCs w:val="28"/>
        </w:rPr>
        <w:t>กิจกรรม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 xml:space="preserve">แผนการดำเนินงาน ประจำปีงบประมาณ </w:t>
      </w:r>
      <w:r>
        <w:rPr>
          <w:rFonts w:cs="TH SarabunPSK" w:ascii="TH SarabunPSK" w:hAnsi="TH SarabunPSK"/>
          <w:color w:val="000000"/>
          <w:sz w:val="28"/>
          <w:szCs w:val="28"/>
        </w:rPr>
        <w:t>2562</w:t>
      </w:r>
    </w:p>
    <w:p>
      <w:pPr>
        <w:pStyle w:val="Heading"/>
        <w:rPr>
          <w:rFonts w:ascii="TH SarabunPSK" w:hAnsi="TH SarabunPSK" w:cs="TH SarabunPSK"/>
          <w:color w:val="000000"/>
          <w:sz w:val="28"/>
          <w:szCs w:val="28"/>
        </w:rPr>
      </w:pPr>
      <w:r>
        <w:rPr>
          <w:rFonts w:ascii="TH SarabunPSK" w:hAnsi="TH SarabunPSK" w:cs="TH SarabunPSK"/>
          <w:color w:val="000000"/>
          <w:sz w:val="28"/>
          <w:sz w:val="28"/>
          <w:szCs w:val="28"/>
        </w:rPr>
        <w:t>องค์การบริหารส่วนตำบลกุดชุมแสง</w:t>
      </w:r>
    </w:p>
    <w:p>
      <w:pPr>
        <w:pStyle w:val="Heading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tbl>
      <w:tblPr>
        <w:tblW w:w="15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701"/>
        <w:gridCol w:w="1701"/>
        <w:gridCol w:w="1418"/>
        <w:gridCol w:w="1275"/>
        <w:gridCol w:w="2272"/>
      </w:tblGrid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นวทา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โครงการที่ดำเนินกา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ิดเป็นร้อยละของโครงการทั้งหม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ำนวน</w:t>
            </w:r>
          </w:p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บประมาณ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้อยละของงบประมาณ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น่วยดำเนินงาน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8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ยุทธศาสตร์   การพัฒนาด้านอื่นๆ</w:t>
            </w:r>
          </w:p>
          <w:p>
            <w:pPr>
              <w:pStyle w:val="Heading"/>
              <w:numPr>
                <w:ilvl w:val="1"/>
                <w:numId w:val="8"/>
              </w:numPr>
              <w:tabs>
                <w:tab w:val="clear" w:pos="720"/>
              </w:tabs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ผนงานบริหารงานทั่วไป</w:t>
            </w:r>
          </w:p>
          <w:p>
            <w:pPr>
              <w:pStyle w:val="Heading"/>
              <w:numPr>
                <w:ilvl w:val="1"/>
                <w:numId w:val="8"/>
              </w:numPr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รักษาความสงบภายใน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3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สาธารณสุข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4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การเกษตร</w:t>
            </w:r>
          </w:p>
          <w:p>
            <w:pPr>
              <w:pStyle w:val="Heading"/>
              <w:jc w:val="left"/>
              <w:rPr/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5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บริหารงานทั่วไป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 xml:space="preserve">7.6 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แผนงานเคหะและชุมช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งานการศึกษ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งานสังคมสงเคราะห์</w:t>
            </w:r>
          </w:p>
          <w:p>
            <w:pPr>
              <w:pStyle w:val="Heading"/>
              <w:ind w:left="36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9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นงานงบกลาง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5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5.5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.7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.7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37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.1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.1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1.42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5.94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.5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5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4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0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86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878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4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3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52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10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7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69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99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754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3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94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80</w:t>
            </w:r>
          </w:p>
          <w:p>
            <w:pPr>
              <w:pStyle w:val="Heading"/>
              <w:rPr/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6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73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,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9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4.88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3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2.55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0.45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4.50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.63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6.46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1.62</w:t>
            </w:r>
          </w:p>
          <w:p>
            <w:pPr>
              <w:pStyle w:val="Heading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35.97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สำนักปลัด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ป้องกันฯ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าธารณสุข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  <w:t>)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  <w:p>
            <w:pPr>
              <w:pStyle w:val="Heading"/>
              <w:jc w:val="left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</w:tr>
      <w:tr>
        <w:trPr/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2,568,6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1.42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วมทั้งสิ้น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3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602,6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H SarabunPSK" w:hAnsi="TH SarabunPSK" w:cs="TH SarabunPSK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color w:val="FF0000"/>
          <w:sz w:val="28"/>
          <w:szCs w:val="28"/>
        </w:rPr>
      </w:pPr>
      <w:r>
        <w:rPr>
          <w:rFonts w:cs="TH SarabunPSK" w:ascii="TH SarabunPSK" w:hAnsi="TH SarabunPSK"/>
          <w:color w:val="FF0000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color w:val="FF0000"/>
          <w:sz w:val="32"/>
          <w:szCs w:val="32"/>
        </w:rPr>
      </w:pPr>
      <w:r>
        <w:rPr>
          <w:rFonts w:cs="TH SarabunPSK" w:ascii="TH SarabunPSK" w:hAnsi="TH SarabunPSK"/>
          <w:color w:val="FF0000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</w:p>
    <w:p>
      <w:pPr>
        <w:pStyle w:val="Heading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การดำเนินงาน  ประจำปี</w:t>
      </w:r>
      <w:r>
        <w:rPr>
          <w:rFonts w:ascii="TH SarabunPSK" w:hAnsi="TH SarabunPSK" w:cs="TH SarabunPSK"/>
          <w:sz w:val="32"/>
          <w:sz w:val="32"/>
          <w:szCs w:val="32"/>
        </w:rPr>
        <w:t>งบประมา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Heading"/>
        <w:spacing w:before="0" w:after="2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องค์การบริหารส่วนตำบลกุดชุมแสง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ยุทธศาสตร์ที่ </w:t>
      </w:r>
      <w:r>
        <w:rPr>
          <w:rFonts w:cs="TH SarabunPSK" w:ascii="TH SarabunPSK" w:hAnsi="TH SarabunPSK"/>
          <w:b/>
          <w:bCs/>
        </w:rPr>
        <w:t xml:space="preserve">1  </w:t>
      </w:r>
      <w:r>
        <w:rPr>
          <w:rFonts w:ascii="TH SarabunPSK" w:hAnsi="TH SarabunPSK" w:cs="TH SarabunPSK"/>
          <w:b/>
          <w:b/>
          <w:bCs/>
        </w:rPr>
        <w:t>การพัฒนาด้าน</w:t>
      </w:r>
      <w:r>
        <w:rPr>
          <w:rFonts w:ascii="TH SarabunPSK" w:hAnsi="TH SarabunPSK" w:cs="TH SarabunPSK"/>
          <w:b/>
          <w:b/>
          <w:bCs/>
        </w:rPr>
        <w:t>โครงสร้างพื้นฐาน</w:t>
      </w:r>
    </w:p>
    <w:p>
      <w:pPr>
        <w:pStyle w:val="Normal"/>
        <w:numPr>
          <w:ilvl w:val="1"/>
          <w:numId w:val="10"/>
        </w:numPr>
        <w:ind w:left="437" w:hanging="437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อุตสาหกรรมและการโยธา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tabs>
          <w:tab w:val="clear" w:pos="720"/>
          <w:tab w:val="left" w:pos="4678" w:leader="none"/>
        </w:tabs>
        <w:spacing w:before="0" w:after="120"/>
        <w:ind w:left="435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ก่อสร้าง ซ่อมแซม ปรับปรุง  บำรุงรักษาถนน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42"/>
        <w:gridCol w:w="4536"/>
        <w:gridCol w:w="101"/>
        <w:gridCol w:w="1600"/>
        <w:gridCol w:w="20"/>
        <w:gridCol w:w="1080"/>
        <w:gridCol w:w="176"/>
        <w:gridCol w:w="330"/>
        <w:gridCol w:w="237"/>
        <w:gridCol w:w="236"/>
        <w:gridCol w:w="189"/>
        <w:gridCol w:w="424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เสริมผิวทางยางพาราแอสฟัลต์ติกคอนกรีต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นาคานหัก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ซ่อมแซมถนน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คานหั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9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มีพื้นที่เสริมผิวยางพาราแอสฟัลต์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44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97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นาคานหัก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11200</wp:posOffset>
                      </wp:positionV>
                      <wp:extent cx="1169035" cy="1270"/>
                      <wp:effectExtent l="0" t="38100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928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56pt;width:92pt;height:0.05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ซ่อมแซมถนนดินเพื่อการเกษตร โดยการลงดิน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กุดชุมแสง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ซ่อมแซมถนนดินเพื่อการเกษตร โดยการลงดิน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กุดชุมแสง ถนน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26.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มี่พื้นที่ดินถม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,30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 พร้อมฝังท่อ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ุ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ind w:left="34" w:hanging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6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กุดชุมแสง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83565</wp:posOffset>
                      </wp:positionV>
                      <wp:extent cx="1169035" cy="1270"/>
                      <wp:effectExtent l="0" t="38100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9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45.95pt;width:92.05pt;height:0.1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 </w:t>
            </w:r>
          </w:p>
        </w:tc>
        <w:tc>
          <w:tcPr>
            <w:tcW w:w="4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ขยายผิวจราจร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 กว้างข้าง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72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 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6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 ตามแบบ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รมทางหลวงชนบท แบบเลขที่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2-202                  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44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1010285</wp:posOffset>
                      </wp:positionV>
                      <wp:extent cx="737235" cy="369570"/>
                      <wp:effectExtent l="0" t="0" r="0" b="0"/>
                      <wp:wrapNone/>
                      <wp:docPr id="2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9.1pt;mso-wrap-distance-left:9.05pt;mso-wrap-distance-right:9.05pt;mso-wrap-distance-top:0pt;mso-wrap-distance-bottom:0pt;margin-top:79.55pt;mso-position-vertical-relative:text;margin-left:13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480060</wp:posOffset>
                      </wp:positionV>
                      <wp:extent cx="1169035" cy="1270"/>
                      <wp:effectExtent l="0" t="38100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96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37.8pt;width:92.05pt;height:0.05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เสริมผิวทางยางพาราแอสฟัลท์ต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แ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ถนน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0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0.03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มีพื้นที่เสริมผิวยางพาราแอสฟัลต์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60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>-7-20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98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แ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43815</wp:posOffset>
                      </wp:positionH>
                      <wp:positionV relativeFrom="paragraph">
                        <wp:posOffset>583565</wp:posOffset>
                      </wp:positionV>
                      <wp:extent cx="1189990" cy="127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45pt;margin-top:45.95pt;width:93.7pt;height:0.1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ลุมพุ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ลุมพุก ขนาด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8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        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2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 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>-2-202</w:t>
            </w:r>
          </w:p>
          <w:p>
            <w:pPr>
              <w:pStyle w:val="Normal"/>
              <w:ind w:left="34" w:hanging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99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ลุมพุก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495935</wp:posOffset>
                      </wp:positionV>
                      <wp:extent cx="1189990" cy="127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16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6pt;margin-top:39.05pt;width:93.65pt;height:0.05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ชคอำนวย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ถนน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73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มีพื้นที่เสริมผิวยางพาราแอสฟัลต์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638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>-7-20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99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โชคอำนวย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586740</wp:posOffset>
                      </wp:positionV>
                      <wp:extent cx="1189990" cy="1270"/>
                      <wp:effectExtent l="0" t="38100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46.2pt;width:93.7pt;height:0.05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สมบูรณ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ซ่อมแซมถนนดิน ขนาดถนน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04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ปริมาณดินถม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,16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บ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ร้อมฝังท่อ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8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1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สมบูรณ์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38735</wp:posOffset>
                      </wp:positionH>
                      <wp:positionV relativeFrom="paragraph">
                        <wp:posOffset>607060</wp:posOffset>
                      </wp:positionV>
                      <wp:extent cx="1189990" cy="127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05pt;margin-top:47.8pt;width:93.7pt;height:0.1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8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5103"/>
        <w:gridCol w:w="1418"/>
        <w:gridCol w:w="1134"/>
        <w:gridCol w:w="425"/>
        <w:gridCol w:w="425"/>
        <w:gridCol w:w="142"/>
        <w:gridCol w:w="424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เสริมผิวทางยางพาราแอสฟัลต์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ชุมแส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1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ซ่อมแซมถนน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เสริมผิวยางพาราแอสฟัลต์ ไม่น้อยกว่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0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   </w:t>
            </w:r>
          </w:p>
          <w:p>
            <w:pPr>
              <w:pStyle w:val="Normal"/>
              <w:tabs>
                <w:tab w:val="clear" w:pos="720"/>
                <w:tab w:val="left" w:pos="9921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7-201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3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6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497205</wp:posOffset>
                      </wp:positionV>
                      <wp:extent cx="1189990" cy="127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39.15pt;width:93.7pt;height:0.1pt" type="_x0000_t32">
                      <v:stroke color="black" weight="3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ำนว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หอยเหนื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หอยเหนือ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รว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28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รว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69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 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77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>-2-202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3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หอยเหนื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03580</wp:posOffset>
                      </wp:positionV>
                      <wp:extent cx="1189990" cy="127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55.4pt;width:93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เสริมผิวทางยางพาราแอสฟัลต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ชุมชนพัฒน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9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มีพื้นที่เสริมผิวยางพาราแอสฟัลต์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56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แบบ กรมทางหลวงชนบท แบบเลขที่ </w:t>
            </w:r>
            <w:r>
              <w:rPr>
                <w:rFonts w:ascii="TH SarabunPSK" w:hAnsi="TH SarabunPSK" w:cs="TH SarabunPSK"/>
                <w:color w:val="0D0D0D"/>
                <w:sz w:val="28"/>
                <w:sz w:val="28"/>
                <w:szCs w:val="28"/>
              </w:rPr>
              <w:t>ทถ</w:t>
            </w:r>
            <w:r>
              <w:rPr>
                <w:rFonts w:cs="TH SarabunPSK" w:ascii="TH SarabunPSK" w:hAnsi="TH SarabunPSK"/>
                <w:color w:val="0D0D0D"/>
                <w:sz w:val="28"/>
                <w:szCs w:val="28"/>
              </w:rPr>
              <w:t>-</w:t>
            </w:r>
            <w:r>
              <w:rPr>
                <w:rFonts w:cs="TH SarabunPSK" w:ascii="TH SarabunPSK" w:hAnsi="TH SarabunPSK"/>
                <w:color w:val="0D0D0D"/>
                <w:sz w:val="28"/>
                <w:szCs w:val="28"/>
              </w:rPr>
              <w:t>7-</w:t>
            </w:r>
            <w:r>
              <w:rPr>
                <w:rFonts w:cs="TH SarabunPSK" w:ascii="TH SarabunPSK" w:hAnsi="TH SarabunPSK"/>
                <w:sz w:val="28"/>
                <w:szCs w:val="28"/>
              </w:rPr>
              <w:t>20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86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  <w:p>
            <w:pPr>
              <w:pStyle w:val="Normal"/>
              <w:tabs>
                <w:tab w:val="clear" w:pos="720"/>
                <w:tab w:val="left" w:pos="1071" w:leader="none"/>
              </w:tabs>
              <w:ind w:left="34" w:hanging="34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ชุมช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ัฒน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00710</wp:posOffset>
                      </wp:positionV>
                      <wp:extent cx="1189990" cy="1270"/>
                      <wp:effectExtent l="0" t="38100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23.25pt;width:93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เสริมผิวทางยางพาราแอสฟัลต์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ิกคอนกรีต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อุดม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ซ่อมแซมถนน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0.03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2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พื้นที่เสริมผิวยางพาราแอสฟัลต์ไม่น้อยกว่า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60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 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7-201 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92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7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336550</wp:posOffset>
                      </wp:positionV>
                      <wp:extent cx="737235" cy="369570"/>
                      <wp:effectExtent l="0" t="0" r="0" b="0"/>
                      <wp:wrapNone/>
                      <wp:docPr id="3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9.1pt;mso-wrap-distance-left:9.05pt;mso-wrap-distance-right:9.05pt;mso-wrap-distance-top:0pt;mso-wrap-distance-bottom:0pt;margin-top:26.5pt;mso-position-vertical-relative:text;margin-left:247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อุด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711835</wp:posOffset>
                      </wp:positionV>
                      <wp:extent cx="1189990" cy="127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56.05pt;width:93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3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ชุมแส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ขยายผิวจราจร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ว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6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  <w:u w:val="single"/>
              </w:rPr>
              <w:t xml:space="preserve">ช่วงที่ </w:t>
            </w:r>
            <w:r>
              <w:rPr>
                <w:rFonts w:cs="TH SarabunPSK" w:ascii="TH SarabunPSK" w:hAnsi="TH SarabunPSK"/>
                <w:sz w:val="28"/>
                <w:szCs w:val="28"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 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28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2-202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53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ชุมแส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74980</wp:posOffset>
                      </wp:positionV>
                      <wp:extent cx="1189990" cy="127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7.4pt;width:93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ชุมแส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นาด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ีพื้นที่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5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 แบบเลข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2-202 </w:t>
            </w:r>
          </w:p>
          <w:p>
            <w:pPr>
              <w:pStyle w:val="Normal"/>
              <w:ind w:left="34" w:hanging="34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16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 </w:t>
            </w:r>
          </w:p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โนน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482600</wp:posOffset>
                      </wp:positionV>
                      <wp:extent cx="1189990" cy="127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38pt;width:93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นาด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  <w:u w:val="single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ก่อสร้าง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>.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ย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 xml:space="preserve">สาย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5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  <w:u w:val="single"/>
              </w:rPr>
              <w:t xml:space="preserve">สาย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  <w:u w:val="single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ว้า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6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หน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0.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มีไหล่ทา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ีพื้นที่ คส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17.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ามแบบกรมทางหลวงชนบท แบบเลขที่  ทถ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2-20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45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ใหม่นาด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73735</wp:posOffset>
                      </wp:positionV>
                      <wp:extent cx="1189990" cy="127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53.05pt;width:93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ถนน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ดยการเสริมผิวท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ยางพาราแอสฟัลต์ติก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อนกรีต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6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ลุมพุกใต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ซ่อมแซมถนน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ดยการเสริมผิวทางยางพาราแอสฟัลต์ติกคอนกรีต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หนองลุมพุกใต้ 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01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หนา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0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มีพื้นที่เสริมผิวยางพาราแอสฟัลต์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60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กรมทางหลวงชนบทแบบเลขที่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ถ</w:t>
            </w:r>
            <w:r>
              <w:rPr>
                <w:rFonts w:cs="TH SarabunPSK" w:ascii="TH SarabunPSK" w:hAnsi="TH SarabunPSK"/>
                <w:sz w:val="28"/>
                <w:szCs w:val="28"/>
              </w:rPr>
              <w:t>-7-201</w:t>
            </w:r>
          </w:p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99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หนอ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ลุมพุกใต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641985</wp:posOffset>
                      </wp:positionV>
                      <wp:extent cx="1189990" cy="127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0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41.1pt;width:93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,131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0</w:t>
      </w:r>
    </w:p>
    <w:p>
      <w:pPr>
        <w:pStyle w:val="Normal"/>
        <w:spacing w:before="0" w:after="120"/>
        <w:ind w:left="720" w:hanging="295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งานก่อสร้าง ปรับปรุง ซ่อมแซมอาคาร สถานที่</w:t>
      </w:r>
      <w:r>
        <w:rPr>
          <w:rFonts w:ascii="TH SarabunPSK" w:hAnsi="TH SarabunPSK" w:cs="TH SarabunPSK"/>
        </w:rPr>
        <w:t xml:space="preserve">   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00"/>
        <w:gridCol w:w="110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4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ก่อสร้างห้องน้ำห้องส้วมศูนย์พัฒนาเด็กเล็ก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ชุมแสง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ก่อสร้างห้องน้ำห้องส้วมศูนย์พัฒนาเด็กเล็ก ขนาด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.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พื้นที่อาค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.1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แบบ สำนักอนามัยสิ่งแวดล้อม กรมอนามัย แบบก่อสร้างโครงการส้วมสาธารณ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้อง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Normal"/>
              <w:ind w:left="34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79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7 </w:t>
            </w:r>
          </w:p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506730</wp:posOffset>
                      </wp:positionV>
                      <wp:extent cx="1217295" cy="127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7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5pt;margin-top:39.9pt;width:95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79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0" w:after="120"/>
        <w:ind w:left="720" w:hanging="295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ก่อสร้าง ซ่อมแซม ปรับปรุง แหล่งน้ำ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00"/>
        <w:gridCol w:w="110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4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ุดลอกลำห้วยเดื่อ พร้อมปรับเกรดเกลี่ยดินทำเป็นถนนดินข้างลำห้วย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ทุ่งใหญ่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ขุดลอกลำห้วยเดื่อ พร้อมปรับเกรดเกลี่ยดินทำเป็นถนนดินข้างลำห้ว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้านนาทุ่งใหญ่ ขนาดถนน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7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สูงเฉลี่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.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 พร้อมฝังท่อระบายน้ำ คสล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4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ุ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ท่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79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ทุ่งใหญ่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586105</wp:posOffset>
                      </wp:positionV>
                      <wp:extent cx="1217295" cy="127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78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46.15pt;width:95.8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ุดลอกลำห้วยเดื่อ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ชุมแสง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ขุดลอกลำห้วยเดื่อ 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5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</w:t>
            </w:r>
          </w:p>
          <w:p>
            <w:pPr>
              <w:pStyle w:val="Normal"/>
              <w:tabs>
                <w:tab w:val="clear" w:pos="720"/>
                <w:tab w:val="left" w:pos="1168" w:leader="none"/>
              </w:tabs>
              <w:ind w:left="34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 ตามแบบ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ำหนด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11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นา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355600</wp:posOffset>
                      </wp:positionV>
                      <wp:extent cx="1217295" cy="127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78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1pt;margin-top:28pt;width:95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ind w:left="34" w:hanging="34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ขุดลอกลำห้วยหนององ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7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ชุมแสง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ขุดลอกลำห้วยหนององ ขนาด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80.0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3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ลึก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มตร ตามแบบ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ำหน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33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1" w:leader="none"/>
              </w:tabs>
              <w:ind w:left="720" w:hanging="72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7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คลองชุมแส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32460</wp:posOffset>
                      </wp:positionV>
                      <wp:extent cx="737235" cy="369570"/>
                      <wp:effectExtent l="0" t="0" r="0" b="0"/>
                      <wp:wrapNone/>
                      <wp:docPr id="4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9.1pt;mso-wrap-distance-left:9.05pt;mso-wrap-distance-right:9.05pt;mso-wrap-distance-top:0pt;mso-wrap-distance-bottom:0pt;margin-top:49.8pt;mso-position-vertical-relative:text;margin-left: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7350</wp:posOffset>
                      </wp:positionV>
                      <wp:extent cx="1217295" cy="1270"/>
                      <wp:effectExtent l="0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7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0.5pt;width:95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ซ่อมแซมฝายดินทดน้ำลำห้วยหินเงิบ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8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ทุ่งแลนคา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ซ่อมแซมฝายดินทดน้ำลำห้วยหินเงิบ 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ันฝายกว้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ยาว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6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มตร มีพื้นที่ดินถม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40.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แบบ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ำหนด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94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มู่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8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้านทุ่งแลนค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379730</wp:posOffset>
                      </wp:positionV>
                      <wp:extent cx="1217295" cy="127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7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29.9pt;width:95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76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017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numPr>
          <w:ilvl w:val="1"/>
          <w:numId w:val="10"/>
        </w:numPr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แผนงานเคหะและชุมชน </w:t>
      </w:r>
    </w:p>
    <w:p>
      <w:pPr>
        <w:pStyle w:val="Normal"/>
        <w:ind w:left="435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ไฟฟ้าถนน</w:t>
      </w:r>
    </w:p>
    <w:tbl>
      <w:tblPr>
        <w:tblW w:w="1601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495"/>
        <w:gridCol w:w="1600"/>
        <w:gridCol w:w="1100"/>
        <w:gridCol w:w="506"/>
        <w:gridCol w:w="473"/>
        <w:gridCol w:w="61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7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ดหนุนการไฟฟ้าส่วนภูมิภาคอำเภอหนองบัวแดง                            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อุดหนุนให้กับการไฟฟ้าส่วนภูมิภาคอำเภอหนองบัวแดง สำหรับเป็นค่าขยายเขตไฟฟ้า ในเขตพื้นที่ตำบลกุดชุมแสง ตามประมาณการของการไฟฟ้าส่วนภูมิภาคอำเภอหนองบัวแด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,00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ื้นที่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39115</wp:posOffset>
                      </wp:positionV>
                      <wp:extent cx="1217295" cy="127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17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42.45pt;width:95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,00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12</w:t>
      </w:r>
    </w:p>
    <w:p>
      <w:pPr>
        <w:pStyle w:val="Heading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สังคมและส่งเสริมคุณภาพชีวิต</w:t>
      </w:r>
    </w:p>
    <w:p>
      <w:pPr>
        <w:pStyle w:val="Heading"/>
        <w:tabs>
          <w:tab w:val="clear" w:pos="720"/>
          <w:tab w:val="left" w:pos="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1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ร้างความเข้มแข็งชุมชน</w:t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/>
        <w:t>งานส่งเสริมและสนับสนุนความเข้มแข็งให้กับชุมชน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572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1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354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พัฒนาศักยภาพสตรีและ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ัศนศึกษาดูงาน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จัด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 พัฒนาศักยภาพสตรีและทัศนศึกษาดูงานในด้านต่างๆ ให้กับกลุ่มสตรีในเขตพื้นที่ตำบลกุดชุมแสง</w:t>
            </w:r>
          </w:p>
          <w:p>
            <w:pPr>
              <w:pStyle w:val="Normal"/>
              <w:ind w:left="-118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10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57200</wp:posOffset>
                      </wp:positionV>
                      <wp:extent cx="1318895" cy="127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36pt;width:103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่งเสริมอาชีพ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จัด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ิจกรรม ฝึกอบรมอาชีพด้านต่างๆ เช่น ด้านหัตถกรรม การแปรรูปผลิตภัณฑ์ การแปรรูปผลิตผลทางการเกษตร การพัฒนาบรรจุภัณฑ์ ตลอดจนทัศนะศึกษาดูงานต่างๆ ให้กับกลุ่มผู้สูงอายุ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ลุ่มสตร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พ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ด้อยโอกาส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ยากจ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ไร้ที่พึ่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,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็กและเยาวชน ในเขต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775970</wp:posOffset>
                      </wp:positionV>
                      <wp:extent cx="1318895" cy="127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61.1pt;width:103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ฝึกอบรมพัฒนาศักยภาพการดำเนินงานสภาเด็กและเยาวชนในระดับตำบล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เสริมสร้าง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พัฒนาศักยภาพการดำเนินงานสภาเด็กและเยาวชนในระดับ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10845</wp:posOffset>
                      </wp:positionV>
                      <wp:extent cx="1318895" cy="127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32.35pt;width:103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งานวันผู้สูงอายุและสืบสานงานประเพณีสงกรานต์</w:t>
            </w:r>
            <w:r>
              <w:rPr>
                <w:rFonts w:cs="TH SarabunPSK" w:ascii="TH SarabunPSK" w:hAnsi="TH SarabunPSK"/>
                <w:sz w:val="28"/>
                <w:szCs w:val="28"/>
              </w:rPr>
              <w:tab/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249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ใช้จ่ายในการจัดกิจกรร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</w:p>
          <w:p>
            <w:pPr>
              <w:pStyle w:val="TextBodyIndent"/>
              <w:spacing w:before="0" w:after="0"/>
              <w:ind w:left="0" w:hanging="249"/>
              <w:jc w:val="left"/>
              <w:rPr/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ง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ผู้สูงอายุและสืบสานงานประเพณีสงกรานต์ 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7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41910</wp:posOffset>
                      </wp:positionH>
                      <wp:positionV relativeFrom="paragraph">
                        <wp:posOffset>435610</wp:posOffset>
                      </wp:positionV>
                      <wp:extent cx="1318895" cy="1270"/>
                      <wp:effectExtent l="0" t="3810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9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pt;margin-top:34.3pt;width:103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5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9">
                      <wp:simplePos x="0" y="0"/>
                      <wp:positionH relativeFrom="column">
                        <wp:posOffset>4665980</wp:posOffset>
                      </wp:positionH>
                      <wp:positionV relativeFrom="paragraph">
                        <wp:posOffset>338455</wp:posOffset>
                      </wp:positionV>
                      <wp:extent cx="737235" cy="369570"/>
                      <wp:effectExtent l="0" t="0" r="0" b="0"/>
                      <wp:wrapNone/>
                      <wp:docPr id="5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9.1pt;mso-wrap-distance-left:9.05pt;mso-wrap-distance-right:9.05pt;mso-wrap-distance-top:0pt;mso-wrap-distance-bottom:0pt;margin-top:26.65pt;mso-position-vertical-relative:text;margin-left:367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195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195" w:hanging="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numPr>
          <w:ilvl w:val="1"/>
          <w:numId w:val="7"/>
        </w:numPr>
        <w:tabs>
          <w:tab w:val="clear" w:pos="720"/>
        </w:tabs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บริหารงานทั่วไป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งานบริหารทั่วไป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7"/>
        <w:gridCol w:w="4105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69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เพิ่มประสิทธิภาพแผนพัฒนาท้องถิ่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61-2564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ส่งเสริมกระบวนการพัฒนาแผนชุมช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ระจำ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ใช้จ่ายโครงการเพิ่มประสิทธิภาพแผนพัฒนาท้องถิ่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61-2564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ส่งเสริมกระบวนการพัฒนาแผนชุมชนประจำป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522605</wp:posOffset>
                      </wp:positionV>
                      <wp:extent cx="1344295" cy="127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446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41.15pt;width:105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เลือกตั้งผู้บริหารท้องถิ่นและสมาชิกสภา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ใช้จ่ายในการดำเนินการเลือกตั้ง นายก เลือกตั้งนาย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,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มาชิกสภา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ลือกตั้งซ่อมหรือเลือกตั้งแทนตำแหน่งที่ว่างของนาย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ละสมาชิกสภา 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ในกรณีอื่นๆ 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0,000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474980</wp:posOffset>
                      </wp:positionV>
                      <wp:extent cx="3244850" cy="1270"/>
                      <wp:effectExtent l="0" t="3810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5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37.4pt;width:255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ครงการอบรมคุณธรรม จริยธรรม สำหรับเด็กและเยาวชน    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จัดโครงการส่งเสริมการอบรมคุณธรรมจริยธรรมสำหรับเด็กและเยาวชนในตำบลกุดชุมแสงให้เกิดความรู้ และตระหนักถึงผลเสียของยาเสพติดให้โทษ ให้เด็กได้มีโอกาสเข้าถึงคุณธรรมจริยธรรมและบทบาทหน้าที่ของตนเองใ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วัยเรียน และการปฏิบัติตัวที่ดีต่อสังคม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.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713105</wp:posOffset>
                      </wp:positionV>
                      <wp:extent cx="816610" cy="127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7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pt;margin-top:56.15pt;width:64.3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การตามนโยบายของรัฐ กฎหมาย ระเบียบ คำสั่ง หนังสือสั่งการ ของทางราชการ    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ามโครงการตามนโยบายของรัฐ กฎหมาย ระเบียบ คำสั่ง หนังสือสั่งการของทางราชการเช่น การเทิดทูนสถาบัน การนำพลังมวลชนไปร่วมกิจกรรมต่างๆ และอื่นๆ  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,000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509270</wp:posOffset>
                      </wp:positionV>
                      <wp:extent cx="804545" cy="127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49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40.1pt;width:63.3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  <w:lang w:val="en-US" w:eastAsia="en-US"/>
        </w:rPr>
      </w:pPr>
      <w:r>
        <w:rPr>
          <w:rFonts w:cs="TH SarabunPSK" w:ascii="TH SarabunPSK" w:hAnsi="TH SarabunPSK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246245</wp:posOffset>
                </wp:positionH>
                <wp:positionV relativeFrom="paragraph">
                  <wp:posOffset>102235</wp:posOffset>
                </wp:positionV>
                <wp:extent cx="737235" cy="369570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69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05pt;height:29.1pt;mso-wrap-distance-left:9.05pt;mso-wrap-distance-right:9.05pt;mso-wrap-distance-top:0pt;mso-wrap-distance-bottom:0pt;margin-top:8.05pt;mso-position-vertical-relative:text;margin-left:33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837"/>
        <w:gridCol w:w="4105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0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ของขวัญ ของรางวัล หรือเงินรางวัล พวงมาลา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จัดงาน กิจกรรมต่างๆ และซื้อสิ่งของ ของรางวัลต่างๆ ที่มีความจำเป็นและเหมาะสมสำหรับกิจการ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ุดชุมแสง และสำหรับร่วมกิจกรรมกับหน่วยงานอื่นๆ ที่มีความจำเป็น และเหมาะส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,000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09600</wp:posOffset>
                      </wp:positionV>
                      <wp:extent cx="1368425" cy="1270"/>
                      <wp:effectExtent l="0" t="38100" r="0" b="3810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687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45pt;margin-top:29.15pt;width:107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1136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การสร้างผู้นำเฝ้าระวังหมู่บ้านและชุมชนห่างไกลการทุจริต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โครงการสร้างผู้นำเฝ้าระวังหมู่บ้านและชุมชนห่างไกลการทุจริต ในพื้นที่ตำบลกุดชุมแสง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 xml:space="preserve">เป็นไปตามแผนพัฒนาขององค์กรปกครองส่วนท้องถิ่น 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พ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>ศ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.2561-2564)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 xml:space="preserve">แก้ไขเพิ่มเติมฉบับที่ 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 xml:space="preserve">หน้าที่ 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 xml:space="preserve">27 </w:t>
            </w:r>
            <w:r>
              <w:rPr>
                <w:rFonts w:ascii="TH SarabunPSK" w:hAnsi="TH SarabunPSK" w:eastAsia="Times New Roman" w:cs="TH SarabunPSK"/>
                <w:sz w:val="28"/>
                <w:sz w:val="28"/>
                <w:szCs w:val="28"/>
              </w:rPr>
              <w:t xml:space="preserve">ลำดับที่ </w:t>
            </w:r>
            <w:r>
              <w:rPr>
                <w:rFonts w:eastAsia="Times New Roman" w:cs="TH SarabunPSK" w:ascii="TH SarabunPSK" w:hAnsi="TH SarabunPSK"/>
                <w:sz w:val="28"/>
                <w:szCs w:val="28"/>
              </w:rPr>
              <w:t>3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,000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640715</wp:posOffset>
                      </wp:positionH>
                      <wp:positionV relativeFrom="paragraph">
                        <wp:posOffset>196215</wp:posOffset>
                      </wp:positionV>
                      <wp:extent cx="3276600" cy="1270"/>
                      <wp:effectExtent l="0" t="38100" r="0" b="3810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767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45pt;margin-top:15.45pt;width:257.9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4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5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3 </w:t>
      </w:r>
      <w:r>
        <w:rPr>
          <w:rFonts w:ascii="TH SarabunPSK" w:hAnsi="TH SarabunPSK" w:cs="TH SarabunPSK"/>
          <w:b/>
          <w:b/>
          <w:bCs/>
        </w:rPr>
        <w:t>แผนงานการศึกษา</w:t>
      </w:r>
    </w:p>
    <w:p>
      <w:pPr>
        <w:pStyle w:val="Normal"/>
        <w:spacing w:before="0" w:after="120"/>
        <w:ind w:left="357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บริหารงานทั่วไปเกี่ยวกับการศึกษา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6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วันเด็กแห่งชาติ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เป็นค่าใช้จ่ายในการดำเนินโครงการวันเด็กแห่งชาติ เช่น ค่าของขวัญ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รางวัล เงินรางวัลค่ารับรอง ค่าตอบแทน ค่าจ้างเหมาบริการ และค่าใช้จ่ายอื่นๆ ที่จำเป็นเพื่อการน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43865</wp:posOffset>
                      </wp:positionV>
                      <wp:extent cx="247015" cy="1270"/>
                      <wp:effectExtent l="0" t="38100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73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4.95pt;width:19.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ระดับก่อนวัยเรียนและประถมศึกษา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3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นับสนุนค่าใช้จ่ายการบริหารสถานศึกษ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นับสนุนอาหารกลางวันสำหรับศูนย์พัฒนาเด็กเล็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้างเหมาประกอบอาหารกลางวัน  สำหรับศูนย์พัฒนาเด็กเล็ก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ุดชุมแสง  จำนว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ๆ 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0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4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ปฏิบัติตามหนังสือ 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55,5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ใ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31775</wp:posOffset>
                      </wp:positionV>
                      <wp:extent cx="3228975" cy="1270"/>
                      <wp:effectExtent l="0" t="38100" r="0" b="3810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18.25pt;width:254.2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eastAsia="TH SarabunPSK" w:cs="TH SarabunPSK" w:ascii="TH SarabunPSK" w:hAnsi="TH SarabunPSK"/>
          <w:b/>
          <w:bCs/>
          <w:sz w:val="28"/>
          <w:szCs w:val="28"/>
        </w:rPr>
        <w:t xml:space="preserve">      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16</w:t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  <w:b/>
          <w:b/>
          <w:bCs/>
        </w:rPr>
        <w:t>งานระดับก่อนวัยเรียนและประถมศึกษา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55"/>
        <w:gridCol w:w="4394"/>
        <w:gridCol w:w="1560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4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106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นับสนุนค่าใช้จ่ายการบริหารสถานศึก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สนับสนุนอาหารกลางวันสำหรับศูนย์พัฒนาเด็กเล็ก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/2562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สนับสนุนอาหารกลางวัน สำหรับศูนย์พัฒนาเด็ก 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/256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ศูนย์พัฒนาเด็กเล็ก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บัติตามหนังสือ 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6,6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เล็กใ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0105</wp:posOffset>
                      </wp:positionV>
                      <wp:extent cx="3228975" cy="1270"/>
                      <wp:effectExtent l="0" t="38100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48.7pt;width:254.2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นับสนุนค่าจัดการเรียนการสอนของศูนย์พัฒนาเด็กเล็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หัว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จัดซื้อค่าสื่อการเรียนการสอน วัสดุการศึกษาและเครื่องเล่นเสริมพัฒนาการเด็กสำหรับ 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9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,7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บัติตาม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31,5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07085</wp:posOffset>
                      </wp:positionV>
                      <wp:extent cx="3228975" cy="127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63.55pt;width:254.2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นับสนุนค่าใช้จ่าย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จัดการศึกษาสำหรับศูนย์พัฒนาเด็กเล็กประเภท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ปกรณ์การเรียน                    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จัดซื้อค่าอุปกรณ์การเรียน สำหรับเด็กปฐมว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-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บัติตามหนังสือ กระทรวงมหาดไทย ด่วนที่สุด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,2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1">
                      <wp:simplePos x="0" y="0"/>
                      <wp:positionH relativeFrom="column">
                        <wp:posOffset>2647315</wp:posOffset>
                      </wp:positionH>
                      <wp:positionV relativeFrom="paragraph">
                        <wp:posOffset>219075</wp:posOffset>
                      </wp:positionV>
                      <wp:extent cx="737235" cy="369570"/>
                      <wp:effectExtent l="0" t="0" r="0" b="0"/>
                      <wp:wrapNone/>
                      <wp:docPr id="6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9.1pt;mso-wrap-distance-left:9.05pt;mso-wrap-distance-right:9.05pt;mso-wrap-distance-top:0pt;mso-wrap-distance-bottom:0pt;margin-top:17.25pt;mso-position-vertical-relative:text;margin-left:208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775335</wp:posOffset>
                      </wp:positionV>
                      <wp:extent cx="3228975" cy="1270"/>
                      <wp:effectExtent l="0" t="38100" r="0" b="3810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44.3pt;width:254.2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ับสนุนค่าจัดการเรียนการสอนของศูนย์พัฒนาเด็กเล็กประเภทค่าหนังสือเรีย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จัดซื้อหนังสือเรียน สำหรับเด็กปฐมว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-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บัติตามหนังสือ 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ดังน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,2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28040</wp:posOffset>
                      </wp:positionV>
                      <wp:extent cx="3228975" cy="1270"/>
                      <wp:effectExtent l="0" t="38100" r="0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5.2pt;width:254.2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นับสนุนค่าใช้จ่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ารจัดการศึกษาสำหรับศูนย์พัฒนาเด็กเล็กค่าเครื่องแบบนักเรียน  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                                          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จัดซื้อเครื่องแบบนักเรียน สำหรับเด็กปฐมว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-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บัติตามหนังสือ 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2,300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765175</wp:posOffset>
                      </wp:positionV>
                      <wp:extent cx="3228975" cy="1270"/>
                      <wp:effectExtent l="0" t="38100" r="0" b="3810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0.25pt;width:254.2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นับสนุนค่าจัดการเรียนการสอนของศูนย์พัฒนาเด็กเล็กประเภทค่ากิจกรรมพัฒนาผู้เรีย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กิจกรรมพัฒนาผู้เรียน สำหรับเด็กปฐมวั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ายุ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-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4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3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ปฏิบัติตามหนังสือ 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2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9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หนังสือกระทรวงมหาดไทย ด่วนที่สุด 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93.3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658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 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0,63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04545</wp:posOffset>
                      </wp:positionV>
                      <wp:extent cx="3228975" cy="1270"/>
                      <wp:effectExtent l="0" t="38100" r="0" b="3810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9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3.35pt;width:254.2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8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81"/>
        <w:gridCol w:w="3968"/>
        <w:gridCol w:w="1560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4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หรับศูนย์พัฒนาเด็กเล็ก 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ศูนย์พัฒนาเด็กเล็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95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.3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้อมูล ณ วั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2561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73,659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405130</wp:posOffset>
                      </wp:positionV>
                      <wp:extent cx="3237230" cy="1270"/>
                      <wp:effectExtent l="0" t="38100" r="0" b="3810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74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31.9pt;width:254.8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หรับศูนย์พัฒนาเด็กเล็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จากยอดที่กรมส่งจัดสรรให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หรับศูนย์โรงเรีย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3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   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5,35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186690</wp:posOffset>
                      </wp:positionV>
                      <wp:extent cx="3237230" cy="1270"/>
                      <wp:effectExtent l="0" t="38100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7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14.7pt;width:254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หรับศูนย์พัฒนาเด็กเล็ก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/256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ำหรับศูนย์พัฒนาเด็กเล็ก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/256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ๆ 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8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3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,249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พัฒนาเด็กในเขตพื้นที่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275590</wp:posOffset>
                      </wp:positionV>
                      <wp:extent cx="3237230" cy="1270"/>
                      <wp:effectExtent l="0" t="38100" r="0" b="3810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7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21.7pt;width:254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รงเรี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จัดสรรให้แก่เด็กเล็ก  เด็กอนุบาล  จัดสรรให้แก่เด็กเล็ก  เด็กอนุบาล  และเด็ก 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.1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 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3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7.37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6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้อมูล ณ 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61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หนังสือด่วนที่สุดที่ มท </w:t>
            </w:r>
            <w:r>
              <w:rPr>
                <w:rFonts w:cs="TH SarabunPSK" w:ascii="TH SarabunPSK" w:hAnsi="TH SarabunPSK"/>
                <w:sz w:val="28"/>
                <w:szCs w:val="28"/>
              </w:rPr>
              <w:t>0816.2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27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61 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783,982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642620</wp:posOffset>
                      </wp:positionH>
                      <wp:positionV relativeFrom="paragraph">
                        <wp:posOffset>478790</wp:posOffset>
                      </wp:positionV>
                      <wp:extent cx="3237230" cy="1270"/>
                      <wp:effectExtent l="0" t="38100" r="0" b="3810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74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6pt;margin-top:37.7pt;width:254.8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19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981"/>
        <w:gridCol w:w="3968"/>
        <w:gridCol w:w="1560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43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9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รงเรี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ิ่มจากยอดที่กรมจัดสรรให้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หรับศูนย์โรงเรีย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3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0.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6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1,03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82905</wp:posOffset>
                      </wp:positionV>
                      <wp:extent cx="3236595" cy="1270"/>
                      <wp:effectExtent l="0" t="38100" r="0" b="3810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67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0.15pt;width:254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อาหารเสริ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รงเรีย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/256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อาหารเสริ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ม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ำหรับศูนย์พัฒนาเด็กเล็ก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/256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ๆ 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.8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3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83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478790</wp:posOffset>
                      </wp:positionV>
                      <wp:extent cx="3236595" cy="1270"/>
                      <wp:effectExtent l="0" t="38100" r="0" b="3810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6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7.7pt;width:254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งินอุดหนุนสำหรับสนับสนุนค่าอาหารกลางวัน 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เงินอุดหนุนสำหรับสนับสนุนค่าอาหารกลางวัน  โรงเรียนในสังกัด 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  ให้แก่เด็กเล็ก เด็กอนุบาล และเด็ก  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.1–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.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ห่งจำนว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931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ๆ ละ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0.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  จำนว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00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,724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73405</wp:posOffset>
                      </wp:positionV>
                      <wp:extent cx="3236595" cy="1270"/>
                      <wp:effectExtent l="0" t="38100" r="0" b="3810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67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45.15pt;width:254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งินอุดหนุนสำหรับสนับสนุนค่าอาหารกลางวัน  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>2/256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สนับสนุนอาหารกลางวัน เพื่อรองรับจำนวนเด็กที่เพิ่มขึ้นในภาคเรีย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/256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หรับเด็กอนุบาล และ เด็ก ป</w:t>
            </w:r>
            <w:r>
              <w:rPr>
                <w:rFonts w:cs="TH SarabunPSK" w:ascii="TH SarabunPSK" w:hAnsi="TH SarabunPSK"/>
                <w:sz w:val="28"/>
                <w:szCs w:val="28"/>
              </w:rPr>
              <w:t>.1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องโรงเรียนสำนักงานเขตพื้นที่การศึกษ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 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บาท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วั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โรงเรียนในสังกั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พฐ</w:t>
            </w:r>
            <w:r>
              <w:rPr>
                <w:rFonts w:cs="TH SarabunPSK" w:ascii="TH SarabunPSK" w:hAnsi="TH SarabunPSK"/>
                <w:sz w:val="28"/>
                <w:szCs w:val="28"/>
              </w:rPr>
              <w:t>.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50240</wp:posOffset>
                      </wp:positionV>
                      <wp:extent cx="3236595" cy="1270"/>
                      <wp:effectExtent l="0" t="38100" r="0" b="3810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6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51.2pt;width:254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6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,727,03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0</w:t>
      </w:r>
    </w:p>
    <w:p>
      <w:pPr>
        <w:pStyle w:val="Normal"/>
        <w:numPr>
          <w:ilvl w:val="1"/>
          <w:numId w:val="3"/>
        </w:numPr>
        <w:ind w:left="426" w:hanging="426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การศาสนา วัฒนธรรมและนันทนาการ</w:t>
      </w:r>
    </w:p>
    <w:p>
      <w:pPr>
        <w:pStyle w:val="Normal"/>
        <w:spacing w:before="0" w:after="120"/>
        <w:ind w:left="358" w:hanging="74"/>
        <w:rPr/>
      </w:pPr>
      <w:r>
        <w:rPr>
          <w:rFonts w:eastAsia="TH SarabunPSK" w:cs="TH SarabunPSK" w:ascii="TH SarabunPSK" w:hAnsi="TH SarabunPSK"/>
          <w:b/>
          <w:bCs/>
        </w:rPr>
        <w:t xml:space="preserve">  </w:t>
      </w:r>
      <w:r>
        <w:rPr/>
        <w:t>งานกีฬาและนันทนาการ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6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แข่งขันกีฬาเยาวชนและประชาชนต้านยาเสพติด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เกมส์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เป็นค่าใช้จ่ายในการดำเนินโครงการแข่งขันกีฬาเยาวชนและประชาชนต้านยาเสพติด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เกมส์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ในเขตพื้นที่ตำบลกุดชุมแสง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่น ค่าชุดกีฬา ค่าอุปกรณ์กีฬา ค่าเบี้ยเลี้ยง รับรอง ค่าเงินรางวัล ค่าตอบแทน ค่าตำแต่งสถานที่และค่าใช้จ่ายอื่นที่จำเป็นเพื่อการนี้ เป็นไปตามระเบียกระทรวงมหาดไทยว่าด้วยค่าใช้จ่ายในการจัดงาน การจัดการแข่งขันกีฬา และการส่งนักกีฬาเข้าร่วมการแข่งขันกีฬาขององค์กรปกครองส่วนท้องถิ่น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066800</wp:posOffset>
                      </wp:positionV>
                      <wp:extent cx="1057910" cy="1270"/>
                      <wp:effectExtent l="0" t="38100" r="0" b="3810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84pt;width:83.3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แข่งขันกีฬาศูนย์พัฒนาเด็กเล็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เป็นค่าใช้จ่ายในการดำเนินโครงการแข่งขันกีฬาศูนย์พัฒนาเด็กเล็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ช่นค่าชุดกีฬา ค่าอุปกรณ์กีฬา ค่าเบี้ยเลี้ยง รับรอง ค่าเงินรางวัล ค่าตอบแทน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ำแต่งสถานที่และค่าใช้จ่ายอื่นที่จำเป็นเพื่อการนี้ เป็นไปตามระเบียบกระทรวงมหาดไทยว่าด้วยค่าใช้จ่ายในการจัดงาน การจัดการแข่งขันกีฬา และการส่งนักกีฬาเข้าร่วมการแข่งขันกีฬาขององค์กรปกครองส่วนท้องถิ่น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2559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845820</wp:posOffset>
                      </wp:positionV>
                      <wp:extent cx="1057910" cy="1270"/>
                      <wp:effectExtent l="0" t="38100" r="0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4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7pt;margin-top:66.6pt;width:83.3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1</w:t>
      </w:r>
    </w:p>
    <w:p>
      <w:pPr>
        <w:pStyle w:val="Normal"/>
        <w:spacing w:before="0" w:after="120"/>
        <w:ind w:left="357" w:hanging="0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กีฬาและนันทนาการ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701" w:leader="none"/>
                <w:tab w:val="left" w:pos="0" w:leader="none"/>
              </w:tabs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วัสดุกีฬา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วัสดุกีฬา อุปกรณ์กีฬา เป็นการส่งเสริมให้เยาวชนและประชาชนได้เล่นกีฬาออกกำลังกาย เช่น ฟุตบอล ตะกร้อ วอลเล่ย์บอล และอื่นๆ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556895</wp:posOffset>
                      </wp:positionV>
                      <wp:extent cx="1901190" cy="1270"/>
                      <wp:effectExtent l="0" t="38100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01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43.85pt;width:149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8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2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5 </w:t>
      </w:r>
      <w:r>
        <w:rPr>
          <w:rFonts w:ascii="TH SarabunPSK" w:hAnsi="TH SarabunPSK" w:cs="TH SarabunPSK"/>
          <w:b/>
          <w:b/>
          <w:bCs/>
        </w:rPr>
        <w:t>แผนงานสาธารณสุข</w:t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/>
        <w:t>งานบริการสาธารณสุขและงานสาธารณสุขอื่น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33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18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ฝึกอบรมพัฒนาศักยภาพผู้นำด้านสุขภาพ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ฝึกอบรมพัฒนาศักยภาพของผู้ปฏิบัติงานและผู้นำด้านสุขภาพ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74295</wp:posOffset>
                      </wp:positionH>
                      <wp:positionV relativeFrom="paragraph">
                        <wp:posOffset>406400</wp:posOffset>
                      </wp:positionV>
                      <wp:extent cx="811530" cy="1270"/>
                      <wp:effectExtent l="0" t="38100" r="0" b="3810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118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85pt;margin-top:32pt;width:63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รณรงค์ ควบคุมโรคพิษสุนัขบ้า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รณรงค์ ควบคุมโรคพิษสุนัขบ้า ในการฝึกอบรมให้กับอาสาสมัค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ศุสัตว์ รวมทั้งจ่ายค่าวัสดุที่ใช้ในโครง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3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07670</wp:posOffset>
                      </wp:positionV>
                      <wp:extent cx="1877060" cy="1270"/>
                      <wp:effectExtent l="0" t="38100" r="0" b="3810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774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2.1pt;width:147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รณรงค์ป้องกันโรคไข้เลือดออก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เป็นค่าใช้จ่ายตามโครงการรณรงค์ป้องกันโรคไข้เลือดออก ในการรณรงค์ควบคุมโรคไข้เลือดออกในเขตตำบลกุดชุมแส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392430</wp:posOffset>
                      </wp:positionV>
                      <wp:extent cx="3236595" cy="1270"/>
                      <wp:effectExtent l="0" t="38100" r="0" b="3810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6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30.9pt;width:254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ำรวจข้อมูลจำนวนสัตว์และขึ้นทะเบียนสัตว์ ตามโครงการสัตว์ปลอดโรค คนปลอดภัย 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เด็จพระเจ้า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ูกเธอเจ้าฟ้าจุฬาภรณวลัยลักษณ์ อัครราชกุมารี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เป็นค่าใช้จ่ายตามโครงการสำรวจข้อมูลจำนวนสัตว์และขึ้นทะเบียนสัตว์ ตามโครงการสัตว์ปลอดโรค คนปลอดภัย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เด็จพระเจ้าลูกเธอเจ้าฟ้าจุฬาภรณวลัยลักษณ์ อัครราชกุมา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664210</wp:posOffset>
                      </wp:positionV>
                      <wp:extent cx="795655" cy="1270"/>
                      <wp:effectExtent l="0" t="38100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959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52.3pt;width:62.6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3</w:t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1566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73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 สัตว์ปลอดโรค คนปลอดภัย 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มเด็จพระเจ้าลูกเธอเจ้าฟ้าจุฬาภรณวลัยลักษณ์ อัครราชกุมารี   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เป็นค่าใช้จ่ายตามโครงการ สัตว์ปลอดโรค 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นปลอดภัย จากโรคพิษสุนัขบ้า ตามพระปณิธาน ศาสตราจารย์ ด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มเด็จพระเจ้าลูกเธอ เจ้าฟ้าจุฬาภรณวลัยลักษณ์ อัครราชกุมารี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537210</wp:posOffset>
                      </wp:positionV>
                      <wp:extent cx="1074420" cy="1270"/>
                      <wp:effectExtent l="0" t="38100" r="0" b="3810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46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42.3pt;width:84.5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บำรุงรักษาและซ่อมแซมทรัพย์สิน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บำรุงรักษาและซ่อมแซมทรัพย์สิน เช่น เครื่องพ่นหมอกควัน เครื่องฉีดยาฆ่าแมลง และทรัพย์สินอื่นๆที่อาจชำรุด เพื่อให้สามารถใช้งานได้ตามปกติตลอดทั้งปี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480060</wp:posOffset>
                      </wp:positionV>
                      <wp:extent cx="1074420" cy="1270"/>
                      <wp:effectExtent l="0" t="38100" r="0" b="3810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46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37.8pt;width:84.5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9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ัดซื้อวัสดุวิทยาศาสตร์หรือการแพทย์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วัสดุวิทยาศาสตร์หรือการแพทย์ ดังนี้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้ำยาตรวจสารเสพติดในร่างก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้ำยาเคมีกำจัดยุงล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้ำมันดีเซล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้ำมันเบนซิ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รายเคลือบสารกำจัดยุงลาย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วชภัณฑ์และอุปกรณ์ป้องกันโรคไข้เลือดออก ไข้หวัดนก โรคติดต่อต่างๆและโรคประจำถิ่น</w:t>
            </w:r>
          </w:p>
          <w:p>
            <w:pPr>
              <w:pStyle w:val="Normal"/>
              <w:tabs>
                <w:tab w:val="clear" w:pos="720"/>
                <w:tab w:val="left" w:pos="859" w:leader="none"/>
              </w:tabs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34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733425</wp:posOffset>
                      </wp:positionV>
                      <wp:extent cx="1074420" cy="1270"/>
                      <wp:effectExtent l="0" t="38100" r="0" b="3810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746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25pt;margin-top:57.75pt;width:84.5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ุดหนุนสำหรับการดำเนินงานตามแนวทางโครงการพระราชดำริด้านสาธารณสุข    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อุดหนุนสำหรับการดำเนินงานตามแนวทางโครงการพระราชดำริด้านสาธารณสุข   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มู่บ้านๆ 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0,000.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6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537210</wp:posOffset>
                      </wp:positionV>
                      <wp:extent cx="787400" cy="1270"/>
                      <wp:effectExtent l="0" t="38100" r="0" b="3810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76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42.3pt;width:61.9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15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24</w:t>
      </w:r>
    </w:p>
    <w:p>
      <w:pPr>
        <w:pStyle w:val="Heading"/>
        <w:spacing w:before="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ยุทธศาสต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ารพัฒนาด้านการจัดระเบียบชุมชนสังคมและการรักษาความสงบเรียบร้อย</w:t>
      </w:r>
    </w:p>
    <w:p>
      <w:pPr>
        <w:pStyle w:val="Normal"/>
        <w:rPr/>
      </w:pPr>
      <w:r>
        <w:rPr>
          <w:rFonts w:cs="TH SarabunPSK" w:ascii="TH SarabunPSK" w:hAnsi="TH SarabunPSK"/>
          <w:b/>
          <w:bCs/>
        </w:rPr>
        <w:t xml:space="preserve">3.1 </w:t>
      </w:r>
      <w:r>
        <w:rPr>
          <w:rFonts w:ascii="TH SarabunPSK" w:hAnsi="TH SarabunPSK" w:cs="TH SarabunPSK"/>
          <w:b/>
          <w:b/>
          <w:bCs/>
        </w:rPr>
        <w:t>แผนงานการพัฒนาด้านการรักษาความสงบภายใน</w:t>
      </w:r>
    </w:p>
    <w:p>
      <w:pPr>
        <w:pStyle w:val="Normal"/>
        <w:spacing w:before="0" w:after="1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งานบริหารทั่วไปเกี่ยวกับการรักษาความสงบภายใน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7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42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การฝึกซ้อมแผนป้องกันสาธารณภัย ระดับตำบล 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ฝึกซ้อมแผนด้านสาธารณภัย ระดับตำบล เช่น ภัยแล้ง อุทกภัย วาตภัยอัคคีภัย ดินโคลนถล่ม และอื่นๆ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387350</wp:posOffset>
                      </wp:positionV>
                      <wp:extent cx="1503680" cy="1270"/>
                      <wp:effectExtent l="0" t="38100" r="0" b="3810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4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0.5pt;width:118.4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ใช้จ่ายในการจัดตั้งจุดตรวจบริการประชาชนในช่วงเทศกาลต่างๆ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ดำเนินการจัดตั้งจุดตรวจให้บริการประชาชนในช่วงเทศกาลปีใหม่ สงกรานต์ ฯลฯ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03225</wp:posOffset>
                      </wp:positionV>
                      <wp:extent cx="3609975" cy="1270"/>
                      <wp:effectExtent l="0" t="38100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04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1.75pt;width:284.2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การรณรงค์ขับขี่ปลอดภัย 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100%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ามโครงการรณรงค์ขับขี่ปลอดภัยสวมหมวกนิรภัย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00%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ป็นการปลูกจิต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สำนึกวินัยจราจรให้แก่นักเรียน นักศึกษา เยาวชน และประชาชนทั่วไป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ด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482600</wp:posOffset>
                      </wp:positionV>
                      <wp:extent cx="3609975" cy="1270"/>
                      <wp:effectExtent l="0" t="38100" r="0" b="3810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04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8pt;width:284.2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การฝึกอบรมเพื่อป้องกันและสร้างความปลอดภัยทางน้ำแก่เด็กในตำบ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ามโครงการฝึกอบรมเพื่อป้องกันและสร้างความปลอดภัยทางน้ำแก่เด็กในตำบล กุดชุมแสง 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21640</wp:posOffset>
                      </wp:positionV>
                      <wp:extent cx="3609975" cy="1270"/>
                      <wp:effectExtent l="0" t="38100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04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3.2pt;width:284.2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การพัฒนาระบบบริการการแพทย์ฉุกเฉิน ตำบลกุดชุมแส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พัฒนาระบบบริการการแพทย์ฉุกเฉิน 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618490</wp:posOffset>
                      </wp:positionH>
                      <wp:positionV relativeFrom="paragraph">
                        <wp:posOffset>90805</wp:posOffset>
                      </wp:positionV>
                      <wp:extent cx="3609975" cy="1270"/>
                      <wp:effectExtent l="0" t="38100" r="0" b="3810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04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7pt;margin-top:7.15pt;width:284.2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/>
      </w:pPr>
      <w:r>
        <w:rPr/>
        <w:t>25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จัดซื้อวัสดุวิทยาศาสตร์หรือการแพทย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เป็นค่าจัดซื้อชุดปฐมพยาบาลเบื้องต้นและจัดซื้อถังอ๊อกซิเจน 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EMS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คิว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ถั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411480</wp:posOffset>
                      </wp:positionV>
                      <wp:extent cx="1495425" cy="1270"/>
                      <wp:effectExtent l="0" t="38100" r="0" b="3810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958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5pt;margin-top:32.4pt;width:117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จัดซื้อวัสดุเครื่องดับเพลิ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เปลี่ยนถ่ายน้ำยาเคมีถังดับเพลิ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331470</wp:posOffset>
                      </wp:positionV>
                      <wp:extent cx="1495425" cy="1270"/>
                      <wp:effectExtent l="0" t="38100" r="0" b="3810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958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26.1pt;width:117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8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tabs>
          <w:tab w:val="clear" w:pos="720"/>
          <w:tab w:val="left" w:pos="426" w:leader="none"/>
        </w:tabs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งานป้องกันภัยฝ่ายพลเรือนและระงับอัคคีภัย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การฝึกอบรมอาสาสมัครป้องกันแก้ไขปัญหาไฟป่าและหมอกควัน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ฝึกอบรมอาสาสมัครป้องกันแก้ไขปัญหาไฟป่าและหมอกควัน ในเขตพื้นที่องค์การบริหารส่วนตำบลกุดชุมแสง และป่าสงวนแห่งชาติตามภารกิจถ่ายโอ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482600</wp:posOffset>
                      </wp:positionV>
                      <wp:extent cx="1186815" cy="1270"/>
                      <wp:effectExtent l="0" t="38100" r="0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72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38pt;width:93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จ้างเหมาบริการคนงานเฝ้าระวังไฟป่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้างเหมาบริการคนงานเฝ้าระวังไฟป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คน 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7,0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ฯ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92100</wp:posOffset>
                      </wp:positionV>
                      <wp:extent cx="1186815" cy="1270"/>
                      <wp:effectExtent l="0" t="38100" r="0" b="3810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72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pt;margin-top:23pt;width:93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2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26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3.2 </w:t>
      </w:r>
      <w:r>
        <w:rPr>
          <w:rFonts w:ascii="TH SarabunPSK" w:hAnsi="TH SarabunPSK" w:cs="TH SarabunPSK"/>
          <w:sz w:val="32"/>
          <w:sz w:val="32"/>
          <w:szCs w:val="32"/>
        </w:rPr>
        <w:t>แผนงานบริหารงานทั่วไป</w: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งานด้านการป้องกันแก้ไขปัญหายาเสพติด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ป้องกันและแก้ไขปัญหายาเสพติด  โดยชุดปฏิบัติการประจำตำบล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เงินอุดหนุนให้กับที่ทำการปกครองอำเภอหนองบัวแดง ตามโครงการป้องกันและแก้ไขปัญหายาเสพติด โดยชุดปฏิบัติการประจำตำบล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6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เป็นการป้องกันและแก้ไขปัญหายาเสพติ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ามหนังสือ ที่ ช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118/222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งวันที่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รกฎาคม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61)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761365</wp:posOffset>
                      </wp:positionV>
                      <wp:extent cx="1781810" cy="1270"/>
                      <wp:effectExtent l="0" t="38100" r="0" b="3810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2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59.95pt;width:140.3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27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 xml:space="preserve">ที่ </w:t>
      </w:r>
      <w:r>
        <w:rPr>
          <w:rFonts w:cs="TH SarabunPSK" w:ascii="TH SarabunPSK" w:hAnsi="TH SarabunPSK"/>
          <w:b/>
          <w:bCs/>
        </w:rPr>
        <w:t>4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พัฒนา</w:t>
      </w:r>
      <w:r>
        <w:rPr>
          <w:rFonts w:ascii="TH SarabunPSK" w:hAnsi="TH SarabunPSK" w:cs="TH SarabunPSK"/>
          <w:b/>
          <w:b/>
          <w:bCs/>
        </w:rPr>
        <w:t>ด้านการวางแผน การส่งเสริมการลงทุน พาณิชยกรรมและการท่องเที่ยว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1 </w:t>
      </w:r>
      <w:r>
        <w:rPr>
          <w:rFonts w:ascii="TH SarabunPSK" w:hAnsi="TH SarabunPSK" w:cs="TH SarabunPSK"/>
          <w:b/>
          <w:b/>
          <w:bCs/>
        </w:rPr>
        <w:t>แผนงานการเกษตร</w:t>
      </w:r>
    </w:p>
    <w:p>
      <w:pPr>
        <w:pStyle w:val="Normal"/>
        <w:spacing w:before="0" w:after="120"/>
        <w:rPr/>
      </w:pPr>
      <w:r>
        <w:rPr>
          <w:rFonts w:eastAsia="TH SarabunPSK" w:cs="TH SarabunPSK" w:ascii="TH SarabunPSK" w:hAnsi="TH SarabunPSK"/>
          <w:b/>
          <w:bCs/>
        </w:rPr>
        <w:t xml:space="preserve">     </w:t>
      </w:r>
      <w:r>
        <w:rPr>
          <w:rFonts w:ascii="TH SarabunPSK" w:hAnsi="TH SarabunPSK" w:cs="TH SarabunPSK"/>
          <w:b/>
          <w:b/>
          <w:bCs/>
        </w:rPr>
        <w:t>งาน</w:t>
      </w:r>
      <w:r>
        <w:rPr>
          <w:rFonts w:ascii="TH SarabunPSK" w:hAnsi="TH SarabunPSK" w:cs="TH SarabunPSK"/>
          <w:b/>
          <w:b/>
          <w:bCs/>
        </w:rPr>
        <w:t>ส่งเสริม</w:t>
      </w:r>
      <w:r>
        <w:rPr/>
        <w:t>การเกษตร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บริการและถ่ายทอดเทคโนโลยีเกษตรประจำตำบล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ใช้จ่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าม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ูนย์บริการและถ่ายทอดเทคโนโลยีเกษตรประจำตำบล เช่น ค่าวัสดุสำนักงาน ค่าเบี้ยประชุมกรรมการ ฯลฯ</w:t>
            </w:r>
          </w:p>
          <w:p>
            <w:pPr>
              <w:pStyle w:val="TextBodyIndent"/>
              <w:spacing w:before="0" w:after="120"/>
              <w:ind w:lef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379095</wp:posOffset>
                      </wp:positionV>
                      <wp:extent cx="3586480" cy="1270"/>
                      <wp:effectExtent l="0" t="38100" r="0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66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8pt;margin-top:29.85pt;width:282.3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ฝึกอบรมส่งเสริมเพิ่มประสิทธิภาพการผลิตเห็ดเพื่อการบริโภคในครัวเรือน 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ฝึกอบรมส่งเสริมเพิ่มประสิทธิภาพการผลิตเห็ดเพื่อการบริโภคในครัวเรือนเพื่อเพิ่มองค์ความรู้ด้านการผลิตเห็ดชนิดต่างๆ สามารถบริโภคในครัวเรือน ลดรายจ่ายในครัวเรือนและสร้างอาชีพให้แก่ประชาชน 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35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45160</wp:posOffset>
                      </wp:positionV>
                      <wp:extent cx="1200785" cy="1270"/>
                      <wp:effectExtent l="0" t="38100" r="0" b="3810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09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50.8pt;width:94.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อบรมส่งเสริมความรู้ให้แก่เกษตรกรตำบลกุดชุมแสงและศึกษาดูงานเพื่อเพิ่มประสิทธิภาพการผลิตพืช ตามหลักแนวคิดปรัชญาเศรษฐกิจพอเพียง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ฯ เพื่อส่งเสริมและเพิ่มพูนความรู้แนวคิดปรัชญาเศรษฐกิจพอเพียงของพระบาทสมเด็จพระเจ้าอยู่หัวให้แก่เกษตรกรในพื้นที่ตำบลกุดชุมแสง  เพื่อนำมาประยุกต์ใช้ให้เหมาะสมในพื้นที่การเกษตรของเกษตรก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56590</wp:posOffset>
                      </wp:positionV>
                      <wp:extent cx="1200785" cy="1270"/>
                      <wp:effectExtent l="0" t="38100" r="0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09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51.7pt;width:94.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28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งานส่งเสริมผลิตผลเพื่อการเกษต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ตาม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งานส่งเสริมผลิตผลเพื่อการเกษต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ตำบลกุดชุมแสง เพื่อให้เกษตรกรมีโอกาสกระจายสินค้าและพืชผลทางการเกษตรออกสู่ตลาดและประชาสัมพันธ์ให้กับคนทั่วไปได้มีโอกาสรู้จักผลิตผลของเกษตรกรในตำบล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15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การ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680085</wp:posOffset>
                      </wp:positionV>
                      <wp:extent cx="890905" cy="1270"/>
                      <wp:effectExtent l="0" t="38100" r="0" b="3810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53.55pt;width:70.1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ัดซื้อวัสดุการเกษตร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วัสดุ อุปกรณ์ทางการเกษตรต่างๆ เช่น ต้นกิ่งพันธุ์พืช เมล็ดพันธุ์พืช ปุ๋ย สารกำจัดวัชพืช สารชีวภัณฑ์ วัสดุอุปกรณ์การขยายพันธุ์พืชและวัสดุอื่นๆ ทางการเกษตร 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ป็นต้น    </w:t>
            </w:r>
          </w:p>
          <w:p>
            <w:pPr>
              <w:pStyle w:val="Normal"/>
              <w:tabs>
                <w:tab w:val="clear" w:pos="720"/>
                <w:tab w:val="left" w:pos="1026" w:leader="none"/>
              </w:tabs>
              <w:ind w:left="34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619125</wp:posOffset>
                      </wp:positionV>
                      <wp:extent cx="906780" cy="1270"/>
                      <wp:effectExtent l="0" t="38100" r="0" b="3810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07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pt;margin-top:48.75pt;width:71.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29</w:t>
      </w:r>
    </w:p>
    <w:p>
      <w:pPr>
        <w:pStyle w:val="Normal"/>
        <w:spacing w:before="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 xml:space="preserve">ที่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พัฒนา</w:t>
      </w:r>
      <w:r>
        <w:rPr>
          <w:rFonts w:ascii="TH SarabunPSK" w:hAnsi="TH SarabunPSK" w:cs="TH SarabunPSK"/>
          <w:b/>
          <w:b/>
          <w:bCs/>
        </w:rPr>
        <w:t>ด้านการบริหารจัดการและอนุรักษ์ทรัพยากรธรรมชาติและสิ่งแวดล้อม</w:t>
      </w:r>
    </w:p>
    <w:p>
      <w:pPr>
        <w:pStyle w:val="Heading6"/>
        <w:ind w:left="0" w:hanging="0"/>
        <w:rPr>
          <w:rFonts w:ascii="TH SarabunPSK" w:hAnsi="TH SarabunPSK" w:cs="TH SarabunPSK"/>
          <w:b w:val="false"/>
          <w:b w:val="false"/>
          <w:bCs w:val="false"/>
        </w:rPr>
      </w:pPr>
      <w:r>
        <w:rPr>
          <w:rFonts w:cs="TH SarabunPSK" w:ascii="TH SarabunPSK" w:hAnsi="TH SarabunPSK"/>
        </w:rPr>
        <w:t xml:space="preserve">5.1 </w:t>
      </w:r>
      <w:r>
        <w:rPr>
          <w:rFonts w:ascii="TH SarabunPSK" w:hAnsi="TH SarabunPSK" w:cs="TH SarabunPSK"/>
        </w:rPr>
        <w:t>แผนงานการเกษตร</w:t>
      </w:r>
    </w:p>
    <w:p>
      <w:pPr>
        <w:pStyle w:val="Heading"/>
        <w:tabs>
          <w:tab w:val="clear" w:pos="720"/>
          <w:tab w:val="left" w:pos="426" w:leader="none"/>
        </w:tabs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งานอนุรักษ์ทรัพยากรธรรมชาติ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828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2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โครงการ รักน้ำ รักป่า รักแผ่นดิน เพื่อเฉลิมพระเกียรติ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าสตร์พระราชา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ตามโครง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ิจกรรม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ักน้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ักป่า รักแผ่นดิน เพื่อเฉลิมพระเกียรติ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าสตร์พระราช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ามหนังสือที่ ม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0801.2/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6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พฤษภาคม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59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ห้แก่ประชาชน ในเขตพื้นที่ตำบลกุดชุมแสง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ind w:lef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กษตร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612775</wp:posOffset>
                      </wp:positionV>
                      <wp:extent cx="1511300" cy="1270"/>
                      <wp:effectExtent l="0" t="38100" r="0" b="3810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20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48.25pt;width:119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2 </w:t>
      </w:r>
      <w:r>
        <w:rPr>
          <w:rFonts w:ascii="TH SarabunPSK" w:hAnsi="TH SarabunPSK" w:cs="TH SarabunPSK"/>
          <w:sz w:val="32"/>
          <w:sz w:val="32"/>
          <w:szCs w:val="32"/>
        </w:rPr>
        <w:t>แผนงานเคหะและชุมชน</w:t>
      </w:r>
    </w:p>
    <w:p>
      <w:pPr>
        <w:pStyle w:val="Heading"/>
        <w:tabs>
          <w:tab w:val="clear" w:pos="720"/>
          <w:tab w:val="left" w:pos="426" w:leader="none"/>
        </w:tabs>
        <w:spacing w:before="0" w:after="120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/>
        <w:t>งานอนุรักษ์และฟื้นฟูสิ่งแวดล้อม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969"/>
        <w:gridCol w:w="1418"/>
        <w:gridCol w:w="1559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ัดซื้อถุงกระสอบทรายในการจัดทำฝายมีชีวิต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34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ถุงกระสอบทรายในการจัดทำฝายมีชีวิต แก้ปัญหาภัยแล้งและน้ำหลากรุนแรงป้องกันการพังทลายของดิน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34" w:hanging="34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405765</wp:posOffset>
                      </wp:positionV>
                      <wp:extent cx="1511300" cy="1270"/>
                      <wp:effectExtent l="0" t="38100" r="0" b="3810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120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05pt;margin-top:31.95pt;width:119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30</w:t>
      </w:r>
    </w:p>
    <w:p>
      <w:pPr>
        <w:pStyle w:val="Heading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5.3 </w:t>
      </w:r>
      <w:r>
        <w:rPr>
          <w:rFonts w:ascii="TH SarabunPSK" w:hAnsi="TH SarabunPSK" w:cs="TH SarabunPSK"/>
          <w:sz w:val="32"/>
          <w:sz w:val="32"/>
          <w:szCs w:val="32"/>
        </w:rPr>
        <w:t>แผนงาน</w:t>
      </w:r>
      <w:r>
        <w:rPr>
          <w:rFonts w:ascii="TH SarabunPSK" w:hAnsi="TH SarabunPSK" w:cs="TH SarabunPSK"/>
          <w:sz w:val="32"/>
          <w:sz w:val="32"/>
          <w:szCs w:val="32"/>
        </w:rPr>
        <w:t>สาธารณสุข</w: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งานบริการสาธารณสุขและงานสาธารณสุขอื่น</w:t>
      </w:r>
    </w:p>
    <w:tbl>
      <w:tblPr>
        <w:tblW w:w="1602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969"/>
        <w:gridCol w:w="1418"/>
        <w:gridCol w:w="1559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21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ุดหนุนกองทุนขยะรีไซเคิลตำบลกุดชุมแสง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เงินอุดหนุนกองทุนขยะรีไซเคิลตำบลกุดชุมแสง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264795</wp:posOffset>
                      </wp:positionV>
                      <wp:extent cx="3582670" cy="1270"/>
                      <wp:effectExtent l="0" t="38100" r="0" b="3810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20.85pt;width:282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ส่งเสริมการมีส่วนร่วมในการคัดแยกขยะที่ต้นทา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32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ตามโครงการส่งเสริมการมีส่วนร่วมในการคัดแยกขยะที่ต้นทาง ในการอบรมให้ความรู้ ตัวแทนครัวเรือนในการจัดการขยะแต่ละประเภท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32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15925</wp:posOffset>
                      </wp:positionV>
                      <wp:extent cx="3582670" cy="1270"/>
                      <wp:effectExtent l="0" t="38100" r="0" b="3810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32.75pt;width:282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5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31</w:t>
      </w:r>
    </w:p>
    <w:p>
      <w:pPr>
        <w:pStyle w:val="Normal"/>
        <w:spacing w:lineRule="auto" w:line="360" w:before="0" w:after="12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 xml:space="preserve">ที่ </w:t>
      </w:r>
      <w:r>
        <w:rPr>
          <w:rFonts w:cs="TH SarabunPSK" w:ascii="TH SarabunPSK" w:hAnsi="TH SarabunPSK"/>
          <w:b/>
          <w:bCs/>
        </w:rPr>
        <w:t>6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พัฒนา</w:t>
      </w:r>
      <w:r>
        <w:rPr>
          <w:rFonts w:ascii="TH SarabunPSK" w:hAnsi="TH SarabunPSK" w:cs="TH SarabunPSK"/>
          <w:b/>
          <w:b/>
          <w:bCs/>
        </w:rPr>
        <w:t>ด้านศิลปวัฒนธรรมจารีตประเพณีและภูมิปัญญาท้องถิ่นและรัฐพิธี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1  </w:t>
      </w:r>
      <w:r>
        <w:rPr>
          <w:rFonts w:ascii="TH SarabunPSK" w:hAnsi="TH SarabunPSK" w:cs="TH SarabunPSK"/>
          <w:b/>
          <w:b/>
          <w:bCs/>
        </w:rPr>
        <w:t>แผนงานด้านศาสนาวัฒนธรรมและนันทนาการ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/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/>
        <w:t>งานด้านศาสนาและวัฒนธรรมท้องถิ่น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งานประเพณีบุญกระธูปออกพรรษ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เป็นค่าใช้จ่ายในการดำเนินโครงการงานประเพณีบุญกระธูปออกพรรษา เช่น ค่าใช้จ่ายในพิธีทางศาสนา ค่ารับรอง ค่าเงินรางวัล ค่าตอบแทน ค่าจ้างเหมาบริการ จัดทำ ประดับตกแต่งต้นกระธูป ประดับตกแต่งริ้วขบวนแห่ต้นกระธูป และค่าใช้จ่ายอื่นๆ ที่จำเป็นเพื่อการนี้ เพื่อเป็นการสืบสานประเพณี และเป็นการส่งเสริมการท่องเที่ยวของอำเภอหนองบัวแดง จังหวัดชัยภูมิ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-74930</wp:posOffset>
                      </wp:positionH>
                      <wp:positionV relativeFrom="paragraph">
                        <wp:posOffset>851535</wp:posOffset>
                      </wp:positionV>
                      <wp:extent cx="603885" cy="1270"/>
                      <wp:effectExtent l="0" t="38100" r="0" b="3810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4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9pt;margin-top:67.05pt;width:47.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งานประเพณีวันลอยกระทง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เป็นค่าใช้จ่ายในการดำเนินโครงการงานประเพณีลอยกระทง ประจำปี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256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่น ค่ามหรสพ ค่าจัดทำกระทง พลุ ดอกไม้ไฟ ค่ารับรอง ค่าเงินรางวัล ค่าตอบแทน ค่าจ้างเหมาบริการ และค่าใช้จ่ายอื่นๆ ที่จำเป็นเพื่อการนี้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89280</wp:posOffset>
                      </wp:positionV>
                      <wp:extent cx="294005" cy="1270"/>
                      <wp:effectExtent l="0" t="38100" r="0" b="3810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4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46.4pt;width:23.1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32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701" w:leader="none"/>
                <w:tab w:val="left" w:pos="0" w:leader="none"/>
              </w:tabs>
              <w:spacing w:before="0" w:after="0"/>
              <w:ind w:left="0" w:hanging="0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งานประเพณีเข้าพรรษา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เป็นค่าใช้จ่ายในการดำเนินโครงการงา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เพณีวันเข้าพรรษา ประจำปี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 256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ช่น ค่าวัสดุ อุปกรณ์ในการหล่อเทียนพรรษา ค่ารับรอง ค่าเงินรางวัล ค่าตอบแทน ค่าสมนาคุณ ค่าของชำร่วย ค่าจ้างเหมาบริการ ประดับตกแต่งขบวนแห่เทียนพรรษา และค่าใช้จ่ายอื่นๆ ที่จำเป็นต้องใช้เพื่อการนี้</w:t>
            </w:r>
          </w:p>
          <w:p>
            <w:pPr>
              <w:pStyle w:val="TextBodyIndent"/>
              <w:spacing w:before="0" w:after="120"/>
              <w:ind w:left="-110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.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การศึกษ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843915</wp:posOffset>
                      </wp:positionV>
                      <wp:extent cx="285750" cy="1270"/>
                      <wp:effectExtent l="0" t="38100" r="0" b="3810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5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66.45pt;width:22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3</w:t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>6.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ascii="TH SarabunPSK" w:hAnsi="TH SarabunPSK" w:cs="TH SarabunPSK"/>
          <w:b/>
          <w:b/>
          <w:bCs/>
        </w:rPr>
        <w:t>บริหารงานทั่วไป</w:t>
      </w:r>
      <w:r>
        <w:rPr>
          <w:rFonts w:cs="TH SarabunPSK" w:ascii="TH SarabunPSK" w:hAnsi="TH SarabunPSK"/>
          <w:b/>
          <w:bCs/>
        </w:rPr>
        <w:tab/>
      </w:r>
    </w:p>
    <w:p>
      <w:pPr>
        <w:pStyle w:val="Normal"/>
        <w:tabs>
          <w:tab w:val="clear" w:pos="720"/>
          <w:tab w:val="left" w:pos="426" w:leader="none"/>
        </w:tabs>
        <w:spacing w:before="0" w:after="1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     </w:t>
      </w:r>
      <w:r>
        <w:rPr>
          <w:rFonts w:ascii="TH SarabunPSK" w:hAnsi="TH SarabunPSK" w:cs="TH SarabunPSK"/>
          <w:b/>
          <w:b/>
          <w:bCs/>
        </w:rPr>
        <w:t>งานด้านการบริหารงานทั่วไป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3620"/>
        <w:gridCol w:w="2050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ลำดับ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โครงการ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ิจกรรม</w:t>
            </w:r>
          </w:p>
        </w:tc>
        <w:tc>
          <w:tcPr>
            <w:tcW w:w="3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ื้นที่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จัดงานประเพณีบุญกระธูปออกพรรษา  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62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ำเภอหนองบัวแดง จังหวัดชัยภูมิ                                                                      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เงินอุดหนุนให้กับที่ทำการปกครองอำเภอหนองบัวแดง เพื่อจัดงานประเพณีบุญกระธูปออกพรรษา 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. 256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ำเภอหนองบัวแดง จังหวัดชัยภูมิ เพื่อส่งเสริมบำรุงรักษาศิลปะจารีตประเพณี ภูมิปัญญาท้องถิ่นและวัฒนธรรมที่ดีงามของอำเภอหนองบัวแดงให้คงอยู่สืบไป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1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58750</wp:posOffset>
                      </wp:positionV>
                      <wp:extent cx="605155" cy="1270"/>
                      <wp:effectExtent l="0" t="38100" r="0" b="3810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05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12.5pt;width:47.6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ดกิจกรรม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นเฉลิมพระชนมพรรษ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วันแม่แห่งชาติ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ื่อจ่ายเป็นค่าใช้จ่ายโครงการ</w:t>
            </w:r>
            <w:r>
              <w:rPr>
                <w:rFonts w:ascii="TH SarabunPSK" w:hAnsi="TH SarabunPSK" w:cs="TH SarabunPSK"/>
                <w:color w:val="000000"/>
              </w:rPr>
              <w:t>จัดกิจกรรม</w:t>
            </w:r>
            <w:r>
              <w:rPr>
                <w:rFonts w:ascii="TH SarabunPSK" w:hAnsi="TH SarabunPSK" w:cs="TH SarabunPSK"/>
                <w:color w:val="000000"/>
              </w:rPr>
              <w:t>วันเฉลิมพระชนมพรรษา</w:t>
            </w:r>
            <w:r>
              <w:rPr>
                <w:rFonts w:ascii="TH SarabunPSK" w:hAnsi="TH SarabunPSK" w:cs="TH SarabunPSK"/>
                <w:color w:val="000000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วันแม่แห่งชาติ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20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ในเขตพื้นที่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313055</wp:posOffset>
                      </wp:positionV>
                      <wp:extent cx="324485" cy="1270"/>
                      <wp:effectExtent l="0" t="38100" r="0" b="3810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6pt;margin-top:24.65pt;width:25.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1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4</w:t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 xml:space="preserve">ที่ </w:t>
      </w:r>
      <w:r>
        <w:rPr>
          <w:rFonts w:cs="TH SarabunPSK" w:ascii="TH SarabunPSK" w:hAnsi="TH SarabunPSK"/>
          <w:b/>
          <w:bCs/>
        </w:rPr>
        <w:t>7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การพัฒนา</w:t>
      </w:r>
      <w:r>
        <w:rPr>
          <w:rFonts w:ascii="TH SarabunPSK" w:hAnsi="TH SarabunPSK" w:cs="TH SarabunPSK"/>
          <w:b/>
          <w:b/>
          <w:bCs/>
        </w:rPr>
        <w:t>ด้านอื่นๆ</w:t>
      </w:r>
    </w:p>
    <w:p>
      <w:pPr>
        <w:pStyle w:val="Normal"/>
        <w:ind w:left="720" w:hanging="720"/>
        <w:rPr>
          <w:rFonts w:ascii="TH SarabunPSK" w:hAnsi="TH SarabunPSK" w:cs="TH SarabunPSK"/>
          <w:b/>
          <w:b/>
          <w:bCs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7.1 </w:t>
      </w:r>
      <w:r>
        <w:rPr>
          <w:rFonts w:ascii="TH SarabunPSK" w:hAnsi="TH SarabunPSK" w:cs="TH SarabunPSK"/>
          <w:b/>
          <w:b/>
          <w:bCs/>
        </w:rPr>
        <w:t>แผนงานด้านบริหารงานทั่วไป</w:t>
      </w:r>
    </w:p>
    <w:p>
      <w:pPr>
        <w:pStyle w:val="Normal"/>
        <w:spacing w:before="0" w:after="120"/>
        <w:ind w:left="720" w:hanging="295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งานพัฒนาคุณภาพและระบบการทำงานของบุคลากรในองค์กร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24"/>
        <w:gridCol w:w="4323"/>
        <w:gridCol w:w="1417"/>
        <w:gridCol w:w="110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4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ศูนย์ปฏิบัติการร่วมในการช่วยเหลือประชาชนขององค์กรปกครองส่วนท้องถิ่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sz w:val="28"/>
                <w:szCs w:val="28"/>
              </w:rPr>
              <w:t>. 2562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ใช้จ่ายตามโครงการศูนย์ปฏิบัติการร่วมในการช่วยเหลือประชาชนขององค์กรปกครองส่วนท้องถิ่น ประจำปีงบประมาณ พ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ศ</w:t>
            </w:r>
            <w:r>
              <w:rPr>
                <w:rFonts w:eastAsia="Times New Roman" w:cs="TH SarabunPSK" w:ascii="TH SarabunPSK" w:hAnsi="TH SarabunPSK"/>
                <w:color w:val="000000"/>
              </w:rPr>
              <w:t>. 2562 (</w:t>
            </w:r>
            <w:r>
              <w:rPr>
                <w:rFonts w:ascii="TH SarabunPSK" w:hAnsi="TH SarabunPSK" w:eastAsia="Times New Roman" w:cs="TH SarabunPSK"/>
                <w:color w:val="000000"/>
              </w:rPr>
              <w:t>ตามหนังสือ อบต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ท่าใหญ่ ที่ ชย </w:t>
            </w:r>
            <w:r>
              <w:rPr>
                <w:rFonts w:eastAsia="Times New Roman" w:cs="TH SarabunPSK" w:ascii="TH SarabunPSK" w:hAnsi="TH SarabunPSK"/>
                <w:color w:val="000000"/>
              </w:rPr>
              <w:t>77801/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ว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505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ลงวันที่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23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กรกฎาคม </w:t>
            </w:r>
            <w:r>
              <w:rPr>
                <w:rFonts w:eastAsia="Times New Roman" w:cs="TH SarabunPSK" w:ascii="TH SarabunPSK" w:hAnsi="TH SarabunPSK"/>
                <w:color w:val="000000"/>
              </w:rPr>
              <w:t>2561)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2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531495</wp:posOffset>
                      </wp:positionV>
                      <wp:extent cx="923290" cy="1270"/>
                      <wp:effectExtent l="0" t="38100" r="0" b="3810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23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41.85pt;width:72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จ้างที่ปรึกษาเพื่อศึกษา วิจัย ประเมินผล หรือพัฒนาระบบต่างๆ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</w:rPr>
              <w:t>เพื่อจ่ายเป็นเงินค่าจ้างการประเมินผลการปฏิบัติงานราชการของ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กุดชุมแสง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2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321945</wp:posOffset>
                      </wp:positionV>
                      <wp:extent cx="923290" cy="1270"/>
                      <wp:effectExtent l="0" t="38100" r="0" b="3810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23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45pt;margin-top:25.35pt;width:72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โครงการ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บรม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่งเสริมการเรียนรู้ ตามหลักธรรมาภิบาล ของการบริหารกิจการบ้านเมืองที่ดี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จ่ายเป็นค่าใช้จ่ายตามโครงการส่งเสริมการเรียนรู้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ตามหลักธรรมาภิบาล ของการบริหารกิจการบ้านเมืองที่ดีให้แก่พนักงานส่วนตำบล พนักงานจ้าง คณะผู้บริหาร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กำนัน ผู้ใหญ่บ้าน คณะกรรมการชุดต่างๆ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ปฏิบัติหน้าที่ในการดำเนินงาน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และประชาชนทั่วไป เกี่ยวกับการจัดซื้อจัดจ้าง การป้องกันการทุจริต ข้อมูลข่าวสารทางราชการการดำเนินงานของ อบต</w:t>
            </w:r>
            <w:r>
              <w:rPr>
                <w:rFonts w:cs="TH SarabunPSK" w:ascii="TH SarabunPSK" w:hAnsi="TH SarabunPSK"/>
              </w:rPr>
              <w:t xml:space="preserve">.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ละอื่นๆ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3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833755</wp:posOffset>
                      </wp:positionV>
                      <wp:extent cx="1199515" cy="1270"/>
                      <wp:effectExtent l="0" t="38100" r="0" b="3810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998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65.65pt;width:94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5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24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40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โครงการพัฒนาศักยภาพด้านพฤติกรรมบริการ ทักษะการสื่อสาร และคุณธรรมจริยธรรมการทำงานเป็นทีม องค์การบริหารส่วนตำบลกุดชุมแสง ปี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25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ใช้จ่ายตามโครงการพัฒนาศักยภาพด้านพฤติกรรมบริการ ทักษะการสื่อสาร และคุณธรรมจริยธรรมการทำงานเป็นทีม องค์การบริหารส่วนตำบลกุดชุมแสง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ปี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2562 </w:t>
            </w:r>
            <w:r>
              <w:rPr>
                <w:rFonts w:ascii="TH SarabunPSK" w:hAnsi="TH SarabunPSK" w:eastAsia="Times New Roman" w:cs="TH SarabunPSK"/>
                <w:color w:val="000000"/>
              </w:rPr>
              <w:t>สำหรับบุคลากร อบต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ุดชุมแสง ผู้นำหมู่บ้าน ชุมชน และตัวแทนจากหน่วยงานราชการต่างๆ ในพื้นที่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ตำบลกุดชุมแสง เป็นการเพิ่มศักยภาพการบริหารงานด้านคุณธรรม จริยธรรม อบต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ุดชุมแสง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350,000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732790</wp:posOffset>
                      </wp:positionV>
                      <wp:extent cx="2106295" cy="1270"/>
                      <wp:effectExtent l="0" t="38100" r="0" b="38100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06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57.7pt;width:165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ใช้จ่ายในการเดินทางไปราชกา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ค่าพาหนะ ค่าเช่าที่พัก ค่าบริการจอดรถ ณ ท่าอากาศยาน ค่าผ่านทางด่วนพิเศษ ค่าธรรมเนียมในการใช้สนามบิน ค่าลงทะเบียนต่างๆ สำหรับพนักงานส่วนตำบล  พนักงานจ้าง คณะผู้บริหาร และสมาชิกสภา อบต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>กุดชุมแสง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 xml:space="preserve">390,0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699135</wp:posOffset>
                      </wp:positionV>
                      <wp:extent cx="3633470" cy="1270"/>
                      <wp:effectExtent l="0" t="38100" r="0" b="38100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42.15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ตอบแทนผู้ปฎิบัติราชการอันเป็นประโยชน์แก่องค์กรปกครองส่วนท้องถิ่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) </w:t>
            </w:r>
            <w:r>
              <w:rPr>
                <w:rFonts w:ascii="TH SarabunPSK" w:hAnsi="TH SarabunPSK" w:cs="TH SarabunPSK"/>
              </w:rPr>
              <w:t xml:space="preserve">เงินประโยชน์ตอบแทนอื่นเป็นกรณีพิเศษ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เงินรางวัลประจำปี</w:t>
            </w:r>
            <w:r>
              <w:rPr>
                <w:rFonts w:cs="TH SarabunPSK" w:ascii="TH SarabunPSK" w:hAnsi="TH SarabunPSK"/>
              </w:rPr>
              <w:t xml:space="preserve">)                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) </w:t>
            </w:r>
            <w:r>
              <w:rPr>
                <w:rFonts w:ascii="TH SarabunPSK" w:hAnsi="TH SarabunPSK" w:cs="TH SarabunPSK"/>
              </w:rPr>
              <w:t>ค่าใช้จ่ายการคัดเลือกพนักงานและลูกจ้างของ อปท</w:t>
            </w:r>
            <w:r>
              <w:rPr>
                <w:rFonts w:cs="TH SarabunPSK" w:ascii="TH SarabunPSK" w:hAnsi="TH SarabunPSK"/>
              </w:rPr>
              <w:tab/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>510</w:t>
            </w:r>
            <w:r>
              <w:rPr>
                <w:rFonts w:cs="TH SarabunPSK" w:ascii="TH SarabunPSK" w:hAnsi="TH SarabunPSK"/>
                <w:b/>
                <w:bCs/>
              </w:rPr>
              <w:t xml:space="preserve">,0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63855</wp:posOffset>
                      </wp:positionV>
                      <wp:extent cx="3633470" cy="1270"/>
                      <wp:effectExtent l="0" t="38100" r="0" b="38100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8.65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ตอบแทนการปฏิบัติงานนอกเวลาราชกา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่ายเป็นค่าตอบแทนการปฏิบัติงานนอกเวลาราชการ</w:t>
            </w:r>
            <w:r>
              <w:rPr>
                <w:rFonts w:ascii="TH SarabunPSK" w:hAnsi="TH SarabunPSK" w:cs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 xml:space="preserve">ให้แก่พนักงานส่วนตำบลและพนักงานจ้างที่ได้รับอนุญาตให้ปฏิบัติงานนอกเวลาราชการ   </w:t>
            </w:r>
            <w:r>
              <w:rPr>
                <w:rFonts w:cs="TH SarabunPSK" w:ascii="TH SarabunPSK" w:hAnsi="TH SarabunPSK"/>
              </w:rPr>
              <w:tab/>
              <w:tab/>
              <w:tab/>
              <w:tab/>
            </w:r>
            <w:r>
              <w:rPr>
                <w:rFonts w:cs="TH SarabunPSK" w:ascii="TH SarabunPSK" w:hAnsi="TH SarabunPSK"/>
              </w:rPr>
              <w:t xml:space="preserve">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>10</w:t>
            </w:r>
            <w:r>
              <w:rPr>
                <w:rFonts w:cs="TH SarabunPSK" w:ascii="TH SarabunPSK" w:hAnsi="TH SarabunPSK"/>
                <w:b/>
                <w:bCs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46710</wp:posOffset>
                      </wp:positionV>
                      <wp:extent cx="3633470" cy="1270"/>
                      <wp:effectExtent l="0" t="38100" r="0" b="38100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7.3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เช่าบ้าน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>72</w:t>
            </w:r>
            <w:r>
              <w:rPr>
                <w:rFonts w:cs="TH SarabunPSK" w:ascii="TH SarabunPSK" w:hAnsi="TH SarabunPSK"/>
                <w:b/>
                <w:bCs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4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474345</wp:posOffset>
                      </wp:positionV>
                      <wp:extent cx="1140460" cy="369570"/>
                      <wp:effectExtent l="0" t="0" r="0" b="0"/>
                      <wp:wrapNone/>
                      <wp:docPr id="1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37.35pt;mso-position-vertical-relative:text;margin-left:20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72110</wp:posOffset>
                      </wp:positionV>
                      <wp:extent cx="3633470" cy="1270"/>
                      <wp:effectExtent l="0" t="38100" r="0" b="38100"/>
                      <wp:wrapNone/>
                      <wp:docPr id="1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95pt;margin-top:29.3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</w:t>
            </w: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ช่วยเหลือการศึกษาบุต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>50</w:t>
            </w:r>
            <w:r>
              <w:rPr>
                <w:rFonts w:cs="TH SarabunPSK" w:ascii="TH SarabunPSK" w:hAnsi="TH SarabunPSK"/>
                <w:b/>
                <w:bCs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63855</wp:posOffset>
                      </wp:positionV>
                      <wp:extent cx="3633470" cy="1270"/>
                      <wp:effectExtent l="0" t="38100" r="0" b="38100"/>
                      <wp:wrapNone/>
                      <wp:docPr id="1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28.65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ช่วยเหลือค่ารักษาพยาบาล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108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ab/>
            </w: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ช่วยเหลือค่ารักษาพยาบาลให้แก่พนักงาน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</w:rPr>
              <w:t>ส่วนตำบล ผู้บริหารขององค์กร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ผู้มีสิทธิเบิกได้ตามสิทธิที่พึงได้ </w:t>
            </w:r>
          </w:p>
          <w:p>
            <w:pPr>
              <w:pStyle w:val="Style18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</w:rPr>
              <w:t>1</w:t>
            </w:r>
            <w:r>
              <w:rPr>
                <w:rFonts w:cs="TH SarabunPSK" w:ascii="TH SarabunPSK" w:hAnsi="TH SarabunPSK"/>
                <w:b/>
                <w:bCs/>
              </w:rPr>
              <w:t xml:space="preserve">,000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97510</wp:posOffset>
                      </wp:positionV>
                      <wp:extent cx="3633470" cy="1270"/>
                      <wp:effectExtent l="0" t="38100" r="0" b="38100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31.3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จ่ายเพื่อให้ได้มาซึ่งบริกา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rFonts w:eastAsia="Times New Roman" w:cs="TH SarabunPSK" w:ascii="TH SarabunPSK" w:hAnsi="TH SarabunPSK"/>
                <w:color w:val="000000"/>
              </w:rPr>
              <w:t>1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จ้างเหมาบริการทำความสะอาดภายในอาคารสำนักงาน เช่น ทางเดิน กระจก ประตู หน้าต่าง ห้องน้ำชาย</w:t>
            </w:r>
            <w:r>
              <w:rPr>
                <w:rFonts w:eastAsia="Times New Roman"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</w:rPr>
              <w:t>หญิง บันไดขึ้น</w:t>
            </w:r>
            <w:r>
              <w:rPr>
                <w:rFonts w:eastAsia="Times New Roman"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ลง ครุภัณฑ์สำนักงาน </w:t>
            </w:r>
            <w:r>
              <w:rPr>
                <w:rFonts w:ascii="TH SarabunPSK" w:hAnsi="TH SarabunPSK" w:eastAsia="Times New Roman" w:cs="TH SarabunPSK"/>
                <w:color w:val="000000"/>
              </w:rPr>
              <w:t>ฯลฯ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>2)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eastAsia="Times New Roman" w:cs="TH SarabunPSK"/>
                <w:color w:val="000000"/>
              </w:rPr>
              <w:t>ค่าจ้างเหมาบริการทั่วไป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376,4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497840</wp:posOffset>
                      </wp:positionV>
                      <wp:extent cx="3633470" cy="1270"/>
                      <wp:effectExtent l="0" t="38100" r="0" b="38100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39.2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าย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่ายเกี่ยวกับการรับรองและพิธีการ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ใช้จ่ายรับรองบุคคลหรือคณะบุคคล ที่มาตรวจงานราชการ นิเทศงาน เยี่ยมชม หรือทัศนศึกษาดูงาน ของ อบต</w:t>
            </w:r>
            <w:r>
              <w:rPr>
                <w:rFonts w:eastAsia="Times New Roman" w:cs="TH SarabunPSK" w:ascii="TH SarabunPSK" w:hAnsi="TH SarabunPSK"/>
                <w:color w:val="000000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กุดชุมแสง </w:t>
            </w:r>
            <w:r>
              <w:rPr>
                <w:rFonts w:ascii="TH SarabunPSK" w:hAnsi="TH SarabunPSK" w:cs="TH SarabunPSK"/>
                <w:b/>
                <w:b/>
                <w:bCs/>
              </w:rPr>
              <w:t>และ</w:t>
            </w:r>
            <w:r>
              <w:rPr>
                <w:rFonts w:ascii="TH SarabunPSK" w:hAnsi="TH SarabunPSK" w:eastAsia="Times New Roman" w:cs="TH SarabunPSK"/>
                <w:color w:val="000000"/>
              </w:rPr>
              <w:t>ค่าเลี้ยงรับรองในการประชุมสภาท้องถิ่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    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0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414020</wp:posOffset>
                      </wp:positionV>
                      <wp:extent cx="3633470" cy="1270"/>
                      <wp:effectExtent l="0" t="38100" r="0" b="3810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32.6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เดือ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นายก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รองนายก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เดือนให้แก่นายก</w:t>
            </w:r>
            <w:r>
              <w:rPr>
                <w:rFonts w:eastAsia="Times New Roman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</w:rPr>
              <w:t>รองนายกองค์การบริหารส่วนตำบล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532,08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81305</wp:posOffset>
                      </wp:positionV>
                      <wp:extent cx="3633470" cy="1270"/>
                      <wp:effectExtent l="0" t="38100" r="0" b="3810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2.15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ประจำตำแหน่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ค่าตอบแทนประจำตำแหน่งให้แก่ นายก</w:t>
            </w:r>
            <w:r>
              <w:rPr>
                <w:rFonts w:eastAsia="Times New Roman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</w:rPr>
              <w:t>รองนายกองค์การบริหารส่วนตำบล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5,6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318770</wp:posOffset>
                      </wp:positionV>
                      <wp:extent cx="3633470" cy="1270"/>
                      <wp:effectExtent l="0" t="38100" r="0" b="3810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5.1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ค่าตอบแทนพิเศษ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ค่าตอบแทน</w:t>
            </w:r>
            <w:r>
              <w:rPr>
                <w:rFonts w:ascii="TH SarabunPSK" w:hAnsi="TH SarabunPSK" w:eastAsia="Times New Roman" w:cs="TH SarabunPSK"/>
                <w:color w:val="000000"/>
              </w:rPr>
              <w:t>พิเศษ</w:t>
            </w:r>
            <w:r>
              <w:rPr>
                <w:rFonts w:ascii="TH SarabunPSK" w:hAnsi="TH SarabunPSK" w:eastAsia="Times New Roman" w:cs="TH SarabunPSK"/>
                <w:color w:val="000000"/>
              </w:rPr>
              <w:t>ให้แก่ นายก</w:t>
            </w:r>
            <w:r>
              <w:rPr>
                <w:rFonts w:eastAsia="Times New Roman" w:cs="TH SarabunPSK" w:ascii="TH SarabunPSK" w:hAnsi="TH SarabunPSK"/>
                <w:color w:val="000000"/>
              </w:rPr>
              <w:t>/</w:t>
            </w:r>
            <w:r>
              <w:rPr>
                <w:rFonts w:ascii="TH SarabunPSK" w:hAnsi="TH SarabunPSK" w:eastAsia="Times New Roman" w:cs="TH SarabunPSK"/>
                <w:color w:val="000000"/>
              </w:rPr>
              <w:t>รองนายกองค์การบริหารส่วนตำบล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5,6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5">
                      <wp:simplePos x="0" y="0"/>
                      <wp:positionH relativeFrom="column">
                        <wp:posOffset>2592070</wp:posOffset>
                      </wp:positionH>
                      <wp:positionV relativeFrom="paragraph">
                        <wp:posOffset>327660</wp:posOffset>
                      </wp:positionV>
                      <wp:extent cx="1140460" cy="369570"/>
                      <wp:effectExtent l="0" t="0" r="0" b="0"/>
                      <wp:wrapNone/>
                      <wp:docPr id="129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25.8pt;mso-position-vertical-relative:text;margin-left:20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96545</wp:posOffset>
                      </wp:positionV>
                      <wp:extent cx="3633470" cy="1270"/>
                      <wp:effectExtent l="0" t="38100" r="0" b="3810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23.35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ตอบแทนเลขานุการ นายก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ค่าตอบแทนให้แก่เลขานุการ นายกองค์การบริหารส่วนตำบล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90,72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287655</wp:posOffset>
                      </wp:positionV>
                      <wp:extent cx="3633470" cy="1270"/>
                      <wp:effectExtent l="0" t="38100" r="0" b="38100"/>
                      <wp:wrapNone/>
                      <wp:docPr id="1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2.65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7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ตอบแทนสมาชิกสภ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ค่าตอบแทนให้แก่สมาชิกสภา ประธานสภา รองประธานสภา และเลขานุการสภาองค์การบริหารส่วนตำบล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3,337,8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338455</wp:posOffset>
                      </wp:positionV>
                      <wp:extent cx="3633470" cy="1270"/>
                      <wp:effectExtent l="0" t="38100" r="0" b="3810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26.65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เดือนพนักงาน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เพื่อจ่ายเป็นเงินเดือนให้แก่พนักงานส่วนตำบล   จำนวน  </w:t>
            </w:r>
            <w:r>
              <w:rPr>
                <w:rFonts w:cs="TH SarabunPSK" w:ascii="TH SarabunPSK" w:hAnsi="TH SarabunPSK"/>
              </w:rPr>
              <w:t xml:space="preserve">6  </w:t>
            </w:r>
            <w:r>
              <w:rPr>
                <w:rFonts w:ascii="TH SarabunPSK" w:hAnsi="TH SarabunPSK" w:cs="TH SarabunPSK"/>
              </w:rPr>
              <w:t>อัตรา ได้แก่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 </w:t>
            </w:r>
            <w:r>
              <w:rPr>
                <w:rFonts w:ascii="TH SarabunPSK" w:hAnsi="TH SarabunPSK" w:cs="TH SarabunPSK"/>
              </w:rPr>
              <w:t xml:space="preserve">ปลัดองค์การบริหารส่วนตำบล 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 </w:t>
            </w:r>
            <w:r>
              <w:rPr>
                <w:rFonts w:ascii="TH SarabunPSK" w:hAnsi="TH SarabunPSK" w:cs="TH SarabunPSK"/>
              </w:rPr>
              <w:t xml:space="preserve">หัวหน้าสำนักงานปลัด           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 </w:t>
            </w:r>
            <w:r>
              <w:rPr>
                <w:rFonts w:ascii="TH SarabunPSK" w:hAnsi="TH SarabunPSK" w:cs="TH SarabunPSK"/>
              </w:rPr>
              <w:t xml:space="preserve">นักวิเคราะห์นโยบายและแผน  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.  </w:t>
            </w:r>
            <w:r>
              <w:rPr>
                <w:rFonts w:ascii="TH SarabunPSK" w:hAnsi="TH SarabunPSK" w:cs="TH SarabunPSK"/>
              </w:rPr>
              <w:t xml:space="preserve">นักทรัพยากรบุคคล              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.  </w:t>
            </w:r>
            <w:r>
              <w:rPr>
                <w:rFonts w:ascii="TH SarabunPSK" w:hAnsi="TH SarabunPSK" w:cs="TH SarabunPSK"/>
              </w:rPr>
              <w:t xml:space="preserve">เจ้าพนักงานธุรการ              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6.  </w:t>
            </w:r>
            <w:r>
              <w:rPr>
                <w:rFonts w:ascii="TH SarabunPSK" w:hAnsi="TH SarabunPSK" w:cs="TH SarabunPSK"/>
              </w:rPr>
              <w:t xml:space="preserve">เจ้าพนักงานธุรการ             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,863,240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842010</wp:posOffset>
                      </wp:positionV>
                      <wp:extent cx="3633470" cy="1270"/>
                      <wp:effectExtent l="0" t="38100" r="0" b="3810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5pt;margin-top:66.3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9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ประจำตำแหน่ง</w:t>
            </w:r>
          </w:p>
          <w:p>
            <w:pPr>
              <w:pStyle w:val="Normal"/>
              <w:rPr>
                <w:rFonts w:ascii="TH SarabunPSK" w:hAnsi="TH SarabunPSK" w:eastAsia="TH SarabunPSK" w:cs="TH SarabunPSK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พื่อจ่ายเป็นเงินประจำตำแหน่ง สำหรับตำแหน่ง ปลัด อบต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 xml:space="preserve">อัตราเดือนละ </w:t>
            </w:r>
            <w:r>
              <w:rPr>
                <w:rFonts w:cs="TH SarabunPSK" w:ascii="TH SarabunPSK" w:hAnsi="TH SarabunPSK"/>
              </w:rPr>
              <w:t xml:space="preserve">7,000.- </w:t>
            </w:r>
            <w:r>
              <w:rPr>
                <w:rFonts w:ascii="TH SarabunPSK" w:hAnsi="TH SarabunPSK" w:cs="TH SarabunPSK"/>
              </w:rPr>
              <w:t>บาท และสำหรับตำแหน่งหัวหน้าสำนักปลัด อบต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 xml:space="preserve">อัตราเดือนละ </w:t>
            </w:r>
            <w:r>
              <w:rPr>
                <w:rFonts w:cs="TH SarabunPSK" w:ascii="TH SarabunPSK" w:hAnsi="TH SarabunPSK"/>
              </w:rPr>
              <w:t>3,500.-</w:t>
            </w:r>
            <w:r>
              <w:rPr>
                <w:rFonts w:ascii="TH SarabunPSK" w:hAnsi="TH SarabunPSK" w:cs="TH SarabunPSK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</w:rPr>
              <w:t xml:space="preserve">126,000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380365</wp:posOffset>
                      </wp:positionV>
                      <wp:extent cx="3633470" cy="1270"/>
                      <wp:effectExtent l="0" t="38100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5pt;margin-top:29.95pt;width:286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เพิ่มต่างๆ ของพนักงานจ้า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    </w:t>
            </w:r>
            <w:r>
              <w:rPr>
                <w:rFonts w:cs="TH SarabunPSK" w:ascii="TH SarabunPSK" w:hAnsi="TH SarabunPSK"/>
                <w:b/>
                <w:bCs/>
              </w:rPr>
              <w:t xml:space="preserve">30,000 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งค์การบริหารส่วนตำบล 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473075</wp:posOffset>
                      </wp:positionV>
                      <wp:extent cx="3633470" cy="1270"/>
                      <wp:effectExtent l="0" t="38100" r="0" b="3810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37.25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38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24"/>
        <w:gridCol w:w="4500"/>
        <w:gridCol w:w="1260"/>
        <w:gridCol w:w="1080"/>
        <w:gridCol w:w="506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จ้างพนักงานจ้าง  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้างพนักงานจ้าง ตามภารกิจ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ตรา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ช่วยเจ้าหน้าที่วิเคราะห์นโยบายและแผ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     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ผู้ช่วยเจ้าหน้าที่ธุรการ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พนักงานขับรถยนต์ส่วนกลา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นักการภารโรง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  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นงานทั่วไป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        </w:t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ยาม 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ตรา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075,31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875030</wp:posOffset>
                      </wp:positionV>
                      <wp:extent cx="3616325" cy="1270"/>
                      <wp:effectExtent l="0" t="38100" r="0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68.9pt;width:284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เงินเพิ่มค่าครองชีพชั่วคราวให้แก่พนักงานจ้างและ เพื่อจ่ายเป็นเงินเลื่อนค่าตอบแทนผลการประเมินการปฏิบัติงานให้แก่พนักงานจ้าง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</w:rPr>
              <w:t xml:space="preserve">130,600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389255</wp:posOffset>
                      </wp:positionV>
                      <wp:extent cx="3616325" cy="127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0.65pt;width:284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อื่น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ตอบแทนรายเดือน สำหรับตำแหน่ง ปลัด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อัตราเดือนละ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7,000.-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าท  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4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05765</wp:posOffset>
                      </wp:positionV>
                      <wp:extent cx="3616325" cy="1270"/>
                      <wp:effectExtent l="0" t="38100" r="0" b="3810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31.95pt;width:284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3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,290,35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Normal"/>
        <w:ind w:left="720" w:hanging="0"/>
        <w:rPr>
          <w:rFonts w:ascii="TH SarabunPSK" w:hAnsi="TH SarabunPSK" w:cs="TH SarabunPSK"/>
          <w:b/>
          <w:b/>
          <w:bCs/>
          <w:sz w:val="28"/>
          <w:szCs w:val="28"/>
        </w:rPr>
      </w:pPr>
      <w:r>
        <w:rPr>
          <w:rFonts w:cs="TH SarabunPSK" w:ascii="TH SarabunPSK" w:hAnsi="TH SarabunPSK"/>
          <w:b/>
          <w:bCs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39</w:t>
      </w:r>
    </w:p>
    <w:p>
      <w:pPr>
        <w:pStyle w:val="Heading"/>
        <w:spacing w:before="0" w:after="120"/>
        <w:ind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ัสดุ – อุปกรณ์  เพื่ออำนวยความสะดวกให้กับประชาชน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4"/>
        <w:gridCol w:w="425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8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ค่าบำรุงรักษาและซ่อมแซมทรัพย์สิน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>เพื่อจ่ายเป็นค่าบำรุงรักษาและซ่อมแซมทรัพย์สิน เช่น เครื่องคอมพิวเตอร์ เครื่องถ่ายเอกสาร เครื่องพิมพ์ดีดเครื่องตัดหญ้า รถตัดหญ้า ครุภัณฑ์ยานพาหนะและขนส่ง อาคารสำนักงาน และทรัพย์สินอื่นๆ ที่อาจชำรุด เพื่อให้สามารถใช้งานได้ตามปกติตลอดทั้งปี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30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589915</wp:posOffset>
                      </wp:positionV>
                      <wp:extent cx="3607435" cy="1270"/>
                      <wp:effectExtent l="0" t="38100" r="0" b="3810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7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46.45pt;width:28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วัสดุสำนักงาน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ซื้อสิ่งของเครื่องใช้ต่างๆ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ภายในสำนักงา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ทุกส่วนงา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ช่น กระดาษ แฟ้ม ปากกา ดินสอ ฯลฯ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ผ้าม่านพร้อมติดตั้ง ภายในสำนักงานองค์การบริหารส่วนตำบลกุดชุมแสง ดังนี้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.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น้าต่างขนา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.15 X 1.65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มตร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่องๆละ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,8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าท  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53,2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.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น้าต่างขนา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.48 X 1.7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มตร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่องๆละ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,0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าท  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,0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355,2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068070</wp:posOffset>
                      </wp:positionV>
                      <wp:extent cx="3607435" cy="1270"/>
                      <wp:effectExtent l="0" t="38100" r="0" b="38100"/>
                      <wp:wrapNone/>
                      <wp:docPr id="1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79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84.1pt;width:284.0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วัสดุงานบ้านงานครัว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ค่าสิ่งของเครื่องใช้ต่างๆ เช่น ไม้กวาด   เข่ง   ถังน้ำ สายยางบุ้งเต้า  บุ้งกี๋  สบู่  ผงซักฟอก  ฯลฯ  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04800</wp:posOffset>
                      </wp:positionV>
                      <wp:extent cx="3607435" cy="1270"/>
                      <wp:effectExtent l="0" t="38100" r="0" b="3810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79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4pt;width:284.0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จัดซื้อวัสดุเชื้อเพลิงและหล่อลื่น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ค่าจัดซื้อ  น้ำมันเชื้อเพลิงและหล่อลื่นใช้กับรถยนต์ขยะ รถบรรทุกน้ำ รถจักรยานยนต์ เครื่องตัดหญ้า   เครื่องพ่นหมอกควัน ที่ใช้ในกิจการขององค์การบริหารส่วนตำบล   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300,000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00380</wp:posOffset>
                      </wp:positionV>
                      <wp:extent cx="3607435" cy="1270"/>
                      <wp:effectExtent l="0" t="38100" r="0" b="3810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79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9.4pt;width:284.0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0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1"/>
        <w:gridCol w:w="4110"/>
        <w:gridCol w:w="1560"/>
        <w:gridCol w:w="1417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วัสดุโฆษณาและเผยแพร่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จัดหาวัสดุโฆษณาและเผยแพร่ งานหรือกิจกรรมต่างๆ ที่เกี่ยวข้องกับอำนาจหน้าที่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ุดชุมแสง เช่น แผ่นไม้กระดาน แผ่นป้ายประชาสัมพันธ์ กระดาษเขียนโปสเตอร์ สี พู่กัน ฯลฯ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5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506095</wp:posOffset>
                      </wp:positionV>
                      <wp:extent cx="3608070" cy="1270"/>
                      <wp:effectExtent l="0" t="38100" r="0" b="3810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1pt;margin-top:39.85pt;width:284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คอมพิวเตอร์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ตลับผงหรือหมึกสำหรับเครื่องพิมพ์แบบเลเซอร์ หมึกเครื่องพิมพ์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Printer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ผ่นกรองแสง โปรแกรมกระดาษต่อเนื่องและอื่นๆ ที่จำเป็นสำหรับเครื่องคอมพิวเตอร์ และเครื่องถ่ายเอกสาร 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ุดชุมแสง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     </w:t>
            </w:r>
          </w:p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120"/>
              <w:ind w:left="0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6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858520</wp:posOffset>
                      </wp:positionV>
                      <wp:extent cx="3608070" cy="1270"/>
                      <wp:effectExtent l="0" t="38100" r="0" b="38100"/>
                      <wp:wrapNone/>
                      <wp:docPr id="1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67.6pt;width:284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อื่น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น้ำดื่มบริการประชาชนที่มาติดต่อราชการกับ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ตำบลกุดชุมแสง</w:t>
            </w:r>
          </w:p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346710</wp:posOffset>
                      </wp:positionV>
                      <wp:extent cx="3608070" cy="1270"/>
                      <wp:effectExtent l="0" t="38100" r="0" b="38100"/>
                      <wp:wrapNone/>
                      <wp:docPr id="1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27.3pt;width:284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าธารณูปโภค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กระแสไฟฟ้าสำหรับที่ทำการ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กุดชุมแสง อาคารหรือทรัพย์สินที่อยู่ในความรับผิดชอบ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กุดชุมแสง ค่าบริการโทรศัพท์ ค่าธรรมเนียมโทรศัพท์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บริการไปรษณีย์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    ค่าใช้จ่ายเกี่ยวกับการใช้ระบบอินเทอร์เน็ต ค่าเช่าพื้นที่บริการอินเทอร์เน็ตและค่าบริการปรับปรุงระบบข้อมูลต่างๆ </w:t>
            </w:r>
          </w:p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6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766445</wp:posOffset>
                      </wp:positionV>
                      <wp:extent cx="3608070" cy="1270"/>
                      <wp:effectExtent l="0" t="38100" r="0" b="38100"/>
                      <wp:wrapNone/>
                      <wp:docPr id="1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60.35pt;width:284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1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5103"/>
        <w:gridCol w:w="1276"/>
        <w:gridCol w:w="1417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5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37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ครุภัณฑ์สำนักงาน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ก้าอี้สำนักงาน สำหรับผู้บริหารระดับ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ตัว 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3,890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ก้าอี้สำนักงาน สำหรับพนักงานปฏิบัติงานระดับต้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ตัว 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ตัวๆ ละ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,3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าท จำนวน 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6,900  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column">
                        <wp:posOffset>-56515</wp:posOffset>
                      </wp:positionH>
                      <wp:positionV relativeFrom="paragraph">
                        <wp:posOffset>405765</wp:posOffset>
                      </wp:positionV>
                      <wp:extent cx="1795780" cy="1270"/>
                      <wp:effectExtent l="0" t="38100" r="0" b="38100"/>
                      <wp:wrapNone/>
                      <wp:docPr id="1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5pt;margin-top:31.95pt;width:141.3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ครื่องคอมพิวเตอร์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เครื่องคอมพิวเตอร์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ตั้งโต๊ะ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สำหรับงานสำนักงาน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ครื่องๆ ละ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6,00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บาท 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หน่วยประมวลผลกลาง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CPU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กนหลัก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2 core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ความเร็วสัญญาณนาฬิกาพื้นฐาน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3.5 GHz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หน่วยความจำหลัก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RAM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DDR4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 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4 GB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หน่วยจัดเก็บข้อมูล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Hard Drive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นิ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SATA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 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TB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ชนิ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Solid State Drive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ขนาดความจุ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20 GB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น่วย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DVD-RW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น่วย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ช่องเชื่อมต่อระบบเครือข่าย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Network Interface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10/100/1000 Base-T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 จำนวน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่อ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ช่องเชื่อมต่อ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(Interface)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บบ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USB 2.0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 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่อ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แป้นพิมพ์และเมาส์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มีจอภาพแบบ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LCD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หรือดีกว่า มี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Contrast Ratio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600 : 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และมีขนาดไม่น้อยกว่า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9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นิ้ว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column">
                        <wp:posOffset>-67310</wp:posOffset>
                      </wp:positionH>
                      <wp:positionV relativeFrom="paragraph">
                        <wp:posOffset>1781175</wp:posOffset>
                      </wp:positionV>
                      <wp:extent cx="1796415" cy="1270"/>
                      <wp:effectExtent l="0" t="38100" r="0" b="38100"/>
                      <wp:wrapNone/>
                      <wp:docPr id="1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7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pt;margin-top:140.25pt;width:141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2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4962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49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ครื่องพิมพ์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Multifunction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ชนิดเลเซอร์ หรือชนิด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LED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ส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เครื่องพิมพ์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Multifunction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ชนิดเลเซอร์ หรือชนิด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LED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สี จำนวน 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ครื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ป็นอุปกรณ์ที่มีความสามารถเป็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Printer, Copier, Scanner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Fax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ภายในเครื่องเดียวกัน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600x600 dp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ความเร็วในการพิมพ์ร่างขาวดำ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หน้าต่อนาที</w:t>
            </w:r>
            <w:r>
              <w:rPr>
                <w:rFonts w:cs="TH SarabunPSK" w:ascii="TH SarabunPSK" w:hAnsi="TH SarabunPSK"/>
                <w:sz w:val="28"/>
                <w:szCs w:val="28"/>
              </w:rPr>
              <w:t>(ppm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ความเร็วในการพิมพ์ร่างสี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2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น้าต่อนาที </w:t>
            </w:r>
            <w:r>
              <w:rPr>
                <w:rFonts w:cs="TH SarabunPSK" w:ascii="TH SarabunPSK" w:hAnsi="TH SarabunPSK"/>
                <w:sz w:val="28"/>
                <w:szCs w:val="28"/>
              </w:rPr>
              <w:t>(ppm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Memory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92 MB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มารถสแกนเอกสาร 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>A4 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ขาวดำ และ สี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ด้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ความละเอียดในการสแกนสูงสุด 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>1,200x1,200 dp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ถาดป้อนเอกสารอัตโนมัติ </w:t>
            </w:r>
            <w:r>
              <w:rPr>
                <w:rFonts w:cs="TH SarabunPSK" w:ascii="TH SarabunPSK" w:hAnsi="TH SarabunPSK"/>
                <w:sz w:val="28"/>
                <w:szCs w:val="28"/>
              </w:rPr>
              <w:t>(Auto Document Feed)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ามารถถ่ายสำเนาเอกสารได้ทั้งสีและขาวดำ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มารถทำสำเนาได้สูงสุด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99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ำเนา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มารถย่อและขยายได้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ถึง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ปอร์เซ็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Interface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USB 2.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Network Interface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บ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0/100 Base-T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ช่อ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มีถาดใส่กระดาษได้ไม่น้อยกว่า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5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แผ่น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A4, Letter, Legal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Custom</w:t>
            </w:r>
          </w:p>
          <w:p>
            <w:pPr>
              <w:pStyle w:val="TextBodyIndent"/>
              <w:tabs>
                <w:tab w:val="clear" w:pos="720"/>
                <w:tab w:val="left" w:pos="-1985" w:leader="none"/>
              </w:tabs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7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2058670</wp:posOffset>
                      </wp:positionV>
                      <wp:extent cx="1795780" cy="1270"/>
                      <wp:effectExtent l="0" t="38100" r="0" b="38100"/>
                      <wp:wrapNone/>
                      <wp:docPr id="1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48.4pt;width:141.3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662,99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3</w:t>
      </w:r>
    </w:p>
    <w:p>
      <w:pPr>
        <w:pStyle w:val="Heading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2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รักษาความสงบภายใน</w:t>
      </w:r>
    </w:p>
    <w:p>
      <w:pPr>
        <w:pStyle w:val="Heading"/>
        <w:spacing w:before="12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เพื่อจ่ายเป็นเงินเดือนให้แก่พนักงานส่วนตำบล ตำแหน่ง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เจ้าพนักงานป้องกันและบรรเทาสาธารณภัยจำนวน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อัตรา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96,08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12395</wp:posOffset>
                      </wp:positionV>
                      <wp:extent cx="3625215" cy="1270"/>
                      <wp:effectExtent l="0" t="38100" r="0" b="38100"/>
                      <wp:wrapNone/>
                      <wp:docPr id="1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5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8.85pt;width:285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 และหรือแต่งตั้งให้ดำรงตำแหน่งในระดับสูงขึ้นระหว่างปี และเงินปรับวุฒิข้าราชการ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20650</wp:posOffset>
                      </wp:positionV>
                      <wp:extent cx="3625215" cy="1270"/>
                      <wp:effectExtent l="0" t="38100" r="0" b="38100"/>
                      <wp:wrapNone/>
                      <wp:docPr id="1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5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9.5pt;width:285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้องกั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ฯ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ผู้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ปฏิบัติราชการอันเป็นประโยชน์แก่ อปท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ตอบแทน อปพร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และจ่ายเป็นค่าตอบแทนสำหรับผู้ปฏิบัติงานราชการตามคำสั่งของ อบต</w:t>
            </w:r>
            <w:r>
              <w:rPr>
                <w:rFonts w:eastAsia="Times New Roman"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กุดชุมแสง 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ที่ได้รับคำสั่งแต่งตั้ง เพื่อไปปฏิบัติงานรักษาความปลอดภัย และบริการประชาชนเกี่ยวกับสาธารณะภัยต่างๆ เช่น ภัยแล้ง 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อุทกภัย วาตภัย อัคคีภัย หรือ ดินโคลนถล่ม และอุบัติเหตุอื่นๆ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-4445</wp:posOffset>
                      </wp:positionV>
                      <wp:extent cx="3625215" cy="1270"/>
                      <wp:effectExtent l="0" t="38100" r="0" b="38100"/>
                      <wp:wrapNone/>
                      <wp:docPr id="1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5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-0.35pt;width:285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้องกัน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ค่าเช่าบ้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7,6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86995</wp:posOffset>
                      </wp:positionV>
                      <wp:extent cx="3625215" cy="1270"/>
                      <wp:effectExtent l="0" t="38100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5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6.85pt;width:285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้องกันฯ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33,68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4</w:t>
      </w:r>
    </w:p>
    <w:p>
      <w:pPr>
        <w:pStyle w:val="Heading"/>
        <w:spacing w:before="0" w:after="120"/>
        <w:ind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ป้องกันภัยฝ่ายพลเรือนและระงับอัคคีภัย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6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เพื่อจ่ายเป็นเงินค่าจ้างให้แก่พนักงานจ้าง จำนวน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4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อัตรา พนักงานจ้างตามภารกิจ จำนวน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</w:rPr>
              <w:t>อัตรา ดังนี้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พนักงานดับเพลิง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อัตรา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eastAsia="Times New Roman" w:cs="TH SarabunPSK"/>
                <w:color w:val="000000"/>
              </w:rPr>
              <w:t xml:space="preserve">พนักงานจ้างทั่วไป จำนวน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อัตรา ดังนี้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 xml:space="preserve">1)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พนักงานประจำรถยนต์กู้ชีพ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eastAsia="Times New Roman" w:cs="TH SarabunPSK" w:ascii="TH SarabunPSK" w:hAnsi="TH SarabunPSK"/>
                <w:color w:val="000000"/>
              </w:rPr>
              <w:t xml:space="preserve">2) </w:t>
            </w:r>
            <w:r>
              <w:rPr>
                <w:rFonts w:ascii="TH SarabunPSK" w:hAnsi="TH SarabunPSK" w:eastAsia="Times New Roman" w:cs="TH SarabunPSK"/>
                <w:color w:val="000000"/>
              </w:rPr>
              <w:t xml:space="preserve">พนักงานขับรถบรรทุกน้ำ </w:t>
            </w:r>
            <w:r>
              <w:rPr>
                <w:rFonts w:eastAsia="Times New Roman"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eastAsia="Times New Roman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94,18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้องกั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791210</wp:posOffset>
                      </wp:positionV>
                      <wp:extent cx="3582670" cy="1270"/>
                      <wp:effectExtent l="0" t="38100" r="0" b="38100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62.3pt;width:282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เพิ่มค่าครองชีพชั่วคราว เงินเลื่อนค่าตอบแทนประจำ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6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622935</wp:posOffset>
                      </wp:positionH>
                      <wp:positionV relativeFrom="paragraph">
                        <wp:posOffset>104140</wp:posOffset>
                      </wp:positionV>
                      <wp:extent cx="3582670" cy="1270"/>
                      <wp:effectExtent l="0" t="38100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05pt;margin-top:8.2pt;width:282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ป้องกันฯ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70,18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5</w:t>
      </w:r>
    </w:p>
    <w:p>
      <w:pPr>
        <w:pStyle w:val="Heading"/>
        <w:ind w:left="720" w:hanging="0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p>
      <w:pPr>
        <w:pStyle w:val="Heading"/>
        <w:numPr>
          <w:ilvl w:val="1"/>
          <w:numId w:val="8"/>
        </w:numPr>
        <w:tabs>
          <w:tab w:val="clear" w:pos="720"/>
          <w:tab w:val="left" w:pos="426" w:leader="none"/>
        </w:tabs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แผนงานสาธารณสุข</w:t>
      </w:r>
    </w:p>
    <w:p>
      <w:pPr>
        <w:pStyle w:val="Heading"/>
        <w:spacing w:before="0" w:after="120"/>
        <w:ind w:left="284" w:firstLine="142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หารงานทั่วไปเกี่ยวกับสาธารณสุ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บริหารงานสาธารณสุข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วิชาการสาธารณสุข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60,8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าธารณสุข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14020</wp:posOffset>
                      </wp:positionV>
                      <wp:extent cx="3616325" cy="1270"/>
                      <wp:effectExtent l="0" t="38100" r="0" b="38100"/>
                      <wp:wrapNone/>
                      <wp:docPr id="1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2.6pt;width:284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ๆ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าธารณสุข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97840</wp:posOffset>
                      </wp:positionV>
                      <wp:extent cx="3616325" cy="1270"/>
                      <wp:effectExtent l="0" t="38100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9.2pt;width:284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พนักงานจ้างตามภารกิจ จำนวน </w:t>
            </w:r>
            <w:r>
              <w:rPr>
                <w:rFonts w:cs="TH SarabunPSK" w:ascii="TH SarabunPSK" w:hAnsi="TH SarabunPSK"/>
                <w:color w:val="000000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</w:rPr>
              <w:t xml:space="preserve">อัตรา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พนักงานจ้างทั่วไป จำนวน </w:t>
            </w:r>
            <w:r>
              <w:rPr>
                <w:rFonts w:cs="TH SarabunPSK" w:ascii="TH SarabunPSK" w:hAnsi="TH SarabunPSK"/>
                <w:color w:val="000000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</w:rPr>
              <w:t xml:space="preserve">พนักงานขับรถยนต์ขนขยะมูลฝอย </w:t>
            </w: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</w:rPr>
              <w:t xml:space="preserve">พนักงานประจำรถยนต์ขนขยะมูลฝอย </w:t>
            </w:r>
            <w:r>
              <w:rPr>
                <w:rFonts w:cs="TH SarabunPSK" w:ascii="TH SarabunPSK" w:hAnsi="TH SarabunPSK"/>
                <w:color w:val="000000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</w:rPr>
              <w:t>อัตรา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837,24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าธารณสุข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707390</wp:posOffset>
                      </wp:positionV>
                      <wp:extent cx="3616325" cy="1270"/>
                      <wp:effectExtent l="0" t="38100" r="0" b="3810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55.7pt;width:284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เพิ่มค่าครองชีพชั่วคราว เงินเลื่อนค่าตอบแทนประจำ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าธารณสุข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38785</wp:posOffset>
                      </wp:positionV>
                      <wp:extent cx="3616325" cy="1270"/>
                      <wp:effectExtent l="0" t="38100" r="0" b="3810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4.55pt;width:284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728,04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6</w:t>
      </w:r>
    </w:p>
    <w:p>
      <w:pPr>
        <w:pStyle w:val="Heading"/>
        <w:spacing w:before="0" w:after="120"/>
        <w:ind w:left="357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บริการสาธารณสุขและงานสาธารณสุขอื่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 xml:space="preserve">)  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6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ช่าบ้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าธารณสุข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96875</wp:posOffset>
                      </wp:positionV>
                      <wp:extent cx="3599180" cy="1270"/>
                      <wp:effectExtent l="0" t="38100" r="0" b="38100"/>
                      <wp:wrapNone/>
                      <wp:docPr id="1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92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1.25pt;width:283.3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้างเหมาบริการบุคคลสนับสนุนปฏิบัติงานธุรการ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ค่าใช้จ่ายในการจ้างเหมาบริการบุคคลสนับสนุนปฏิบัติงานธุรการ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ค่าจ้างเดือน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x 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สาธารณสุข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76555</wp:posOffset>
                      </wp:positionV>
                      <wp:extent cx="3599180" cy="1270"/>
                      <wp:effectExtent l="0" t="38100" r="0" b="38100"/>
                      <wp:wrapNone/>
                      <wp:docPr id="1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9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9.65pt;width:283.4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0,0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7</w:t>
      </w:r>
    </w:p>
    <w:p>
      <w:pPr>
        <w:pStyle w:val="Heading"/>
        <w:ind w:left="720" w:hanging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7.4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ผนงานการเกษตร</w:t>
      </w:r>
    </w:p>
    <w:p>
      <w:pPr>
        <w:pStyle w:val="Heading"/>
        <w:spacing w:before="0" w:after="120"/>
        <w:ind w:left="357" w:hanging="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ส่งเสริมการเกษ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color w:val="000000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27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</w:t>
            </w:r>
            <w:r>
              <w:rPr>
                <w:rFonts w:ascii="TH SarabunPSK" w:hAnsi="TH SarabunPSK" w:cs="TH SarabunPSK"/>
              </w:rPr>
              <w:t>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ตำแหน่ง นักวิชาการเกษตร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             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284,52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กษตร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88290</wp:posOffset>
                      </wp:positionV>
                      <wp:extent cx="3599180" cy="1270"/>
                      <wp:effectExtent l="0" t="38100" r="0" b="38100"/>
                      <wp:wrapNone/>
                      <wp:docPr id="1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92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2.7pt;width:283.3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    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กษต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23240</wp:posOffset>
                      </wp:positionV>
                      <wp:extent cx="3599180" cy="1270"/>
                      <wp:effectExtent l="0" t="38100" r="0" b="38100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9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41.2pt;width:283.4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ช่าบ้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6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04140</wp:posOffset>
                      </wp:positionV>
                      <wp:extent cx="3599180" cy="1270"/>
                      <wp:effectExtent l="0" t="38100" r="0" b="38100"/>
                      <wp:wrapNone/>
                      <wp:docPr id="1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9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8.2pt;width:283.4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านเกษตร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30,52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8</w:t>
      </w:r>
    </w:p>
    <w:p>
      <w:pPr>
        <w:pStyle w:val="Heading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5 </w:t>
      </w:r>
      <w:r>
        <w:rPr>
          <w:rFonts w:ascii="TH SarabunPSK" w:hAnsi="TH SarabunPSK" w:cs="TH SarabunPSK"/>
          <w:sz w:val="32"/>
          <w:sz w:val="32"/>
          <w:szCs w:val="32"/>
        </w:rPr>
        <w:t>แผนงานบริหารงานทั่วไป</w: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คลัง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631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อำนวยการกองคลัง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วิชาการการเงินและบัญชี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พนักงานการเงินและบัญชี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4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พนักงานพัสดุ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5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พนักงานพัสดุ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6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จ้าพนักงานจัดเก็บราย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513,68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74700</wp:posOffset>
                      </wp:positionV>
                      <wp:extent cx="3616325" cy="1270"/>
                      <wp:effectExtent l="0" t="38100" r="0" b="38100"/>
                      <wp:wrapNone/>
                      <wp:docPr id="1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61pt;width:284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>1</w:t>
            </w:r>
            <w:r>
              <w:rPr>
                <w:rFonts w:cs="TH SarabunPSK" w:ascii="TH SarabunPSK" w:hAnsi="TH SarabunPSK"/>
                <w:color w:val="00000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</w:rPr>
              <w:t>เพื่อจ่ายเป็น</w:t>
            </w:r>
            <w:r>
              <w:rPr>
                <w:rFonts w:ascii="TH SarabunPSK" w:hAnsi="TH SarabunPSK" w:cs="TH SarabunPSK"/>
                <w:color w:val="000000"/>
              </w:rPr>
              <w:t xml:space="preserve">เงินเพิ่มค่าครองชีพชั่วคราว </w:t>
            </w:r>
          </w:p>
          <w:p>
            <w:pPr>
              <w:pStyle w:val="Style18"/>
              <w:ind w:left="0" w:right="-108" w:hanging="0"/>
              <w:rPr/>
            </w:pPr>
            <w:r>
              <w:rPr>
                <w:rFonts w:cs="TH SarabunPSK" w:ascii="TH SarabunPSK" w:hAnsi="TH SarabunPSK"/>
                <w:color w:val="000000"/>
              </w:rPr>
              <w:t>2</w:t>
            </w:r>
            <w:r>
              <w:rPr>
                <w:rFonts w:cs="TH SarabunPSK" w:ascii="TH SarabunPSK" w:hAnsi="TH SarabunPSK"/>
                <w:color w:val="000000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</w:rPr>
              <w:t xml:space="preserve">เงินเลื่อนขั้นอันดับเงินเดือนและเงินปรับวุฒิข้าราชการ สำหรับข้าราชการ ที่ได้รับเลื่อนระดับและหรือแต่งตั้งให้ดำรงตำแหน่งในระดับสูงขึ้นระหว่างปีและเงินปรับวุฒิข้าราชการ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66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14985</wp:posOffset>
                      </wp:positionV>
                      <wp:extent cx="3616325" cy="1270"/>
                      <wp:effectExtent l="0" t="38100" r="0" b="38100"/>
                      <wp:wrapNone/>
                      <wp:docPr id="1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40.55pt;width:284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ประจำตำแหน่ง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ประจำตำแหน่ง สำหรับตำแหน่ง ผู้อำนวยการกองคลัง อัตราเดือนละ </w:t>
            </w:r>
            <w:r>
              <w:rPr>
                <w:rFonts w:cs="TH SarabunPSK" w:ascii="TH SarabunPSK" w:hAnsi="TH SarabunPSK"/>
                <w:color w:val="000000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79400</wp:posOffset>
                      </wp:positionV>
                      <wp:extent cx="3616325" cy="1270"/>
                      <wp:effectExtent l="0" t="38100" r="0" b="38100"/>
                      <wp:wrapNone/>
                      <wp:docPr id="1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2pt;width:284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เจ้าพนักงานการเงินและบัญช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เจ้าพนักงานพัสดุ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0"/>
              <w:ind w:left="0" w:hanging="0"/>
              <w:jc w:val="left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เจ้าพนักงานจัดเก็บรายได้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49,7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146050</wp:posOffset>
                      </wp:positionV>
                      <wp:extent cx="3616325" cy="1270"/>
                      <wp:effectExtent l="0" t="38100" r="0" b="38100"/>
                      <wp:wrapNone/>
                      <wp:docPr id="1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16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5pt;margin-top:11.5pt;width:284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49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04"/>
        <w:gridCol w:w="504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73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left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เงินเพิ่มค่าครองชีพชั่วคราว 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ให้แก่พนักงานจ้า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7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28905</wp:posOffset>
                      </wp:positionV>
                      <wp:extent cx="3591560" cy="1270"/>
                      <wp:effectExtent l="0" t="38100" r="0" b="38100"/>
                      <wp:wrapNone/>
                      <wp:docPr id="1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10.15pt;width:282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ตอบแทนผู้ปฏิบัติราชการอันเป็นประโยชน์แก่องค์กรปกครองส่วนท้องถิ่น 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ตอบแทนประชาคมหมู่บ้าน ผู้แทนชุมชน ข้าราชการ และพนักงานส่วนตำบล  ที่ได้รับแต่งตั้งเป็นคณะกรรมการจัดซื้อหรือจัดจ้าง สอบราคา ประกวดราคา ตรวจรับพัสดุ ตรวจรับการจ้างในกิจการขอ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ุดชุมแสง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95885</wp:posOffset>
                      </wp:positionV>
                      <wp:extent cx="3591560" cy="1270"/>
                      <wp:effectExtent l="0" t="38100" r="0" b="38100"/>
                      <wp:wrapNone/>
                      <wp:docPr id="1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7.55pt;width:282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ช่าบ้าน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78740</wp:posOffset>
                      </wp:positionV>
                      <wp:extent cx="3591560" cy="1270"/>
                      <wp:effectExtent l="0" t="38100" r="0" b="38100"/>
                      <wp:wrapNone/>
                      <wp:docPr id="1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6.2pt;width:282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ินช่วยเหลือการศึกษาบุตร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78740</wp:posOffset>
                      </wp:positionV>
                      <wp:extent cx="3591560" cy="1270"/>
                      <wp:effectExtent l="0" t="38100" r="0" b="38100"/>
                      <wp:wrapNone/>
                      <wp:docPr id="1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6.2pt;width:282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จ่ายเพื่อให้ได้มาซึ่งบริการ  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ธรรมเนียม และค่าลงทะเบียนต่างๆ ที่เกี่ยวกับราชการ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้างเหมาบริการ เช่น ค่าล้าง อัด ขยายรูป ค่าถ่ายวีดีโอ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้างเหมาโฆษณาเผยแพร่ทั้งทางวิทยุกระจายเสียง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ทรศัพท์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รือสื่อสิ่งพิมพ์ต่างๆ  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63525</wp:posOffset>
                      </wp:positionV>
                      <wp:extent cx="3591560" cy="1270"/>
                      <wp:effectExtent l="0" t="38100" r="0" b="38100"/>
                      <wp:wrapNone/>
                      <wp:docPr id="1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20.75pt;width:282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50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678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ในการเดินทางไปราชการ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เดินทางไปราชการในราชอาณาจักร และนอกราชอาณาจักร เช่นค่าเบี้ยเลี้ยงเดินทาง ค่าพาหนะ ค่าเช่าที่พัก ค่าบริการจอดรถ ณ ท่าอากาศยาน ค่าผ่านทางด่วนพิเศษค่า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573405</wp:posOffset>
                      </wp:positionV>
                      <wp:extent cx="3590925" cy="1270"/>
                      <wp:effectExtent l="0" t="38100" r="0" b="38100"/>
                      <wp:wrapNone/>
                      <wp:docPr id="1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45.15pt;width:282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โครงการจัดทำแผนที่ภาษีและทะเบียนทรัพย์สิน ขององค์การบริหารส่วนตำบล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โครงการจัดทำแผนที่ภาษีและทะเบียนทรัพย์สิน ขององค์การบริหารส่วนตำบล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363855</wp:posOffset>
                      </wp:positionV>
                      <wp:extent cx="3016250" cy="1270"/>
                      <wp:effectExtent l="0" t="38100" r="0" b="38100"/>
                      <wp:wrapNone/>
                      <wp:docPr id="1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168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75pt;margin-top:28.65pt;width:237.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6" w:leader="none"/>
              </w:tabs>
              <w:ind w:right="-157" w:hanging="0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โครงการพัฒนาการปฏิบัติงานพัสดุ  ภายใต้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ซื้อจัดจ้างและการบริหารพัสดุภาครัฐ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256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ำหรับผู้บริหาร พนักงาน องค์การบริหารส่วนตำบลกุดชุมแสง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โครงการพัฒนาการปฏิบัติงานพัสดุ  ภายใต้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ารจัดซื้อจัดจ้างและการบริหารพัสดุภาครัฐ 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 256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ำหรับผู้บริหาร พนักงาน องค์การบริหารส่วนตำบลกุดชุมแส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708025</wp:posOffset>
                      </wp:positionV>
                      <wp:extent cx="2089150" cy="1270"/>
                      <wp:effectExtent l="0" t="38100" r="0" b="38100"/>
                      <wp:wrapNone/>
                      <wp:docPr id="1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94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55.75pt;width:164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เช่าเครื่องถ่ายเอกสาร                                                               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เช่าเครื่องถ่ายเอกสาร แบบมีย่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ยาย  ปริมาณการถ่ายขั้นต่ำ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่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ดือน จำนวน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ดือนๆ 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,400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,8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22275</wp:posOffset>
                      </wp:positionV>
                      <wp:extent cx="3590925" cy="1270"/>
                      <wp:effectExtent l="0" t="38100" r="0" b="38100"/>
                      <wp:wrapNone/>
                      <wp:docPr id="1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33.2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บำรุงรักษาและซ่อมแซมทรัพย์สิ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บำรุงรักษาและซ่อมแซมทรัพย์สิน เช่น เครื่องคอมพิวเตอร์ เครื่องถ่ายเอกสาร เครื่องพิมพ์ดีดเครื่องอัดสำเนา ตู้ โต๊ะ และทรัพย์สินอื่นๆ ที่อาจชำรุด เพื่อให้สามารถใช้งานได้ตามปกติ      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556895</wp:posOffset>
                      </wp:positionV>
                      <wp:extent cx="3590925" cy="1270"/>
                      <wp:effectExtent l="0" t="38100" r="0" b="38100"/>
                      <wp:wrapNone/>
                      <wp:docPr id="1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15pt;margin-top:43.85pt;width:282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4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3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5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,18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51</w:t>
      </w:r>
    </w:p>
    <w:p>
      <w:pPr>
        <w:pStyle w:val="Heading"/>
        <w:spacing w:before="0" w:after="120"/>
        <w:ind w:firstLine="425"/>
        <w:jc w:val="left"/>
        <w:rPr/>
      </w:pPr>
      <w:r>
        <w:rPr/>
        <w:t>งานวัสดุ – อุปกรณ์  เพื่ออำนวยความสะดวกให้กับประชาชน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678"/>
        <w:gridCol w:w="1417"/>
        <w:gridCol w:w="1134"/>
        <w:gridCol w:w="567"/>
        <w:gridCol w:w="425"/>
        <w:gridCol w:w="426"/>
        <w:gridCol w:w="425"/>
        <w:gridCol w:w="567"/>
        <w:gridCol w:w="425"/>
        <w:gridCol w:w="567"/>
        <w:gridCol w:w="425"/>
        <w:gridCol w:w="426"/>
        <w:gridCol w:w="425"/>
        <w:gridCol w:w="425"/>
        <w:gridCol w:w="567"/>
      </w:tblGrid>
      <w:tr>
        <w:trPr>
          <w:trHeight w:val="3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สำนัก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ซื้อสิ่งของเครื่องใช้ต่างๆ ภายในสำนักงาน เช่น โต๊ะ เก้าอี้นั่งทำงาน กระดาษ แฟ้ม ปากกาดินสอแบบพิมพ์ต่างๆ ใบเสร็จรับเงินต่างๆ ค่าถ่ายเอกสารระวางและโฉนดที่ดินจากสำนักงานที่ดินจังหวัด และวัสดุอื่นๆที่ใช้ในสำนักงาน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565150</wp:posOffset>
                      </wp:positionV>
                      <wp:extent cx="2710180" cy="1270"/>
                      <wp:effectExtent l="0" t="38100" r="0" b="38100"/>
                      <wp:wrapNone/>
                      <wp:docPr id="1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104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5pt;margin-top:44.5pt;width:213.3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6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วัสดุโฆษณาและเผยแพร่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วัสดุโฆษณาและเผยแพร่งานหรือกิจกรรมต่างๆ ที่เกี่ยวข้องกับอำนาจหน้าที่ขอ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เช่น แผ่นป้ายประชาสัมพันธ์ กระดาษเขียนโปสเตอร์ ฯลฯ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455930</wp:posOffset>
                      </wp:positionV>
                      <wp:extent cx="3606165" cy="1270"/>
                      <wp:effectExtent l="0" t="38100" r="0" b="38100"/>
                      <wp:wrapNone/>
                      <wp:docPr id="1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64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35.9pt;width:283.9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คอมพิวเตอร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ลับผงหรือหมึกเครื่องพิมพ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Printer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ื่นๆ ที่จำเป็นสำหรับเครื่องคอมพิวเตอร์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88950</wp:posOffset>
                      </wp:positionV>
                      <wp:extent cx="3599180" cy="1270"/>
                      <wp:effectExtent l="0" t="38100" r="0" b="38100"/>
                      <wp:wrapNone/>
                      <wp:docPr id="1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92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8.5pt;width:283.3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ครุภัณฑ์สำนัก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เก้าอี้สำนักงาน สำหรับผู้บริหารระดับต้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ๆ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,890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และ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เก้าอี้สำนักงาน สำหรับพนักงานปฏิบัติงานระดับต้น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ตัวๆ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,3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79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531495</wp:posOffset>
                      </wp:positionV>
                      <wp:extent cx="2317750" cy="1270"/>
                      <wp:effectExtent l="0" t="38100" r="0" b="38100"/>
                      <wp:wrapNone/>
                      <wp:docPr id="1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18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15pt;margin-top:41.85pt;width:182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52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2"/>
        <w:gridCol w:w="202"/>
        <w:gridCol w:w="5043"/>
        <w:gridCol w:w="283"/>
        <w:gridCol w:w="1134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5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5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จัดซื้อเครื่องคอมพิวเตอร์โน้ตบุ๊ก สำหรับสำนักงา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6">
                      <wp:simplePos x="0" y="0"/>
                      <wp:positionH relativeFrom="column">
                        <wp:posOffset>4258310</wp:posOffset>
                      </wp:positionH>
                      <wp:positionV relativeFrom="paragraph">
                        <wp:posOffset>5425440</wp:posOffset>
                      </wp:positionV>
                      <wp:extent cx="1140460" cy="369570"/>
                      <wp:effectExtent l="0" t="0" r="0" b="0"/>
                      <wp:wrapNone/>
                      <wp:docPr id="18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427.2pt;mso-position-vertical-relative:text;margin-left:33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พื่อจ่ายเป็นค่าจัดซื้อเครื่องคอมพิวเตอร์โน้ตบุ๊ก สำหรับสำนักงาน จำนว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เครื่องๆละ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6,00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บาท   </w:t>
            </w:r>
          </w:p>
          <w:p>
            <w:pPr>
              <w:pStyle w:val="Normal"/>
              <w:spacing w:lineRule="auto" w:line="276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หน่วยประมวลผลกลาง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CPU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ไม่น้อยกว่า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2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ลัก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2Core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หน่วย โดยมีคุณลักษณะอย่างใดอย่างหนึ่ง หรือดีกว่า  ดังนี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7" w:leader="none"/>
              </w:tabs>
              <w:ind w:left="0" w:hanging="0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ในกรณีที่มีหน่วยความจำแบบ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Ceche Memory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 MB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ต้องมีความเร็วสัญญาณนาฬิกาพื้นฐาน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2.5 GHZ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ละมีหน่วยประมวลผลด้านกราฟิก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Graphics ProcessingX Unit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6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แกน หรือ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2)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ในกรณีที่มีหน่วยความจำแบ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Cache  Memory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 MB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ต้องมีความเร็วสัญญาณนาฬิกาพื้นฐาน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2.4 GHZ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หน่วยความจำหลัก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RAM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ชนิด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DDR4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ดีกว่า ขนาด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4 GB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หน่วยจัดเก็บข้อมูล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Hard  Drive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ขนาดความจุ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TB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 ชนิด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Sojid  State Drive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ขนาดความจุ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20 GB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จอภาพที่รองรับความละเอียดไม่น้อยกว่า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,366X768  PiXej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ละมีขนาด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นิ้ว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DVD-RW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ดีกว่า แบบติดตั้งภายใน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Internal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ภายนอก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Externaj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ช่องเชื่อมต่อ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Interface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บ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USB 2.0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ดีกว่า 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ช่อง</w:t>
            </w:r>
          </w:p>
          <w:p>
            <w:pPr>
              <w:pStyle w:val="Normal"/>
              <w:jc w:val="left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ช่อเชื่อมต่อแบบ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HDMI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VGA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จำนวน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ช่อง</w:t>
            </w:r>
          </w:p>
          <w:p>
            <w:pPr>
              <w:pStyle w:val="Normal"/>
              <w:rPr>
                <w:rFonts w:ascii="TH SarabunPSK" w:hAnsi="TH SarabunPSK" w:eastAsia="Calibri" w:cs="TH SarabunPSK"/>
                <w:sz w:val="28"/>
                <w:szCs w:val="28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มีช่องเชื่อมต่อระบบเครือข่าย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(Network  interface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บบ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0/100/1000  base-t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หรือดีกว่า จำนวนไม่น้อยกว่า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>ช่อง</w:t>
            </w:r>
          </w:p>
          <w:p>
            <w:pPr>
              <w:pStyle w:val="Normal"/>
              <w:rPr>
                <w:rFonts w:ascii="TH SarabunPSK" w:hAnsi="TH SarabunPSK" w:eastAsia="Calibri" w:cs="TH SarabunPSK"/>
              </w:rPr>
            </w:pPr>
            <w:r>
              <w:rPr>
                <w:rFonts w:eastAsia="Calibri" w:cs="TH SarabunPSK" w:ascii="TH SarabunPSK" w:hAnsi="TH SarabunPSK"/>
                <w:sz w:val="28"/>
                <w:szCs w:val="28"/>
              </w:rPr>
              <w:t>-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สามารถใช้งานได้ไม่น้อยกว่า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 xml:space="preserve">Wi-fi (IEEE 802.11b,g,n,ac) </w:t>
            </w:r>
            <w:r>
              <w:rPr>
                <w:rFonts w:ascii="TH SarabunPSK" w:hAnsi="TH SarabunPSK" w:eastAsia="Calibri" w:cs="TH SarabunPSK"/>
                <w:sz w:val="28"/>
                <w:sz w:val="28"/>
                <w:szCs w:val="28"/>
              </w:rPr>
              <w:t xml:space="preserve">และ  </w:t>
            </w:r>
            <w:r>
              <w:rPr>
                <w:rFonts w:eastAsia="Calibri" w:cs="TH SarabunPSK" w:ascii="TH SarabunPSK" w:hAnsi="TH SarabunPSK"/>
                <w:sz w:val="28"/>
                <w:szCs w:val="28"/>
              </w:rPr>
              <w:t>Bluetooth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6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2284730</wp:posOffset>
                      </wp:positionV>
                      <wp:extent cx="2089785" cy="1270"/>
                      <wp:effectExtent l="0" t="38100" r="0" b="38100"/>
                      <wp:wrapNone/>
                      <wp:docPr id="1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901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179.9pt;width:164.5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-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0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ครื่องพิมพ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MULTiFunction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ชนิดเลเซอร์ หรือชนิ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LED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ี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-27" w:right="-108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พื่อจ่ายเป็นค่าจัดซื้อเครื่องพิมพ์ </w:t>
            </w:r>
            <w:r>
              <w:rPr>
                <w:rFonts w:cs="TH SarabunPSK" w:ascii="TH SarabunPSK" w:hAnsi="TH SarabunPSK"/>
              </w:rPr>
              <w:t xml:space="preserve">MULTiFunction </w:t>
            </w:r>
            <w:r>
              <w:rPr>
                <w:rFonts w:ascii="TH SarabunPSK" w:hAnsi="TH SarabunPSK" w:cs="TH SarabunPSK"/>
              </w:rPr>
              <w:t xml:space="preserve">ชนิดเลเซอร์ 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รือชนิด </w:t>
            </w:r>
            <w:r>
              <w:rPr>
                <w:rFonts w:cs="TH SarabunPSK" w:ascii="TH SarabunPSK" w:hAnsi="TH SarabunPSK"/>
              </w:rPr>
              <w:t xml:space="preserve">LED </w:t>
            </w:r>
            <w:r>
              <w:rPr>
                <w:rFonts w:ascii="TH SarabunPSK" w:hAnsi="TH SarabunPSK" w:cs="TH SarabunPSK"/>
              </w:rPr>
              <w:t xml:space="preserve">สี 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ๆ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ละ </w:t>
            </w:r>
            <w:r>
              <w:rPr>
                <w:rFonts w:cs="TH SarabunPSK" w:ascii="TH SarabunPSK" w:hAnsi="TH SarabunPSK"/>
              </w:rPr>
              <w:t xml:space="preserve">17,000 </w:t>
            </w:r>
            <w:r>
              <w:rPr>
                <w:rFonts w:ascii="TH SarabunPSK" w:hAnsi="TH SarabunPSK" w:cs="TH SarabunPSK"/>
              </w:rPr>
              <w:t xml:space="preserve">บาท   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ป็นอุปกรณ์ที่มีความสามารถเป็น  </w:t>
            </w:r>
            <w:r>
              <w:rPr>
                <w:rFonts w:cs="TH SarabunPSK" w:ascii="TH SarabunPSK" w:hAnsi="TH SarabunPSK"/>
              </w:rPr>
              <w:t xml:space="preserve">Pinter,Copier,Scanner </w:t>
            </w:r>
            <w:r>
              <w:rPr>
                <w:rFonts w:ascii="TH SarabunPSK" w:hAnsi="TH SarabunPSK" w:cs="TH SarabunPSK"/>
              </w:rPr>
              <w:t xml:space="preserve">และ  </w:t>
            </w:r>
            <w:r>
              <w:rPr>
                <w:rFonts w:cs="TH SarabunPSK" w:ascii="TH SarabunPSK" w:hAnsi="TH SarabunPSK"/>
              </w:rPr>
              <w:t xml:space="preserve">Fax </w:t>
            </w:r>
            <w:r>
              <w:rPr>
                <w:rFonts w:ascii="TH SarabunPSK" w:hAnsi="TH SarabunPSK" w:cs="TH SarabunPSK"/>
              </w:rPr>
              <w:t>ภายในเครื่องเดียวกัน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</w:rPr>
              <w:t>600X600 dpi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ความเร็วในการพิมพ์ร่างขาวดำไม่น้อยกว่า </w:t>
            </w:r>
            <w:r>
              <w:rPr>
                <w:rFonts w:cs="TH SarabunPSK" w:ascii="TH SarabunPSK" w:hAnsi="TH SarabunPSK"/>
              </w:rPr>
              <w:t xml:space="preserve">22 </w:t>
            </w:r>
            <w:r>
              <w:rPr>
                <w:rFonts w:ascii="TH SarabunPSK" w:hAnsi="TH SarabunPSK" w:cs="TH SarabunPSK"/>
              </w:rPr>
              <w:t xml:space="preserve">หน้าต่อนาที  </w:t>
            </w:r>
            <w:r>
              <w:rPr>
                <w:rFonts w:cs="TH SarabunPSK" w:ascii="TH SarabunPSK" w:hAnsi="TH SarabunPSK"/>
              </w:rPr>
              <w:t>(PPm)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ความเร็วในการพิมพ์ร่างสีไม่น้อยกว่า </w:t>
            </w:r>
            <w:r>
              <w:rPr>
                <w:rFonts w:cs="TH SarabunPSK" w:ascii="TH SarabunPSK" w:hAnsi="TH SarabunPSK"/>
              </w:rPr>
              <w:t xml:space="preserve">22 </w:t>
            </w:r>
            <w:r>
              <w:rPr>
                <w:rFonts w:ascii="TH SarabunPSK" w:hAnsi="TH SarabunPSK" w:cs="TH SarabunPSK"/>
              </w:rPr>
              <w:t xml:space="preserve">หน้าต่อนาที </w:t>
            </w:r>
            <w:r>
              <w:rPr>
                <w:rFonts w:cs="TH SarabunPSK" w:ascii="TH SarabunPSK" w:hAnsi="TH SarabunPSK"/>
              </w:rPr>
              <w:t>(PPm)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</w:rPr>
              <w:t xml:space="preserve">(Memory) </w:t>
            </w:r>
            <w:r>
              <w:rPr>
                <w:rFonts w:ascii="TH SarabunPSK" w:hAnsi="TH SarabunPSK" w:cs="TH SarabunPSK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</w:rPr>
              <w:t>192 MB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มารถสแกนเอกสาร ขนาด </w:t>
            </w:r>
            <w:r>
              <w:rPr>
                <w:rFonts w:cs="TH SarabunPSK" w:ascii="TH SarabunPSK" w:hAnsi="TH SarabunPSK"/>
              </w:rPr>
              <w:t>A4 (</w:t>
            </w:r>
            <w:r>
              <w:rPr>
                <w:rFonts w:ascii="TH SarabunPSK" w:hAnsi="TH SarabunPSK" w:cs="TH SarabunPSK"/>
              </w:rPr>
              <w:t>ขาวดำ และสี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>ได้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ความเละเอียดในการสแกนสูงสุด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>1,200X1,200  dpi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ถาดป้อนเอกสารอัตโนมัติ  </w:t>
            </w:r>
            <w:r>
              <w:rPr>
                <w:rFonts w:cs="TH SarabunPSK" w:ascii="TH SarabunPSK" w:hAnsi="TH SarabunPSK"/>
              </w:rPr>
              <w:t>(Auto Document Feed)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มารถ่ายสำเนาเอกสารได้สูงสุดไม่น้อยกว่า </w:t>
            </w:r>
            <w:r>
              <w:rPr>
                <w:rFonts w:cs="TH SarabunPSK" w:ascii="TH SarabunPSK" w:hAnsi="TH SarabunPSK"/>
              </w:rPr>
              <w:t xml:space="preserve">99 </w:t>
            </w:r>
            <w:r>
              <w:rPr>
                <w:rFonts w:ascii="TH SarabunPSK" w:hAnsi="TH SarabunPSK" w:cs="TH SarabunPSK"/>
              </w:rPr>
              <w:t>สำเนา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มารถย่อและขยายได้  </w:t>
            </w:r>
            <w:r>
              <w:rPr>
                <w:rFonts w:cs="TH SarabunPSK" w:ascii="TH SarabunPSK" w:hAnsi="TH SarabunPSK"/>
              </w:rPr>
              <w:t xml:space="preserve">25 </w:t>
            </w:r>
            <w:r>
              <w:rPr>
                <w:rFonts w:ascii="TH SarabunPSK" w:hAnsi="TH SarabunPSK" w:cs="TH SarabunPSK"/>
              </w:rPr>
              <w:t xml:space="preserve">ถึง </w:t>
            </w:r>
            <w:r>
              <w:rPr>
                <w:rFonts w:cs="TH SarabunPSK" w:ascii="TH SarabunPSK" w:hAnsi="TH SarabunPSK"/>
              </w:rPr>
              <w:t xml:space="preserve">400 </w:t>
            </w:r>
            <w:r>
              <w:rPr>
                <w:rFonts w:ascii="TH SarabunPSK" w:hAnsi="TH SarabunPSK" w:cs="TH SarabunPSK"/>
              </w:rPr>
              <w:t>เปอร์เซ็นต์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</w:rPr>
              <w:t xml:space="preserve">(interface) </w:t>
            </w:r>
            <w:r>
              <w:rPr>
                <w:rFonts w:ascii="TH SarabunPSK" w:hAnsi="TH SarabunPSK" w:cs="TH SarabunPSK"/>
              </w:rPr>
              <w:t xml:space="preserve">แบบ </w:t>
            </w:r>
            <w:r>
              <w:rPr>
                <w:rFonts w:cs="TH SarabunPSK" w:ascii="TH SarabunPSK" w:hAnsi="TH SarabunPSK"/>
              </w:rPr>
              <w:t xml:space="preserve">USB 2.0 </w:t>
            </w:r>
            <w:r>
              <w:rPr>
                <w:rFonts w:ascii="TH SarabunPSK" w:hAnsi="TH SarabunPSK" w:cs="TH SarabunPSK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</w:rPr>
              <w:t xml:space="preserve">(Network interface) </w:t>
            </w:r>
            <w:r>
              <w:rPr>
                <w:rFonts w:ascii="TH SarabunPSK" w:hAnsi="TH SarabunPSK" w:cs="TH SarabunPSK"/>
              </w:rPr>
              <w:t>แบบ</w:t>
            </w:r>
            <w:r>
              <w:rPr>
                <w:rFonts w:cs="TH SarabunPSK" w:ascii="TH SarabunPSK" w:hAnsi="TH SarabunPSK"/>
              </w:rPr>
              <w:t xml:space="preserve">10/100  Base-t </w:t>
            </w:r>
            <w:r>
              <w:rPr>
                <w:rFonts w:ascii="TH SarabunPSK" w:hAnsi="TH SarabunPSK" w:cs="TH SarabunPSK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มีถาดใสกระดาษได้ไม่น้อยกว่า </w:t>
            </w:r>
            <w:r>
              <w:rPr>
                <w:rFonts w:cs="TH SarabunPSK" w:ascii="TH SarabunPSK" w:hAnsi="TH SarabunPSK"/>
              </w:rPr>
              <w:t xml:space="preserve">250 </w:t>
            </w:r>
            <w:r>
              <w:rPr>
                <w:rFonts w:ascii="TH SarabunPSK" w:hAnsi="TH SarabunPSK" w:cs="TH SarabunPSK"/>
              </w:rPr>
              <w:t>แผ่น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>-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</w:rPr>
              <w:t xml:space="preserve">A4, Letter,Legal </w:t>
            </w:r>
            <w:r>
              <w:rPr>
                <w:rFonts w:ascii="TH SarabunPSK" w:hAnsi="TH SarabunPSK" w:cs="TH SarabunPSK"/>
              </w:rPr>
              <w:t xml:space="preserve">และ  </w:t>
            </w:r>
            <w:r>
              <w:rPr>
                <w:rFonts w:cs="TH SarabunPSK" w:ascii="TH SarabunPSK" w:hAnsi="TH SarabunPSK"/>
              </w:rPr>
              <w:t>Custom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7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คลั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041525</wp:posOffset>
                      </wp:positionV>
                      <wp:extent cx="2114550" cy="1270"/>
                      <wp:effectExtent l="0" t="38100" r="0" b="38100"/>
                      <wp:wrapNone/>
                      <wp:docPr id="1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150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5pt;margin-top:160.75pt;width:166.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3,79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4</w:t>
      </w:r>
    </w:p>
    <w:p>
      <w:pPr>
        <w:pStyle w:val="Heading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ผนงานเคหะและชุมชน  </w: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เคหะและชุมชน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04"/>
        <w:gridCol w:w="180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3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อำนวยการกองช่าง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ายช่างโยธา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31,52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380365</wp:posOffset>
                      </wp:positionV>
                      <wp:extent cx="3582670" cy="1270"/>
                      <wp:effectExtent l="0" t="38100" r="0" b="38100"/>
                      <wp:wrapNone/>
                      <wp:docPr id="1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9.95pt;width:282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eastAsia="Times New Roman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89585</wp:posOffset>
                      </wp:positionV>
                      <wp:extent cx="3582670" cy="1270"/>
                      <wp:effectExtent l="0" t="38100" r="0" b="38100"/>
                      <wp:wrapNone/>
                      <wp:docPr id="1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8.55pt;width:282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ประจำตำแหน่ง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ื่อจ่ายเป็นเงินประจำตำแหน่ง สำหรับตำแหน่งผู้อำนวยการ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กองช่าง อัตราเดือนละ </w:t>
            </w:r>
            <w:r>
              <w:rPr>
                <w:rFonts w:cs="TH SarabunPSK" w:ascii="TH SarabunPSK" w:hAnsi="TH SarabunPSK"/>
                <w:color w:val="000000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13690</wp:posOffset>
                      </wp:positionV>
                      <wp:extent cx="3582670" cy="1270"/>
                      <wp:effectExtent l="0" t="38100" r="0" b="38100"/>
                      <wp:wrapNone/>
                      <wp:docPr id="1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4.7pt;width:282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ช่างโยธ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ช่างไฟฟ้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ช่างเขียนแบบ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13,17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89585</wp:posOffset>
                      </wp:positionV>
                      <wp:extent cx="3582670" cy="1270"/>
                      <wp:effectExtent l="0" t="38100" r="0" b="38100"/>
                      <wp:wrapNone/>
                      <wp:docPr id="1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8.55pt;width:282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พื่อจ่ายเป็น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เพิ่มค่าครองชีพชั่วคราว เงินเลื่อนค่าตอบแทนประจำ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5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72110</wp:posOffset>
                      </wp:positionV>
                      <wp:extent cx="3582670" cy="1270"/>
                      <wp:effectExtent l="0" t="38100" r="0" b="38100"/>
                      <wp:wrapNone/>
                      <wp:docPr id="1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9.3pt;width:282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การปฏิบัติงานนอกเวลาราชการ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ตอบแทนการปฏิบัติงานนอกเวลาราชการให้แก่พนักงานส่วนตำบลและพนักงานจ้าง  ที่ได้รับอนุญาตให้ปฏิบัติงานนอกเวลาราชการ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H SarabunPSK" w:hAnsi="TH SarabunPSK" w:eastAsia="Times New Roman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7">
                      <wp:simplePos x="0" y="0"/>
                      <wp:positionH relativeFrom="column">
                        <wp:posOffset>-153035</wp:posOffset>
                      </wp:positionH>
                      <wp:positionV relativeFrom="paragraph">
                        <wp:posOffset>856615</wp:posOffset>
                      </wp:positionV>
                      <wp:extent cx="1140460" cy="369570"/>
                      <wp:effectExtent l="0" t="0" r="0" b="0"/>
                      <wp:wrapNone/>
                      <wp:docPr id="19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67.45pt;mso-position-vertical-relative:text;margin-left:-1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89255</wp:posOffset>
                      </wp:positionV>
                      <wp:extent cx="3582670" cy="1270"/>
                      <wp:effectExtent l="0" t="38100" r="0" b="38100"/>
                      <wp:wrapNone/>
                      <wp:docPr id="1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3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0.65pt;width:282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ินช่วยเหลือการศึกษาบุตร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ช่วยเหลือการศึกษาบุตรให้แก่พนักงานส่วนตำบล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5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78740</wp:posOffset>
                      </wp:positionV>
                      <wp:extent cx="3608070" cy="1270"/>
                      <wp:effectExtent l="0" t="38100" r="0" b="38100"/>
                      <wp:wrapNone/>
                      <wp:docPr id="1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6.2pt;width:284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ช่วยเหลือค่ารักษาพยาบาล  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ช่วยเหลือค่ารักษาพยาบาลให้แก่พนักงานส่วนตำบล ผู้มีสิทธิเบิกได้ตามสิทธิที่พึงได้พึงได้               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4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12395</wp:posOffset>
                      </wp:positionV>
                      <wp:extent cx="3608070" cy="1270"/>
                      <wp:effectExtent l="0" t="38100" r="0" b="38100"/>
                      <wp:wrapNone/>
                      <wp:docPr id="1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8.85pt;width:284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รายจ่ายเพื่อให้ได้มาซึ่งบริการ  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ย็บหนังสือ เข้าปกหนังสือ ข้อบังคับ และค่าตอบรับวารสาร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รือหนังสือต่างๆ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ธรรมเนียม และค่าลงทะเบียนต่างๆ ที่เกี่ยวกับราชการ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จ้างเหมาบริ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้างเหมาบริการบุคคลสนับสนุนปฏิบัติงานธุรการ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เดือน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ดือน 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2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5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37795</wp:posOffset>
                      </wp:positionV>
                      <wp:extent cx="3608070" cy="1270"/>
                      <wp:effectExtent l="0" t="38100" r="0" b="38100"/>
                      <wp:wrapNone/>
                      <wp:docPr id="1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10.85pt;width:284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ในการเดินทางไปราชการ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เดินทางไปราชการในราชอาณาจักร และนอกราชอาณาจักร เช่นค่าเบี้ยเลี้ยงเดินทาง ค่าพาหนะ ค่าเช่าที่พัก ค่าบริการจอดรถ ณ ท่าอากาศยาน ค่าผ่านทางด่วนพิเศษค่า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39090</wp:posOffset>
                      </wp:positionV>
                      <wp:extent cx="3608070" cy="1270"/>
                      <wp:effectExtent l="0" t="38100" r="0" b="38100"/>
                      <wp:wrapNone/>
                      <wp:docPr id="1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26.7pt;width:284.1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บำรุงรักษาและซ่อมแซมทรัพย์สิน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บำรุงรักษาและซ่อมแซมทรัพย์สิน  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 ที่อาจชำรุด  เพื่อให้สมารถใช้งานได้ตามปกติตลอดทั้งปี  เช่นค่าบำรุงรักษาและซ่อมแซมไฟฟ้าสาธารณะค่าบำรุงรักษาและซ่อมแซมถนนที่ชำรุดเสียหายฯลฯ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7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7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13030</wp:posOffset>
                      </wp:positionV>
                      <wp:extent cx="3608070" cy="1270"/>
                      <wp:effectExtent l="0" t="38100" r="0" b="38100"/>
                      <wp:wrapNone/>
                      <wp:docPr id="1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8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8.9pt;width:284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1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,376,69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spacing w:before="0" w:after="1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ัสดุ – อุปกรณ์  เพื่ออำนวยความสะดวกให้กับประชาชน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61"/>
        <w:gridCol w:w="708"/>
        <w:gridCol w:w="4962"/>
        <w:gridCol w:w="1133"/>
        <w:gridCol w:w="1134"/>
        <w:gridCol w:w="472"/>
        <w:gridCol w:w="95"/>
        <w:gridCol w:w="378"/>
        <w:gridCol w:w="47"/>
        <w:gridCol w:w="426"/>
        <w:gridCol w:w="425"/>
        <w:gridCol w:w="48"/>
        <w:gridCol w:w="472"/>
        <w:gridCol w:w="47"/>
        <w:gridCol w:w="426"/>
        <w:gridCol w:w="472"/>
        <w:gridCol w:w="95"/>
        <w:gridCol w:w="378"/>
        <w:gridCol w:w="47"/>
        <w:gridCol w:w="426"/>
        <w:gridCol w:w="425"/>
        <w:gridCol w:w="48"/>
        <w:gridCol w:w="377"/>
        <w:gridCol w:w="95"/>
        <w:gridCol w:w="473"/>
      </w:tblGrid>
      <w:tr>
        <w:trPr>
          <w:trHeight w:val="43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สำนักงา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ซื้อสิ่งของเครื่องใช้ต่างๆ ภายในสำนักงาน เช่น โต๊ะ เก้าอี้นั่งทำงาน กระดาษ แฟ้ม ปากกาดินสอแบบพิมพ์ต่างๆ ใบเสร็จรับเงินต่างๆ ค่าถ่ายเอกสารระวางและโฉนดที่ดินจากสำนักงานที่ดินจังหวัด และวัสดุอื่นๆที่ใช้ในสำนักงาน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39750</wp:posOffset>
                      </wp:positionV>
                      <wp:extent cx="3590925" cy="1270"/>
                      <wp:effectExtent l="0" t="38100" r="0" b="38100"/>
                      <wp:wrapNone/>
                      <wp:docPr id="1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42.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วัสดุไฟฟ้าและวิทยุ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ซื้อวัสดุไฟฟ้าและวิทยุ อุปกรณ์ต่างๆ ที่ใช้ในสำนักงาน เช่น บัลลาส สตาร์ทเตอร์  ฟิวส์ สายไฟฟ้าหลอดไฟฟ้า แบตเตอรี่ และวัสดุอื่นๆ ที่เกี่ยวกับไฟฟ้าภายในอาคารสำนักงาน และอาคาร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ุดชุมแสง และไฟฟ้าสาธารณะ   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665480</wp:posOffset>
                      </wp:positionV>
                      <wp:extent cx="3590925" cy="1270"/>
                      <wp:effectExtent l="0" t="38100" r="0" b="38100"/>
                      <wp:wrapNone/>
                      <wp:docPr id="1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52.4pt;width:282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วัสดุก่อสร้าง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ซื้อวัสดุก่อสร้าง อุปกรณ์ต่างๆ ที่ใช้สำหรับกิจการขอ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 เช่น ไม้ สี แปรงทาสี ตะปู ค้อนเลื่อย บันได จอบ มีด และวัสดุอื่นๆ ที่จำเป็นสำหรับงานก่อสร้า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0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98805</wp:posOffset>
                      </wp:positionV>
                      <wp:extent cx="3590925" cy="1270"/>
                      <wp:effectExtent l="0" t="38100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47.1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คอมพิวเตอร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ลับผงหรือหมึกเครื่องพิมพ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Printer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ื่นๆ ที่จำเป็นสำหรับเครื่องคอมพิวเตอร์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1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488950</wp:posOffset>
                      </wp:positionV>
                      <wp:extent cx="3590925" cy="1270"/>
                      <wp:effectExtent l="0" t="38100" r="0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pt;margin-top:38.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ครุภัณฑ์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ค่าจัดซื้อตู้เหล็กบานเลื่อนกระจก </w:t>
            </w:r>
            <w:r>
              <w:rPr>
                <w:rFonts w:cs="TH SarabunPSK" w:ascii="TH SarabunPSK" w:hAnsi="TH SarabunPSK"/>
                <w:color w:val="000000"/>
              </w:rPr>
              <w:t xml:space="preserve">(5 </w:t>
            </w:r>
            <w:r>
              <w:rPr>
                <w:rFonts w:ascii="TH SarabunPSK" w:hAnsi="TH SarabunPSK" w:cs="TH SarabunPSK"/>
                <w:color w:val="000000"/>
              </w:rPr>
              <w:t>ฟุต</w:t>
            </w:r>
            <w:r>
              <w:rPr>
                <w:rFonts w:cs="TH SarabunPSK" w:ascii="TH SarabunPSK" w:hAnsi="TH SarabunPSK"/>
                <w:color w:val="000000"/>
              </w:rPr>
              <w:t>)</w:t>
            </w:r>
            <w:r>
              <w:rPr>
                <w:rFonts w:cs="TH SarabunPSK" w:ascii="TH SarabunPSK" w:hAnsi="TH SarabunPSK"/>
                <w:b/>
                <w:bCs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</w:rPr>
              <w:t xml:space="preserve">1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ตัวๆ </w:t>
            </w:r>
            <w:r>
              <w:rPr>
                <w:rFonts w:cs="TH SarabunPSK" w:ascii="TH SarabunPSK" w:hAnsi="TH SarabunPSK"/>
                <w:color w:val="000000"/>
              </w:rPr>
              <w:t xml:space="preserve">5,200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5,2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8">
                      <wp:simplePos x="0" y="0"/>
                      <wp:positionH relativeFrom="column">
                        <wp:posOffset>-332740</wp:posOffset>
                      </wp:positionH>
                      <wp:positionV relativeFrom="paragraph">
                        <wp:posOffset>1043305</wp:posOffset>
                      </wp:positionV>
                      <wp:extent cx="1140460" cy="369570"/>
                      <wp:effectExtent l="0" t="0" r="0" b="0"/>
                      <wp:wrapNone/>
                      <wp:docPr id="202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82.15pt;mso-position-vertical-relative:text;margin-left:-2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96545</wp:posOffset>
                      </wp:positionV>
                      <wp:extent cx="1787525" cy="1270"/>
                      <wp:effectExtent l="0" t="38100" r="0" b="38100"/>
                      <wp:wrapNone/>
                      <wp:docPr id="2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8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25pt;margin-top:23.35pt;width:140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60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ครื่องคอมพิวเตอร์ สำหรับงานประมวลผล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พื่อจ่ายเป็นค่าจัดซื้อเครื่องคอมพิวเตอร์ สำหรับงานประมวลผล 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แบบที่ </w:t>
            </w:r>
            <w:r>
              <w:rPr>
                <w:rFonts w:cs="TH SarabunPSK" w:ascii="TH SarabunPSK" w:hAnsi="TH SarabunPSK"/>
              </w:rPr>
              <w:t>2 (</w:t>
            </w:r>
            <w:r>
              <w:rPr>
                <w:rFonts w:ascii="TH SarabunPSK" w:hAnsi="TH SarabunPSK" w:cs="TH SarabunPSK"/>
              </w:rPr>
              <w:t xml:space="preserve">จอภาพขนาดไม่น้อยกว่า </w:t>
            </w:r>
            <w:r>
              <w:rPr>
                <w:rFonts w:cs="TH SarabunPSK" w:ascii="TH SarabunPSK" w:hAnsi="TH SarabunPSK"/>
              </w:rPr>
              <w:t xml:space="preserve">19 </w:t>
            </w:r>
            <w:r>
              <w:rPr>
                <w:rFonts w:ascii="TH SarabunPSK" w:hAnsi="TH SarabunPSK" w:cs="TH SarabunPSK"/>
              </w:rPr>
              <w:t>นิ้ว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หน่วยประมวลผลกลาง</w:t>
            </w:r>
            <w:r>
              <w:rPr>
                <w:rFonts w:cs="TH SarabunPSK" w:ascii="TH SarabunPSK" w:hAnsi="TH SarabunPSK"/>
              </w:rPr>
              <w:t xml:space="preserve">(CPU)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>แกนหลัก</w:t>
            </w:r>
            <w:r>
              <w:rPr>
                <w:rFonts w:cs="TH SarabunPSK" w:ascii="TH SarabunPSK" w:hAnsi="TH SarabunPSK"/>
              </w:rPr>
              <w:t xml:space="preserve">(4 core) 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หน่วย มีหน่วยความจำแบบ </w:t>
            </w:r>
            <w:r>
              <w:rPr>
                <w:rFonts w:cs="TH SarabunPSK" w:ascii="TH SarabunPSK" w:hAnsi="TH SarabunPSK"/>
              </w:rPr>
              <w:t>Cache Memory</w:t>
            </w:r>
          </w:p>
          <w:p>
            <w:pPr>
              <w:pStyle w:val="Style18"/>
              <w:rPr/>
            </w:pPr>
            <w:r>
              <w:rPr>
                <w:rFonts w:ascii="TH SarabunPSK" w:hAnsi="TH SarabunPSK" w:cs="TH SarabunPSK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</w:rPr>
              <w:t xml:space="preserve">8 MB </w:t>
            </w:r>
            <w:r>
              <w:rPr>
                <w:rFonts w:ascii="TH SarabunPSK" w:hAnsi="TH SarabunPSK" w:cs="TH SarabunPSK"/>
              </w:rPr>
              <w:t xml:space="preserve">มีความเร็วสัญญาณนาฬิกาพื้นฐานไม่น้อยกว่า </w:t>
            </w:r>
            <w:r>
              <w:rPr>
                <w:rFonts w:cs="TH SarabunPSK" w:ascii="TH SarabunPSK" w:hAnsi="TH SarabunPSK"/>
              </w:rPr>
              <w:t>3.2 GHz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หน่วยประมวลผลเพื่อแสดงภาพ โดยมีคุณลักษณะอย่างใดอย่างหนึ่ง หรือดีกว่า ดังนี้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) </w:t>
            </w:r>
            <w:r>
              <w:rPr>
                <w:rFonts w:ascii="TH SarabunPSK" w:hAnsi="TH SarabunPSK" w:cs="TH SarabunPSK"/>
              </w:rPr>
              <w:t>เป็นแผงวงจรเพื่อแสดงภาพแยกจากแผงวงจรหลักที่ม</w:t>
            </w:r>
            <w:r>
              <w:rPr>
                <w:rFonts w:ascii="TH SarabunPSK" w:hAnsi="TH SarabunPSK" w:cs="TH SarabunPSK"/>
              </w:rPr>
              <w:t>ี</w:t>
            </w:r>
            <w:r>
              <w:rPr>
                <w:rFonts w:ascii="TH SarabunPSK" w:hAnsi="TH SarabunPSK" w:cs="TH SarabunPSK"/>
              </w:rPr>
              <w:t xml:space="preserve">หน่วยความจำขนาดไม่น้อยกว่า </w:t>
            </w:r>
            <w:r>
              <w:rPr>
                <w:rFonts w:cs="TH SarabunPSK" w:ascii="TH SarabunPSK" w:hAnsi="TH SarabunPSK"/>
              </w:rPr>
              <w:t xml:space="preserve">2 GB </w:t>
            </w:r>
            <w:r>
              <w:rPr>
                <w:rFonts w:ascii="TH SarabunPSK" w:hAnsi="TH SarabunPSK" w:cs="TH SarabunPSK"/>
              </w:rPr>
              <w:t>หรือ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2) </w:t>
            </w:r>
            <w:r>
              <w:rPr>
                <w:rFonts w:ascii="TH SarabunPSK" w:hAnsi="TH SarabunPSK" w:cs="TH SarabunPSK"/>
              </w:rPr>
              <w:t xml:space="preserve">มีหน่วยประมวลผลเพื่อแสดงภาพติดตั้งอยู่ภายในหน่วยประมวลผลกลาง แบบ </w:t>
            </w:r>
            <w:r>
              <w:rPr>
                <w:rFonts w:cs="TH SarabunPSK" w:ascii="TH SarabunPSK" w:hAnsi="TH SarabunPSK"/>
              </w:rPr>
              <w:t xml:space="preserve">Graphics Processing Unit </w:t>
            </w:r>
            <w:r>
              <w:rPr>
                <w:rFonts w:ascii="TH SarabunPSK" w:hAnsi="TH SarabunPSK" w:cs="TH SarabunPSK"/>
              </w:rPr>
              <w:t xml:space="preserve">ที่สามารถใช้หน่วยความจำหลักในการแสดงภาพขนาดไม่น้อยกว่า </w:t>
            </w:r>
            <w:r>
              <w:rPr>
                <w:rFonts w:cs="TH SarabunPSK" w:ascii="TH SarabunPSK" w:hAnsi="TH SarabunPSK"/>
              </w:rPr>
              <w:t xml:space="preserve">2 GB </w:t>
            </w:r>
            <w:r>
              <w:rPr>
                <w:rFonts w:ascii="TH SarabunPSK" w:hAnsi="TH SarabunPSK" w:cs="TH SarabunPSK"/>
              </w:rPr>
              <w:t>หรือ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3) </w:t>
            </w:r>
            <w:r>
              <w:rPr>
                <w:rFonts w:ascii="TH SarabunPSK" w:hAnsi="TH SarabunPSK" w:cs="TH SarabunPSK"/>
              </w:rPr>
              <w:t xml:space="preserve">มีหน่วยประมวลผลเพื่อแสดงภาพที่มีความสามารถในการใช้หน่วยความจำหลักในการแสดงภาพขนาดไม่น้อยกว่า </w:t>
            </w:r>
            <w:r>
              <w:rPr>
                <w:rFonts w:cs="TH SarabunPSK" w:ascii="TH SarabunPSK" w:hAnsi="TH SarabunPSK"/>
              </w:rPr>
              <w:t>2 GB</w:t>
            </w:r>
          </w:p>
          <w:p>
            <w:pPr>
              <w:pStyle w:val="Style18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หน่วยความจำหลัก</w:t>
            </w:r>
            <w:r>
              <w:rPr>
                <w:rFonts w:cs="TH SarabunPSK" w:ascii="TH SarabunPSK" w:hAnsi="TH SarabunPSK"/>
              </w:rPr>
              <w:t xml:space="preserve">(RAM) </w:t>
            </w:r>
            <w:r>
              <w:rPr>
                <w:rFonts w:ascii="TH SarabunPSK" w:hAnsi="TH SarabunPSK" w:cs="TH SarabunPSK"/>
              </w:rPr>
              <w:t xml:space="preserve">ชนิด </w:t>
            </w:r>
            <w:r>
              <w:rPr>
                <w:rFonts w:cs="TH SarabunPSK" w:ascii="TH SarabunPSK" w:hAnsi="TH SarabunPSK"/>
              </w:rPr>
              <w:t xml:space="preserve">DDR4 </w:t>
            </w:r>
            <w:r>
              <w:rPr>
                <w:rFonts w:ascii="TH SarabunPSK" w:hAnsi="TH SarabunPSK" w:cs="TH SarabunPSK"/>
              </w:rPr>
              <w:t>หรือดีกว่ามีขนาดไม่น้อยกว่า</w:t>
            </w:r>
            <w:r>
              <w:rPr>
                <w:rFonts w:cs="TH SarabunPSK" w:ascii="TH SarabunPSK" w:hAnsi="TH SarabunPSK"/>
              </w:rPr>
              <w:t>8 GB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</w:rPr>
              <w:t xml:space="preserve">(Hard Drive) </w:t>
            </w:r>
            <w:r>
              <w:rPr>
                <w:rFonts w:ascii="TH SarabunPSK" w:hAnsi="TH SarabunPSK" w:cs="TH SarabunPSK"/>
              </w:rPr>
              <w:t xml:space="preserve">ชนิด </w:t>
            </w:r>
            <w:r>
              <w:rPr>
                <w:rFonts w:cs="TH SarabunPSK" w:ascii="TH SarabunPSK" w:hAnsi="TH SarabunPSK"/>
              </w:rPr>
              <w:t xml:space="preserve">SATA </w:t>
            </w:r>
            <w:r>
              <w:rPr>
                <w:rFonts w:ascii="TH SarabunPSK" w:hAnsi="TH SarabunPSK" w:cs="TH SarabunPSK"/>
              </w:rPr>
              <w:t xml:space="preserve">หรือดีกว่า ขนาดความจุไม่น้อยกว่า </w:t>
            </w:r>
            <w:r>
              <w:rPr>
                <w:rFonts w:cs="TH SarabunPSK" w:ascii="TH SarabunPSK" w:hAnsi="TH SarabunPSK"/>
              </w:rPr>
              <w:t xml:space="preserve">2 TB </w:t>
            </w:r>
            <w:r>
              <w:rPr>
                <w:rFonts w:ascii="TH SarabunPSK" w:hAnsi="TH SarabunPSK" w:cs="TH SarabunPSK"/>
              </w:rPr>
              <w:t xml:space="preserve">หรือ ชนิด </w:t>
            </w:r>
            <w:r>
              <w:rPr>
                <w:rFonts w:cs="TH SarabunPSK" w:ascii="TH SarabunPSK" w:hAnsi="TH SarabunPSK"/>
              </w:rPr>
              <w:t>Solid State Drive</w:t>
            </w:r>
            <w:r>
              <w:rPr>
                <w:rFonts w:ascii="TH SarabunPSK" w:hAnsi="TH SarabunPSK" w:cs="TH SarabunPSK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</w:rPr>
              <w:t xml:space="preserve">240 GB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น่วย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</w:t>
            </w:r>
            <w:r>
              <w:rPr>
                <w:rFonts w:cs="TH SarabunPSK" w:ascii="TH SarabunPSK" w:hAnsi="TH SarabunPSK"/>
              </w:rPr>
              <w:t xml:space="preserve">DVD-RW </w:t>
            </w:r>
            <w:r>
              <w:rPr>
                <w:rFonts w:ascii="TH SarabunPSK" w:hAnsi="TH SarabunPSK" w:cs="TH SarabunPSK"/>
              </w:rPr>
              <w:t xml:space="preserve">หรือดีกว่า 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น่วย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</w:rPr>
              <w:t xml:space="preserve">(Network Interface) </w:t>
            </w:r>
            <w:r>
              <w:rPr>
                <w:rFonts w:ascii="TH SarabunPSK" w:hAnsi="TH SarabunPSK" w:cs="TH SarabunPSK"/>
              </w:rPr>
              <w:t xml:space="preserve">แบบ </w:t>
            </w:r>
            <w:r>
              <w:rPr>
                <w:rFonts w:cs="TH SarabunPSK" w:ascii="TH SarabunPSK" w:hAnsi="TH SarabunPSK"/>
              </w:rPr>
              <w:t xml:space="preserve">10/100/1000 Base-T </w:t>
            </w:r>
            <w:r>
              <w:rPr>
                <w:rFonts w:ascii="TH SarabunPSK" w:hAnsi="TH SarabunPSK" w:cs="TH SarabunPSK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</w:rPr>
              <w:t xml:space="preserve">(Interface) </w:t>
            </w:r>
            <w:r>
              <w:rPr>
                <w:rFonts w:ascii="TH SarabunPSK" w:hAnsi="TH SarabunPSK" w:cs="TH SarabunPSK"/>
              </w:rPr>
              <w:t xml:space="preserve">แบบ </w:t>
            </w:r>
            <w:r>
              <w:rPr>
                <w:rFonts w:cs="TH SarabunPSK" w:ascii="TH SarabunPSK" w:hAnsi="TH SarabunPSK"/>
              </w:rPr>
              <w:t xml:space="preserve">USB 2.0 </w:t>
            </w:r>
            <w:r>
              <w:rPr>
                <w:rFonts w:ascii="TH SarabunPSK" w:hAnsi="TH SarabunPSK" w:cs="TH SarabunPSK"/>
              </w:rPr>
              <w:t xml:space="preserve">หรือดีกว่า ไม่น้อยกว่า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แป้นพิมพ์และเมาส์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จอภาพแบบ </w:t>
            </w:r>
            <w:r>
              <w:rPr>
                <w:rFonts w:cs="TH SarabunPSK" w:ascii="TH SarabunPSK" w:hAnsi="TH SarabunPSK"/>
              </w:rPr>
              <w:t xml:space="preserve">LED </w:t>
            </w:r>
            <w:r>
              <w:rPr>
                <w:rFonts w:ascii="TH SarabunPSK" w:hAnsi="TH SarabunPSK" w:cs="TH SarabunPSK"/>
              </w:rPr>
              <w:t>หรือดีกว่า มี</w:t>
            </w:r>
            <w:r>
              <w:rPr>
                <w:rFonts w:cs="TH SarabunPSK" w:ascii="TH SarabunPSK" w:hAnsi="TH SarabunPSK"/>
              </w:rPr>
              <w:t xml:space="preserve">Contrast Ratio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600 : 1 </w:t>
            </w:r>
            <w:r>
              <w:rPr>
                <w:rFonts w:ascii="TH SarabunPSK" w:hAnsi="TH SarabunPSK" w:cs="TH SarabunPSK"/>
              </w:rPr>
              <w:t xml:space="preserve">และมีขนาดไม่น้อยกว่า </w:t>
            </w:r>
            <w:r>
              <w:rPr>
                <w:rFonts w:cs="TH SarabunPSK" w:ascii="TH SarabunPSK" w:hAnsi="TH SarabunPSK"/>
              </w:rPr>
              <w:t xml:space="preserve">19 </w:t>
            </w:r>
            <w:r>
              <w:rPr>
                <w:rFonts w:ascii="TH SarabunPSK" w:hAnsi="TH SarabunPSK" w:cs="TH SarabunPSK"/>
              </w:rPr>
              <w:t>นิ้ว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น่วย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9">
                      <wp:simplePos x="0" y="0"/>
                      <wp:positionH relativeFrom="column">
                        <wp:posOffset>3267710</wp:posOffset>
                      </wp:positionH>
                      <wp:positionV relativeFrom="paragraph">
                        <wp:posOffset>224155</wp:posOffset>
                      </wp:positionV>
                      <wp:extent cx="1140460" cy="369570"/>
                      <wp:effectExtent l="0" t="0" r="0" b="0"/>
                      <wp:wrapNone/>
                      <wp:docPr id="20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17.65pt;mso-position-vertical-relative:text;margin-left:257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5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2301240</wp:posOffset>
                      </wp:positionV>
                      <wp:extent cx="1787525" cy="1270"/>
                      <wp:effectExtent l="0" t="38100" r="0" b="38100"/>
                      <wp:wrapNone/>
                      <wp:docPr id="2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87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181.2pt;width:140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ครื่องคอมพิวเตอร์โน้ตบุ๊ก สำหรับงานประมวลผล  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พื่อจ่ายเป็นค่าจัดซื้อเครื่องคอมพิวเตอร์โน้ตบุ๊ก สำหรับงานประมวลผล 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หน่วยประมวลผลกลาง</w:t>
            </w:r>
            <w:r>
              <w:rPr>
                <w:rFonts w:cs="TH SarabunPSK" w:ascii="TH SarabunPSK" w:hAnsi="TH SarabunPSK"/>
              </w:rPr>
              <w:t xml:space="preserve">(CPU)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>แกนหลัก</w:t>
            </w:r>
            <w:r>
              <w:rPr>
                <w:rFonts w:cs="TH SarabunPSK" w:ascii="TH SarabunPSK" w:hAnsi="TH SarabunPSK"/>
              </w:rPr>
              <w:t xml:space="preserve">(2 core)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น่วย โดยมีคุณลักษณะอย่างใดอย่างหนึ</w:t>
            </w:r>
            <w:r>
              <w:rPr>
                <w:rFonts w:ascii="TH SarabunPSK" w:hAnsi="TH SarabunPSK" w:cs="TH SarabunPSK"/>
              </w:rPr>
              <w:t>่ง</w:t>
            </w:r>
            <w:r>
              <w:rPr>
                <w:rFonts w:ascii="TH SarabunPSK" w:hAnsi="TH SarabunPSK" w:cs="TH SarabunPSK"/>
              </w:rPr>
              <w:t>หรือดีกว่า ดังนี้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1) </w:t>
            </w:r>
            <w:r>
              <w:rPr>
                <w:rFonts w:ascii="TH SarabunPSK" w:hAnsi="TH SarabunPSK" w:cs="TH SarabunPSK"/>
              </w:rPr>
              <w:t xml:space="preserve">ในกรณีที่มีหน่วยความจำแบบ </w:t>
            </w:r>
            <w:r>
              <w:rPr>
                <w:rFonts w:cs="TH SarabunPSK" w:ascii="TH SarabunPSK" w:hAnsi="TH SarabunPSK"/>
              </w:rPr>
              <w:t xml:space="preserve">Cache Memory </w:t>
            </w:r>
            <w:r>
              <w:rPr>
                <w:rFonts w:ascii="TH SarabunPSK" w:hAnsi="TH SarabunPSK" w:cs="TH SarabunPSK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</w:rPr>
              <w:t xml:space="preserve">2 MB </w:t>
            </w:r>
            <w:r>
              <w:rPr>
                <w:rFonts w:ascii="TH SarabunPSK" w:hAnsi="TH SarabunPSK" w:cs="TH SarabunPSK"/>
              </w:rPr>
              <w:t>ต้องมีความเร็ว สัญญาณนาฬิกาพื้นฐาน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3.0 GHz </w:t>
            </w:r>
            <w:r>
              <w:rPr>
                <w:rFonts w:ascii="TH SarabunPSK" w:hAnsi="TH SarabunPSK" w:cs="TH SarabunPSK"/>
              </w:rPr>
              <w:t>และมีหน่วยประมวลผลด้านกราฟิก</w:t>
            </w:r>
            <w:r>
              <w:rPr>
                <w:rFonts w:cs="TH SarabunPSK" w:ascii="TH SarabunPSK" w:hAnsi="TH SarabunPSK"/>
              </w:rPr>
              <w:t xml:space="preserve">(Graphics Processing Unit)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8 </w:t>
            </w:r>
            <w:r>
              <w:rPr>
                <w:rFonts w:ascii="TH SarabunPSK" w:hAnsi="TH SarabunPSK" w:cs="TH SarabunPSK"/>
              </w:rPr>
              <w:t>แกน หรือ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)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ในกรณีที่มีหน่วยความจำ แบบ </w:t>
            </w:r>
            <w:r>
              <w:rPr>
                <w:rFonts w:cs="TH SarabunPSK" w:ascii="TH SarabunPSK" w:hAnsi="TH SarabunPSK"/>
              </w:rPr>
              <w:t xml:space="preserve">Cache Memory </w:t>
            </w:r>
            <w:r>
              <w:rPr>
                <w:rFonts w:ascii="TH SarabunPSK" w:hAnsi="TH SarabunPSK" w:cs="TH SarabunPSK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</w:rPr>
              <w:t xml:space="preserve">3 MB </w:t>
            </w:r>
            <w:r>
              <w:rPr>
                <w:rFonts w:ascii="TH SarabunPSK" w:hAnsi="TH SarabunPSK" w:cs="TH SarabunPSK"/>
              </w:rPr>
              <w:t>ต้องมีความเร็วสัญญาณนาฬิกาพื้นฐาน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2.5 GHz </w:t>
            </w:r>
            <w:r>
              <w:rPr>
                <w:rFonts w:ascii="TH SarabunPSK" w:hAnsi="TH SarabunPSK" w:cs="TH SarabunPSK"/>
              </w:rPr>
              <w:t>และมีเทคโนโลยีเพิ่มสัญญาณนาฬิกาได้ในกรณีที่ต้องใช้ความสามารถในการประมวลผลสูง</w:t>
            </w:r>
          </w:p>
          <w:p>
            <w:pPr>
              <w:pStyle w:val="Style18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หน่วยความจำหลัก </w:t>
            </w:r>
            <w:r>
              <w:rPr>
                <w:rFonts w:cs="TH SarabunPSK" w:ascii="TH SarabunPSK" w:hAnsi="TH SarabunPSK"/>
              </w:rPr>
              <w:t xml:space="preserve">(RAM) </w:t>
            </w:r>
            <w:r>
              <w:rPr>
                <w:rFonts w:ascii="TH SarabunPSK" w:hAnsi="TH SarabunPSK" w:cs="TH SarabunPSK"/>
              </w:rPr>
              <w:t xml:space="preserve">ชนิด </w:t>
            </w:r>
            <w:r>
              <w:rPr>
                <w:rFonts w:cs="TH SarabunPSK" w:ascii="TH SarabunPSK" w:hAnsi="TH SarabunPSK"/>
              </w:rPr>
              <w:t xml:space="preserve">DDR4 </w:t>
            </w:r>
            <w:r>
              <w:rPr>
                <w:rFonts w:ascii="TH SarabunPSK" w:hAnsi="TH SarabunPSK" w:cs="TH SarabunPSK"/>
              </w:rPr>
              <w:t xml:space="preserve">หรือดีกว่า ขนาดไม่น้อยกว่า </w:t>
            </w:r>
            <w:r>
              <w:rPr>
                <w:rFonts w:cs="TH SarabunPSK" w:ascii="TH SarabunPSK" w:hAnsi="TH SarabunPSK"/>
              </w:rPr>
              <w:t>8 GB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หน่วยจัดเก็บข้อมูล </w:t>
            </w:r>
            <w:r>
              <w:rPr>
                <w:rFonts w:cs="TH SarabunPSK" w:ascii="TH SarabunPSK" w:hAnsi="TH SarabunPSK"/>
              </w:rPr>
              <w:t xml:space="preserve">(Hard Drive) </w:t>
            </w:r>
            <w:r>
              <w:rPr>
                <w:rFonts w:ascii="TH SarabunPSK" w:hAnsi="TH SarabunPSK" w:cs="TH SarabunPSK"/>
              </w:rPr>
              <w:t xml:space="preserve">ขนาดความจุไม่น้อยกว่า </w:t>
            </w:r>
            <w:r>
              <w:rPr>
                <w:rFonts w:cs="TH SarabunPSK" w:ascii="TH SarabunPSK" w:hAnsi="TH SarabunPSK"/>
              </w:rPr>
              <w:t xml:space="preserve">1 TB </w:t>
            </w:r>
            <w:r>
              <w:rPr>
                <w:rFonts w:ascii="TH SarabunPSK" w:hAnsi="TH SarabunPSK" w:cs="TH SarabunPSK"/>
              </w:rPr>
              <w:t xml:space="preserve">หรือ ชนิด </w:t>
            </w:r>
            <w:r>
              <w:rPr>
                <w:rFonts w:cs="TH SarabunPSK" w:ascii="TH SarabunPSK" w:hAnsi="TH SarabunPSK"/>
              </w:rPr>
              <w:t xml:space="preserve">Solid State Drive </w:t>
            </w:r>
            <w:r>
              <w:rPr>
                <w:rFonts w:ascii="TH SarabunPSK" w:hAnsi="TH SarabunPSK" w:cs="TH SarabunPSK"/>
              </w:rPr>
              <w:t>ขนาดความจุไม่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้อยกว่า </w:t>
            </w:r>
            <w:r>
              <w:rPr>
                <w:rFonts w:cs="TH SarabunPSK" w:ascii="TH SarabunPSK" w:hAnsi="TH SarabunPSK"/>
              </w:rPr>
              <w:t xml:space="preserve">120 GB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น่วย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จอภาพที่รองรับความละเอียดไม่น้อยกว่า </w:t>
            </w:r>
            <w:r>
              <w:rPr>
                <w:rFonts w:cs="TH SarabunPSK" w:ascii="TH SarabunPSK" w:hAnsi="TH SarabunPSK"/>
              </w:rPr>
              <w:t xml:space="preserve">1,366 x 768 Pixel </w:t>
            </w:r>
            <w:r>
              <w:rPr>
                <w:rFonts w:ascii="TH SarabunPSK" w:hAnsi="TH SarabunPSK" w:cs="TH SarabunPSK"/>
              </w:rPr>
              <w:t xml:space="preserve">และมีขนาดไม่น้อยกว่า </w:t>
            </w:r>
            <w:r>
              <w:rPr>
                <w:rFonts w:cs="TH SarabunPSK" w:ascii="TH SarabunPSK" w:hAnsi="TH SarabunPSK"/>
              </w:rPr>
              <w:t xml:space="preserve">12 </w:t>
            </w:r>
            <w:r>
              <w:rPr>
                <w:rFonts w:ascii="TH SarabunPSK" w:hAnsi="TH SarabunPSK" w:cs="TH SarabunPSK"/>
              </w:rPr>
              <w:t>นิ้ว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 </w:t>
            </w:r>
            <w:r>
              <w:rPr>
                <w:rFonts w:cs="TH SarabunPSK" w:ascii="TH SarabunPSK" w:hAnsi="TH SarabunPSK"/>
              </w:rPr>
              <w:t xml:space="preserve">DVD-RW </w:t>
            </w:r>
            <w:r>
              <w:rPr>
                <w:rFonts w:ascii="TH SarabunPSK" w:hAnsi="TH SarabunPSK" w:cs="TH SarabunPSK"/>
              </w:rPr>
              <w:t>หรือดีกว่า แบบติดตั้งภายใน</w:t>
            </w:r>
            <w:r>
              <w:rPr>
                <w:rFonts w:cs="TH SarabunPSK" w:ascii="TH SarabunPSK" w:hAnsi="TH SarabunPSK"/>
              </w:rPr>
              <w:t xml:space="preserve">(Internal) </w:t>
            </w:r>
            <w:r>
              <w:rPr>
                <w:rFonts w:ascii="TH SarabunPSK" w:hAnsi="TH SarabunPSK" w:cs="TH SarabunPSK"/>
              </w:rPr>
              <w:t xml:space="preserve">หรือภายนอก </w:t>
            </w:r>
            <w:r>
              <w:rPr>
                <w:rFonts w:cs="TH SarabunPSK" w:ascii="TH SarabunPSK" w:hAnsi="TH SarabunPSK"/>
              </w:rPr>
              <w:t xml:space="preserve">(External)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หน่วย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>มีช่องเชื่อมต่อระบบเครือข่าย</w:t>
            </w:r>
            <w:r>
              <w:rPr>
                <w:rFonts w:cs="TH SarabunPSK" w:ascii="TH SarabunPSK" w:hAnsi="TH SarabunPSK"/>
              </w:rPr>
              <w:t xml:space="preserve">(Network Interface) </w:t>
            </w:r>
            <w:r>
              <w:rPr>
                <w:rFonts w:ascii="TH SarabunPSK" w:hAnsi="TH SarabunPSK" w:cs="TH SarabunPSK"/>
              </w:rPr>
              <w:t xml:space="preserve">แบบ </w:t>
            </w:r>
            <w:r>
              <w:rPr>
                <w:rFonts w:cs="TH SarabunPSK" w:ascii="TH SarabunPSK" w:hAnsi="TH SarabunPSK"/>
              </w:rPr>
              <w:t xml:space="preserve">10/100/1000 Base-T </w:t>
            </w:r>
            <w:r>
              <w:rPr>
                <w:rFonts w:ascii="TH SarabunPSK" w:hAnsi="TH SarabunPSK" w:cs="TH SarabunPSK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</w:rPr>
              <w:t xml:space="preserve">(Interface) </w:t>
            </w:r>
            <w:r>
              <w:rPr>
                <w:rFonts w:ascii="TH SarabunPSK" w:hAnsi="TH SarabunPSK" w:cs="TH SarabunPSK"/>
              </w:rPr>
              <w:t xml:space="preserve">แบบ </w:t>
            </w:r>
            <w:r>
              <w:rPr>
                <w:rFonts w:cs="TH SarabunPSK" w:ascii="TH SarabunPSK" w:hAnsi="TH SarabunPSK"/>
              </w:rPr>
              <w:t xml:space="preserve">USB 2.0 </w:t>
            </w:r>
            <w:r>
              <w:rPr>
                <w:rFonts w:ascii="TH SarabunPSK" w:hAnsi="TH SarabunPSK" w:cs="TH SarabunPSK"/>
              </w:rPr>
              <w:t xml:space="preserve">หรือดีกว่า ไม่น้อยกว่า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แบบ </w:t>
            </w:r>
            <w:r>
              <w:rPr>
                <w:rFonts w:cs="TH SarabunPSK" w:ascii="TH SarabunPSK" w:hAnsi="TH SarabunPSK"/>
              </w:rPr>
              <w:t xml:space="preserve">HDMI </w:t>
            </w:r>
            <w:r>
              <w:rPr>
                <w:rFonts w:ascii="TH SarabunPSK" w:hAnsi="TH SarabunPSK" w:cs="TH SarabunPSK"/>
              </w:rPr>
              <w:t xml:space="preserve">หรือ </w:t>
            </w:r>
            <w:r>
              <w:rPr>
                <w:rFonts w:cs="TH SarabunPSK" w:ascii="TH SarabunPSK" w:hAnsi="TH SarabunPSK"/>
              </w:rPr>
              <w:t xml:space="preserve">VGA </w:t>
            </w:r>
            <w:r>
              <w:rPr>
                <w:rFonts w:ascii="TH SarabunPSK" w:hAnsi="TH SarabunPSK" w:cs="TH SarabunPSK"/>
              </w:rPr>
              <w:t xml:space="preserve">จำนวนไม่น้อยกว่า </w:t>
            </w:r>
            <w:r>
              <w:rPr>
                <w:rFonts w:cs="TH SarabunPSK" w:ascii="TH SarabunPSK" w:hAnsi="TH SarabunPSK"/>
              </w:rPr>
              <w:t>1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/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มารถใช้งานได้ไม่น้อยกว่า </w:t>
            </w:r>
            <w:r>
              <w:rPr>
                <w:rFonts w:cs="TH SarabunPSK" w:ascii="TH SarabunPSK" w:hAnsi="TH SarabunPSK"/>
              </w:rPr>
              <w:t xml:space="preserve">Wi-Fi (IEEE 802.11b, g, n, ac) </w:t>
            </w:r>
            <w:r>
              <w:rPr>
                <w:rFonts w:ascii="TH SarabunPSK" w:hAnsi="TH SarabunPSK" w:cs="TH SarabunPSK"/>
              </w:rPr>
              <w:t xml:space="preserve">และ </w:t>
            </w:r>
            <w:r>
              <w:rPr>
                <w:rFonts w:cs="TH SarabunPSK" w:ascii="TH SarabunPSK" w:hAnsi="TH SarabunPSK"/>
              </w:rPr>
              <w:t>Bluetooth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>21</w:t>
            </w:r>
            <w:r>
              <w:rPr>
                <w:rFonts w:cs="TH SarabunPSK" w:ascii="TH SarabunPSK" w:hAnsi="TH SarabunPSK"/>
                <w:b/>
                <w:bCs/>
              </w:rPr>
              <w:t xml:space="preserve">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2553335</wp:posOffset>
                      </wp:positionV>
                      <wp:extent cx="2080895" cy="1270"/>
                      <wp:effectExtent l="0" t="38100" r="0" b="38100"/>
                      <wp:wrapNone/>
                      <wp:docPr id="2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11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5pt;margin-top:201.05pt;width:163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5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28"/>
        <w:gridCol w:w="4678"/>
        <w:gridCol w:w="1558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3"/>
        <w:gridCol w:w="473"/>
        <w:gridCol w:w="472"/>
        <w:gridCol w:w="473"/>
      </w:tblGrid>
      <w:tr>
        <w:trPr>
          <w:trHeight w:val="354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45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ครื่องพิมพ์แบบฉีดหมึ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Inkjet Printer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สำหรับกระดาษ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A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เพื่อจ่ายเป็นค่าจัดซื้อเครื่องพิมพ์แบบฉีดหมึก </w:t>
            </w:r>
            <w:r>
              <w:rPr>
                <w:rFonts w:cs="TH SarabunPSK" w:ascii="TH SarabunPSK" w:hAnsi="TH SarabunPSK"/>
              </w:rPr>
              <w:t xml:space="preserve">(Inkjet Printer) </w:t>
            </w:r>
            <w:r>
              <w:rPr>
                <w:rFonts w:ascii="TH SarabunPSK" w:hAnsi="TH SarabunPSK" w:cs="TH SarabunPSK"/>
              </w:rPr>
              <w:t>สำหรับ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ระดา</w:t>
            </w:r>
            <w:r>
              <w:rPr>
                <w:rFonts w:ascii="TH SarabunPSK" w:hAnsi="TH SarabunPSK" w:cs="TH SarabunPSK"/>
              </w:rPr>
              <w:t>ษ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cs="TH SarabunPSK" w:ascii="TH SarabunPSK" w:hAnsi="TH SarabunPSK"/>
              </w:rPr>
              <w:t xml:space="preserve">A3 </w:t>
            </w:r>
            <w:r>
              <w:rPr>
                <w:rFonts w:ascii="TH SarabunPSK" w:hAnsi="TH SarabunPSK" w:cs="TH SarabunPSK"/>
              </w:rPr>
              <w:t xml:space="preserve">จำนวน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เครื่อง</w:t>
            </w:r>
          </w:p>
          <w:p>
            <w:pPr>
              <w:pStyle w:val="Style18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ใช้เทคโนโลยีแบบพ่นหมึก </w:t>
            </w:r>
            <w:r>
              <w:rPr>
                <w:rFonts w:cs="TH SarabunPSK" w:ascii="TH SarabunPSK" w:hAnsi="TH SarabunPSK"/>
              </w:rPr>
              <w:t>(Inkjet)</w:t>
            </w:r>
          </w:p>
          <w:p>
            <w:pPr>
              <w:pStyle w:val="Style18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</w:rPr>
              <w:t>1,200x1,200 dpi</w:t>
            </w:r>
          </w:p>
          <w:p>
            <w:pPr>
              <w:pStyle w:val="Style18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ความเร็วในการพิมพ์ร่างขาวดำสำหรับกระดาษขนาด </w:t>
            </w:r>
            <w:r>
              <w:rPr>
                <w:rFonts w:cs="TH SarabunPSK" w:ascii="TH SarabunPSK" w:hAnsi="TH SarabunPSK"/>
              </w:rPr>
              <w:t xml:space="preserve">A4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หน้าต่อนาที</w:t>
            </w:r>
            <w:r>
              <w:rPr>
                <w:rFonts w:cs="TH SarabunPSK" w:ascii="TH SarabunPSK" w:hAnsi="TH SarabunPSK"/>
              </w:rPr>
              <w:t xml:space="preserve">(ppm) </w:t>
            </w:r>
            <w:r>
              <w:rPr>
                <w:rFonts w:ascii="TH SarabunPSK" w:hAnsi="TH SarabunPSK" w:cs="TH SarabunPSK"/>
              </w:rPr>
              <w:t>หรือ</w:t>
            </w:r>
            <w:r>
              <w:rPr>
                <w:rFonts w:cs="TH SarabunPSK" w:ascii="TH SarabunPSK" w:hAnsi="TH SarabunPSK"/>
              </w:rPr>
              <w:t xml:space="preserve">10.2 </w:t>
            </w:r>
            <w:r>
              <w:rPr>
                <w:rFonts w:ascii="TH SarabunPSK" w:hAnsi="TH SarabunPSK" w:cs="TH SarabunPSK"/>
              </w:rPr>
              <w:t>ภาพ</w:t>
            </w:r>
            <w:r>
              <w:rPr>
                <w:rFonts w:ascii="TH SarabunPSK" w:hAnsi="TH SarabunPSK" w:cs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ต่อนาที </w:t>
            </w:r>
            <w:r>
              <w:rPr>
                <w:rFonts w:cs="TH SarabunPSK" w:ascii="TH SarabunPSK" w:hAnsi="TH SarabunPSK"/>
              </w:rPr>
              <w:t>(ipm)</w:t>
            </w:r>
          </w:p>
          <w:p>
            <w:pPr>
              <w:pStyle w:val="Style18"/>
              <w:rPr/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ความเร็วในการพิมพ์ร่างสีสำหรับกระดาษขนาด </w:t>
            </w:r>
            <w:r>
              <w:rPr>
                <w:rFonts w:cs="TH SarabunPSK" w:ascii="TH SarabunPSK" w:hAnsi="TH SarabunPSK"/>
              </w:rPr>
              <w:t xml:space="preserve">A4 </w:t>
            </w:r>
            <w:r>
              <w:rPr>
                <w:rFonts w:ascii="TH SarabunPSK" w:hAnsi="TH SarabunPSK" w:cs="TH SarabunPSK"/>
              </w:rPr>
              <w:t xml:space="preserve">ไม่น้อยกว่า </w:t>
            </w:r>
            <w:r>
              <w:rPr>
                <w:rFonts w:cs="TH SarabunPSK" w:ascii="TH SarabunPSK" w:hAnsi="TH SarabunPSK"/>
              </w:rPr>
              <w:t xml:space="preserve">17 </w:t>
            </w:r>
            <w:r>
              <w:rPr>
                <w:rFonts w:ascii="TH SarabunPSK" w:hAnsi="TH SarabunPSK" w:cs="TH SarabunPSK"/>
              </w:rPr>
              <w:t>หน้าต่อนาที</w:t>
            </w:r>
            <w:r>
              <w:rPr>
                <w:rFonts w:cs="TH SarabunPSK" w:ascii="TH SarabunPSK" w:hAnsi="TH SarabunPSK"/>
              </w:rPr>
              <w:t xml:space="preserve">(ppm) </w:t>
            </w:r>
            <w:r>
              <w:rPr>
                <w:rFonts w:ascii="TH SarabunPSK" w:hAnsi="TH SarabunPSK" w:cs="TH SarabunPSK"/>
              </w:rPr>
              <w:t xml:space="preserve">หรือ </w:t>
            </w:r>
            <w:r>
              <w:rPr>
                <w:rFonts w:cs="TH SarabunPSK" w:ascii="TH SarabunPSK" w:hAnsi="TH SarabunPSK"/>
              </w:rPr>
              <w:t xml:space="preserve">8.1 </w:t>
            </w:r>
            <w:r>
              <w:rPr>
                <w:rFonts w:ascii="TH SarabunPSK" w:hAnsi="TH SarabunPSK" w:cs="TH SarabunPSK"/>
              </w:rPr>
              <w:t>ภาพต่อนาที</w:t>
            </w:r>
            <w:r>
              <w:rPr>
                <w:rFonts w:cs="TH SarabunPSK" w:ascii="TH SarabunPSK" w:hAnsi="TH SarabunPSK"/>
              </w:rPr>
              <w:t>(ipm)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</w:rPr>
              <w:t xml:space="preserve">(Interface) </w:t>
            </w:r>
            <w:r>
              <w:rPr>
                <w:rFonts w:ascii="TH SarabunPSK" w:hAnsi="TH SarabunPSK" w:cs="TH SarabunPSK"/>
              </w:rPr>
              <w:t xml:space="preserve">แบบ </w:t>
            </w:r>
            <w:r>
              <w:rPr>
                <w:rFonts w:cs="TH SarabunPSK" w:ascii="TH SarabunPSK" w:hAnsi="TH SarabunPSK"/>
              </w:rPr>
              <w:t xml:space="preserve">USB 2.0 </w:t>
            </w:r>
            <w:r>
              <w:rPr>
                <w:rFonts w:ascii="TH SarabunPSK" w:hAnsi="TH SarabunPSK" w:cs="TH SarabunPSK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>ช่อง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มีถาดใส่กระดาษได้ไม่น้อยกว่า </w:t>
            </w:r>
            <w:r>
              <w:rPr>
                <w:rFonts w:cs="TH SarabunPSK" w:ascii="TH SarabunPSK" w:hAnsi="TH SarabunPSK"/>
              </w:rPr>
              <w:t xml:space="preserve">100 </w:t>
            </w:r>
            <w:r>
              <w:rPr>
                <w:rFonts w:ascii="TH SarabunPSK" w:hAnsi="TH SarabunPSK" w:cs="TH SarabunPSK"/>
              </w:rPr>
              <w:t>แผ่น</w:t>
            </w:r>
          </w:p>
          <w:p>
            <w:pPr>
              <w:pStyle w:val="Style18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- </w:t>
            </w:r>
            <w:r>
              <w:rPr>
                <w:rFonts w:ascii="TH SarabunPSK" w:hAnsi="TH SarabunPSK" w:cs="TH SarabunPSK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</w:rPr>
              <w:t xml:space="preserve">A3, A4, Letter, Legal </w:t>
            </w:r>
            <w:r>
              <w:rPr>
                <w:rFonts w:ascii="TH SarabunPSK" w:hAnsi="TH SarabunPSK" w:cs="TH SarabunPSK"/>
              </w:rPr>
              <w:t xml:space="preserve">และ </w:t>
            </w:r>
            <w:r>
              <w:rPr>
                <w:rFonts w:cs="TH SarabunPSK" w:ascii="TH SarabunPSK" w:hAnsi="TH SarabunPSK"/>
              </w:rPr>
              <w:t>Custom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>7</w:t>
            </w:r>
            <w:r>
              <w:rPr>
                <w:rFonts w:cs="TH SarabunPSK" w:ascii="TH SarabunPSK" w:hAnsi="TH SarabunPSK"/>
                <w:b/>
                <w:bCs/>
              </w:rPr>
              <w:t xml:space="preserve">,1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270000</wp:posOffset>
                      </wp:positionV>
                      <wp:extent cx="2080895" cy="1270"/>
                      <wp:effectExtent l="0" t="38100" r="0" b="38100"/>
                      <wp:wrapNone/>
                      <wp:docPr id="2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11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6pt;margin-top:100pt;width:163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ออกแบบ ค่าควบคุมงาน ที่จ่ายให้แก่เอกชน นิติบุคคล หรือบุคคลภายนอก เพื่อให้ได้มาซึ่งสิ่งก่อสร้า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ออกแบบ รับรองแบบ ค่าควบคุมงาน ค่าที่จ่ายให้แก่เอกชน นิติบุคคล หรือบุคคลภายนอก เพื่อให้ได้มาซึ่ง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ิ่งก่อสร้า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ช่าง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6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573405</wp:posOffset>
                      </wp:positionV>
                      <wp:extent cx="2999105" cy="1270"/>
                      <wp:effectExtent l="0" t="38100" r="0" b="38100"/>
                      <wp:wrapNone/>
                      <wp:docPr id="2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99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35pt;margin-top:45.15pt;width:236.1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92" w:hRule="atLeast"/>
        </w:trPr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93,3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0</w:t>
      </w:r>
    </w:p>
    <w:p>
      <w:pPr>
        <w:pStyle w:val="Heading"/>
        <w:ind w:left="720" w:hanging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7.7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การศึกษา</w:t>
      </w:r>
    </w:p>
    <w:p>
      <w:pPr>
        <w:pStyle w:val="Heading"/>
        <w:spacing w:before="0" w:after="120"/>
        <w:ind w:left="720" w:hanging="2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การ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04"/>
        <w:gridCol w:w="180"/>
        <w:gridCol w:w="4863"/>
        <w:gridCol w:w="1417"/>
        <w:gridCol w:w="1276"/>
        <w:gridCol w:w="425"/>
        <w:gridCol w:w="378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35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5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1)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อง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2)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นักวิชาการศึกษ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63,000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7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417830</wp:posOffset>
                      </wp:positionV>
                      <wp:extent cx="3479800" cy="1270"/>
                      <wp:effectExtent l="0" t="38100" r="0" b="38100"/>
                      <wp:wrapNone/>
                      <wp:docPr id="2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5pt;margin-top:32.9pt;width:27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414020</wp:posOffset>
                      </wp:positionV>
                      <wp:extent cx="3479800" cy="1270"/>
                      <wp:effectExtent l="0" t="38100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1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32.6pt;width:274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ประจำตำแหน่ง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ประจำตำแหน่ง สำหรับตำแหน่ง ผู้อำนวยการศึกษา อัตราเดือนละ </w:t>
            </w:r>
            <w:r>
              <w:rPr>
                <w:rFonts w:cs="TH SarabunPSK" w:ascii="TH SarabunPSK" w:hAnsi="TH SarabunPSK"/>
                <w:color w:val="000000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87655</wp:posOffset>
                      </wp:positionV>
                      <wp:extent cx="3479800" cy="1270"/>
                      <wp:effectExtent l="0" t="38100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1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2.65pt;width:274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ผู้ช่วยเจ้าพนักงานธุรกา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48,05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98780</wp:posOffset>
                      </wp:positionV>
                      <wp:extent cx="3479800" cy="1270"/>
                      <wp:effectExtent l="0" t="38100" r="0" b="38100"/>
                      <wp:wrapNone/>
                      <wp:docPr id="2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75pt;margin-top:31.4pt;width:27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เพิ่มค่าครองชีพชั่วคราว เงินเลื่อนค่าตอบแทนประจำ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42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304800</wp:posOffset>
                      </wp:positionV>
                      <wp:extent cx="3479800" cy="1270"/>
                      <wp:effectExtent l="0" t="38100" r="0" b="38100"/>
                      <wp:wrapNone/>
                      <wp:docPr id="2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35pt;margin-top:24pt;width:27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เช่าบ้าน                      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เช่าบ้านให้แก่พนักงานส่วนตำบล ผู้มีสิทธิเบิกได้ตามสิทธิที่พึงได้</w:t>
            </w: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eastAsia="Times New Roman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6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63855</wp:posOffset>
                      </wp:positionV>
                      <wp:extent cx="3479800" cy="1270"/>
                      <wp:effectExtent l="0" t="38100" r="0" b="38100"/>
                      <wp:wrapNone/>
                      <wp:docPr id="2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95pt;margin-top:28.65pt;width:27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ินช่วยเหลือการศึกษาบุตร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0">
                      <wp:simplePos x="0" y="0"/>
                      <wp:positionH relativeFrom="column">
                        <wp:posOffset>2940050</wp:posOffset>
                      </wp:positionH>
                      <wp:positionV relativeFrom="paragraph">
                        <wp:posOffset>230505</wp:posOffset>
                      </wp:positionV>
                      <wp:extent cx="1140460" cy="369570"/>
                      <wp:effectExtent l="0" t="0" r="0" b="0"/>
                      <wp:wrapNone/>
                      <wp:docPr id="21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0460" cy="369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8pt;height:29.1pt;mso-wrap-distance-left:9.05pt;mso-wrap-distance-right:9.05pt;mso-wrap-distance-top:0pt;mso-wrap-distance-bottom:0pt;margin-top:18.15pt;mso-position-vertical-relative:text;margin-left:2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71780</wp:posOffset>
                      </wp:positionV>
                      <wp:extent cx="3479800" cy="1270"/>
                      <wp:effectExtent l="0" t="38100" r="0" b="38100"/>
                      <wp:wrapNone/>
                      <wp:docPr id="2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80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1.4pt;width:274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รักษาพยาบาล  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ช่วยเหลือค่ารักษาพยาบาลให้แก่พนักงานส่วนตำบล  ผู้มีสิทธิเบิกได้ตามสิทธิที่พึงได้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388620</wp:posOffset>
                      </wp:positionV>
                      <wp:extent cx="3490595" cy="1270"/>
                      <wp:effectExtent l="0" t="38100" r="0" b="3810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09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3pt;margin-top:30.6pt;width:274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จ่ายเพื่อให้ได้มาซึ่งบริการ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จ้างเหมาบริการทั่วไป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พื่อจ่ายเป็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เย็บหนังสือ เข้าปกหนังสือ ข้อบังคับ และค่าตอบรับวารสารหรือหนังสือต่างๆ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ธรรมเนียม และค่าลงทะเบียนต่างๆ ที่เกี่ยวกับราชการ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้างเหมาบริการ เช่น ค่าล้าง อัด ขยายรูป ค่าถ่ายวีดีโอ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จ้างเหมาโฆษณาเผยแพร่ทั้งทางวิทยุกระจายเสียง โทรศัพท์ หรือสื่อสิ่งพิมพ์ต่างๆ    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716280</wp:posOffset>
                      </wp:positionV>
                      <wp:extent cx="3490595" cy="1270"/>
                      <wp:effectExtent l="0" t="38100" r="0" b="3810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12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56.4pt;width:274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จ้างเหมาบริการงานดูแลเด็ก  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้างเหมาบริการงานดูแลเด็ก ปฏิบัติหน้าที่ช่วยครูผู้ดูแลเด็กศูนย์พัฒนาเด็กเล็ก ทั้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ห่ง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ๆ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9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ดือน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3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389255</wp:posOffset>
                      </wp:positionV>
                      <wp:extent cx="3490595" cy="127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12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30.65pt;width:274.8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จ้างเหมาบริการงานรักษาการ</w:t>
            </w:r>
          </w:p>
        </w:tc>
        <w:tc>
          <w:tcPr>
            <w:tcW w:w="5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้างเหมาบริการงานรักษาการเวรยาม ในเวลากลางคืนและวันหยุดราชการ ปฏิบัติหน้าที่รักษาการที่ศูนย์พัฒนาเด็กเล็กและความสะอาดตัดหญ้าบริเวณรอบศูนย์พัฒนาเด็กเล็ก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ห่ง ได้แก่ ศูนย์พัฒนาเด็กเล็กวัดชัยภูมิพิทักษ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าเกิ้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ละศูนย์พัฒนาเด็กเล็กวัดป่าสุริยวงศ์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น ๆ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,2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72,8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column">
                        <wp:posOffset>-49530</wp:posOffset>
                      </wp:positionH>
                      <wp:positionV relativeFrom="paragraph">
                        <wp:posOffset>673735</wp:posOffset>
                      </wp:positionV>
                      <wp:extent cx="3490595" cy="1270"/>
                      <wp:effectExtent l="0" t="38100" r="0" b="3810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12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9pt;margin-top:53.05pt;width:274.8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2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678"/>
        <w:gridCol w:w="1417"/>
        <w:gridCol w:w="1276"/>
        <w:gridCol w:w="425"/>
        <w:gridCol w:w="378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ใช้จ่ายในการเดินทางไปราชการ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เดินทางไปราชการในราชอาณาจักร และนอกราชอาณาจักร เช่น ค่าเบี้ยเลี้ยงเดินทาง ค่าพาหนะ ค่าเช่าที่พัก ค่าบริการจอดรถ ณ ท่าอากาศยาน ค่าผ่านทางด่วนพิเศษค่าธรรมเนียมในการใช้สนามบิน ค่าลงทะเบียนต่างๆ สำหรับพนักงานส่วนตำบล พนักงานจ้าง กองการศึกษา องค์การบริหารส่วนตำบล         กุดชุมแสง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799465</wp:posOffset>
                      </wp:positionV>
                      <wp:extent cx="3498850" cy="1270"/>
                      <wp:effectExtent l="0" t="38100" r="0" b="3810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9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2pt;margin-top:62.95pt;width:275.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6" w:leader="none"/>
              </w:tabs>
              <w:ind w:right="-157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บำรุงรักษาและซ่อมแซม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บำรุงรักษาและซ่อมแซมทรัพย์สิน ที่อยู่ในความรับผิดชอบขอ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 ที่อาจชำรุด เพื่อให้สามารถใช้งานได้ตามปกติตลอดทั้งปี  เช่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บำรุงรักษาและซ่อมแซมอาคารศูนย์พัฒนาเด็กเล็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-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บำรุงรักษาและซ่อมแซมเครื่องคอมพิวเตอร์ค่าบำรุงรักษาและซ่อมแซมทรัพย์สินอื่นๆ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749935</wp:posOffset>
                      </wp:positionV>
                      <wp:extent cx="3498850" cy="1270"/>
                      <wp:effectExtent l="0" t="38100" r="0" b="3810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92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42.15pt;width:275.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1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6,27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3</w:t>
      </w:r>
    </w:p>
    <w:p>
      <w:pPr>
        <w:pStyle w:val="Heading"/>
        <w:spacing w:before="0" w:after="120"/>
        <w:ind w:firstLine="42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ัสดุ – อุปกรณ์  เพื่ออำนวยความสะดวกให้กับประชาชน</w:t>
      </w:r>
    </w:p>
    <w:tbl>
      <w:tblPr>
        <w:tblW w:w="158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9"/>
        <w:gridCol w:w="4678"/>
        <w:gridCol w:w="1417"/>
        <w:gridCol w:w="1276"/>
        <w:gridCol w:w="425"/>
        <w:gridCol w:w="425"/>
        <w:gridCol w:w="426"/>
        <w:gridCol w:w="425"/>
        <w:gridCol w:w="567"/>
        <w:gridCol w:w="425"/>
        <w:gridCol w:w="567"/>
        <w:gridCol w:w="425"/>
        <w:gridCol w:w="426"/>
        <w:gridCol w:w="425"/>
        <w:gridCol w:w="425"/>
        <w:gridCol w:w="567"/>
      </w:tblGrid>
      <w:tr>
        <w:trPr>
          <w:trHeight w:val="4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สำนัก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ซื้อสิ่งของเครื่องใช้ต่างๆ ภายในสำนักงาน  และสำหรับศูนย์พัฒนาเด็กเล็ก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ุดชุมแสง เช่น กระดาษ  แฟ้ม ปากกา  ดินสอ  แบบพิมพ์ต่างๆ ใบเสร็จรับเงินต่าง ๆ 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ัสดุอื่นๆ  ที่ใช้ในสำนักงาน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539750</wp:posOffset>
                      </wp:positionV>
                      <wp:extent cx="3221990" cy="1270"/>
                      <wp:effectExtent l="0" t="38100" r="0" b="3810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22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42.5pt;width:253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วัสดุงานบ้านงานครัว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จัดซื้อสิ่งของ เครื่องใช้ต่างๆ ภายในศูนย์พัฒนาเด็กเล็ก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เช่น ไม้กวาด ม๊อบถูพื้น แปรงขัดห้องน้ำ ถังน้ำ สายยาง บุ้งเต้า ถังขยะ สบู่  ผงซักฟอก น้ำยาล้างจาน น้ำยาล้างห้องน้ำชุดกาแฟ ช้อ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้อม แก้วน้ำ และอื่นๆ ตามความจำเป็นตลอดทั้ง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1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640080</wp:posOffset>
                      </wp:positionV>
                      <wp:extent cx="3495040" cy="1270"/>
                      <wp:effectExtent l="0" t="38100" r="0" b="3810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56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50.4pt;width:275.2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คอมพิวเตอร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วัสดุคอมพิวเตอร์ และวัสดุเครื่องถ่ายเอกสาร เช่น แผ่นซีดี เม้าท์ แป้นพิมพ์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ลับผงหรือหมึกเครื่องพิมพ์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(Printer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และอื่นๆ ที่จำเป็นสำหรับเครื่องคอมพิวเตอร์ 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2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97840</wp:posOffset>
                      </wp:positionV>
                      <wp:extent cx="2609215" cy="1270"/>
                      <wp:effectExtent l="0" t="38100" r="0" b="3810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09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.4pt;margin-top:39.2pt;width:205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สาธารณูปโภค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กระแสไฟฟ้าและค่าน้ำ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ประป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สำหรับศูนย์พัฒนาเด็กเล็ก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ุดชุมแสง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3">
                      <wp:simplePos x="0" y="0"/>
                      <wp:positionH relativeFrom="column">
                        <wp:posOffset>-46355</wp:posOffset>
                      </wp:positionH>
                      <wp:positionV relativeFrom="paragraph">
                        <wp:posOffset>304800</wp:posOffset>
                      </wp:positionV>
                      <wp:extent cx="3495040" cy="1270"/>
                      <wp:effectExtent l="0" t="38100" r="0" b="3810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56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5pt;margin-top:24pt;width:275.2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4</w:t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28"/>
          <w:szCs w:val="28"/>
        </w:rPr>
      </w:pPr>
      <w:r>
        <w:rPr>
          <w:rFonts w:cs="TH SarabunPSK" w:ascii="TH SarabunPSK" w:hAnsi="TH SarabunPSK"/>
          <w:b w:val="false"/>
          <w:bCs w:val="false"/>
          <w:sz w:val="28"/>
          <w:szCs w:val="28"/>
        </w:rPr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04"/>
        <w:gridCol w:w="5043"/>
        <w:gridCol w:w="1417"/>
        <w:gridCol w:w="1276"/>
        <w:gridCol w:w="425"/>
        <w:gridCol w:w="378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5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6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>
          <w:trHeight w:val="1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ครุภัณฑ์สำนักงาน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ค่าจัดซื้อโต๊ะทำงานเหล็กขนาด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5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ฟุต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ัว ๆ 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,500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 สำหรับกองการศึกษา อบต</w:t>
            </w:r>
            <w:r>
              <w:rPr>
                <w:rFonts w:cs="TH SarabunPSK" w:ascii="TH SarabunPSK" w:hAnsi="TH SarabunPSK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กุดชุมแสง 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ไม่มีรายละเอียดคุณลักษณะและราคามาตรฐานครุภัณฑ์ จัดซื้อตามราคาท้องตลาด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) </w:t>
            </w:r>
            <w:r>
              <w:rPr>
                <w:rFonts w:ascii="TH SarabunPSK" w:hAnsi="TH SarabunPSK" w:cs="TH SarabunPSK"/>
              </w:rPr>
              <w:t xml:space="preserve">เพื่อจ่ายเป็นค่าจัดซื้อเก้าอี้ทำงาน จำนวน </w:t>
            </w: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ตัว ๆ ละ </w:t>
            </w:r>
            <w:r>
              <w:rPr>
                <w:rFonts w:cs="TH SarabunPSK" w:ascii="TH SarabunPSK" w:hAnsi="TH SarabunPSK"/>
              </w:rPr>
              <w:t xml:space="preserve">1,500 </w:t>
            </w:r>
            <w:r>
              <w:rPr>
                <w:rFonts w:ascii="TH SarabunPSK" w:hAnsi="TH SarabunPSK" w:cs="TH SarabunPSK"/>
              </w:rPr>
              <w:t xml:space="preserve">บาท สำหรับ กองการศึกษาและศูนย์พัฒนาเด็กเล็ก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ไม่มีรายละเอียดคุณลักษณะและราคามาตรฐานครุภัณฑ์ จัดซื้อตามราคาท้องตลาด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0,5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699135</wp:posOffset>
                      </wp:positionV>
                      <wp:extent cx="1795780" cy="1270"/>
                      <wp:effectExtent l="0" t="38100" r="0" b="3810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6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55.05pt;width:141.3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ครุภัณฑ์โฆษณาและเผยแพร่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rPr/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 โทรทัศน์ แอล อี ด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LED TV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ครื่อง เครื่อง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,2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เพื่อใช้ในศูนย์พัฒนาเด็กเล็ก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ศูนย์ ได้แก่ ศูนย์พัฒนาเด็กเล็กวัดชัยภูมิพิทักษ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าเกิ้ง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ศูนย์พัฒนาเด็กเล็กวัดป่าสุริยวงศ์ ศูนย์พัฒนาเด็กเล็กวัดบ้านนาทุ่งใหญ่ ศูนย์พัฒนาเด็กเล็กวัดศาลาวรรณ</w:t>
            </w:r>
          </w:p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0,8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5">
                      <wp:simplePos x="0" y="0"/>
                      <wp:positionH relativeFrom="column">
                        <wp:posOffset>-55880</wp:posOffset>
                      </wp:positionH>
                      <wp:positionV relativeFrom="paragraph">
                        <wp:posOffset>598805</wp:posOffset>
                      </wp:positionV>
                      <wp:extent cx="2002155" cy="1270"/>
                      <wp:effectExtent l="0" t="38100" r="0" b="3810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023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4pt;margin-top:47.15pt;width:157.6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91,3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spacing w:before="0" w:after="1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5</w:t>
      </w:r>
    </w:p>
    <w:p>
      <w:pPr>
        <w:pStyle w:val="Heading"/>
        <w:spacing w:before="0" w:after="12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ระดับก่อนวัยเรียนและประถมศึกษา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721"/>
        <w:gridCol w:w="1559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66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รูผู้ดูแลเด็ก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77,360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88290</wp:posOffset>
                      </wp:positionV>
                      <wp:extent cx="3590925" cy="1270"/>
                      <wp:effectExtent l="0" t="38100" r="0" b="3810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00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5pt;margin-top:22.7pt;width:282.7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7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38785</wp:posOffset>
                      </wp:positionV>
                      <wp:extent cx="3590925" cy="1270"/>
                      <wp:effectExtent l="0" t="38100" r="0" b="3810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34.55pt;width:282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เงินค่าตอบแทนให้แก่พนักงานจ้างตามภารกิจ ตำแหน่งผู้ช่วยหัวหน้าศูนย์เด็กเล็ก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ำแหน่งผู้ช่วยครูผู้ดูแลเด็ก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7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ตำแหน่ง ผู้ช่วยผู้ดูแลเด็ก จำนวน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763,3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531495</wp:posOffset>
                      </wp:positionV>
                      <wp:extent cx="3590925" cy="1270"/>
                      <wp:effectExtent l="0" t="38100" r="0" b="3810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.6pt;margin-top:41.8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เพิ่มค่าครองชีพชั่วคราว เงินเลื่อนค่าตอบแทนประจำปี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16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9">
                      <wp:simplePos x="0" y="0"/>
                      <wp:positionH relativeFrom="column">
                        <wp:posOffset>624205</wp:posOffset>
                      </wp:positionH>
                      <wp:positionV relativeFrom="paragraph">
                        <wp:posOffset>162560</wp:posOffset>
                      </wp:positionV>
                      <wp:extent cx="3590925" cy="1270"/>
                      <wp:effectExtent l="0" t="38100" r="0" b="3810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15pt;margin-top:12.8pt;width:282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ินช่วยเหลือการศึกษาบุต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0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95885</wp:posOffset>
                      </wp:positionV>
                      <wp:extent cx="3634105" cy="1270"/>
                      <wp:effectExtent l="0" t="38100" r="0" b="38100"/>
                      <wp:wrapNone/>
                      <wp:docPr id="2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45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7.55pt;width:286.1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ใช้จ่ายในการเดินทางไปราชการ</w:t>
            </w:r>
          </w:p>
        </w:tc>
        <w:tc>
          <w:tcPr>
            <w:tcW w:w="4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ใช้จ่ายในการเดินทางไปราชการในราชการในราชอาณาจักร และนอกราชอาณาจักร เช่น ค่าเบี้ยเลี้ยงเดินทาง ค่าพาหนะ ค่าเช่าที่พัก ค่าบริการจอดรถ ณ ท่าอากาศยาน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ผ่านทางด่วนพิเศษ ค่าธรรมเนียมในการใช้สนามบิน ค่าลงทะเบียนต่างๆ สำหรับพนักงานส่วนตำบล พนักงานจ้าง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ูผู้ดูแลเด็ก ผู้ช่วยครูผู้ดูแลเด็ก ผู้ดูแลเด็ก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0,000  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1">
                      <wp:simplePos x="0" y="0"/>
                      <wp:positionH relativeFrom="column">
                        <wp:posOffset>631190</wp:posOffset>
                      </wp:positionH>
                      <wp:positionV relativeFrom="paragraph">
                        <wp:posOffset>96520</wp:posOffset>
                      </wp:positionV>
                      <wp:extent cx="3583940" cy="1270"/>
                      <wp:effectExtent l="0" t="38100" r="0" b="38100"/>
                      <wp:wrapNone/>
                      <wp:docPr id="2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84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7pt;margin-top:7.6pt;width:282.2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การศึกษา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6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2,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7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6,66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</w:p>
    <w:p>
      <w:pPr>
        <w:pStyle w:val="Heading"/>
        <w:ind w:left="720" w:hanging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7.8  </w:t>
      </w:r>
      <w:r>
        <w:rPr>
          <w:rFonts w:ascii="TH SarabunPSK" w:hAnsi="TH SarabunPSK" w:cs="TH SarabunPSK"/>
          <w:sz w:val="32"/>
          <w:sz w:val="32"/>
          <w:szCs w:val="32"/>
        </w:rPr>
        <w:t>แผนงานสังคมสงเคราะห์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กองสวัสดิการสังคม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"/>
        <w:spacing w:before="0" w:after="1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สังคม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2"/>
        <w:gridCol w:w="473"/>
        <w:gridCol w:w="473"/>
        <w:gridCol w:w="472"/>
        <w:gridCol w:w="473"/>
        <w:gridCol w:w="472"/>
        <w:gridCol w:w="473"/>
      </w:tblGrid>
      <w:tr>
        <w:trPr>
          <w:trHeight w:val="4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ดือน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เดือนให้แก่พนักงานส่วนตำบล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ผู้อำนวยการกองสวัสดิการสังคม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นักพัฒนาชุมชน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758,880 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2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414020</wp:posOffset>
                      </wp:positionV>
                      <wp:extent cx="3590925" cy="1270"/>
                      <wp:effectExtent l="0" t="38100" r="0" b="38100"/>
                      <wp:wrapNone/>
                      <wp:docPr id="2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0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32.6pt;width:282.7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พนักง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เลื่อนขั้นอันดับเงินเดือนและเงินปรับวุฒิข้าราชการ สำหรับข้าราชการ  ที่ได้รับเลื่อนระดับและหรือแต่งตั้งให้ดำรงตำแหน่งในระดับสูงขึ้นระหว่างปี และเงินปรับวุฒิข้าราชการ     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470535</wp:posOffset>
                      </wp:positionV>
                      <wp:extent cx="3590925" cy="1270"/>
                      <wp:effectExtent l="0" t="38100" r="0" b="3810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7.0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ประจำตำแหน่ง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ประจำตำแหน่ง สำหรับตำแหน่ง ผู้อำนวยการกองสวัสดิการสังคม อัตราเดือนละ </w:t>
            </w:r>
            <w:r>
              <w:rPr>
                <w:rFonts w:cs="TH SarabunPSK" w:ascii="TH SarabunPSK" w:hAnsi="TH SarabunPSK"/>
                <w:color w:val="000000"/>
              </w:rPr>
              <w:t xml:space="preserve">3,500.- </w:t>
            </w:r>
            <w:r>
              <w:rPr>
                <w:rFonts w:ascii="TH SarabunPSK" w:hAnsi="TH SarabunPSK" w:cs="TH SarabunPSK"/>
                <w:color w:val="000000"/>
              </w:rPr>
              <w:t>บาท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4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13690</wp:posOffset>
                      </wp:positionV>
                      <wp:extent cx="3590925" cy="1270"/>
                      <wp:effectExtent l="0" t="38100" r="0" b="38100"/>
                      <wp:wrapNone/>
                      <wp:docPr id="2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4.7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ตอบแทน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ค่าตอบแทนให้แก่พนักงานจ้าง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ผู้ช่วยเจ้าพนักงานพัฒนาชุมช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ัตรา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46,6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96875</wp:posOffset>
                      </wp:positionV>
                      <wp:extent cx="3590925" cy="1270"/>
                      <wp:effectExtent l="0" t="38100" r="0" b="38100"/>
                      <wp:wrapNone/>
                      <wp:docPr id="2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31.2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เพิ่มต่างๆของพนักงานจ้าง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eastAsia="Times New Roman" w:cs="TH SarabunPSK"/>
                <w:color w:val="000000"/>
                <w:sz w:val="28"/>
                <w:sz w:val="28"/>
                <w:szCs w:val="28"/>
              </w:rPr>
              <w:t>เงินเพิ่มค่าครองชีพชั่วคราว เงินเลื่อนค่าตอบแทนประจำ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6">
                      <wp:simplePos x="0" y="0"/>
                      <wp:positionH relativeFrom="column">
                        <wp:posOffset>615950</wp:posOffset>
                      </wp:positionH>
                      <wp:positionV relativeFrom="paragraph">
                        <wp:posOffset>313055</wp:posOffset>
                      </wp:positionV>
                      <wp:extent cx="3590925" cy="1270"/>
                      <wp:effectExtent l="0" t="38100" r="0" b="38100"/>
                      <wp:wrapNone/>
                      <wp:docPr id="2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5pt;margin-top:24.65pt;width:282.7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งินช่วยเหลือการศึกษาบุตร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เงินช่วยเหลือการศึกษาบุตรให้แก่พนักงานส่วนตำบล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321945</wp:posOffset>
                      </wp:positionV>
                      <wp:extent cx="3590925" cy="1270"/>
                      <wp:effectExtent l="0" t="38100" r="0" b="38100"/>
                      <wp:wrapNone/>
                      <wp:docPr id="2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1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5pt;margin-top:25.35pt;width:282.7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7</w:t>
      </w:r>
    </w:p>
    <w:p>
      <w:pPr>
        <w:pStyle w:val="Heading"/>
        <w:spacing w:before="0" w:after="120"/>
        <w:ind w:left="720" w:hanging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านบริหารงานทั่วไปเกี่ยวกับสังคมสงเคราะห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งานพัฒนาคุณภาพและระบบการทำงานของบุคลากรในองค์กรฯ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32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เช่าบ้าน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เช่าบ้านให้แก่พนักงานส่วนตำบล  ผู้มีสิทธิเบิกได้ตามสิทธิที่พึงได้</w:t>
            </w:r>
          </w:p>
          <w:p>
            <w:pPr>
              <w:pStyle w:val="Normal"/>
              <w:tabs>
                <w:tab w:val="clear" w:pos="720"/>
                <w:tab w:val="left" w:pos="9635" w:leader="none"/>
              </w:tabs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42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88290</wp:posOffset>
                      </wp:positionV>
                      <wp:extent cx="3591560" cy="1270"/>
                      <wp:effectExtent l="0" t="38100" r="0" b="38100"/>
                      <wp:wrapNone/>
                      <wp:docPr id="2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22.7pt;width:282.8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รายจ่ายเพื่อให้ได้มาซึ่งบริการ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</w:rPr>
              <w:t>เพื่อจ่ายเป็น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  <w:t xml:space="preserve">- </w:t>
            </w:r>
            <w:r>
              <w:rPr>
                <w:rFonts w:ascii="TH SarabunPSK" w:hAnsi="TH SarabunPSK" w:cs="TH SarabunPSK"/>
                <w:color w:val="000000"/>
              </w:rPr>
              <w:t>ค่าเย็บหนังสือ  เข้าปกหนังสือ  ข้อบังคับ  และค่าตอบรับวารสารหรือหนังสือต่าง ๆ ค่าธรรมเนียม และค่าลงทะเบียนต่างๆ  ที่เกี่ยวกับราชการ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15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338455</wp:posOffset>
                      </wp:positionV>
                      <wp:extent cx="3591560" cy="1270"/>
                      <wp:effectExtent l="0" t="38100" r="0" b="38100"/>
                      <wp:wrapNone/>
                      <wp:docPr id="2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26.65pt;width:282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9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ใช้จ่ายในการเดินทางไปราชการ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ารเดินทางไปราชการในราชอาณา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จักร และนอกราชอาณาจักร เช่น ค่าเบี้ยเลี้ยงเดินทางค่าพาหนะ ค่าเช่าที่พัก ค่าบริการจอดรถ ณ ท่าอากาศยาน ค่าผ่านทางด่วนพิเศษค่าธรรมเนียมในการใช้สนามบิน ค่าลงทะเบียนต่างๆ สำหรับพนักงานส่วนตำบล  พนักงานจ้าง 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28905</wp:posOffset>
                      </wp:positionV>
                      <wp:extent cx="3591560" cy="1270"/>
                      <wp:effectExtent l="0" t="38100" r="0" b="38100"/>
                      <wp:wrapNone/>
                      <wp:docPr id="2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920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10.15pt;width:282.8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ค่าบำรุงรักษาและซ่อมแซมทรัพย์สิน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บำรุงรักษาและซ่อมแซมทรัพย์สิน  เช่น  เครื่องคอมพิวเตอร์  ตู้  โต๊ะ และทรัพย์สินอื่นๆ  ที่อาจชำรุด  เพื่อให้สามารถใช้งานได้ตามปกติตลอดทั้งปี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204470</wp:posOffset>
                      </wp:positionV>
                      <wp:extent cx="3633470" cy="1270"/>
                      <wp:effectExtent l="0" t="38100" r="0" b="38100"/>
                      <wp:wrapNone/>
                      <wp:docPr id="2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338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16.1pt;width:286.1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,142,48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8</w:t>
      </w:r>
    </w:p>
    <w:p>
      <w:pPr>
        <w:pStyle w:val="Heading"/>
        <w:spacing w:before="0" w:after="120"/>
        <w:ind w:firstLine="426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วัสดุ – อุปกรณ์  เพื่ออำนวยความสะดวกให้กับประชาชน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0"/>
        <w:gridCol w:w="4678"/>
        <w:gridCol w:w="1417"/>
        <w:gridCol w:w="1134"/>
        <w:gridCol w:w="568"/>
        <w:gridCol w:w="426"/>
        <w:gridCol w:w="426"/>
        <w:gridCol w:w="426"/>
        <w:gridCol w:w="568"/>
        <w:gridCol w:w="426"/>
        <w:gridCol w:w="567"/>
        <w:gridCol w:w="425"/>
        <w:gridCol w:w="426"/>
        <w:gridCol w:w="425"/>
        <w:gridCol w:w="425"/>
        <w:gridCol w:w="568"/>
      </w:tblGrid>
      <w:tr>
        <w:trPr>
          <w:trHeight w:val="432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วัสดุสำนัก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ซื้อสิ่งของเครื่องใช้ต่างๆ  ภายในสำนักงาน  และสำหรับศูนย์พัฒนาเด็กเล็กอบต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กุดชุมแสง  เช่น  กระดาษ  แฟ้ม  ปากกา  ดินสอ  แบบพิมพ์ต่างๆ  ใบเสร็จรับเงินต่าง ๆ  </w:t>
            </w:r>
          </w:p>
          <w:p>
            <w:pPr>
              <w:pStyle w:val="TextBodyIndent"/>
              <w:ind w:left="0" w:hanging="0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ละวัสดุอื่น ๆ  ที่ใช้ในสำนักงาน</w:t>
            </w:r>
          </w:p>
          <w:p>
            <w:pPr>
              <w:pStyle w:val="TextBodyIndent"/>
              <w:spacing w:before="0" w:after="120"/>
              <w:ind w:left="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2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522605</wp:posOffset>
                      </wp:positionV>
                      <wp:extent cx="2601595" cy="1270"/>
                      <wp:effectExtent l="0" t="38100" r="0" b="38100"/>
                      <wp:wrapNone/>
                      <wp:docPr id="2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020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5pt;margin-top:41.15pt;width:204.8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่า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รุภัณฑ์สำนักงาน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ตู้เหล็กเก็บเอกสารชนิดบานเลื่อน ขนาดกว้า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.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สูง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0.75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มตร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ชั้น 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ว ตัว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5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มีรายละเอียดคุณลักษณะและราคามาตรฐานครุภัณฑ์ จัดซื้อตามราคาท้องตลาด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ind w:left="39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ตู้เหล็กเก็บเอกสารแบบ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ลิ้นชัก มีหูลิ้นชักคุณสมบัติตามมาตรฐานผลิตภัณฑ์อุตสาหกรรม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มอก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ว ๆ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,9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ตามบัญชีราคามาตรฐานครุภัณฑ์ 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1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ค่าจัดซื้อตู้ล็อกเกอร์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่อง มีมือจับชนิดฝังคุณสมบัติตามมาตรฐานผลิตภัณฑ์อุตสาหกรรมจำนวน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</w:p>
          <w:p>
            <w:pPr>
              <w:pStyle w:val="Normal"/>
              <w:ind w:left="34" w:hanging="0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ตัว ๆ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8,0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ตามบัญชีราคามาตรฐานครุภัณฑ์ ปี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2561</w:t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3,8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3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277620</wp:posOffset>
                      </wp:positionV>
                      <wp:extent cx="2030730" cy="1270"/>
                      <wp:effectExtent l="0" t="38100" r="0" b="38100"/>
                      <wp:wrapNone/>
                      <wp:docPr id="2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31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00.6pt;width:159.9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6</w:t>
      </w:r>
      <w:r>
        <w:rPr>
          <w:rFonts w:cs="TH SarabunPSK" w:ascii="TH SarabunPSK" w:hAnsi="TH SarabunPSK"/>
          <w:b w:val="false"/>
          <w:bCs w:val="false"/>
          <w:sz w:val="32"/>
          <w:szCs w:val="32"/>
        </w:rPr>
        <w:t>9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2270"/>
        <w:gridCol w:w="4678"/>
        <w:gridCol w:w="1417"/>
        <w:gridCol w:w="1134"/>
        <w:gridCol w:w="568"/>
        <w:gridCol w:w="426"/>
        <w:gridCol w:w="426"/>
        <w:gridCol w:w="426"/>
        <w:gridCol w:w="568"/>
        <w:gridCol w:w="426"/>
        <w:gridCol w:w="567"/>
        <w:gridCol w:w="425"/>
        <w:gridCol w:w="426"/>
        <w:gridCol w:w="425"/>
        <w:gridCol w:w="425"/>
        <w:gridCol w:w="568"/>
      </w:tblGrid>
      <w:tr>
        <w:trPr>
          <w:trHeight w:val="432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12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ัดซื้อเครื่องพิมพ์ชนิดเลเซอร์ หรือชนิ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LED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าวดำ ชนิ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Network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ัดซื้อเครื่องพิมพ์ชนิดเลเซอร์หรือชนิ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LED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าวดำ ชนิด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Network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บบที่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ครื่องๆละ 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7,90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บาท มีคุณลักษณะพื้นฐาน ดังนี้  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ความละเอียดในการพิมพ์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,200x1,200 dpi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ความเร็วในการพิมพ์ร่าง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7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น้าต่อนาที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ppm)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มารถพิมพ์เอกสารกลับหน้าอัตโนมัติได้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หน่วยความจำ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Memory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นาด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128 MB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ช่องเชื่อมต่อ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Interface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USB 2.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หรือดีกว่า จำนวน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ช่อง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ช่องเชื่อมต่อระบบเครือข่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Network Interface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แบบ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0/100 Base-T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หรือดีกว่า จำนวน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ช่อง หรือสามารถใช้งานผ่านเครือข่ายไร้สาย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(Wi-Fi)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ด้</w:t>
            </w:r>
          </w:p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-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มีถาดใส่กระดาษได้รวมกันไม่น้อยกว่า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0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แผ่น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color w:val="000000"/>
              </w:rPr>
              <w:t>-</w:t>
            </w:r>
            <w:r>
              <w:rPr>
                <w:rFonts w:ascii="TH SarabunPSK" w:hAnsi="TH SarabunPSK" w:cs="TH SarabunPSK"/>
                <w:color w:val="000000"/>
              </w:rPr>
              <w:t xml:space="preserve">สามารถใช้ได้กับ </w:t>
            </w:r>
            <w:r>
              <w:rPr>
                <w:rFonts w:cs="TH SarabunPSK" w:ascii="TH SarabunPSK" w:hAnsi="TH SarabunPSK"/>
                <w:color w:val="000000"/>
              </w:rPr>
              <w:t xml:space="preserve">A4, Letter, Legal </w:t>
            </w:r>
            <w:r>
              <w:rPr>
                <w:rFonts w:ascii="TH SarabunPSK" w:hAnsi="TH SarabunPSK" w:cs="TH SarabunPSK"/>
                <w:color w:val="000000"/>
              </w:rPr>
              <w:t xml:space="preserve">และ </w:t>
            </w:r>
            <w:r>
              <w:rPr>
                <w:rFonts w:cs="TH SarabunPSK" w:ascii="TH SarabunPSK" w:hAnsi="TH SarabunPSK"/>
                <w:color w:val="000000"/>
              </w:rPr>
              <w:t xml:space="preserve">Custom </w:t>
            </w:r>
          </w:p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7,9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4">
                      <wp:simplePos x="0" y="0"/>
                      <wp:positionH relativeFrom="column">
                        <wp:posOffset>-34290</wp:posOffset>
                      </wp:positionH>
                      <wp:positionV relativeFrom="paragraph">
                        <wp:posOffset>1596390</wp:posOffset>
                      </wp:positionV>
                      <wp:extent cx="1790065" cy="1270"/>
                      <wp:effectExtent l="0" t="38100" r="0" b="38100"/>
                      <wp:wrapNone/>
                      <wp:docPr id="2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902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pt;margin-top:84.75pt;width:140.9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1,700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70</w:t>
      </w:r>
    </w:p>
    <w:p>
      <w:pPr>
        <w:pStyle w:val="Heading"/>
        <w:ind w:left="720" w:hanging="720"/>
        <w:jc w:val="left"/>
        <w:rPr/>
      </w:pPr>
      <w:r>
        <w:rPr>
          <w:rFonts w:cs="TH SarabunPSK" w:ascii="TH SarabunPSK" w:hAnsi="TH SarabunPSK"/>
          <w:sz w:val="32"/>
          <w:szCs w:val="32"/>
        </w:rPr>
        <w:t xml:space="preserve">7.9 </w:t>
      </w:r>
      <w:r>
        <w:rPr>
          <w:rFonts w:ascii="TH SarabunPSK" w:hAnsi="TH SarabunPSK" w:cs="TH SarabunPSK"/>
          <w:sz w:val="32"/>
          <w:sz w:val="32"/>
          <w:szCs w:val="32"/>
        </w:rPr>
        <w:t>แผนงานงบกลาง</w:t>
      </w:r>
    </w:p>
    <w:p>
      <w:pPr>
        <w:pStyle w:val="Heading"/>
        <w:spacing w:before="0" w:after="120"/>
        <w:ind w:left="720" w:hanging="295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านงบกลาง</w:t>
      </w:r>
    </w:p>
    <w:tbl>
      <w:tblPr>
        <w:tblW w:w="1587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084"/>
        <w:gridCol w:w="4863"/>
        <w:gridCol w:w="1417"/>
        <w:gridCol w:w="1134"/>
        <w:gridCol w:w="472"/>
        <w:gridCol w:w="473"/>
        <w:gridCol w:w="473"/>
        <w:gridCol w:w="473"/>
        <w:gridCol w:w="472"/>
        <w:gridCol w:w="473"/>
        <w:gridCol w:w="472"/>
        <w:gridCol w:w="473"/>
        <w:gridCol w:w="472"/>
        <w:gridCol w:w="473"/>
        <w:gridCol w:w="472"/>
        <w:gridCol w:w="473"/>
      </w:tblGrid>
      <w:tr>
        <w:trPr>
          <w:trHeight w:val="494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4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42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584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สมทบกองทุนประกันสังคม  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color w:val="000000"/>
              </w:rPr>
              <w:t xml:space="preserve">เพื่อจ่ายเป็นเงินสมทบกองทุนประกันสังคม  สำหรับพนักงานจ้าง 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ในฐานะนายจ้าง</w:t>
            </w:r>
            <w:r>
              <w:rPr>
                <w:rFonts w:cs="TH SarabunPSK" w:ascii="TH SarabunPSK" w:hAnsi="TH SarabunPSK"/>
                <w:color w:val="000000"/>
              </w:rPr>
              <w:t xml:space="preserve">)  </w:t>
            </w:r>
          </w:p>
          <w:p>
            <w:pPr>
              <w:pStyle w:val="Style18"/>
              <w:ind w:left="0" w:right="-108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งบประมาณ   </w:t>
            </w:r>
            <w:r>
              <w:rPr>
                <w:rFonts w:cs="TH SarabunPSK" w:ascii="TH SarabunPSK" w:hAnsi="TH SarabunPSK"/>
                <w:b/>
                <w:bCs/>
              </w:rPr>
              <w:t xml:space="preserve">470,000   </w:t>
            </w:r>
            <w:r>
              <w:rPr>
                <w:rFonts w:ascii="TH SarabunPSK" w:hAnsi="TH SarabunPSK" w:cs="TH SarabunPSK"/>
                <w:b/>
                <w:b/>
                <w:bCs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  <w:lang w:val="en-US" w:eastAsia="en-US"/>
              </w:rPr>
            </w:pPr>
            <w:r>
              <w:rPr>
                <w:rFonts w:cs="TH SarabunPSK" w:ascii="TH SarabunPSK" w:hAnsi="TH SarabunPSK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5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95250</wp:posOffset>
                      </wp:positionV>
                      <wp:extent cx="3599815" cy="1270"/>
                      <wp:effectExtent l="0" t="38100" r="0" b="38100"/>
                      <wp:wrapNone/>
                      <wp:docPr id="2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7.5pt;width:283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ค่าเบี้ยยังชีพผู้ติดเชื้อเอดส์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เงินสงเคราะห์เพื่อการยังชีพผู้ติดเชื้อเอดส์ คนละ </w:t>
            </w:r>
            <w:r>
              <w:rPr>
                <w:rFonts w:cs="TH SarabunPSK" w:ascii="TH SarabunPSK" w:hAnsi="TH SarabunPSK"/>
                <w:sz w:val="28"/>
                <w:szCs w:val="28"/>
              </w:rPr>
              <w:t>500.-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บาท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ดือน</w:t>
            </w:r>
            <w:r>
              <w:rPr>
                <w:rFonts w:cs="TH SarabunPSK" w:ascii="TH SarabunPSK" w:hAnsi="TH SarabunPSK"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ปี  จำนวน  </w:t>
            </w:r>
            <w:r>
              <w:rPr>
                <w:rFonts w:cs="TH SarabunPSK" w:ascii="TH SarabunPSK" w:hAnsi="TH SarabunPSK"/>
                <w:sz w:val="28"/>
                <w:szCs w:val="28"/>
              </w:rPr>
              <w:t xml:space="preserve">23  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ค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3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6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289560</wp:posOffset>
                      </wp:positionV>
                      <wp:extent cx="3599815" cy="1270"/>
                      <wp:effectExtent l="0" t="38100" r="0" b="38100"/>
                      <wp:wrapNone/>
                      <wp:docPr id="2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22.8pt;width:283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ค่าใช้จ่ายสำหรับสนับสนุนการสร้างหลักประกันรายได้ให้แก่ผู้สูงอายุ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ใช้จ่ายสำหรับสนับสนุนการสร้างหลักประกันรายได้ให้แก่ผู้สูงอายุ</w: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บี้ยยังชีพผู้สูงอายุ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อัตราขั้นบันไดให้แก่ผู้สูงอายุที่มีสิทธิ์ได้รับเบี้ยยังชีพผู้สูงอายุ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5,141,6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7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468630</wp:posOffset>
                      </wp:positionV>
                      <wp:extent cx="3599815" cy="1270"/>
                      <wp:effectExtent l="0" t="38100" r="0" b="38100"/>
                      <wp:wrapNone/>
                      <wp:docPr id="2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36.9pt;width:283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4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งินอุดหนุนค่าใช้จ่ายสำหรับสนับสนุนการสร้างหลักประกันรายได้ให้แก่ผู้พิการหรือทุพพลภาพ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เพื่อจ่ายเป็นค่าใช้จ่ายสำหรับสนับสนุนการสร้างหลักประกันรายได้ให้แก่ผู้พิการหรือทุพพลภาพที่มีสิทธิ์ได้รับเบี้ยยังชีพผู้พิการหรือทุพพลภาพ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8,928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8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347345</wp:posOffset>
                      </wp:positionV>
                      <wp:extent cx="3599815" cy="1270"/>
                      <wp:effectExtent l="0" t="38100" r="0" b="38100"/>
                      <wp:wrapNone/>
                      <wp:docPr id="2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3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27.35pt;width:283.4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งินสำรองจ่าย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พื่อจ่ายเป็นค่าใช้จ่ายในกรณีฉุกเฉินและเร่งด่วน ที่มีสาธารณภัยเกิดขึ้น หรือบรรเทาปัญหาความเดือดร้อนของประชาชนเป็นส่วนรวมเท่านั้น เช่น ภัยแล้ง อุทกภัย วาตภัย อัคคีภัย หรือดินถล่ม และอื่นๆ ที่ทางราชการประกาศเป็น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สาธารณภัย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971,114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9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20650</wp:posOffset>
                      </wp:positionV>
                      <wp:extent cx="3599815" cy="1270"/>
                      <wp:effectExtent l="0" t="38100" r="0" b="38100"/>
                      <wp:wrapNone/>
                      <wp:docPr id="2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03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9.5pt;width:283.4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ind w:left="720" w:hanging="0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p>
      <w:pPr>
        <w:pStyle w:val="Heading"/>
        <w:ind w:left="720" w:hanging="72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71</w:t>
      </w:r>
    </w:p>
    <w:p>
      <w:pPr>
        <w:pStyle w:val="Heading"/>
        <w:ind w:left="720" w:hanging="0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</w:r>
    </w:p>
    <w:tbl>
      <w:tblPr>
        <w:tblW w:w="1545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81"/>
        <w:gridCol w:w="3961"/>
        <w:gridCol w:w="7"/>
        <w:gridCol w:w="1559"/>
        <w:gridCol w:w="113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>
          <w:trHeight w:val="496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ลำดับ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ที่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การ</w:t>
            </w:r>
            <w:r>
              <w:rPr>
                <w:rFonts w:cs="TH SarabunPSK" w:ascii="TH SarabunPSK" w:hAnsi="TH SarabunPSK"/>
              </w:rPr>
              <w:t>/</w:t>
            </w:r>
            <w:r>
              <w:rPr>
                <w:rFonts w:ascii="TH SarabunPSK" w:hAnsi="TH SarabunPSK" w:cs="TH SarabunPSK"/>
              </w:rPr>
              <w:t>กิจกรรม</w:t>
            </w:r>
          </w:p>
        </w:tc>
        <w:tc>
          <w:tcPr>
            <w:tcW w:w="3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รายละเอียดของกิจกรรม</w:t>
            </w:r>
          </w:p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ผลผลิ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งบประมาณ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)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พื้นที่</w:t>
            </w:r>
          </w:p>
          <w:p>
            <w:pPr>
              <w:pStyle w:val="Heading1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</w:t>
            </w:r>
          </w:p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หน่วย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ดำเนินการ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1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2562</w:t>
            </w:r>
          </w:p>
        </w:tc>
      </w:tr>
      <w:tr>
        <w:trPr>
          <w:trHeight w:val="69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3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6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งินสมทบกองทุนสวัสดิการชุมชน 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 xml:space="preserve">เพื่อจ่ายเป็นเงินสมทบกองทุนสวัสดิการชุมชน  เพื่อให้ประชาชนมีส่วนร่วมดูแลบริหารจัดทำสวัสดิการชุมชน 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0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398145</wp:posOffset>
                      </wp:positionV>
                      <wp:extent cx="3239135" cy="1270"/>
                      <wp:effectExtent l="0" t="38100" r="0" b="38100"/>
                      <wp:wrapNone/>
                      <wp:docPr id="2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9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31.35pt;width:255.0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กองสวัสดิการสังคม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7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สมทบกองทุนหลักประกันสุขภาพระดับท้องถิ่น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" w:leader="none"/>
              </w:tabs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สมทบกองทุนหลักประกันสุขภาพระดับท้องถิ่น  ประจำปี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2562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ในอัตรา ไม่น้อยกว่าร้อยละ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40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ของเงินที่ได้รับจัดสรรจาก  สปสช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5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ในเขตพื้นที่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1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18440</wp:posOffset>
                      </wp:positionV>
                      <wp:extent cx="3239135" cy="1270"/>
                      <wp:effectExtent l="0" t="38100" r="0" b="38100"/>
                      <wp:wrapNone/>
                      <wp:docPr id="2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96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7.2pt;width:255.05pt;height:0.05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งานสาธารณสุข</w:t>
            </w:r>
            <w:r>
              <w:rPr>
                <w:rFonts w:cs="TH SarabunPSK" w:ascii="TH SarabunPSK" w:hAnsi="TH SarabunPSK"/>
                <w:sz w:val="28"/>
                <w:szCs w:val="2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8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ช่วยพิเศษ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ค่าฌาปนกิจศพ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)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สวัสดิการช่วยเหลือการฌาปนกิจศพ  ไม่เกิ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3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เท่าของเงินเดือน  ให้แก่พนักงานส่วนตำบล  พนักงานจ้าง  ขององค์การบริหารส่วนตำบลกุดชุมแสง  ในกรณีเสียชีวิตในระหว่างปฏิบัติหน้าที่ราช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60,000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2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222250</wp:posOffset>
                      </wp:positionV>
                      <wp:extent cx="3239135" cy="1270"/>
                      <wp:effectExtent l="0" t="38100" r="0" b="38100"/>
                      <wp:wrapNone/>
                      <wp:docPr id="2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9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7.5pt;width:255.0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9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สมทบกองทุนบำเหน็จบำนาญข้าราชการส่วนท้องถิ่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กบท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.)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สมทบกองทุนบำเหน็จบำนาญข้าราชการส่วนท้องถิ่น  ในอัตราร้อย  ละ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ของประมาณการรายรับ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ไม่รวมเงินอุดหนุน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322,120.-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3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84785</wp:posOffset>
                      </wp:positionV>
                      <wp:extent cx="3239135" cy="1270"/>
                      <wp:effectExtent l="0" t="38100" r="0" b="38100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9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14.55pt;width:255.0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  <w:t>10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งินบำเหน็จลูกจ้างประจำ  </w:t>
            </w:r>
          </w:p>
        </w:tc>
        <w:tc>
          <w:tcPr>
            <w:tcW w:w="3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เพื่อจ่ายเป็นเงินบำเหน็จบำนาญลูกจ้างประจำที่ถ่ายโอน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 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 xml:space="preserve">อัตรา  อัตราเดือนละ  </w:t>
            </w: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  <w:t xml:space="preserve">11,888 </w:t>
            </w:r>
            <w:r>
              <w:rPr>
                <w:rFonts w:ascii="TH SarabunPSK" w:hAnsi="TH SarabunPSK" w:cs="TH SarabunPSK"/>
                <w:color w:val="000000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งบประมาณ 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42,656  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องค์การบริหารส่วนตำบลกุดชุมแส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4">
                      <wp:simplePos x="0" y="0"/>
                      <wp:positionH relativeFrom="column">
                        <wp:posOffset>634365</wp:posOffset>
                      </wp:positionH>
                      <wp:positionV relativeFrom="paragraph">
                        <wp:posOffset>113030</wp:posOffset>
                      </wp:positionV>
                      <wp:extent cx="3239135" cy="127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39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95pt;margin-top:8.9pt;width:255.05pt;height:0.1pt" type="_x0000_t32">
                      <v:stroke color="black" weight="648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sz w:val="28"/>
                <w:sz w:val="28"/>
                <w:szCs w:val="28"/>
              </w:rPr>
              <w:t>สำนักปลัด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รวมทั้งหมด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1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 xml:space="preserve">โครงการ  จำนวนงบประมาณ   </w:t>
            </w: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  <w:t xml:space="preserve">26,473,490 </w:t>
            </w:r>
            <w:r>
              <w:rPr>
                <w:rFonts w:ascii="TH SarabunPSK" w:hAnsi="TH SarabunPSK" w:cs="TH SarabunPSK"/>
                <w:b/>
                <w:b/>
                <w:bCs/>
                <w:sz w:val="28"/>
                <w:sz w:val="28"/>
                <w:szCs w:val="28"/>
              </w:rPr>
              <w:t>บา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28"/>
                <w:szCs w:val="28"/>
              </w:rPr>
            </w:pPr>
            <w:r>
              <w:rPr>
                <w:rFonts w:cs="TH SarabunPSK" w:ascii="TH SarabunPSK" w:hAnsi="TH SarabunPSK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pStyle w:val="Heading"/>
        <w:jc w:val="left"/>
        <w:rPr>
          <w:rFonts w:ascii="TH SarabunPSK" w:hAnsi="TH SarabunPSK" w:cs="TH SarabunPSK"/>
          <w:sz w:val="28"/>
          <w:szCs w:val="28"/>
        </w:rPr>
      </w:pPr>
      <w:r>
        <w:rPr>
          <w:rFonts w:cs="TH SarabunPSK" w:ascii="TH SarabunPSK" w:hAnsi="TH SarabunPSK"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851" w:gutter="0" w:header="680" w:top="902" w:footer="0" w:bottom="567"/>
          <w:pgNumType w:start="1" w:fmt="decimal"/>
          <w:formProt w:val="false"/>
          <w:textDirection w:val="lrTb"/>
          <w:docGrid w:type="default" w:linePitch="435" w:charSpace="0"/>
        </w:sectPr>
        <w:pStyle w:val="Heading"/>
        <w:rPr>
          <w:rFonts w:ascii="TH SarabunPSK" w:hAnsi="TH SarabunPSK" w:cs="TH SarabunPSK"/>
          <w:b w:val="false"/>
          <w:b w:val="false"/>
          <w:bCs w:val="false"/>
          <w:sz w:val="32"/>
          <w:szCs w:val="32"/>
        </w:rPr>
      </w:pPr>
      <w:r>
        <w:rPr>
          <w:rFonts w:cs="TH SarabunPSK" w:ascii="TH SarabunPSK" w:hAnsi="TH SarabunPSK"/>
          <w:b w:val="false"/>
          <w:bCs w:val="false"/>
          <w:sz w:val="32"/>
          <w:szCs w:val="32"/>
        </w:rPr>
        <w:t>72</w:t>
      </w:r>
    </w:p>
    <w:p>
      <w:pPr>
        <w:pStyle w:val="Normal"/>
        <w:spacing w:before="0" w:after="120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 xml:space="preserve">ส่วนที่  </w:t>
      </w:r>
      <w:r>
        <w:rPr>
          <w:rFonts w:eastAsia="Times New Roman" w:cs="TH SarabunPSK" w:ascii="TH SarabunPSK" w:hAnsi="TH SarabunPSK"/>
          <w:b/>
          <w:bCs/>
          <w:sz w:val="36"/>
          <w:szCs w:val="36"/>
        </w:rPr>
        <w:t xml:space="preserve">3  </w:t>
      </w:r>
    </w:p>
    <w:p>
      <w:pPr>
        <w:pStyle w:val="Normal"/>
        <w:jc w:val="center"/>
        <w:rPr>
          <w:rFonts w:ascii="TH SarabunPSK" w:hAnsi="TH SarabunPSK" w:eastAsia="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eastAsia="Times New Roman" w:cs="TH SarabunPSK"/>
          <w:b/>
          <w:b/>
          <w:bCs/>
          <w:sz w:val="36"/>
          <w:sz w:val="36"/>
          <w:szCs w:val="36"/>
        </w:rPr>
        <w:t>การติดตามและประเมินผลการนำแผนดำเนินงานไปสู่การปฏิบัติ</w:t>
      </w:r>
    </w:p>
    <w:p>
      <w:pPr>
        <w:pStyle w:val="Normal"/>
        <w:ind w:firstLine="1080"/>
        <w:jc w:val="left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การติดตามและประเมินผลโครงการเป็นหน้าที่ที่สำคัญในการดำเนินงานพัฒนาองค์กรปกครองส่วนท้องถิ่น  ตามระเบียบกระทรวงมหาดไทยว่าด้วยการจัดทำแผนพัฒนาขององค์กรปกครองส่วนท้องถิ่น พ</w:t>
      </w:r>
      <w:r>
        <w:rPr>
          <w:rFonts w:eastAsia="Times New Roman" w:cs="TH SarabunPSK" w:ascii="TH SarabunPSK" w:hAnsi="TH SarabunPSK"/>
        </w:rPr>
        <w:t>.</w:t>
      </w:r>
      <w:r>
        <w:rPr>
          <w:rFonts w:ascii="TH SarabunPSK" w:hAnsi="TH SarabunPSK" w:eastAsia="Times New Roman" w:cs="TH SarabunPSK"/>
        </w:rPr>
        <w:t>ศ</w:t>
      </w:r>
      <w:r>
        <w:rPr>
          <w:rFonts w:eastAsia="Times New Roman" w:cs="TH SarabunPSK" w:ascii="TH SarabunPSK" w:hAnsi="TH SarabunPSK"/>
        </w:rPr>
        <w:t xml:space="preserve">. 2559        </w:t>
      </w:r>
      <w:r>
        <w:rPr>
          <w:rFonts w:ascii="TH SarabunPSK" w:hAnsi="TH SarabunPSK" w:eastAsia="Times New Roman" w:cs="TH SarabunPSK"/>
        </w:rPr>
        <w:t xml:space="preserve">ข้อ </w:t>
      </w:r>
      <w:r>
        <w:rPr>
          <w:rFonts w:eastAsia="Times New Roman" w:cs="TH SarabunPSK" w:ascii="TH SarabunPSK" w:hAnsi="TH SarabunPSK"/>
        </w:rPr>
        <w:t xml:space="preserve">27 </w:t>
      </w:r>
      <w:r>
        <w:rPr>
          <w:rFonts w:ascii="TH SarabunPSK" w:hAnsi="TH SarabunPSK" w:eastAsia="Times New Roman" w:cs="TH SarabunPSK"/>
        </w:rPr>
        <w:t>ได้กำหนดองค์ประกอบคณะกรรมการติดตามและประเมินผลแผนพัฒนาท้องถิ่น เพื่อให้การดำเนินการจัดทำแผนพัฒนาขององค์การบริหารส่วนตำบลกุดชุมแสง เป็นไปด้วยความเรียบร้อยถูกต้อง  และมีประสิทธิภาพ                       มีคณะกรรมการประกอบจากหลายฝ่ายรวมกัน  ทั้งองค์กรปกครองส่วนท้องถิ่น ประชาชน หน่วยงานที่เกี่ยวข้อง  ผู้แทนฝ่ายบริหาร รวมทั้งผู้ทรงคุณวุฒิ  ที่สภาท้องถิ่นคัดเลือก  ซึ่งการที่คณะกรรมการมาจากหน่วยงานหลายฝ่ายนี้         จะทำให้การติดตามและประเมินผลเป็นไปอย่างมีประสิทธิภาพ  และผลของการประเมินสามารถวัดผลของการบรรลุและวัดความสำเร็จของโครงการเพื่อนำไปใช้ในการแก้ไขหรือปรับปรุงการปฏิบัติงานของโครงการได้อย่างแท้จริง</w:t>
      </w:r>
    </w:p>
    <w:p>
      <w:pPr>
        <w:pStyle w:val="Normal"/>
        <w:spacing w:before="12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>วัตถุประสงค์</w:t>
      </w:r>
    </w:p>
    <w:p>
      <w:pPr>
        <w:pStyle w:val="Normal"/>
        <w:ind w:firstLine="1080"/>
        <w:jc w:val="left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เพื่อให้ทราบแนวทางและกลไกในการติดตามและการประเมินผลการดำเนินงานตามแผนปฏิบัติการ           อันเป็นประโยชน์ต่อการจัดทำแผนดำเนินงานในปีต่อไปและเป็นการสร้างแนวทางการมีส่วนร่วมแบบบูรณาการจากทุกภาคส่วนในท้องถิ่น</w:t>
      </w:r>
    </w:p>
    <w:p>
      <w:pPr>
        <w:pStyle w:val="Normal"/>
        <w:spacing w:before="120" w:after="0"/>
        <w:rPr>
          <w:rFonts w:ascii="TH SarabunPSK" w:hAnsi="TH SarabunPSK" w:eastAsia="Times New Roman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>การติดตามและประเมินผล</w:t>
      </w:r>
    </w:p>
    <w:p>
      <w:pPr>
        <w:pStyle w:val="Normal"/>
        <w:ind w:firstLine="1080"/>
        <w:jc w:val="left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โดยคณะกรรมการติดตามและประเมินผลแผนพัฒนาท้องถิ่น  โดยมีหน้าที่ตามระเบียบกระทรวงมหาดไทยว่าด้วยการจัดทำแผนพัฒนาขององค์กรปกครองส่วนท้องถิ่น  ดังนี้</w:t>
      </w:r>
    </w:p>
    <w:p>
      <w:pPr>
        <w:pStyle w:val="Normal"/>
        <w:ind w:firstLine="108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1.  </w:t>
      </w:r>
      <w:r>
        <w:rPr>
          <w:rFonts w:ascii="TH SarabunPSK" w:hAnsi="TH SarabunPSK" w:eastAsia="Times New Roman" w:cs="TH SarabunPSK"/>
        </w:rPr>
        <w:t>กำหนดแนวทาง  วิธีการในการติดตามและประเมินผลแผนพัฒนา</w:t>
      </w:r>
    </w:p>
    <w:p>
      <w:pPr>
        <w:pStyle w:val="Normal"/>
        <w:ind w:firstLine="108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2.  </w:t>
      </w:r>
      <w:r>
        <w:rPr>
          <w:rFonts w:ascii="TH SarabunPSK" w:hAnsi="TH SarabunPSK" w:eastAsia="Times New Roman" w:cs="TH SarabunPSK"/>
        </w:rPr>
        <w:t>ดำเนินการติดตามและประเมินผลแผนพัฒนา</w:t>
      </w:r>
    </w:p>
    <w:p>
      <w:pPr>
        <w:pStyle w:val="Normal"/>
        <w:ind w:left="1260" w:hanging="180"/>
        <w:jc w:val="left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3.  </w:t>
      </w:r>
      <w:r>
        <w:rPr>
          <w:rFonts w:ascii="TH SarabunPSK" w:hAnsi="TH SarabunPSK" w:eastAsia="Times New Roman" w:cs="TH SarabunPSK"/>
        </w:rPr>
        <w:t>รายงานผลและเสนอความเห็นซึ่งได้จากการติดตามและประเมินผลแผนพัฒนาต่อผู้บริหารท้องถิ่นเพื่อให้ผู้บริหารท้องถิ่นเสนอต่อสภาท้องถิ่น และคณะกรรมการพัฒนาท้องถิ่น พร้อมทั้งประกาศผลการติดตามและประเมินผลแผนพัฒนาให้ประชาชนในท้องถิ่นทราบในที่เปิดเผยภายในสิบห้าวันนับตั้งแต่รายงานผลและเสนอความเห็นดังกล่าว และต้องปิดประกาศไว้เป็นระยะเวลาไม่น้อยกว่าสามสิบวันโดยอย่างน้อยปีละสองครั้งภายในเดือนเมษายนและภายในเดือนตุลาคมของทุกปี</w:t>
      </w:r>
    </w:p>
    <w:p>
      <w:pPr>
        <w:pStyle w:val="Normal"/>
        <w:spacing w:before="0" w:after="120"/>
        <w:ind w:left="1258" w:hanging="181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4.  </w:t>
      </w:r>
      <w:r>
        <w:rPr>
          <w:rFonts w:ascii="TH SarabunPSK" w:hAnsi="TH SarabunPSK" w:eastAsia="Times New Roman" w:cs="TH SarabunPSK"/>
        </w:rPr>
        <w:t>แต่งตั้งคณะอนุกรรมการหรือคณะทำงานเพื่อช่วยปฏิบัติงานจามเห็นสมควร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>การตรวจสอบโดยอำเภอ</w:t>
      </w:r>
    </w:p>
    <w:p>
      <w:pPr>
        <w:pStyle w:val="Normal"/>
        <w:ind w:firstLine="1080"/>
        <w:jc w:val="left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โดยมีหน้าที่กำกับดูแลให้องค์การบริหารส่วนตำบลใช้แผนพัฒนาขององค์การบริหารส่วนตำบล                 เป็นแนวทางจัดทำข้อบัญญัติงบประมาณรายจ่ายประจำปี</w:t>
      </w:r>
    </w:p>
    <w:p>
      <w:pPr>
        <w:pStyle w:val="Normal"/>
        <w:spacing w:before="0" w:after="120"/>
        <w:ind w:firstLine="1077"/>
        <w:rPr>
          <w:rFonts w:ascii="TH SarabunPSK" w:hAnsi="TH SarabunPSK" w:eastAsia="Times New Roman" w:cs="TH SarabunPSK"/>
        </w:rPr>
      </w:pPr>
      <w:r>
        <w:rPr>
          <w:rFonts w:ascii="TH SarabunPSK" w:hAnsi="TH SarabunPSK" w:eastAsia="Times New Roman" w:cs="TH SarabunPSK"/>
        </w:rPr>
        <w:t>โดยตรวจสอบการดำเนินงานขององค์การบริหารส่วนตำบลในอำนาจการกำกับดูแลของนายอำเภอหนองบัวแดง ให้เป็นไปตามกฎหมาย</w:t>
      </w:r>
    </w:p>
    <w:p>
      <w:pPr>
        <w:pStyle w:val="Normal"/>
        <w:rPr>
          <w:rFonts w:ascii="TH SarabunPSK" w:hAnsi="TH SarabunPSK" w:eastAsia="Times New Roman" w:cs="TH SarabunPSK"/>
          <w:b/>
          <w:b/>
          <w:bCs/>
        </w:rPr>
      </w:pPr>
      <w:r>
        <w:rPr>
          <w:rFonts w:ascii="TH SarabunPSK" w:hAnsi="TH SarabunPSK" w:eastAsia="Times New Roman" w:cs="TH SarabunPSK"/>
          <w:b/>
          <w:b/>
          <w:bCs/>
        </w:rPr>
        <w:t xml:space="preserve">การตรวจสอบและติดตามโดยประชาคม </w:t>
      </w:r>
    </w:p>
    <w:p>
      <w:pPr>
        <w:pStyle w:val="Normal"/>
        <w:ind w:left="1440" w:hanging="36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1.   </w:t>
      </w:r>
      <w:r>
        <w:rPr>
          <w:rFonts w:ascii="TH SarabunPSK" w:hAnsi="TH SarabunPSK" w:eastAsia="Times New Roman" w:cs="TH SarabunPSK"/>
        </w:rPr>
        <w:t>ผู้แทนชุมชนหรือผู้แทนประชาคมรวมทั้งประชาชนทั่วไปสามารถตรวจสอบและดำเนินงานขององค์การบริหารส่วนตำบลให้เป็นไปด้วยความถูกต้อง</w:t>
      </w:r>
    </w:p>
    <w:p>
      <w:pPr>
        <w:pStyle w:val="Normal"/>
        <w:ind w:left="1440" w:hanging="360"/>
        <w:rPr>
          <w:rFonts w:ascii="TH SarabunPSK" w:hAnsi="TH SarabunPSK" w:eastAsia="Times New Roman" w:cs="TH SarabunPSK"/>
        </w:rPr>
      </w:pPr>
      <w:r>
        <w:rPr>
          <w:rFonts w:eastAsia="Times New Roman" w:cs="TH SarabunPSK" w:ascii="TH SarabunPSK" w:hAnsi="TH SarabunPSK"/>
        </w:rPr>
        <w:t xml:space="preserve">2.    </w:t>
      </w:r>
      <w:r>
        <w:rPr>
          <w:rFonts w:ascii="TH SarabunPSK" w:hAnsi="TH SarabunPSK" w:eastAsia="Times New Roman" w:cs="TH SarabunPSK"/>
        </w:rPr>
        <w:t>เมื่อสิ้นปีงบประมาณให้คณะผู้บริหารประชุมชี้แจงผลการดำเนินงานในรอบปีต่อประชาคมตำบลเพื่อให้ประชาชนได้แสดงความเห็นรวมทั้งให้ข้อเสนอแนะต่อผลการดำเนินงาน</w:t>
      </w:r>
    </w:p>
    <w:p>
      <w:pPr>
        <w:pStyle w:val="Heading"/>
        <w:rPr>
          <w:rFonts w:ascii="TH SarabunPSK" w:hAnsi="TH SarabunPSK" w:eastAsia="Times New Roman" w:cs="TH SarabunPSK"/>
          <w:b w:val="false"/>
          <w:b w:val="false"/>
          <w:bCs w:val="false"/>
          <w:sz w:val="32"/>
          <w:szCs w:val="32"/>
        </w:rPr>
      </w:pPr>
      <w:r>
        <w:rPr>
          <w:rFonts w:eastAsia="Times New Roman" w:cs="TH SarabunPSK" w:ascii="TH SarabunPSK" w:hAnsi="TH SarabunPSK"/>
          <w:b w:val="false"/>
          <w:bCs w:val="false"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902" w:gutter="0" w:header="680" w:top="1361" w:footer="227" w:bottom="851"/>
      <w:pgNumType w:start="1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12390</wp:posOffset>
              </wp:positionH>
              <wp:positionV relativeFrom="paragraph">
                <wp:posOffset>-290195</wp:posOffset>
              </wp:positionV>
              <wp:extent cx="865505" cy="369570"/>
              <wp:effectExtent l="0" t="0" r="0" b="0"/>
              <wp:wrapNone/>
              <wp:docPr id="25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3695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73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29.1pt;mso-wrap-distance-left:9.05pt;mso-wrap-distance-right:9.05pt;mso-wrap-distance-top:0pt;mso-wrap-distance-bottom:0pt;margin-top:-22.85pt;mso-position-vertical-relative:text;margin-left:205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7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19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19" w:leader="none"/>
      </w:tabs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819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77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1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1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16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85"/>
        </w:tabs>
        <w:ind w:left="5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70"/>
        </w:tabs>
        <w:ind w:left="117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95"/>
        </w:tabs>
        <w:ind w:left="139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205"/>
        </w:tabs>
        <w:ind w:left="22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430"/>
        </w:tabs>
        <w:ind w:left="243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5"/>
        </w:tabs>
        <w:ind w:left="265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44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55"/>
        </w:tabs>
        <w:ind w:left="55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110"/>
        </w:tabs>
        <w:ind w:left="11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305"/>
        </w:tabs>
        <w:ind w:left="13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500"/>
        </w:tabs>
        <w:ind w:left="15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055"/>
        </w:tabs>
        <w:ind w:left="205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250"/>
        </w:tabs>
        <w:ind w:left="225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45"/>
        </w:tabs>
        <w:ind w:left="2445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00"/>
        </w:tabs>
        <w:ind w:left="3000" w:hanging="144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395"/>
        </w:tabs>
        <w:ind w:left="139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0"/>
        </w:tabs>
        <w:ind w:left="171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025"/>
        </w:tabs>
        <w:ind w:left="2025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700"/>
        </w:tabs>
        <w:ind w:left="27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015"/>
        </w:tabs>
        <w:ind w:left="3015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330"/>
        </w:tabs>
        <w:ind w:left="333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05"/>
        </w:tabs>
        <w:ind w:left="4005" w:hanging="1440"/>
      </w:pPr>
      <w:rPr/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340"/>
        </w:tabs>
        <w:ind w:left="234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35" w:hanging="435"/>
      </w:pPr>
      <w:rPr>
        <w:sz w:val="32"/>
        <w:szCs w:val="3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7"/>
    <w:lvlOverride w:ilvl="0"/>
    <w:lvlOverride w:ilvl="1">
      <w:startOverride w:val="1"/>
    </w:lvlOverride>
  </w:num>
  <w:num w:numId="13">
    <w:abstractNumId w:val="9"/>
    <w:lvlOverride w:ilvl="0"/>
    <w:lvlOverride w:ilvl="1">
      <w:startOverride w:val="2"/>
    </w:lvlOverride>
  </w:num>
  <w:num w:numId="14">
    <w:abstractNumId w:val="6"/>
    <w:lvlOverride w:ilvl="0"/>
    <w:lvlOverride w:ilvl="1">
      <w:startOverride w:val="1"/>
    </w:lvlOverride>
  </w:num>
  <w:num w:numId="15">
    <w:abstractNumId w:val="5"/>
    <w:lvlOverride w:ilvl="0"/>
    <w:lvlOverride w:ilvl="1">
      <w:startOverride w:val="1"/>
    </w:lvlOverride>
  </w:num>
  <w:num w:numId="16">
    <w:abstractNumId w:val="8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Cordia New" w:cs="Angsan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0" w:hanging="0"/>
      <w:outlineLvl w:val="5"/>
    </w:pPr>
    <w:rPr>
      <w:b/>
      <w:bCs/>
    </w:rPr>
  </w:style>
  <w:style w:type="character" w:styleId="WW8Num1z0">
    <w:name w:val="WW8Num1z0"/>
    <w:qFormat/>
    <w:rPr>
      <w:rFonts w:ascii="AngsanaUPC" w:hAnsi="AngsanaUPC" w:cs="AngsanaUPC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PSK" w:hAnsi="TH SarabunPSK" w:eastAsia="Times New Roman" w:cs="TH SarabunPSK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PSK" w:hAnsi="TH SarabunPSK" w:eastAsia="Calibri" w:cs="TH SarabunPSK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PSK" w:hAnsi="TH SarabunPSK" w:eastAsia="Calibri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rFonts w:ascii="Angsana New" w:hAnsi="Angsana New" w:eastAsia="Cordia New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32"/>
      <w:szCs w:val="32"/>
    </w:rPr>
  </w:style>
  <w:style w:type="character" w:styleId="WW8Num20z0">
    <w:name w:val="WW8Num20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PageNumber">
    <w:name w:val="Page Number"/>
    <w:basedOn w:val="Style10"/>
    <w:rPr/>
  </w:style>
  <w:style w:type="character" w:styleId="1">
    <w:name w:val="หัวเรื่อง 1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4">
    <w:name w:val="หัวเรื่อง 4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5">
    <w:name w:val="หัวเรื่อง 5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6">
    <w:name w:val="หัวเรื่อง 6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1">
    <w:name w:val="ชื่อเรื่อง อักขระ"/>
    <w:qFormat/>
    <w:rPr>
      <w:rFonts w:ascii="AngsanaUPC" w:hAnsi="AngsanaUPC" w:eastAsia="Cordia New" w:cs="AngsanaUPC"/>
      <w:b/>
      <w:bCs/>
      <w:sz w:val="36"/>
      <w:szCs w:val="36"/>
    </w:rPr>
  </w:style>
  <w:style w:type="character" w:styleId="Style12">
    <w:name w:val="ชื่อเรื่องรอง อักขระ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Style13">
    <w:name w:val="ท้ายกระดาษ อักขระ"/>
    <w:qFormat/>
    <w:rPr>
      <w:rFonts w:ascii="AngsanaUPC" w:hAnsi="AngsanaUPC" w:eastAsia="Cordia New" w:cs="AngsanaUPC"/>
      <w:sz w:val="32"/>
      <w:szCs w:val="32"/>
    </w:rPr>
  </w:style>
  <w:style w:type="character" w:styleId="Style14">
    <w:name w:val="เนื้อความ อักขระ"/>
    <w:qFormat/>
    <w:rPr>
      <w:rFonts w:ascii="AngsanaUPC" w:hAnsi="AngsanaUPC" w:eastAsia="Cordia New" w:cs="AngsanaUPC"/>
      <w:b/>
      <w:bCs/>
      <w:sz w:val="28"/>
      <w:szCs w:val="28"/>
    </w:rPr>
  </w:style>
  <w:style w:type="character" w:styleId="Style15">
    <w:name w:val="การเยื้องเนื้อความ อักขระ"/>
    <w:qFormat/>
    <w:rPr>
      <w:rFonts w:ascii="AngsanaUPC" w:hAnsi="AngsanaUPC" w:eastAsia="Cordia New" w:cs="AngsanaUPC"/>
      <w:sz w:val="32"/>
      <w:szCs w:val="37"/>
    </w:rPr>
  </w:style>
  <w:style w:type="character" w:styleId="Style16">
    <w:name w:val="หัวกระดาษ อักขระ"/>
    <w:qFormat/>
    <w:rPr>
      <w:rFonts w:ascii="AngsanaUPC" w:hAnsi="AngsanaUPC" w:eastAsia="Cordia New" w:cs="AngsanaUPC"/>
      <w:sz w:val="32"/>
      <w:szCs w:val="37"/>
    </w:rPr>
  </w:style>
  <w:style w:type="character" w:styleId="Applestylespan">
    <w:name w:val="apple-style-span"/>
    <w:qFormat/>
    <w:rPr/>
  </w:style>
  <w:style w:type="character" w:styleId="Style17">
    <w:name w:val="ข้อความบอลลูน อักขระ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8">
    <w:name w:val="ข้อความแบบบล็อก"/>
    <w:basedOn w:val="Normal"/>
    <w:qFormat/>
    <w:pPr>
      <w:ind w:left="-108" w:right="-108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Angsana New"/>
      <w:szCs w:val="37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H SarabunPSK" w:hAnsi="TH SarabunPSK" w:eastAsia="Calibri" w:cs="TH SarabunPSK"/>
      <w:color w:val="000000"/>
      <w:sz w:val="24"/>
      <w:szCs w:val="24"/>
      <w:lang w:val="en-US" w:bidi="th-TH" w:eastAsia="zh-CN"/>
    </w:rPr>
  </w:style>
  <w:style w:type="paragraph" w:styleId="Font5">
    <w:name w:val="font5"/>
    <w:basedOn w:val="Normal"/>
    <w:qFormat/>
    <w:pPr>
      <w:spacing w:before="280" w:after="280"/>
      <w:jc w:val="left"/>
    </w:pPr>
    <w:rPr>
      <w:rFonts w:ascii="TH SarabunPSK" w:hAnsi="TH SarabunPSK" w:eastAsia="Times New Roman" w:cs="TH SarabunPSK"/>
      <w:color w:val="000000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8:30:00Z</dcterms:created>
  <dc:creator>PinoZa</dc:creator>
  <dc:description/>
  <cp:keywords/>
  <dc:language>en-US</dc:language>
  <cp:lastModifiedBy>Windows User</cp:lastModifiedBy>
  <cp:lastPrinted>2018-10-09T10:34:00Z</cp:lastPrinted>
  <dcterms:modified xsi:type="dcterms:W3CDTF">2018-11-30T03:22:00Z</dcterms:modified>
  <cp:revision>611</cp:revision>
  <dc:subject/>
  <dc:title>ส่วนที่  2</dc:title>
</cp:coreProperties>
</file>