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3"/>
        <w:gridCol w:w="13"/>
        <w:gridCol w:w="263"/>
        <w:gridCol w:w="417"/>
        <w:gridCol w:w="419"/>
        <w:gridCol w:w="13"/>
        <w:gridCol w:w="1106"/>
        <w:gridCol w:w="13"/>
        <w:gridCol w:w="964"/>
        <w:gridCol w:w="13"/>
        <w:gridCol w:w="1755"/>
        <w:gridCol w:w="13"/>
        <w:gridCol w:w="1263"/>
        <w:gridCol w:w="13"/>
        <w:gridCol w:w="1250"/>
        <w:gridCol w:w="16"/>
        <w:gridCol w:w="930"/>
        <w:gridCol w:w="13"/>
        <w:gridCol w:w="1089"/>
        <w:gridCol w:w="172"/>
        <w:gridCol w:w="13"/>
        <w:gridCol w:w="23"/>
        <w:gridCol w:w="327"/>
        <w:gridCol w:w="244"/>
        <w:gridCol w:w="19"/>
        <w:gridCol w:w="20"/>
        <w:gridCol w:w="83"/>
        <w:gridCol w:w="120"/>
        <w:gridCol w:w="16"/>
        <w:gridCol w:w="20"/>
        <w:gridCol w:w="83"/>
        <w:gridCol w:w="43"/>
        <w:gridCol w:w="196"/>
        <w:gridCol w:w="582"/>
        <w:gridCol w:w="13"/>
        <w:gridCol w:w="20"/>
        <w:gridCol w:w="129"/>
        <w:gridCol w:w="190"/>
        <w:gridCol w:w="588"/>
        <w:gridCol w:w="13"/>
        <w:gridCol w:w="20"/>
        <w:gridCol w:w="1209"/>
        <w:gridCol w:w="778"/>
        <w:gridCol w:w="9173"/>
        <w:gridCol w:w="760"/>
        <w:gridCol w:w="236"/>
      </w:tblGrid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957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าธารณสุข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20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84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สาธารณสุข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21)</w:t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3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0</w:t>
            </w:r>
          </w:p>
        </w:tc>
        <w:tc>
          <w:tcPr>
            <w:tcW w:w="61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3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0</w:t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3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4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11,64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2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ดือนให้แก่พนักงานส่วนตำบล ตำแหน่ง นักวิชา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ธารณสุข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64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200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6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324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200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99,84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ขับ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4,36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3,48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4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ขับ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8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24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200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17,06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7,06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 พนักงานจ้าง 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050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200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937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684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การสาธารณสุขและงานสาธารณสุขอื่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23)</w:t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272,035 </w:t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98,000 </w:t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,000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0918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เช่าบ้าน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ปรากฏในด้านเศรษฐกิ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3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                                       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27,035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060" w:type="dxa"/>
            <w:gridSpan w:val="4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                                                  จำนวน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8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060" w:type="dxa"/>
            <w:gridSpan w:val="4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เหมาบร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คคลสนับสนุนปฏิบัติงานธุร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8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ค่าใช้จ่ายในการจ้างเหมาบริการบุคคลสนับสนุนปฏิบัติงานธุร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ค่าจ้าง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x 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35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35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ฝึกอบรมเพิ่มประสิทธิภาพการปฏิบัติงานของ อส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2100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อบรมเพิ่มประสิทธิภาพการปฏิบัติงานของ อส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เขตพื้นที่ตำบลกุดชุมแสง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 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2113" w:type="dxa"/>
            <w:gridSpan w:val="3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ติดตามส่งเสริมสุขภาพผู้สูงอายุ ผู้ป่วยติดเตียงและผู้ป่วยเรื้อรังที่มีภาวะพึ่งพิง   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2113" w:type="dxa"/>
            <w:gridSpan w:val="36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27" w:hanging="142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ิดตามส่งเสริมสุขภาพผู้สูงอายุ ผู้ป่วยติดเตียงและผู้ป่วยเรื้อรังที่มีภาวะพึ่งพิงและ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ตอบแทนผู้ดูแลผู้ป่วย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าม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0-256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 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้องกันและควบคุมโรคเอดส์                                                        จำนวน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600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ค่าใช้จ่ายในการรณรงค์ป้องกันโรคเอดส์และเป็นการควบคุมผู้ป่วยรายใหม่</w:t>
            </w:r>
          </w:p>
          <w:p>
            <w:pPr>
              <w:pStyle w:val="Normal"/>
              <w:spacing w:lineRule="auto" w:line="240" w:before="0" w:after="0"/>
              <w:ind w:left="600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 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6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เช่น เครื่องพ่นหมอกควัน เครื่องฉีดยาฆ่าแมล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ทรัพย์สินอื่นๆ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อาจชำรุด เพื่อให้สามารถใช้งานได้ตามปกติตลอดทั้งปี</w:t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าม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0-256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34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วิทยาศาสตร์หรือการแพทย์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34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วัสดุวิทยาศาสตร์หรือการแพทย์ ดังนี้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ยาตรวจสารเสพติดในร่างกาย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คซีนป้องกันโรคพิษสุนัขบ้าและยาคุมกำเนิดสุนัขและแมว พร้อมอุปกรณ์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หรับฉีดยา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ยาเคมีกำจัดยุงลาย</w:t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4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มันดีเซ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มันเบนซิ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ายเคลือบสารกำจัดยุงลาย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วชภัณฑ์และอุปกรณ์ป้องกันโรคไข้เลือดออก ไข้หวัดน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คติดต่อต่างๆ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8091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โรคประจำถิ่น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41" w:hRule="atLeast"/>
        </w:trPr>
        <w:tc>
          <w:tcPr>
            <w:tcW w:w="8107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ลงทุ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ครุภัณฑ์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อื่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ัดซื้อเครื่องพ่นหมอกควันกำจัดยุ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ครื่องพ่นหมอกควันกำจัดยุงชนิดสะพายข้าง จำนว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ครื่อง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0,0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7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0,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2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35,000 </w:t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4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เงินอุดหนุ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กิจการที่เป็นสาธารณะประโยชน์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35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ดหนุนสำหรับสนับสนุนบริการสาธารณสุข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000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42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ค่าดำเนินงานในการป้องกันและแก้ไขปัญหาด้านสาธารณสุขของ อส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บ้านๆ 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 ในเขตพื้นที่ตำบลกุดชุมแสง</w:t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ดหนุนกองทุนขยะรีไซเคิลตำบลกุดชุมแสง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กองทุนขยะรีไซเคิลตำบลกุดชุมแสง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8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 )</w:t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01" w:right="18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9-27T12:16:00Z</cp:lastPrinted>
  <dcterms:modified xsi:type="dcterms:W3CDTF">2017-09-27T05:16:00Z</dcterms:modified>
  <cp:revision>153</cp:revision>
  <dc:subject/>
  <dc:title/>
</cp:coreProperties>
</file>