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38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70"/>
        <w:gridCol w:w="236"/>
        <w:gridCol w:w="3"/>
        <w:gridCol w:w="238"/>
        <w:gridCol w:w="1"/>
        <w:gridCol w:w="407"/>
        <w:gridCol w:w="410"/>
        <w:gridCol w:w="1088"/>
        <w:gridCol w:w="950"/>
        <w:gridCol w:w="6"/>
        <w:gridCol w:w="1695"/>
        <w:gridCol w:w="46"/>
        <w:gridCol w:w="1230"/>
        <w:gridCol w:w="467"/>
        <w:gridCol w:w="621"/>
        <w:gridCol w:w="40"/>
        <w:gridCol w:w="6"/>
        <w:gridCol w:w="937"/>
        <w:gridCol w:w="40"/>
        <w:gridCol w:w="6"/>
        <w:gridCol w:w="33"/>
        <w:gridCol w:w="1202"/>
        <w:gridCol w:w="40"/>
        <w:gridCol w:w="6"/>
        <w:gridCol w:w="33"/>
        <w:gridCol w:w="946"/>
        <w:gridCol w:w="20"/>
        <w:gridCol w:w="219"/>
        <w:gridCol w:w="17"/>
        <w:gridCol w:w="3"/>
        <w:gridCol w:w="1112"/>
        <w:gridCol w:w="50"/>
        <w:gridCol w:w="1140"/>
        <w:gridCol w:w="25"/>
        <w:gridCol w:w="1140"/>
        <w:gridCol w:w="25"/>
        <w:gridCol w:w="920"/>
        <w:gridCol w:w="10670"/>
      </w:tblGrid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40" w:type="dxa"/>
            <w:gridSpan w:val="2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แผนงานการรักษาความสงบภายใ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20)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13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7791" w:type="dxa"/>
            <w:gridSpan w:val="17"/>
            <w:tcBorders/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านบริหารทั่วไปเกี่ยวกับการรักษาความสงบภายใ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21)</w:t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1,062,360</w:t>
            </w:r>
          </w:p>
        </w:tc>
        <w:tc>
          <w:tcPr>
            <w:tcW w:w="100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64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บุคลากร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79,360 </w:t>
            </w:r>
          </w:p>
        </w:tc>
        <w:tc>
          <w:tcPr>
            <w:tcW w:w="104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15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หมวดเงินเดือ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ฝ่ายประจำ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79,360 </w:t>
            </w:r>
          </w:p>
        </w:tc>
        <w:tc>
          <w:tcPr>
            <w:tcW w:w="9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44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เดือนพนักงาน 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69,360 </w:t>
            </w:r>
          </w:p>
        </w:tc>
        <w:tc>
          <w:tcPr>
            <w:tcW w:w="9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51" w:type="dxa"/>
            <w:gridSpan w:val="2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เดือนให้แก่พนักงานส่วนตำบล ตำแหน่ง เจ้าพนักงานป้องกันและบรรเทาสาธารณภัย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64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อัตรา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08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(00100)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0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074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1.1.2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เพิ่มต่างๆ ของพนักงาน  </w:t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0,000 </w:t>
            </w:r>
          </w:p>
        </w:tc>
        <w:tc>
          <w:tcPr>
            <w:tcW w:w="9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61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งินเลื่อนขั้นอันดับเงินเดือนและเงินปรับวุฒิข้าราชการ</w:t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0,000 </w:t>
            </w:r>
          </w:p>
        </w:tc>
        <w:tc>
          <w:tcPr>
            <w:tcW w:w="100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210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เงินเลื่อนขั้นอันดับเงินเดือนและเงินปรับวุฒิข้าราชการ สำหรับข้าราชการ  ที่ได้รับ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0094" w:type="dxa"/>
            <w:gridSpan w:val="2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ลื่อนระดับ และหรือแต่งตั้งให้ดำรงตำแหน่งในระดับสูงขึ้นระหว่างปี และเงินปรับวุฒิข้าราชการ</w:t>
            </w:r>
          </w:p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(00100)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64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ดำเนินงาน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753,000 </w:t>
            </w:r>
          </w:p>
        </w:tc>
        <w:tc>
          <w:tcPr>
            <w:tcW w:w="104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409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ตอบแทน</w:t>
            </w:r>
          </w:p>
        </w:tc>
        <w:tc>
          <w:tcPr>
            <w:tcW w:w="17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28,000 </w:t>
            </w:r>
          </w:p>
        </w:tc>
        <w:tc>
          <w:tcPr>
            <w:tcW w:w="9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2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ค่าตอบแทนผู้ปฏิบัติราชการอันเป็นประโยชน์แก่ อปท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00,000 </w:t>
            </w:r>
          </w:p>
        </w:tc>
        <w:tc>
          <w:tcPr>
            <w:tcW w:w="100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61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่าตอบแทน อปพร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และผู้ปฏิบัติงานราชการ </w:t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00,000 </w:t>
            </w:r>
          </w:p>
        </w:tc>
        <w:tc>
          <w:tcPr>
            <w:tcW w:w="100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210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ตอบแทน อปพร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และจ่ายเป็นค่าตอบแทนสำหรับผู้ปฏิบัติงานราชการตามคำสั่ง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0094" w:type="dxa"/>
            <w:gridSpan w:val="2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ของ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ุดชุมแสง ที่ได้รับคำสั่งแต่งตั้ง เพื่อไปปฏิบัติงานรักษาความปลอดภัย และบริการประชาชน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40" w:type="dxa"/>
            <w:gridSpan w:val="2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กี่ยวกับสาธารณะภัยต่างๆ เช่น ภัยแล้ง อุทกภัย วาตภัย อัคคีภัย หรือ ดินโคลนถล่ม และอุบัติเหตุอื่นๆ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08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(00100)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0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10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.2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ค่าเช่าบ้าน</w:t>
            </w:r>
          </w:p>
        </w:tc>
        <w:tc>
          <w:tcPr>
            <w:tcW w:w="17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8,000 </w:t>
            </w:r>
          </w:p>
        </w:tc>
        <w:tc>
          <w:tcPr>
            <w:tcW w:w="9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4" w:type="dxa"/>
            <w:gridSpan w:val="2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เช่าบ้านให้แก่พนักงานส่วนตำบล ผู้มีสิทธิเบิกได้ตามสิทธิที่พึงได้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08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0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5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ใช้สอย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00,000 </w:t>
            </w:r>
          </w:p>
        </w:tc>
        <w:tc>
          <w:tcPr>
            <w:tcW w:w="104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51" w:type="dxa"/>
            <w:gridSpan w:val="2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2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รายจ่ายเกี่ยวเนื่องกับการปฏิบัติราชการที่ไม่เข้าลักษณะรายจ่ายหมวดอื่นๆ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00,000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eastAsia="Times New Roman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</w:p>
        </w:tc>
        <w:tc>
          <w:tcPr>
            <w:tcW w:w="104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61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โครงการฝึกอบรม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จัดตั้ง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อปพร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00,000 </w:t>
            </w:r>
          </w:p>
        </w:tc>
        <w:tc>
          <w:tcPr>
            <w:tcW w:w="100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4" w:type="dxa"/>
            <w:gridSpan w:val="2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ฝึกอบรม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จัดตั้ง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อปพร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ในเขตพื้นที่ตำบลกุดชุมแสง 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7791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ปรากฏในแผนพัฒนา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ี่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88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) </w:t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0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08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อุดหนุน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0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61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โครงการฝึกซ้อมแผน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ป้องกัน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าธารณภัย ระดับตำบล</w:t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30,000 </w:t>
            </w:r>
          </w:p>
        </w:tc>
        <w:tc>
          <w:tcPr>
            <w:tcW w:w="100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210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ใช้จ่ายตามโครงการฝึกซ้อมแผนด้านสาธารณภัย ระดับตำบล เช่น ภัยแล้ง อุทกภัย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3692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วาตภัย อัคคีภัย ดินโคลนถล่ม และอื่นๆ </w:t>
            </w:r>
          </w:p>
        </w:tc>
        <w:tc>
          <w:tcPr>
            <w:tcW w:w="17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7791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ปรากฏในแผนพัฒนา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ี่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89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4)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อุดหนุน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0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5711" w:type="dxa"/>
            <w:gridSpan w:val="3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3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ัดกิจกรรมวันอาสาสมัครป้องกันภัยฝ่ายพลเรือ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วัน อปพร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)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 2561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30,000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5711" w:type="dxa"/>
            <w:gridSpan w:val="3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027" w:hanging="142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เป็นการสนับสนุนและดำเนินกิจกรรมเพื่อประโยชน์แก่ชุมชน รวมถึงเป็นการจัดกิจกรรมรวมพลังเพื่อแสดง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ักยภาพของสมาชิก อปพร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ในตำบลกุดชุมแสง</w:t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5711" w:type="dxa"/>
            <w:gridSpan w:val="3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รากฏในแผนพัฒนา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ี่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แก้ไขเพิ่มเติมฉบับ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1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 )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อุดหนุน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983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4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่าใช้จ่ายในการจัดตั้งจุดตรวจบริการประชาชนในช่วงเทศกาลต่างๆ               จำนวน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20,000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210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ในการดำเนินการจัดตั้งจุดตรวจให้บริการประชาชนในช่วงเทศกาลปีใหม่ สงกรานต์ ฯลฯ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5433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ในเขตพื้นที่ตำบลกุดชุมแสง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7791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ปรากฏในแผนพัฒน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าสี่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89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5) </w:t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0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08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อุดหนุน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0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83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eastAsia="Times New Roman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</w:t>
            </w:r>
          </w:p>
        </w:tc>
        <w:tc>
          <w:tcPr>
            <w:tcW w:w="6961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5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โครงการรณรงค์ขับขี่ปลอดภัย สวมหมวกนิรภัย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00%</w:t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0,000 </w:t>
            </w:r>
          </w:p>
        </w:tc>
        <w:tc>
          <w:tcPr>
            <w:tcW w:w="100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27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210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ใช้จ่ายตามโครงการรณรงค์ขับขี่ปลอดภัยสวมหมวกนิรภัย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00%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ป็นการปลูกจิตสำนึกวินัยจราจร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0094" w:type="dxa"/>
            <w:gridSpan w:val="2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ให้แก่นักเรียน นักศึกษา เยาวชน และประชาชนทั่วไป ในเขตพื้นที่ตำบลกุดชุมแสง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7791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ปรากฏในแผนพัฒนา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ี่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90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9) </w:t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0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08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อุดหนุน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0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736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วัสดุ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25,000 </w:t>
            </w:r>
          </w:p>
        </w:tc>
        <w:tc>
          <w:tcPr>
            <w:tcW w:w="104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2411" w:type="dxa"/>
            <w:gridSpan w:val="3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วัสดุ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วิทยาศาสตร์หรือการแพทย์                                               จำนวน  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5,000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2411" w:type="dxa"/>
            <w:gridSpan w:val="3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1)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ชุดปฐมพยาบาลเบื้องต้น                                                                   จำนวน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3,000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2411" w:type="dxa"/>
            <w:gridSpan w:val="32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7" w:leader="none"/>
              </w:tabs>
              <w:spacing w:lineRule="auto" w:line="240" w:before="0" w:after="0"/>
              <w:ind w:left="885" w:hanging="6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จัดซื้อชุดปฐมพยาบาลเบื้องต้น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ชุด</w:t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2411" w:type="dxa"/>
            <w:gridSpan w:val="3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2)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ถังอ๊อกซิเจน                                                                                 จำนวน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,000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2411" w:type="dxa"/>
            <w:gridSpan w:val="32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7" w:leader="none"/>
              </w:tabs>
              <w:spacing w:lineRule="auto" w:line="240" w:before="0" w:after="0"/>
              <w:ind w:left="885" w:hanging="6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จัดซื้อถังอ๊อกซิเจน ประจำรถยนต์กู้ชีพ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EMS)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ขนาดไม่น้อยกว่า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.5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คิว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ถัง</w:t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2411" w:type="dxa"/>
            <w:gridSpan w:val="3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อุดหนุน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2411" w:type="dxa"/>
            <w:gridSpan w:val="3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7</w:t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2411" w:type="dxa"/>
            <w:gridSpan w:val="3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.2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วัสดุ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ครื่องแต่งกาย                                                  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00,000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2411" w:type="dxa"/>
            <w:gridSpan w:val="3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1)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จัดซื้อชุดปฏิบัติการ อปพร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50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ชุด                                             จำนวน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00,000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2411" w:type="dxa"/>
            <w:gridSpan w:val="3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7" w:leader="none"/>
              </w:tabs>
              <w:spacing w:lineRule="auto" w:line="240" w:before="0" w:after="0"/>
              <w:ind w:left="34" w:right="716" w:firstLine="866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จัดซื้อชุดปฏิบัติการ อปพร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ประจำตำบลกุดชุมแสง 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50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ชุด ชุดละ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,000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                                ประกอบด้วย เสื้อ กางเกง เข็มขัด รองเท้า หมวก ฯลฯ  พร้อมปักป้ายชื่อ และเครื่องหมาย อปพร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ให้เป็นไปตามระเบียบ </w:t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6381" w:type="dxa"/>
            <w:gridSpan w:val="3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รากฏในแผนพัฒนา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ี่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แก้ไขเพิ่มเติมฉบับ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1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)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08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อุดหนุน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0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6381" w:type="dxa"/>
            <w:gridSpan w:val="3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.3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วัสดุ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ครื่องดับเพลิง                                                  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จำนวน  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0,000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26381" w:type="dxa"/>
            <w:gridSpan w:val="3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1)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น้ำยาเคมีถังดับเพลิง                                                                        จำนวน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0,000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26381" w:type="dxa"/>
            <w:gridSpan w:val="39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885" w:hanging="142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เปลี่ยนถ่ายน้ำยาเคมีถังดับเพลิง ที่อยู่ในความรับผิดชอบของ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ุดชุมแสง</w:t>
            </w:r>
          </w:p>
        </w:tc>
      </w:tr>
      <w:tr>
        <w:trPr>
          <w:trHeight w:val="495" w:hRule="atLeast"/>
        </w:trPr>
        <w:tc>
          <w:tcPr>
            <w:tcW w:w="26381" w:type="dxa"/>
            <w:gridSpan w:val="39"/>
            <w:tcBorders/>
            <w:vAlign w:val="center"/>
          </w:tcPr>
          <w:p>
            <w:pPr>
              <w:pStyle w:val="Normal"/>
              <w:spacing w:lineRule="auto" w:line="240" w:before="0" w:after="0"/>
              <w:ind w:left="317" w:hanging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อุดหนุน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</w:tr>
      <w:tr>
        <w:trPr>
          <w:trHeight w:val="435" w:hRule="atLeast"/>
        </w:trPr>
        <w:tc>
          <w:tcPr>
            <w:tcW w:w="11296" w:type="dxa"/>
            <w:gridSpan w:val="3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ลงทุ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                                                                            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รวม       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30,000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116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69" w:hRule="atLeast"/>
        </w:trPr>
        <w:tc>
          <w:tcPr>
            <w:tcW w:w="11296" w:type="dxa"/>
            <w:gridSpan w:val="3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ครุภัณฑ์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                                                                          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30,000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16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11" w:hRule="atLeast"/>
        </w:trPr>
        <w:tc>
          <w:tcPr>
            <w:tcW w:w="11296" w:type="dxa"/>
            <w:gridSpan w:val="3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.1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่าครุภัณฑ์อื่นๆ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                                                                   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30,000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16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59" w:hRule="atLeast"/>
        </w:trPr>
        <w:tc>
          <w:tcPr>
            <w:tcW w:w="11296" w:type="dxa"/>
            <w:gridSpan w:val="3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่าจัดซื้อไฟกระพริบ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led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พลังงานแสงอาทิตย์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                                 จำนวน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30,000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16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25" w:hRule="atLeast"/>
        </w:trPr>
        <w:tc>
          <w:tcPr>
            <w:tcW w:w="11296" w:type="dxa"/>
            <w:gridSpan w:val="3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่าจัดซื้อไฟกระพริบ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led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พลังงานแสงอาทิตย์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ขนาด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0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w.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300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mm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ลอดไฟไม่น้อยกว่า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50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หลอด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เบตเตอร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2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v. 7.5 Ah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ชิ้น</w:t>
            </w:r>
          </w:p>
        </w:tc>
        <w:tc>
          <w:tcPr>
            <w:tcW w:w="116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79" w:hRule="atLeast"/>
        </w:trPr>
        <w:tc>
          <w:tcPr>
            <w:tcW w:w="11296" w:type="dxa"/>
            <w:gridSpan w:val="3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ปรากฏในแผนพัฒนาสามปี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2560-2562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98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8 )</w:t>
            </w:r>
          </w:p>
        </w:tc>
        <w:tc>
          <w:tcPr>
            <w:tcW w:w="116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79" w:hRule="atLeast"/>
        </w:trPr>
        <w:tc>
          <w:tcPr>
            <w:tcW w:w="11296" w:type="dxa"/>
            <w:gridSpan w:val="30"/>
            <w:tcBorders/>
          </w:tcPr>
          <w:p>
            <w:pPr>
              <w:pStyle w:val="Normal"/>
              <w:spacing w:before="0" w:after="20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ุดหนุ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1165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distribute"/>
              <w:rPr/>
            </w:pPr>
            <w:r>
              <w:rPr/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pacing w:before="0" w:after="20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ุดหนุ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pacing w:before="0" w:after="20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ุดหนุ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spacing w:before="0" w:after="20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ุดหนุ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</w:tr>
      <w:tr>
        <w:trPr>
          <w:trHeight w:val="345" w:hRule="atLeast"/>
        </w:trPr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4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5" w:hRule="atLeast"/>
        </w:trPr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4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5" w:hRule="atLeast"/>
        </w:trPr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4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5" w:hRule="atLeast"/>
        </w:trPr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4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5" w:hRule="atLeast"/>
        </w:trPr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4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5" w:hRule="atLeast"/>
        </w:trPr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4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68" w:hRule="atLeast"/>
        </w:trPr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4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6663" w:type="dxa"/>
            <w:gridSpan w:val="14"/>
            <w:tcBorders/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านป้องกันภัยฝ่ายพลเรือนและระงับอัคคีภัย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23)</w:t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726,040</w:t>
            </w:r>
          </w:p>
        </w:tc>
        <w:tc>
          <w:tcPr>
            <w:tcW w:w="9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64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บุคลากร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FF0000"/>
                <w:sz w:val="32"/>
                <w:szCs w:val="32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572,040</w:t>
            </w:r>
          </w:p>
        </w:tc>
        <w:tc>
          <w:tcPr>
            <w:tcW w:w="104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FF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15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หมวดเงินเดือ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ฝ่ายประจำ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572,040 </w:t>
            </w:r>
          </w:p>
        </w:tc>
        <w:tc>
          <w:tcPr>
            <w:tcW w:w="9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44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ค่าตอบแทนพนักงานจ้าง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97,040 </w:t>
            </w:r>
          </w:p>
        </w:tc>
        <w:tc>
          <w:tcPr>
            <w:tcW w:w="9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61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ค่าจ้างให้แก่พนักงานจ้าง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อัตรา </w:t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0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074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พนักงานจ้างตามภารกิจ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ัตรา ดังนี้</w:t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0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พนักงานขับรถบรรทุกน้ำ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41,840 </w:t>
            </w:r>
          </w:p>
        </w:tc>
        <w:tc>
          <w:tcPr>
            <w:tcW w:w="9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5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eastAsia="Times New Roman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0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พนักงานดับเพลิง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39,200</w:t>
            </w:r>
          </w:p>
        </w:tc>
        <w:tc>
          <w:tcPr>
            <w:tcW w:w="9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44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พนักงานจ้างทั่วไป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ัตรา ดังนี้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833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พนักงานประจำรถยนต์กู้ชีพ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08,000 </w:t>
            </w:r>
          </w:p>
        </w:tc>
        <w:tc>
          <w:tcPr>
            <w:tcW w:w="9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0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พนักงานขับรถบรรทุกน้ำ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08,000 </w:t>
            </w:r>
          </w:p>
        </w:tc>
        <w:tc>
          <w:tcPr>
            <w:tcW w:w="9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08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0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074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2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เงินเพิ่มต่างๆ ของพนักงานจ้าง</w:t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75,000 </w:t>
            </w:r>
          </w:p>
        </w:tc>
        <w:tc>
          <w:tcPr>
            <w:tcW w:w="9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0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งินเพิ่มค่าครองชีพชั่วคราว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65,000 </w:t>
            </w:r>
          </w:p>
        </w:tc>
        <w:tc>
          <w:tcPr>
            <w:tcW w:w="9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61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เพิ่มค่าครองชีพชั่วคราวให้แก่พนักงานจ้าง </w:t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0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0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งินเลื่อนค่าตอบแทนประจำปี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0,000 </w:t>
            </w:r>
          </w:p>
        </w:tc>
        <w:tc>
          <w:tcPr>
            <w:tcW w:w="9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4" w:type="dxa"/>
            <w:gridSpan w:val="2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เงินเลื่อนค่าตอบแทนผลการประเมินการปฏิบัติงานให้แก่พนักงานจ้าง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08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0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64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ดำเนินงาน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134,000</w:t>
            </w:r>
          </w:p>
        </w:tc>
        <w:tc>
          <w:tcPr>
            <w:tcW w:w="104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45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ใช้สอย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134,000</w:t>
            </w:r>
          </w:p>
        </w:tc>
        <w:tc>
          <w:tcPr>
            <w:tcW w:w="104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6381" w:type="dxa"/>
            <w:gridSpan w:val="3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รายจ่ายเกี่ยวเนื่องกับการปฏิบัติราชการที่ไม่เข้าลักษณะรายจ่ายหมวดอื่นๆ    จำนวน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134,0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210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โครงการฝึกอบรมอาสาสมัครป้องกันแก้ไขปัญหาไฟป่าและหมอกควัน              จำนวน  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50,000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ฝึกอบรมอาสาสมัครป้องกันแก้ไขปัญหาไฟป่าและหมอกควัน ในเขตพื้นที่องค์การบริหารส่วนตำบลกุดชุมแสง  และป่าสงวนแห่งชาติตามภารกิจถ่ายโอน            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08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ปรากฏในแผนพัฒนาส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ี่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89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7 )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อุดหนุน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0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6381" w:type="dxa"/>
            <w:gridSpan w:val="3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2)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ค่าจ้างเหมาบริการคนงานเฝ้าระวังไฟป่า                                                  จำนวน  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84,000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510" w:hRule="atLeast"/>
        </w:trPr>
        <w:tc>
          <w:tcPr>
            <w:tcW w:w="26381" w:type="dxa"/>
            <w:gridSpan w:val="39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027" w:hanging="127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จ้างเหมาบริการคนงานเฝ้าระวังไฟป่า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คน เดือนละ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7,000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บาท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ดือน                                              </w:t>
            </w:r>
          </w:p>
        </w:tc>
      </w:tr>
      <w:tr>
        <w:trPr>
          <w:trHeight w:val="510" w:hRule="atLeast"/>
        </w:trPr>
        <w:tc>
          <w:tcPr>
            <w:tcW w:w="12461" w:type="dxa"/>
            <w:gridSpan w:val="3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อุดหนุน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143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210" w:type="dxa"/>
            <w:gridSpan w:val="2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040" w:type="dxa"/>
            <w:gridSpan w:val="27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040" w:type="dxa"/>
            <w:gridSpan w:val="27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บลงทุน                                                                                                   จำนวน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0,0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040" w:type="dxa"/>
            <w:gridSpan w:val="27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หมวดค่าครุภัณฑ์                                                                                       จำนวน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0,0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040" w:type="dxa"/>
            <w:gridSpan w:val="27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.1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่าครุภัณฑ์ยานพาหนะและขนส่ง                                                              จำนวน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0,0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040" w:type="dxa"/>
            <w:gridSpan w:val="2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321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สายส่งน้ำดับเพลิง                                                                                     จำนวน  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0,000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040" w:type="dxa"/>
            <w:gridSpan w:val="27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7" w:leader="none"/>
              </w:tabs>
              <w:spacing w:lineRule="auto" w:line="240" w:before="0" w:after="0"/>
              <w:ind w:left="1260" w:hanging="375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จัดซื้อสายส่งน้ำดับเพลิง ชนิดยาง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ชั้น ขนาด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.5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นิ้ว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x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0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มตร พร้อมข้อต่อสวมเร็ว ขนาด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.5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นิ้ว </w:t>
            </w:r>
          </w:p>
          <w:p>
            <w:pPr>
              <w:pStyle w:val="Normal"/>
              <w:tabs>
                <w:tab w:val="clear" w:pos="720"/>
                <w:tab w:val="left" w:pos="1027" w:leader="none"/>
              </w:tabs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X 1.5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นิ้ว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ส้น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                     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040" w:type="dxa"/>
            <w:gridSpan w:val="27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ปรากฏในแผนพัฒนาสามปี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2560-2562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21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 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อุดหนุน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2240" w:h="15840"/>
      <w:pgMar w:left="1871" w:right="164" w:gutter="0" w:header="0" w:top="232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185" w:hanging="360"/>
      </w:pPr>
      <w:rPr>
        <w:rFonts w:ascii="TH SarabunPSK" w:hAnsi="TH SarabunPSK" w:cs="TH SarabunPSK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1260" w:hanging="360"/>
      </w:pPr>
      <w:rPr>
        <w:rFonts w:ascii="TH SarabunPSK" w:hAnsi="TH SarabunPSK" w:cs="TH SarabunPSK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PSK" w:hAnsi="TH SarabunPSK" w:eastAsia="Times New Roman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PSK" w:hAnsi="TH SarabunPSK" w:eastAsia="Calibri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PSK" w:hAnsi="TH SarabunPSK" w:eastAsia="Times New Roman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H SarabunPSK" w:hAnsi="TH SarabunPSK" w:eastAsia="Calibri" w:cs="TH SarabunPS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H SarabunPSK" w:hAnsi="TH SarabunPSK" w:eastAsia="Calibri" w:cs="TH SarabunPSK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Style17">
    <w:name w:val="ข้อความบอลลูน อักขระ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i/>
      <w:iCs/>
      <w:color w:val="000000"/>
      <w:sz w:val="36"/>
      <w:szCs w:val="36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0"/>
      <w:szCs w:val="3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4"/>
      <w:szCs w:val="3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Xl63">
    <w:name w:val="xl63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Xl72">
    <w:name w:val="xl72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4">
    <w:name w:val="xl74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40"/>
      <w:szCs w:val="40"/>
    </w:rPr>
  </w:style>
  <w:style w:type="paragraph" w:styleId="Xl75">
    <w:name w:val="xl7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Xl79">
    <w:name w:val="xl79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80">
    <w:name w:val="xl80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4"/>
      <w:szCs w:val="34"/>
    </w:rPr>
  </w:style>
  <w:style w:type="paragraph" w:styleId="Xl81">
    <w:name w:val="xl81"/>
    <w:basedOn w:val="Normal"/>
    <w:qFormat/>
    <w:pPr>
      <w:spacing w:lineRule="auto" w:line="240" w:before="280" w:after="280"/>
      <w:jc w:val="right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Style18">
    <w:name w:val="ไม่มีการเว้นระยะห่าง"/>
    <w:qFormat/>
    <w:pPr>
      <w:widowControl/>
      <w:bidi w:val="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  <w:jc w:val="distribute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2:00Z</dcterms:created>
  <dc:creator>Sky123.Org</dc:creator>
  <dc:description/>
  <cp:keywords/>
  <dc:language>en-US</dc:language>
  <cp:lastModifiedBy>HP</cp:lastModifiedBy>
  <cp:lastPrinted>2017-08-22T17:06:00Z</cp:lastPrinted>
  <dcterms:modified xsi:type="dcterms:W3CDTF">2017-08-22T10:12:00Z</dcterms:modified>
  <cp:revision>204</cp:revision>
  <dc:subject/>
  <dc:title/>
</cp:coreProperties>
</file>