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2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06"/>
        <w:gridCol w:w="243"/>
        <w:gridCol w:w="408"/>
        <w:gridCol w:w="410"/>
        <w:gridCol w:w="1088"/>
        <w:gridCol w:w="942"/>
        <w:gridCol w:w="1707"/>
        <w:gridCol w:w="1276"/>
        <w:gridCol w:w="1130"/>
        <w:gridCol w:w="6"/>
        <w:gridCol w:w="953"/>
        <w:gridCol w:w="6"/>
        <w:gridCol w:w="1277"/>
        <w:gridCol w:w="6"/>
        <w:gridCol w:w="635"/>
        <w:gridCol w:w="283"/>
        <w:gridCol w:w="483"/>
        <w:gridCol w:w="1904"/>
        <w:gridCol w:w="960"/>
        <w:gridCol w:w="9811"/>
        <w:gridCol w:w="1112"/>
      </w:tblGrid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0676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การเกษตร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320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3680" w:type="dxa"/>
            <w:gridSpan w:val="7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านส่งเสริมการเกษตร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321)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55,600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68,000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10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เงินเดือน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68,000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9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ดือนพนักงาน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58,000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44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ดือนให้แก่พนักงานส่วนตำบล ตำแหน่ง นักวิชาการเกษตร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ัตรา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การเศรษฐกิจ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00300)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.1.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พิ่มต่างๆ ของพนักงาน  </w:t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งินเลื่อนขั้นอันดับเงินเดือนและเงินปรับวุฒิข้าราชการ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44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เลื่อนขั้นอันดับเงินเดือนและเงินปรับวุฒิข้าราชการ สำหรับข้าราชการ  ที่ได้รับ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0035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ลื่อนระดับ และหรือแต่งตั้งให้ดำรงตำแหน่งในระดับสูงขึ้นระหว่างปี และเงินปรับวุฒิข้าราชการ  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การเศรษฐกิจ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00300)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87,600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397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ตอบแทน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7,600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เช่าบ้าน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7,600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03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เช่าบ้านให้แก่พนักงานส่วนตำบล ผู้มีสิทธิเบิกได้ตามสิทธิที่พึงได้ 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การเศรษฐกิจ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00300)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ใช้สอย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50,000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53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รายจ่ายเกี่ยวเนื่องกับการปฏิบัติราชการที่ไม่เข้าลักษณะรายจ่ายหมวดอื่นๆ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0,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8752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15" w:firstLine="56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จัดงานส่งเสริมผลิตผลเพื่อการเกษตร                                                     จ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การจัดโครงการส่งเสริมผลิตผลเพื่อการเกษตรในตำบลกุดชุมแสง เพื่อใ เพื่อให้เกษตรกรได้มีโอกาสกระจายสินค้าและพืชผลทางการเกษตรออกสู่ตลาดและประชาสัมพันธ์ให้กับคนค คนทั่วไปได้มีโอกาสรู้จักผลิตผลของเกษตรกรในตำบล</w:t>
            </w:r>
          </w:p>
          <w:p>
            <w:pPr>
              <w:pStyle w:val="Normal"/>
              <w:spacing w:lineRule="auto" w:line="240" w:before="0" w:after="0"/>
              <w:ind w:left="-515" w:firstLine="56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ากฏในแผนพัฒนาส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7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การเศรษฐกิจ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300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0,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8752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5" w:firstLine="56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8752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15" w:firstLine="56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ศูนย์บริการและถ่ายทอดเทคโนโลยีเกษตรประจำตำบล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000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44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โครงการศูนย์บริการและถ่ายทอดเทคโนโลยีเกษตรประจำตำบล เช่น ค่าวัสดุสำนักงาน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346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เบี้ยประชุมกรรมการ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ามโครงการศูนย์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ฯลฯ 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779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ากฏในแผนพัฒนาส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การเศรษฐกิจ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300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1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ฝึกอบรมส่งเสริมเพิ่มประสิทธิภาพการผลิต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หารสัตว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        จำนวน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0,00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346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ฝึกอบรมส่งเสริมเพิ่มประสิทธิภาพการผลิต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หารสัตว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เป็นการลดต้นทุน              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0035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กอบอาชีพปศุสัตว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ให้แก่ประชาชน ในเขตพื้นที่ตำบลกุดชุมแสง  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779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ากฏในแผนพัฒนาส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6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การเศรษฐกิจ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300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ฝึกอบรมส่งเสริมเพิ่มประสิทธิภาพ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าะเลี้ยงสัตว์น้ำ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      จำนวน</w:t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0,0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44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ฝึกอบรมส่งเสริมเพิ่มประสิทธิภาพ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าะเลี้ยงสัตว์น้ำ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เป็นการ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0676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ิ่มองค์ความรู้ด้าน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ม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และลดต้นทุนในการผลิต ให้แก่ประชาชน ในเขตพื้นที่ตำบลกุดชุมแสง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779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ากฏในแผนพัฒนาส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6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)  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การเศรษฐกิจ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300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1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ฝึกอบรมส่งเสริมเพิ่มประสิทธิภาพหมู่บ้านเศรษฐกิจพอเพียง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0,00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442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ส่งเสริม สนับสนุ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ศูนย์เรียนรู้เศรษฐกิจพอเพียงหมู่บ้าน ตามหลักปรัชญาเศรษฐกิจพอเพียง </w:t>
            </w:r>
          </w:p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ให้ประชาชนสามารถลดรายจ่ายภายในครัวเรือนทั้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8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779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ากฏในแผนพัฒนาส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6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) </w:t>
            </w:r>
          </w:p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การเศรษฐกิจ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300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346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6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รณรงค์ส่งเสริมไถกลบตอซังบรรเทาโลกร้อน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,00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346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ณรงค์ส่งเสริมไถกลบตอซังบรรเทาโลกร้อน ในเขตพื้นที่ตำบลกุดชุมแสง                            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346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ากฏในแผนพัฒนาส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6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)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การเศรษฐกิจ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300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346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วัสดุทางการเกษตร                                                                   รว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,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346" w:type="dxa"/>
            <w:gridSpan w:val="1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27" w:hanging="426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วัสดุ อุปกรณ์ทางการเกษตรต่างๆ เช่น ต้นกิ่งพันธุ์พืช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,00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1027" w:hanging="1027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ล็ดพันธุ์พืช ปุ๋ย สารกำจัดวัชพืช สารชีวภัณฑ์ วัสดุอุปกรณ์การขยายพันธุ์พืชและวัสดุอื่นๆ ทางการเกษตร เป็นต้น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346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ทั่วไป ปรากฏในด้านการบริหารงานทั่วไป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0676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*******************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2240" w:h="15840"/>
      <w:pgMar w:left="1758" w:right="187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PSK" w:hAnsi="TH SarabunPSK" w:eastAsia="Calibri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PSK" w:hAnsi="TH SarabunPSK" w:eastAsia="Calibri" w:cs="TH SarabunPS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i/>
      <w:iCs/>
      <w:color w:val="000000"/>
      <w:sz w:val="36"/>
      <w:szCs w:val="3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0"/>
      <w:szCs w:val="3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4"/>
      <w:szCs w:val="3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40"/>
      <w:szCs w:val="4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4"/>
      <w:szCs w:val="34"/>
    </w:rPr>
  </w:style>
  <w:style w:type="paragraph" w:styleId="Xl81">
    <w:name w:val="xl81"/>
    <w:basedOn w:val="Normal"/>
    <w:qFormat/>
    <w:pPr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Style17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2:00Z</dcterms:created>
  <dc:creator>Sky123.Org</dc:creator>
  <dc:description/>
  <cp:keywords/>
  <dc:language>en-US</dc:language>
  <cp:lastModifiedBy>HP</cp:lastModifiedBy>
  <cp:lastPrinted>2017-08-22T17:29:00Z</cp:lastPrinted>
  <dcterms:modified xsi:type="dcterms:W3CDTF">2017-08-22T10:30:00Z</dcterms:modified>
  <cp:revision>149</cp:revision>
  <dc:subject/>
  <dc:title/>
</cp:coreProperties>
</file>