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43"/>
        <w:gridCol w:w="408"/>
        <w:gridCol w:w="410"/>
        <w:gridCol w:w="1088"/>
        <w:gridCol w:w="942"/>
        <w:gridCol w:w="1710"/>
        <w:gridCol w:w="1276"/>
        <w:gridCol w:w="1102"/>
        <w:gridCol w:w="28"/>
        <w:gridCol w:w="6"/>
        <w:gridCol w:w="802"/>
        <w:gridCol w:w="39"/>
        <w:gridCol w:w="8"/>
        <w:gridCol w:w="1239"/>
        <w:gridCol w:w="28"/>
        <w:gridCol w:w="6"/>
        <w:gridCol w:w="141"/>
        <w:gridCol w:w="1013"/>
        <w:gridCol w:w="28"/>
        <w:gridCol w:w="14133"/>
      </w:tblGrid>
      <w:tr>
        <w:trPr>
          <w:trHeight w:val="74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9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  กองช่าง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,456,729</w:t>
            </w:r>
          </w:p>
        </w:tc>
        <w:tc>
          <w:tcPr>
            <w:tcW w:w="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เคหะและชุมช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40)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6666" w:type="dxa"/>
            <w:gridSpan w:val="9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41)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639,729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216,3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0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216,3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52,44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1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ช่าง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82,56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ช่างโยธา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69,88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ลื่อนขั้นอันดับเงินเดือนและเงินปรับวุฒิข้าราชการ 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7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ลื่อนขั้นอันดับเงินเดือนและเงินปรับวุฒิข้าราชการ สำหรับข้าราชการ ที่ได้รับ 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9918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ลื่อนระดับ 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2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7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ประจำตำแหน่ง สำหรับตำแหน่ง ผู้อำนวยการกองช่าง อัตรา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21,86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1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ช่วยช่างโยธ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ช่วยช่างไฟฟ้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4,22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ช่วยช่างเขียน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37,64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36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จ้าง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86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ลื่อนค่าตอบแทนผลการประเมินการปฏิบัติงานให้แก่พนักงานจ้าง </w:t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423,429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9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7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2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10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ตรวจคุณภาพน้ำประปา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0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1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ตรวจคุณภาพน้ำประปา  ในเขตพื้นที่ตำบลกุดชุมแส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1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การปฏิบัติงานนอกเวลาราชการ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27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ตอบแทนการปฏิบัติงานนอกเวลาราชการให้แก่พนักงานส่วนตำบลและพนักงานจ้าง  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53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ได้รับอนุญาตให้ปฏิบัติงานนอกเวลาราชการ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ช่วยเหลือการศึกษาบุตร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1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ช่วยเหลือค่ารักษาพยาบาล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7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ค่ารักษาพยาบาล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046,429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8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86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 เข้าปกหนังสือ  ข้อบังคับ  และค่าตอบรับวารสารหรือหนังสือต่าง ๆ </w:t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  และค่าลงทะเบียนต่าง ๆ  ที่เกี่ยวกับราชการ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ถ่ายแบบแปล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มพ์เขีย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เหมาบริการคิดตั้งไฟฟ้า  ประปา  โทรศัพท์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</w:t>
            </w:r>
          </w:p>
        </w:tc>
        <w:tc>
          <w:tcPr>
            <w:tcW w:w="781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ขุดท่อ  ถางป่า  ขุดลอกทำความสะอาดถนน  รางระบายน้ำ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ื่น ๆ  ที่เกี่ยวข้องและมีความจำเป็น                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เหมาบร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ุคคลสนับสนุนปฏิบัติงานธุรกา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8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จ้างเหมาบร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ุคคลสนับสนุนปฏิบัติงานธุร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 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</w:p>
        </w:tc>
        <w:tc>
          <w:tcPr>
            <w:tcW w:w="932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</w:t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ใช้จ่ายในการเดินทางไปราชการ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7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เดินทางไปราชการในราชอาณาจักร และนอกราชอาณาจักร เช่น  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9918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เบี้ยเลี้ยงเดินทาง ค่าพาหนะ ค่าเช่าที่พัก ค่าบริการจอดรถ ณ ท่าอากาศยาน ค่าผ่านทางด่วนพิเศษ</w:t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นการใช้สนามบิน ค่าลงทะเบียนต่างๆ 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68,429</w:t>
            </w:r>
          </w:p>
        </w:tc>
        <w:tc>
          <w:tcPr>
            <w:tcW w:w="151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2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68,429</w:t>
            </w:r>
          </w:p>
        </w:tc>
        <w:tc>
          <w:tcPr>
            <w:tcW w:w="10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7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บำรุงรักษาและซ่อมแซมทรัพย์สิน  ที่อยู่ในความรับผิดชอบ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79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อาจชำรุด  เพื่อให้สมารถใช้งานได้ตามปกติตลอดทั้งปี  เช่น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ไฟฟ้าสาธารณะ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ถนนที่ชำรุดเสียหาย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บำรุงรักษาและซ่อมแซมเครื่องเสียงตามสายของหมู่บ้าน  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บ่อน้ำบาดาลแบบมือโยก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ทรัพย์สินอื่น ๆ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บำรุงรักษาและซ่อมแซมหอกระจายข่าวประจำหมู่บ้าน  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ห้องน้ำห้องส้วม  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21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23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2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สำนักงา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7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ซื้อสิ่งของเครื่องใช้ต่าง ๆ  ภายในสำนักงาน  เช่น  กระดาษ  แฟ้ม  ปากกา  ดินสอ 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วัสดุอื่น ๆ  ที่ใช้ในสำนักงา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36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ไฟฟ้าและวิทยุ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3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7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ซื้อวัสดุไฟฟ้าและวิทยุ อุปกรณ์ต่างๆ ที่ใช้ในสำนักงาน เช่น บัลลาส สตาร์ทเตอร์  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ฟิวส์ สายไฟฟ้า หลอดไฟฟ้า แบตเตอรี่ และวัสดุอื่นๆ ที่เกี่ยวกับไฟฟ้าภายในอาคารสำนักงาน และอาคารที่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79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ยู่ในความรับผิดชอบ 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และไฟฟ้าสาธารณะ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36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ก่อสร้าง 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7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ซื้อวัสดุก่อสร้าง อุปกรณ์ต่างๆ ที่ใช้สำหรับกิจการ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 เช่น ไม้ สี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864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ปรงทาสี ตะปู ค้อน เลื่อย บันได จอบ มีด และวัสดุอื่นๆ ที่จำเป็นสำหรับงานก่อสร้าง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36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4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คอมพิวเตอร์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7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วัสดุคอมพิวเตอร์  เช่น  แผ่นซีดี  เม้าท์  แป้นพิมพ์  ตลับผงหรือหมึกเครื่อง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9918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ิมพ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Printer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ผ่นกรองแสง กระดาษต่อเนื่อง และวัสดุอื่นๆ ที่จำเป็นสำหรับเครื่องคอมพิวเตอร์ </w:t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36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871" w:right="18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alibri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HP</cp:lastModifiedBy>
  <cp:lastPrinted>2017-09-27T12:19:00Z</cp:lastPrinted>
  <dcterms:modified xsi:type="dcterms:W3CDTF">2017-09-27T06:25:00Z</dcterms:modified>
  <cp:revision>141</cp:revision>
  <dc:subject/>
  <dc:title/>
</cp:coreProperties>
</file>