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6"/>
      </w:tblGrid>
      <w:tr>
        <w:trPr>
          <w:trHeight w:val="495" w:hRule="atLeast"/>
        </w:trPr>
        <w:tc>
          <w:tcPr>
            <w:tcW w:w="11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แผนงานอุตสาหกรรมและการโยธ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(00310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งานโครงสร้างพื้นฐา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(00312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 xml:space="preserve">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1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ลงทุ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รวม  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1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ค่าที่ดินและสิ่งก่อสร้าง                                                     รวม  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1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สร้างสิ่งสาธารณูปโภค                                                 จำนวน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1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ก่อสร้างถนนคอนกรีตเสริมเหล็ก หมู่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้านนาทุ่งใหญ่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9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ก่อสร้าง ถนนคอนกรีตเสริมเหล็ก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นาทุ่งใหญ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นาด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 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3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15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มีไหล่ทา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รือมีพื้นที่คอนกรีตเสริมเหล็กไม่น้อยกว่า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2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รางเมตร  พร้อมฝังท่อระบายน้ำคอนกรีตเสริมเหล็ก ขนาด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4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ุ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ุด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่อน ตามแบบที่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ากฏในแผนพัฒนาสี่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อุดหนุน  ปรากฏในด้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ศรษฐกิจ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00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ก่อสร้างถนนคอนกรีตเสริมเหล็ก หมู่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้านหนองหอย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จำนวน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006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ก่อสร้าง ถนนคอนกรีตเสริมเหล็ก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หนองหอ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นาด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 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2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มีไหล่ทา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รือมีพื้นที่คอนกรีตเสริมเหล็กไม่น้อยกว่า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,016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รางเมตร ตามแบบที่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ากฏในแผนพัฒนาสี่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อุดหนุน  ปรากฏในด้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ศรษฐกิจ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00)</w:t>
            </w:r>
          </w:p>
          <w:p>
            <w:pPr>
              <w:pStyle w:val="Normal"/>
              <w:tabs>
                <w:tab w:val="clear" w:pos="720"/>
                <w:tab w:val="left" w:pos="10545" w:leader="none"/>
              </w:tabs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ก่อสร้างขยายผิวจราจรถนนคอนกรีตเสริมเหล็ก หมู่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้านหนองหอย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จำนวน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ก่อสร้าง ขยายผิวจราจรถนนคอนกรีตเสริมเหล็ก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หนองหอ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 ยาวข้างละ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9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ต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หรือมีพื้นที่คอนกรีตเสริมเหล็กไม่น้อยกว่า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5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รางเมตร ตามแบบที่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ากฏในแผนพัฒนาสี่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อุดหนุน  ปรากฏในด้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ศรษฐกิจ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00)</w:t>
            </w:r>
          </w:p>
          <w:p>
            <w:pPr>
              <w:pStyle w:val="Normal"/>
              <w:tabs>
                <w:tab w:val="clear" w:pos="720"/>
                <w:tab w:val="left" w:pos="10137" w:leader="none"/>
              </w:tabs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ขุดลอกลำห้วยเมือง หมู่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้านหนองแ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จำนวน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9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ขุดลอกลำห้วยเมือง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้านหนองแก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5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67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ลึ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แบบ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ากฏในแผนพัฒนาสี่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อุดหนุน  ปรากฏในด้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ศรษฐกิจ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00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ก่อสร้างถนนคอนกรีตเสริมเหล็ก โดยการปูแอสฟัลท์คอนกรีต หมู่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้านโชคอำนวย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232" w:leader="none"/>
              </w:tabs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firstLine="68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ก่อสร้างถนนคอนกรีตเสริมเหล็ก โดยการปูแอสฟัลท์คอนกรีต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้านโชคอำนวย ขนาดกว้าง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 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57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ตร ตามแบบที่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ากฏในแผนพัฒนาสี่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อุดหนุน  ปรากฏในด้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ศรษฐกิจ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00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4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ก่อสร้างรั้วรอบบ่อขยะ หมู่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้านโชคอำนวย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06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firstLine="68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่อสร้างรั้วรอบบ่อขยะ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้านโชคอำนวย ขนาด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22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ตร ตามแบบที่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ากฏในแผนพัฒนาสี่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อุดหนุน  ปรากฏในด้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ศรษฐกิจ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00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ก่อสร้างห้องน้ำห้องส้วมตลาดแตงไทย  หมู่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้านนาสมบูรณ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firstLine="68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ก่อสร้างห้องน้ำห้องส้ว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นาสมบูรณ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นาด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5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.5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สู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รวม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้อง ตามแบบที่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ากฏในแผนพัฒนาสี่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อุดหนุน  ปรากฏในด้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ศรษฐกิจ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00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ก่อสร้างถนนคอนกรีตเสริมเหล็ก หมู่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้านนาชุมแส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จำนวน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4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่อสร้างถนนคอนกรีตเสริมเหล็ก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นาชุมแส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นาด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 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9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มีไหล่ทา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รือมีพื้นที่คอนกรีตเสริมเหล็ก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9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รางเมตร ตามแบบที่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ากฏในแผนพัฒนาสี่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อุดหนุน  ปรากฏในด้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ศรษฐกิจ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00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ก่อสร้างรั้วรอบบ่อขยะ หมู่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้านนาชุมแส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firstLine="68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่อสร้างรั้วรอบบ่อขยะ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นาชุมแส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นาด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8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ตร ตามแบบที่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ากฏในแผนพัฒนาสี่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อุดหนุน  ปรากฏในด้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ศรษฐกิจ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00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ซ่อมแซมถนนเพื่อการเกษตรโดยการลงหินคลุก หมู่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บ้านหนองหอยเหนือ  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firstLine="68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ซ่อมแซมถนนเพื่อการเกษตรโดยการลงหินคลุก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หนองหอยเหนือ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นาดถนนกว้าง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5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0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ต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าเฉลี่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0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ต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ตามแบบที่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ากฏในแผนพัฒนาสี่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อุดหนุน  ปรากฏในด้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ศรษฐกิจ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00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ขุดลอกลำห้วยเดื่อ หมู่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้านหนองชุมแส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ขุดลอกลำห้วยเดื่อ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หนองชุมแส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นาด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8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 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5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ลึ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แบบที่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ากฏในแผนพัฒนาสี่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1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อุดหนุน  ปรากฏในด้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ศรษฐกิจ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00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ก่อสร้างถนนคอนกรีตเสริมเหล็ก โดยการปูแอสฟัลท์คอนกรีต หมู่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4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บ้านโนนชุมแสง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firstLine="68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่อสร้างถนนคอนกรีตเสริมเหล็ก โดยการปูแอสฟัลท์คอนกรีต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โนนชุมแส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นาดยาว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89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หรือมีพื้นที่ก่อสร้าง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,44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รางเมตร ตามแบบที่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ากฏในแผนพัฒนาสี่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อุดหนุน  ปรากฏในด้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ศรษฐกิจ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00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5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ก่อสร้างถนนคอนกรีตเสริมเหล็ก หมู่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้านใหม่นาดี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่ว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36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ก่อสร้าง ถนนคอนกรีตเสริมเหล็ก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ใหม่นาดี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่วง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single"/>
              </w:rPr>
              <w:t xml:space="preserve">ช่วง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นาด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 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single"/>
              </w:rPr>
              <w:t xml:space="preserve">ช่วง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นาด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5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 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แบบที่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ากฏในแผนพัฒนาสี่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อุดหนุน  ปรากฏในด้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ศรษฐกิจ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00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14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ก่อสร้างรั้วศูนย์พัฒนาเด็กเล็ก หมู่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้านคลองชุมแส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3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ก่อสร้างรั้วศูนย์พัฒนาเด็กเล็ก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7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คลองชุมแส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6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 สู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ต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แบบที่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ากฏในแผนพัฒนาสี่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อุดหนุน  ปรากฏในด้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ศรษฐกิจ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00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ก่อสร้างถนนคอนกรีตเสริมเหล็ก หมู่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้านทุ่งแลนค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จำนวน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8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่อสร้างถนนคอนกรีตเสริมเหล็ก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8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ทุ่งแลนค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นาด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0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15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มีไหล่ทา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รือมีพื้น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อนกรีตเสริมเหล็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00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รางเมตร ตามแบบที่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ากฏในแผนพัฒนาสี่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9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1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อุดหนุน  ปรากฏในด้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ศรษฐกิจ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00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871" w:right="187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alibri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7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2:00Z</dcterms:created>
  <dc:creator>Sky123.Org</dc:creator>
  <dc:description/>
  <cp:keywords/>
  <dc:language>en-US</dc:language>
  <cp:lastModifiedBy>HP</cp:lastModifiedBy>
  <cp:lastPrinted>2017-08-22T18:01:00Z</cp:lastPrinted>
  <dcterms:modified xsi:type="dcterms:W3CDTF">2017-08-22T11:06:00Z</dcterms:modified>
  <cp:revision>188</cp:revision>
  <dc:subject/>
  <dc:title/>
</cp:coreProperties>
</file>