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36"/>
        <w:gridCol w:w="3"/>
        <w:gridCol w:w="397"/>
        <w:gridCol w:w="400"/>
        <w:gridCol w:w="1116"/>
        <w:gridCol w:w="906"/>
        <w:gridCol w:w="36"/>
        <w:gridCol w:w="1706"/>
        <w:gridCol w:w="1"/>
        <w:gridCol w:w="567"/>
        <w:gridCol w:w="709"/>
        <w:gridCol w:w="1"/>
        <w:gridCol w:w="1136"/>
        <w:gridCol w:w="36"/>
        <w:gridCol w:w="1"/>
        <w:gridCol w:w="357"/>
        <w:gridCol w:w="559"/>
        <w:gridCol w:w="255"/>
        <w:gridCol w:w="47"/>
        <w:gridCol w:w="1"/>
        <w:gridCol w:w="1123"/>
        <w:gridCol w:w="102"/>
        <w:gridCol w:w="47"/>
        <w:gridCol w:w="1"/>
        <w:gridCol w:w="606"/>
        <w:gridCol w:w="1"/>
        <w:gridCol w:w="71"/>
        <w:gridCol w:w="167"/>
        <w:gridCol w:w="1"/>
        <w:gridCol w:w="40"/>
        <w:gridCol w:w="31"/>
        <w:gridCol w:w="80"/>
        <w:gridCol w:w="128"/>
        <w:gridCol w:w="31"/>
        <w:gridCol w:w="77"/>
        <w:gridCol w:w="3"/>
        <w:gridCol w:w="243"/>
        <w:gridCol w:w="1"/>
        <w:gridCol w:w="286"/>
        <w:gridCol w:w="104"/>
        <w:gridCol w:w="220"/>
        <w:gridCol w:w="329"/>
        <w:gridCol w:w="1"/>
        <w:gridCol w:w="286"/>
        <w:gridCol w:w="104"/>
        <w:gridCol w:w="228"/>
        <w:gridCol w:w="321"/>
        <w:gridCol w:w="1"/>
        <w:gridCol w:w="7"/>
        <w:gridCol w:w="1"/>
        <w:gridCol w:w="278"/>
        <w:gridCol w:w="112"/>
        <w:gridCol w:w="220"/>
        <w:gridCol w:w="321"/>
        <w:gridCol w:w="1"/>
        <w:gridCol w:w="7"/>
        <w:gridCol w:w="1"/>
        <w:gridCol w:w="278"/>
        <w:gridCol w:w="112"/>
        <w:gridCol w:w="228"/>
        <w:gridCol w:w="333"/>
        <w:gridCol w:w="1"/>
        <w:gridCol w:w="274"/>
        <w:gridCol w:w="112"/>
        <w:gridCol w:w="220"/>
        <w:gridCol w:w="333"/>
        <w:gridCol w:w="1"/>
        <w:gridCol w:w="274"/>
        <w:gridCol w:w="112"/>
        <w:gridCol w:w="240"/>
        <w:gridCol w:w="333"/>
        <w:gridCol w:w="1"/>
        <w:gridCol w:w="274"/>
        <w:gridCol w:w="112"/>
        <w:gridCol w:w="240"/>
        <w:gridCol w:w="333"/>
        <w:gridCol w:w="1"/>
        <w:gridCol w:w="274"/>
        <w:gridCol w:w="112"/>
        <w:gridCol w:w="2746"/>
        <w:gridCol w:w="720"/>
        <w:gridCol w:w="2684"/>
      </w:tblGrid>
      <w:tr>
        <w:trPr>
          <w:trHeight w:val="56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11010" w:type="dxa"/>
            <w:gridSpan w:val="2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่วยงาน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วัสดิการสังคม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391,380</w:t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ังคมสงเคราะห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3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67" w:type="dxa"/>
            <w:gridSpan w:val="14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สังคมสงเคราะห์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31)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111,38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5" w:hanging="305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28,38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28,38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80,16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สังคม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62,64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พัฒนาชุมชน</w:t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17,52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284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 สำหรับตำแหน่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วัสดิการสังคม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4,22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8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ฒนาชุมช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4,22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2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4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274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83,00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6,000.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82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28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2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เช่าบ้าน </w:t>
            </w:r>
          </w:p>
        </w:tc>
        <w:tc>
          <w:tcPr>
            <w:tcW w:w="1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เช่าบ้านให้แก่พนักงานส่วนตำบล  ผู้มีสิทธิเบิกได้ตามสิทธิที่พึงได้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,00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ช่วยเหลือการศึกษาบุตรให้แก่พนักงานส่วนตำบล  ผู้มีสิทธิเบิกได้ตามสิทธิที่พึงได้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5,00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 เข้าปกหนังสือ  ข้อบังคับ  และค่าตอบรับวารสารหรือหนังสือต่าง ๆ  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825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372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  และค่าลงทะเบียนต่าง ๆ  ที่เกี่ยวกับราชการ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40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ช้จ่ายในการเดินทางไปราชการ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37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 </w:t>
            </w:r>
          </w:p>
        </w:tc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11565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พาหน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ช่าที่พัก ค่าบริการจอดรถ ณ ท่าอากาศยาน ค่าผ่านทางด่วนพิเศษค่าธรรมเนียมในการใช้สนามบ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ลงทะเบีย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างๆ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2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 เช่น  เครื่องคอมพิวเตอร์  ตู้  โต๊ะ และ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197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ัพย์สินอื่นๆ  ที่อาจชำรุด  เพื่อให้สามารถใช้งานได้ตามปกติตลอดทั้งปี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1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6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สำนักงาน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565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 ๆ  ภายในสำนักงาน  เช่น  โต๊ะ  เก้าอี้ทำงานกระดาษ  แฟ้ม ปากกา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ินส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วัสดุอื่น ๆ  ที่ใช้ในสำนักงาน</w:t>
            </w:r>
          </w:p>
        </w:tc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1565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ุคอมพิวเตอร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จำนว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2304" w:type="dxa"/>
            <w:gridSpan w:val="8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ซื้อเครื่องคอมพิวเตอร์โน้ตบุ๊ก สำหรับสำนักงาน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ครื่อง              จำนวน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,000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ครื่องคอมพิวเตอร์โน้ตบุ๊ก สำหรับสำนักงาน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27" w:hanging="127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CPU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 cor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 โดยมีคุณลักษณะอย่างใด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่างหนึ่งหรือดีกว่า ดังนี้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กรณีที่มีหน่วยความจำ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ache Memory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M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มีความเร็วสัญญาณนาฬิกา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ื้นฐาน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8 GHz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มีหน่วยประมวลผลด้านกราฟิ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Graphics Processing Uni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กน หรือ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กรณีที่มีหน่วยความจำ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ache Memory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M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มีความเร็วสัญญาณนาฬิกา</w:t>
            </w:r>
          </w:p>
          <w:p>
            <w:pPr>
              <w:pStyle w:val="Normal"/>
              <w:spacing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ื้นฐาน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0 GHz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DDR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GB</w:t>
            </w:r>
          </w:p>
          <w:p>
            <w:pPr>
              <w:pStyle w:val="Normal"/>
              <w:spacing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Hard Driv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่วยหรือ ชนิ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Solid State Disk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0 G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จอภาพที่รองรับความละเอีย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366 x 768 Pixel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้ว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/100/1000 Base-T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27" w:hanging="127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ามารถใช้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Wi-Fi (802.11b, g, n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Bluetooth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เป็นอย่างดี</w:t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13"/>
            <w:tcBorders/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13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สวัสดิการสังคมและสังคมสงเคราะห์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32)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74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811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740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สงเคราะห์คนยากจน  ผู้ด้อยโอกาส  ผู้ยากไร้  คนไร้ที่พึ่ง    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สงเคราะห์คนยากจน ผู้ด้อยโอกาส ผู้ยากไร้ คนไร้ที่พึ่ง ในเขตพื้นที่ตำบลกุดชุมแสง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2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)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อื่น </w:t>
            </w:r>
          </w:p>
        </w:tc>
        <w:tc>
          <w:tcPr>
            <w:tcW w:w="1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วัสดุซ่อมแซมบ้านผู้ยากไร้ ผู้ด้อยโอกาส ผู้พิการ และผู้สูงอายุ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ื้อวัสดุอุปกรณ์  ในการซ่อมแซมบ้าน ให้กับราษฎร  ผู้ยากไร้  ผู้ด้อยโอกาส ผู้พิการ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ผู้สูงอายุ  ที่อยู่ในเขตพื้นที่ตำบลกุดชุมแสง  ที่มีที่อยู่อาศัยแต่ชำรุดทรุดโทรม ตามความเหมาะสมของสภาพบ้าน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6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ชุมชนมีส่วนร่วมด้านแรงงาน  </w:t>
            </w:r>
          </w:p>
        </w:tc>
        <w:tc>
          <w:tcPr>
            <w:tcW w:w="1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5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814" w:right="18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07T12:06:00Z</cp:lastPrinted>
  <dcterms:modified xsi:type="dcterms:W3CDTF">2017-08-22T11:31:00Z</dcterms:modified>
  <cp:revision>194</cp:revision>
  <dc:subject/>
  <dc:title/>
</cp:coreProperties>
</file>