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2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"/>
        <w:gridCol w:w="284"/>
        <w:gridCol w:w="255"/>
        <w:gridCol w:w="236"/>
        <w:gridCol w:w="3"/>
        <w:gridCol w:w="397"/>
        <w:gridCol w:w="1235"/>
        <w:gridCol w:w="940"/>
        <w:gridCol w:w="940"/>
        <w:gridCol w:w="1380"/>
        <w:gridCol w:w="940"/>
        <w:gridCol w:w="903"/>
        <w:gridCol w:w="926"/>
        <w:gridCol w:w="1484"/>
        <w:gridCol w:w="56"/>
        <w:gridCol w:w="653"/>
        <w:gridCol w:w="1144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>
          <w:trHeight w:val="426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4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งานรายละเอียดประมาณการรายจ่ายงบประมาณรายจ่ายทั่วไป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จำปีงบประมาณ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5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6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งค์การบริหารส่วนตำบลกุดชุมแสง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ำเภอหนองบัวแดง  จังหวัดชัยภูมิ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  สำนักปลัด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……………………………………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71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มาณการรายจ่ายรวมทั้งสิ้น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7,479,215   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40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่ายจากรายได้จัดเก็บเอง หมวดภาษีจัดสรรและหมวดเงินอุดหนุนทั่วไป แยกเป็น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บริหารงานทั่วไป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10)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471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านบริหารทั่วไป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11)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6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2,724,64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7,121,24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9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เงินเดือ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การเมือง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,051,8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38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งินเดือนนายก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องนายก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32,08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66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เงินเดือนให้แก่นายก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รองนายกองค์การบริหารส่วนตำบล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9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ายกองค์การบริหารส่วนตำบล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53,44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3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รองนายกองค์การบริหารส่วนตำบล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78,64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29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งินค่าตอบแทนประจำตำแหน่งนายก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องนายก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5,6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เงินค่าตอบแทนประจำตำแหน่งให้แก่ นายก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รองนายกองค์การบริหารส่วนตำบล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9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นายกองค์การบริหารส่วนตำบล 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2,8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3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รองนายกองค์การบริหารส่วนตำบล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น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2,8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29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งินค่าตอบแทนพิเศษนายก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องนายก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5,6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04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เงินค่าตอบแทนพิเศษให้แก่ นายก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รองนายกองค์การบริหารส่วนตำบล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83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ายกองค์การบริหารส่วนตำบล</w:t>
            </w:r>
            <w:r>
              <w:rPr>
                <w:rFonts w:ascii="TH SarabunPSK" w:hAnsi="TH SarabunPSK" w:eastAsia="Times New Roman" w:cs="TH SarabunPSK"/>
                <w:i/>
                <w:i/>
                <w:i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2,8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83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รองนายกองค์การบริหารส่วนตำบล จำนวน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                    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2,80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57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4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งินค่าตอบแทนเลขานุการ นายก อบต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90,72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เงินค่าตอบแทนให้แก่เลขานุการ นายกองค์การบริหารส่วนตำบล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04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5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2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5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งินค่าตอบแทนสมาชิกสภา อบต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,337,80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เงินค่าตอบแทนให้แก่สมาชิกสภา ประธานสภา รองประธานสภา และเลขานุการสภา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3775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องค์การบริหารส่วนตำบล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9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มาชิกสภา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4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,084,480  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7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ะธานสภา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39,320    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5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รองประธานสภา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14,000    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9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เงินเดือ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ประจำ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,069,44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38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2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ดือนพนักงาน 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,668,6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66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ดือนให้แก่พนักงานส่วนตำบล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อัตรา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9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ลัดองค์การบริหารส่วนตำบล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62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5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ัวหน้าสำนักปลัด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49,32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83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ัก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วิเคราะห์นโยบายและแผน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07,48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7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ักทรัพยากรบุคคล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53,68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5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5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จ้าพนักงานธุรการ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10,84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9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6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จ้าพนักงานธุรการ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85,28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2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.2.2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พิ่มต่างๆ ของพนักงาน 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0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9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งินเพิ่มค่าครองชีพชั่วคราว 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3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งินเลื่อนขั้นอันดับเงินเดือนและเงินปรับวุฒิข้าราชการ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0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เงินเลื่อนขั้นอันดับเงินเดือนและเงินปรับวุฒิข้าราชการ สำหรับข้าราชการ  ที่ได้รับเลื่อนระดับ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1040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ละหรือแต่งตั้งให้ดำรงตำแหน่งในระดับสูงขึ้นระหว่างปี และเงินปรับวุฒิข้าราชการ 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38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2.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ประจำตำแหน่ง 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26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เงินประจำตำแหน่ง สำหรับตำแหน่ง ปลัด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อัตราเดือนละ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7,000.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บาท 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7938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ละสำหรับตำแหน่ง หัวหน้าสำนักปลัด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อัตราเดือนละ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,500.-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บาท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2.4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ตอบแทนพนักงานจ้าง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,050,84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ค่าจ้างให้แก่พนักงานจ้าง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6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29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นักงานจ้างตามภารกิ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 ดังนี้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3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ู้ช่วย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ัก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วิเคราะห์นโยบายและแผ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32,8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9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ู้ช่วยเจ้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นักงา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ธุรการ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69,4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9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พนักงานขับรถยนต์ส่วนกลาง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39,2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5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นักการภารโรง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61,88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5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5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นงานทั่วไป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39,56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38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นักงานจ้างทั่วไป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 ดังนี้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7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ยาม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8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2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2.5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งินเพิ่มต่างๆ ของพนักงานจ้าง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10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9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งินเพิ่มค่าครองชีพชั่วคราว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0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3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พิ่มค่าครองชีพชั่วคราวให้แก่พนักงานจ้าง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9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งินเลื่อนค่าตอบแทนประจำปี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04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ลื่อนค่าตอบแทนผลการประเมินการปฏิบัติงานให้แก่พนักงานจ้าง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0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2.6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งินอื่นๆ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84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ตอบแทนรายเดือน สำหรับตำแหน่ง ปลัด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อัตราเดือนละ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7,000.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บาท  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,360,400 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315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ตอบแทน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647,00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95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10,000 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66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งินประโยชน์ตอบแทนอื่นเป็นกรณีพิเศษ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งินรางวัลประจำปี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)    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00,00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ประโยชน์ตอบแทนอื่นเป็นกรณีพิเศษ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งินรางวัลประจำปี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ำหรับพนักงาน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095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่วนตำบล พนักงานจ้าง 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กุดชุมแสง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ใช้จ่ายการคัดเลือกพนักงานและลูกจ้างของ อปท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0,00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04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ในการคัดเลือกพนักงานและลูกจ้างของ อปท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ได้แก่ ค่าเบี้ยประชุม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พาหนะของ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40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ณะกรรมการ และค่าสมนาคุณ ได้แก่ ค่าตอบแทนการออกข้อสอบ และการตรวจกระดาษคำตอบ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40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404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7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29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.1.2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ตอบแทนการปฏิบัติงานนอกเวลาราชการ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0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ตอบแทนการปฏิบัติงานนอกเวลาราชการให้แก่พนักงานส่วนตำบลและพนักงานจ้าง 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095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ที่ได้รับอนุญาตให้ปฏิบัติงานนอกเวลาราชการ  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0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เช่าบ้าน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6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04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เช่าบ้านให้แก่พนักงานส่วนตำบล ผู้มีสิทธิเบิกได้ตามสิทธิที่พึงได้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2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4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งินช่วยเหลือการศึกษาบุตร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50,00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ช่วยเหลือการศึกษาบุตรให้แก่พนักงานส่วนตำบล ผู้มีสิทธิเบิกได้ตามสิทธิที่พึงได้ 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2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5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งินช่วยเหลือค่ารักษาพยาบาล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ช่วยเหลือค่ารักษาพยาบาลให้แก่พนักงานส่วนตำบล ผู้บริหารขององค์กร  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71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ผู้มีสิทธิเบิกได้ตามสิทธิที่พึงได้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375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ใช้สอย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,385,4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2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รายจ่ายเพื่อให้ได้มาซึ่งบริการ 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76,4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57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่าจ้างเหมาบริการทำความสะอาดอาคารสำนักงาน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           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86,40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57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จ้างเหมาบริการทำความสะอาดภายในอาคารสำนักงาน เช่น ทางเดิน กระจก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ะตู หน้าต่าง ห้องน้ำชาย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ญิง บันไดขึ้น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ลง ครุภัณฑ์สำนักงาน โต๊ะ เก้าอี้ เฟอร์นิเจอร์สำนักงา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ครื่องใช้สำนักงาน ฯลฯ  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9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จ้างเหมาบริการทั่วไป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90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83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้างเหมาบริการทั่วไป เช่น    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80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่าเย็บหนังสือ เข้าปกหนังสือ ข้อบังคับ และค่าตอบรับวารสารหรือหนังสือต่างๆ 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60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</w:p>
        </w:tc>
        <w:tc>
          <w:tcPr>
            <w:tcW w:w="726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ธรรมเนียม และค่าลงทะเบียนต่างๆ ที่เกี่ยวกับทางราชการ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60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</w:t>
            </w:r>
          </w:p>
        </w:tc>
        <w:tc>
          <w:tcPr>
            <w:tcW w:w="449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ซักฟอก ค่าระวางรถบรรทุก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7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ล้าง อัด ขยายรูป ค่าถ่ายวีดีโอ ค่าจัดทำวารสาร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บริการกำจัดปลวก ค่าบริการตักสิ่งปฏิกูล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ขุดท่อ ถางป่า ขุดลอกทำความสะอาดถนน รางระบายน้ำ และอื่นๆ ที่เกี่ยวข้องและมีความจำเป็น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</w:t>
            </w:r>
          </w:p>
        </w:tc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7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่าจ้างเหมาโฆษณาเผยแพร่ทั้งทางวิทยุกระจายเสียง โทรศัพท์ หรือสื่อสิ่งพิมพ์ต่างๆ    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60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</w:p>
        </w:tc>
        <w:tc>
          <w:tcPr>
            <w:tcW w:w="543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่าเช่าทรัพย์สิ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อกจากค่าเช่าบ้าน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60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43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60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43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8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60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เบี้ยประกันภัย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49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ใช้จ่ายในการดำเนินคดี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49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จ้างเหมาทำเว็ปไซด์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่าขยายเครือข่าย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Leased line Imternet , -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ฯลฯ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29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รายจ่ายเกี่ยวกับการรับรองและพิธีการ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0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7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รับรอง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0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รับรองบุคคลหรือคณะบุคคล ที่มาตรวจงานราชการ นิเทศงาน เยี่ยมชม 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095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รือทัศนศึกษาดูงาน 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 ฯลฯ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13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83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เลี้ยงรับรองในการประชุมสภาท้องถิ่น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60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66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เลี้ยงรับรองในการประชุมสภาท้องถิ่น หรือคณะกรรมการ หรือคณะอนุกรรมการต่างๆ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ที่ได้รับแต่งตั้งตามกฎหมาย หรือตามระเบียบ หรือหนังสือสั่งการของกระทรวงมหาดไทยหรือการประชุมระหว่างองค์การบริหาร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่วนตำบลกับหน่วยงานของรัฐ หรือกับองค์กรเอกชน ให้อยู่ในดุลยพินิจของผู้บริหารท้องถิ่น                                                                                                               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63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32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39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.2.3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ประเภทรายจ่ายเกี่ยวเนื่องกับการปฏิบัติราชการที่ไม่เข้าลักษณะรายจ่ายหมวดอื่นๆ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 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,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609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00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83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ใช้จ่ายในการดำเนินการเลือกตั้ง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00,000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ในการดำเนินการเลือกตั้ง นายก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ลือกตั้งซ่อม หรือเลือกตั้งแทน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8864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ำแหน่งที่ว่าง นายก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ละสมาชิกสภา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รือในกรณีอื่นๆ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7938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ากฏในแผนพัฒน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ี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3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)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83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ใช้จ่ายในการเดินทางไปราชการ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90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ในการเดินทางไปราชการในราชอาณาจักร และนอกราชอาณาจักร เช่น ค่าเบี้ยเลี้ยงเดินทาง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789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พาหนะ ค่าเช่าที่พัก ค่าบริการจอดรถ ณ ท่าอากาศยาน ค่าผ่านทางด่วนพิเศษ ค่าธรรมเนียมในการใช้สนามบิ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ลงทะเบียนต่างๆ สำหรับพนักงานส่วนตำบล  พนักงานจ้าง คณะผู้บริหาร และสมาชิกสภา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3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ัมพันธ์ นำบริการสู่ประชาชน 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54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04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ัมพันธ์ นำบริการสู่ประชาชน เป็นค่าอาหาร ค่าวัสดุอุปกรณ์ต่างๆ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71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ตามความจำเป็น 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7938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ากฏในแผนพัฒน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ี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4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7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9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741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ัดทำแผนพัฒนาท้องถิ่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ี และส่งเสริมกระบวนการ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40,00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จัดทำแผนพัฒนาชุมช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ส่งเสริม สนับสนุน กระบวนการประชาธิปไตยชุมชน ในเขตพื้นที่ตำบลกุดชุมแสง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71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ดังนี้ 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4.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ิจกรรมส่งเสริม สนับสนุน การจัดทำแผนชุมชน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0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11057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4.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ิจกรรมส่งเสริม สนับสนุน การจัดประชุมประชาคมแผนชุมช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0,000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704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ากฏในแผนพัฒน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ี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3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)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3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5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โครงการอบรมส่งเสริม ความรู้ตามหลักธรรมาภิบาล ของการบริหารกิจการบ้านเมืองที่ดี จำนวน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0,000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2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อบรมส่งเสริม ความรู้ตามหลักธรรมาภิบาล ของการบริหารกิจการบ้านเมืองที่ดี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ให้แก่ พนักงานส่วนตำบล พนักงานจ้าง คณะผู้บริหาร ส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ำนัน ผู้ใหญ่บ้าน ผู้นำหมู่บ้าน คณะกรรมการชุดต่างๆ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ที่ปฏิบัติหน้าที่ในการดำเนินงาน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ละประชาชนทั่วไป เกี่ยวกับการจัดซื้อจัดจ้าง การป้องกันการทุจริตข้อมูลข่าวสารของทางราชการการดำเนินงาน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ละอื่นๆ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ากฏในแผนพัฒน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ี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น้าที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05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8)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71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83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6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อบรมคุณธรรม จริยธรรม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50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อบรมคุณธรรม จริยธรรม สำหรับบุคลากร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 ผู้นำหมู่บ้า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ชุมชน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ละตัวแทนจากหน่วยงานราชการต่างๆ ในพื้นที่ตำบลกุดชุมแสง เป็นการเพิ่มศักยภาพการบริหารงานด้านคุณธรรม จริยธรรม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7938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ากฏในแผนพัฒนาส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ี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6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7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3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7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่งเสริมการอบรม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ุณธรรมจริยธรรม สำหรับเด็กและเยาวชน   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0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จัดโครงการส่งเสริมการอบรมคุณธรรมจริยธรรมสำหรับเด็กและเยาวชนในตำบลกุดชุมแสงให้เกิดความรู้ และตระหนักถึงผลเสียของยาเสพติดให้โทษ ให้เด็กได้มีโอกาสเข้าถึงคุณธรรมจริยธรรมและบทบาทหน้าที่ของตนเองใน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วัยเรียน และการปฏิบัติตัวที่ดีต่อสังคม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7938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ากฏในแผนพัฒนาส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ี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ลำดับที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0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8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ตามนโยบายของรัฐ กฎหมาย ระเบียบ คำสั่ง หนังสือสั่งการ ของทางราชการ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0,000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ตามนโยบายของรัฐ กฎหมาย ระเบียบ คำสั่ง หนังสือสั่งการของทางราชการ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40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ช่น การเทิดทูนสถาบัน การนำพลังมวลชนไปร่วมกิจกรรมต่างๆ และอื่นๆ 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7938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ากฏในแผนพัฒน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ี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6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3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3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29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9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ของขวัญ ของรางวัล หรือเงินรางวัล พวงมาล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5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ในการจัดงาน กิจกรรมต่างๆ และซื้อสิ่งของ ของรางวัลต่างๆ ที่มีความจำเป็นและเหมาะสม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40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ำหรับกิจการ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 และสำหรับร่วมกิจกรรมกับหน่วยงานอื่นๆ ที่มีความจำเป็น และเหมาะสม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7938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ากฏในแผนพัฒน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ี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6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4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7938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โครงการ รักน้ำ รักป่า รักแผ่นดิน เพื่อเฉลิมพระเกียรติ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าสตร์พระราชา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5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กิจกรรม” รักน้ำ รักป่า รักแผ่นดิน เพื่อเฉลิมพระเกียรติ ตามหนังสือที่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มท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801.2/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ว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6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559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ากฏในแผนพัฒน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ี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0-256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9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) 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7938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ุดหนุ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11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โครงการส่งเสริมและสนับสนุนการสร้างความปรองดองและสมานฉันท์         จำนวน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50,000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10" w:leader="none"/>
              </w:tabs>
              <w:spacing w:lineRule="auto" w:line="240" w:before="0" w:after="0"/>
              <w:ind w:left="33" w:firstLine="1135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การจัดโครงการอบรมส่งเสริมและสนับสนุนสร้างความปรองดองและสมานฉันท์ของประชาชนในตำบลกุดชุมแสง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ให้เกิดความรู้ความเข้าใจ สร้างทัศนคติและจิตสำนึกที่ดีงามในการอยู่ร่วมกันอย่างสมานฉันท์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ากฏในแผนพัฒน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ี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8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)</w:t>
            </w:r>
          </w:p>
          <w:p>
            <w:pPr>
              <w:pStyle w:val="Normal"/>
              <w:spacing w:lineRule="auto" w:line="240" w:before="0" w:after="0"/>
              <w:ind w:left="33" w:hanging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โครงการส่งเสริมและสนับสนุนการจัดทำแผนชุมชนในการป้องกันการทุจริต   จำนวน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0,000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ในเขตตำบลกุดชุมแสง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10" w:leader="none"/>
              </w:tabs>
              <w:spacing w:lineRule="auto" w:line="240" w:before="0" w:after="0"/>
              <w:ind w:left="1636" w:hanging="468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ในโครงการส่งเสริมและสนับสนุนการจัดทำแผนชุมชนในการป้องกันการทุจริตในเขตตำบล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spacing w:lineRule="auto" w:line="240" w:before="0" w:after="0"/>
              <w:ind w:left="33" w:hanging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ากฏในแผนพัฒน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ี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8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4)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spacing w:lineRule="auto" w:line="240" w:before="0" w:after="0"/>
              <w:ind w:left="1636" w:hanging="1603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13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โครงการแลกเปลี่ยนเรียนรู้ในการแก้ไขปัญหาการทุจริตสำหรับประชาชนในตำบลกุดชุมแสง จำนวน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0,00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10" w:leader="none"/>
              </w:tabs>
              <w:spacing w:lineRule="auto" w:line="240" w:before="0" w:after="0"/>
              <w:ind w:left="0" w:firstLine="1168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ในโครงการแลกเปลี่ยนเรียนรู้ในการแก้ไขปัญหาการทุจริตสำหรับประชาชนในตำบลกุดชุมแสง  จัดเวทีประชาคมหรือจัดประชุมประชาชนในพื้นที่เพื่อสร้างความร่วมมือในการแก้ไขปัญหาการทุจริต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ากฏในแผนพัฒน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ี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9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6)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spacing w:lineRule="auto" w:line="240" w:before="0" w:after="0"/>
              <w:ind w:left="1168" w:hanging="1135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7909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14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โครงการจัดกิจกรรมวันเฉลิมพระชนมพรรษ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วันแม่แห่งชาติ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ิงหาคม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50,000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10" w:leader="none"/>
              </w:tabs>
              <w:spacing w:lineRule="auto" w:line="240" w:before="0" w:after="0"/>
              <w:ind w:left="0" w:firstLine="1168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โครงการจัดกิจกรรมวันเฉลิมพระชนมพรรษ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วันแม่แห่งชาติ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ิงหาคม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ากฏในแผนพัฒน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ี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)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26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1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2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4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ค่าบำรุงรักษาและซ่อมแซม 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00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3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รายจ่ายค่าบำรุงรักษาและซ่อมแซมทรัพย์สิน 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00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บำรุงรักษาและซ่อมแซมทรัพย์สิน เช่น เครื่องคอมพิวเตอร์ เครื่องถ่ายเอกสาร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ครื่องพิมพ์ดีด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ครื่องตัดหญ้า รถตัดหญ้า ครุภัณฑ์ยานพาหนะและขนส่ง อาคารสำนักงาน และทรัพย์สินอื่นๆ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ที่อาจชำรุด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ให้สามารถใช้งาน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66" w:hRule="atLeast"/>
        </w:trPr>
        <w:tc>
          <w:tcPr>
            <w:tcW w:w="7035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ได้ตามปกติตลอดทั้งปี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7938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ากฏในแผนพัฒน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ี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7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0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7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29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375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วัสดุ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860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0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วัสดุสำนักงาน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00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ัดซื้อสิ่งของเครื่องใช้ต่างๆ ภายในสำนักงาน                                         จำนวน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0,000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ซื้อสิ่งของเครื่องใช้ต่างๆ ภายในสำนักงาน เช่น โต๊ะ เก้าอี้นั่งทำงาน เก้าอี้บุนวม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ก้าอี้พลาสติก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กระดาษ แฟ้ม ปากกา ดินสอ และวัสดุอื่นๆ ที่ใช้ในสำนักงาน     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51" w:hRule="atLeast"/>
        </w:trPr>
        <w:tc>
          <w:tcPr>
            <w:tcW w:w="7938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ากฏใ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นพัฒนาส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ี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7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2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51" w:hRule="atLeast"/>
        </w:trPr>
        <w:tc>
          <w:tcPr>
            <w:tcW w:w="7938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38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วัสดุงานบ้านงานครัว 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0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ซื้อสิ่งของเครื่องใช้ต่างๆ เช่น ไม้กวาด แปรง เข่ง ถังน้ำ สายยาง บุ้งเต้า บุ้งกี๋ ถังขยะ สบู่ ผงซักฟอก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้ำยาล้างจาน ชุดกาแฟ ถ้วย จาน ชาม ช้อน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้อม แก้วน้ำและอื่นๆ ตามความจำเป็นตลอดทั้งปี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1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38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วัสดุเชื้อเพลิงและหล่อลื่น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00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จัดซื้อน้ำมันเชื้อเพลิงและหล่อลื่น ใช้กับครุภัณฑ์ยานพาหนะและขนส่ง รถตัดหญ้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ครื่องตัดหญ้า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7938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ครื่องพ่นหมอกควัน ที่ใช้สำหรับกิจการ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38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4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วัสดุโฆษณาและเผยแพร่ 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0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จัดซื้อจัดหาวัสดุโฆษณาและเผยแพร่ งานหรือกิจกรรมต่างๆ ที่เกี่ยวข้องกับอำนาจ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น้าที่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 เช่น แผ่นไม้กระดาน แผ่นป้ายประชาสัมพันธ์ กระดาษเขียนโปสเตอร์ สี พู่กัน ฯลฯ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38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5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วัสดุคอมพิวเตอร์ 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80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วัสดุคอมพิวเตอร์ และวัสดุเครื่องถ่ายเอกสาร เช่น แผ่นซีดี เม้าท์ แป้นพิมพ์ 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ตลับผงหรือหมึกสำหรับเครื่องพิมพ์แบบเลเซอร์ หมึกเครื่องพิมพ์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Printer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ผ่นกรองแสง โปรแกรมกระดาษต่อเนื่อง 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40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ละอื่นๆ ที่จำเป็นสำหรับเครื่องคอมพิวเตอร์ และเครื่องถ่ายเอกสาร 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0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2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0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6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วัสดุอื่นๆ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9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่าจัดซื้อน้ำดื่มบริการประชาชน 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จัดซื้อน้ำดื่มบริการประชาชนที่มาติดต่อราชการกับ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ำบลกุดชุมแสง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7938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ากฏในแผนพัฒน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ี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4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5)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315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4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สาธารณูปโภค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68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315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4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ค่าไฟฟ้า 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00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01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กระแสไฟฟ้าสำหรับที่ทำการ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 อาคารหรือทรัพย์สิน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095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ที่อยู่ในความรับผิดชอบ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64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38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4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ค่าบริการโทรศัพท์ 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50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04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บริการโทรศัพท์ ค่าธรรมเนียมโทรศัพท์ ค่าบำรุงอินเตอร์เน็ตตำบล   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29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367" w:hanging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ตั้ง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38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4.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ค่าบริการไปรษณีย์ 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66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ไปรษณีย์ ค่าธนาณัติ ค่าดวงตราไปรษณียากร ฯลฯ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9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2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4.4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บริการสื่อสารและโทรคมนาคม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8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97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04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เกี่ยวกับการใช้ระบบอินเทอร์เน็ต ค่าเช่าพื้นที่บริการอินเทอร์เน็ต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9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19481" w:type="dxa"/>
            <w:gridSpan w:val="25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ละค่าบริการปรับปรุงระบบข้อมูลต่างๆ  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09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798" w:hRule="atLeast"/>
        </w:trPr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ลงทุน         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ค่าครุภัณฑ์  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,073,00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,073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,0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0,000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5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108" w:hRule="atLeast"/>
        </w:trPr>
        <w:tc>
          <w:tcPr>
            <w:tcW w:w="15321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ครุภัณฑ์สำนักงาน                                                                   จำนวน  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5,000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จัดซื้อครุภัณฑ์สำนักงาน เช่น โต๊ะอเนกประสงค์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ตัวๆ ละ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,50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5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.1.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ครุภัณฑ์คอมพิวเตอร์                                                                  จำนวน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,000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ัดซื้อเครื่องคอมพิวเตอร์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ั้งโต๊ะ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ำหรับสำนักงาน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ครื่อง             จำนวน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2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,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เครื่องคอมพิวเตอร์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ั้งโต๊ะ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ำหรับสำนักงาน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ครื่องๆ ละ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6,00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บาท   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มีหน่วยประมวลผลกลาง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CPU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กนหลัก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2 core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มีความเร็วสัญญาณนาฬิกาพื้นฐานไม่น้อยกว่า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.3 GHz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รือดีกว่า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น่วย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มีหน่วยความจำหลัก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RAM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ชนิด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DDR3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รือดีกว่า มีขนาด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4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GB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มีหน่วยจัดเก็บข้อมูล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Hard Drive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ชนิด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SATA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รือดีกว่า ขนาดความจุ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TB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รือชนิด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Solid State Drive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ขนาดความจุ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20 GB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น่วย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10" w:leader="none"/>
              </w:tabs>
              <w:spacing w:lineRule="auto" w:line="240" w:before="0" w:after="0"/>
              <w:ind w:left="1636" w:hanging="468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ม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DVD-RW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รือดีกว่า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น่วย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10" w:leader="none"/>
              </w:tabs>
              <w:spacing w:lineRule="auto" w:line="240" w:before="0" w:after="0"/>
              <w:ind w:left="1636" w:hanging="468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มีช่องเชื่อมต่อระบบเครือข่าย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Network Interface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บบ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0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00 Base-T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รือดีกว่า จำนวนไม่น้อยกว่า 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spacing w:lineRule="auto" w:line="240" w:before="0" w:after="0"/>
              <w:ind w:left="1636" w:hanging="1603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ช่อ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10" w:leader="none"/>
              </w:tabs>
              <w:spacing w:lineRule="auto" w:line="240" w:before="0" w:after="0"/>
              <w:ind w:left="1636" w:hanging="468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มีแป้นพิมพ์และเมาส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10" w:leader="none"/>
              </w:tabs>
              <w:spacing w:lineRule="auto" w:line="240" w:before="0" w:after="0"/>
              <w:ind w:left="1636" w:hanging="468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มีจอภาพแบบ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LCD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รือดีกว่า ม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Contrast Ratio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600 : 1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ละมีขนาด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9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นิ้ว จำนวน 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spacing w:lineRule="auto" w:line="240" w:before="0" w:after="0"/>
              <w:ind w:left="1636" w:hanging="1636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น่วย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ัดซื้อเครื่องคอมพิวเตอร์โน้ตบุ๊ก สำหรับสำนักงาน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ครื่อง              จำนวน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6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,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0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เครื่องคอมพิวเตอร์โน้ตบุ๊ก สำหรับสำนักงาน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ครื่อ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10" w:leader="none"/>
              </w:tabs>
              <w:spacing w:lineRule="auto" w:line="240" w:before="0" w:after="0"/>
              <w:ind w:left="1636" w:hanging="468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มีหน่วยประมวลผลกลาง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CPU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กนหลัก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2 core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ดยมีคุณลักษณะอย่างใด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spacing w:lineRule="auto" w:line="240" w:before="0" w:after="0"/>
              <w:ind w:left="1636" w:hanging="1603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ย่างหนึ่งหรือดีกว่า ดังนี้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spacing w:lineRule="auto" w:line="240" w:before="0" w:after="0"/>
              <w:ind w:left="33" w:hanging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ในกรณีที่มีหน่วยความจำแบบ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Cache Memory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ขนาด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 MB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ต้องมีความเร็วสัญญาณนาฬิกาพื้นฐาน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.8 GHz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ละมีหน่วยประมวลผลด้านกราฟิก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Graphics Processing Unit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กน หรือ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spacing w:lineRule="auto" w:line="240" w:before="0" w:after="0"/>
              <w:ind w:left="33" w:hanging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ในกรณีที่มีหน่วยความจำแบบ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Cache Memory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ขนาด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 MB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ต้องมีความเร็วสัญญาณนาฬิกาพื้นฐาน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.0 GHz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มีหน่วยความจำหลัก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RAM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ชนิด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DDR3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รือดีกว่า มีขนาด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4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GB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มีหน่วยจัดเก็บข้อมูล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Hard Drive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ขนาดความจุ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TB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่วยหรือ ชนิด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Solid State Disk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ขนาดความจุ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20 GB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น่วย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20"/>
                <w:tab w:val="left" w:pos="1310" w:leader="none"/>
              </w:tabs>
              <w:spacing w:lineRule="auto" w:line="240" w:before="0" w:after="0"/>
              <w:ind w:left="1168" w:hanging="0"/>
              <w:contextualSpacing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จอภาพที่รองรับความละเอียด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,366 x 768 Pixel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มีขนาด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ิ้ว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10" w:leader="none"/>
              </w:tabs>
              <w:spacing w:lineRule="auto" w:line="240" w:before="0" w:after="0"/>
              <w:ind w:left="1636" w:hanging="468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ม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DVD-RW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รือดีกว่า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น่วย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10" w:leader="none"/>
              </w:tabs>
              <w:spacing w:lineRule="auto" w:line="240" w:before="0" w:after="0"/>
              <w:ind w:left="1636" w:hanging="468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มีช่องเชื่อมต่อระบบเครือข่าย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Network Interface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บบ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0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00 Base-T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รือดีกว่า จำนวนไม่น้อยกว่า 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spacing w:lineRule="auto" w:line="240" w:before="0" w:after="0"/>
              <w:ind w:left="1636" w:hanging="1636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ช่อ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10" w:leader="none"/>
              </w:tabs>
              <w:spacing w:lineRule="auto" w:line="240" w:before="0" w:after="0"/>
              <w:ind w:left="1636" w:hanging="468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ามารถใช้งา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Wi-Fi (802.11b, g, n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ละ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Bluetooth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ได้เป็นอย่างดี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ากฏในแผนพัฒนาส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ี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0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ละ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ุดหนุ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0,000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.1.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ครุภัณฑ์ยานพาหนะและขนส่ง                                                จำนวน 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98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,000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ัดซื้อรถบรรทุก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ดีเซล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ัน                                              จำนวน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98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,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รถบรรทุก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ดีเซล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ัน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ขนาด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ตั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้อ ปริมาตรกระบอกสูบไม่ต่ำ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,70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ซีซี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รือกำลังเครื่องยนต์สูงสุดไม่ต่ำ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75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ิโลวัตต์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น้ำหนักของรถรวมน้ำหนักบรรทุก ไม่ต่ำ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,00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ิโลกรัม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พร้อมกระบะ และเครื่องปรับอากาศ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ากฏในแผนพัฒนาส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ี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0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ุดหนุ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3775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4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3775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เงินอุดหนุน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50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315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งินอุดหนุนส่วนราชการ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0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29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ส่งเสริมศูนย์ข้อมูลข่าวสารการจัดซื้อหรือการจัดจ้าง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0,000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4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ส่งเสริมศูนย์ข้อมูลข่าวสารการจัดซื้อหรือการจัดจ้าง ของ อปท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ระดับอำเภอ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7938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ละศูนย์ประสานงานองค์กรปกครองส่วนท้องถิ่น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7938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ามหนังสือ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ท่าใหญ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ที่ ชย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77801/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ว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53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4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รกฎ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าคม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560)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7938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ากฏในแผนพัฒน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ี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4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6)</w:t>
            </w:r>
          </w:p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17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4.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อุดหนุนอำเภอหนองบัวแดง                                                               จำนวน 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0,000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 งานรัฐพิธี เทิดทูนสถาบันเสริมสร้างความปรองดองอำเภอหนองบัวแด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,000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</w:t>
            </w:r>
          </w:p>
          <w:p>
            <w:pPr>
              <w:pStyle w:val="Normal"/>
              <w:spacing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จัดกิจกรรมเทิดทูนสถาบันหลักของชาติและแสดงออกถึงความจงรักภัก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ามัคคีระหว่าง</w:t>
            </w:r>
          </w:p>
          <w:p>
            <w:pPr>
              <w:pStyle w:val="Normal"/>
              <w:spacing w:before="0" w:after="0"/>
              <w:jc w:val="distribut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 องค์กรปกครองส่วนท้องถิ่นและภาคประชาช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พัฒนา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1-2564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)</w:t>
            </w:r>
          </w:p>
          <w:p>
            <w:pPr>
              <w:pStyle w:val="Normal"/>
              <w:spacing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ดห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ป้องกันและแก้ไขปัญหายาเสพติด โดยชุดปฏิบัติการประจำตำบล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,000 </w:t>
              <w:tab/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เงินอุดหนุนให้กับที่ทำการปกครองอำเภอหนองบัวแดง ตามโครงการป้องกันและแก้ไขปัญหายาเสพติด </w:t>
            </w:r>
          </w:p>
          <w:p>
            <w:pPr>
              <w:pStyle w:val="Normal"/>
              <w:spacing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ชุดปฏิบัติการประจำตำบล 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6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ป้องกันและแก้ไขปัญหายาเสพติด</w:t>
            </w:r>
          </w:p>
          <w:p>
            <w:pPr>
              <w:pStyle w:val="Normal"/>
              <w:spacing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5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-2564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)</w:t>
              <w:tab/>
              <w:tab/>
              <w:tab/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จัดงานประเพณีบุญกระธูปออกพรรษา                                         จำนวน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0,000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อุดหนุนให้กับที่ทำการปกครองอำเภอหนองบัวแดง เพื่อจัดงานประเพณีบุญกรูปออกพรรษา ประจำปี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6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ส่งเสริมบำรุงรักษาศิลปะจารีตประเพณี ภูมิปัญญา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้องถิ่นและวัฒนธรรมที่ดีงามของท้องถิ่นให้คงอยู่สืบไป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พัฒ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ส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5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-2564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0010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รายจ่ายอื่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  <w:tab/>
              <w:tab/>
              <w:tab/>
              <w:tab/>
              <w:tab/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0,000 </w:t>
              <w:tab/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ค่าจ้างที่ปรึกษาเพื่อศึกษา วิจัย ประเมินผล หรือพัฒนาระบบต่างๆ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,000</w:t>
              <w:tab/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spacing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ค่าจ้างการประเมินผลการปฏิบัติงานราชการของ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ดชุมแส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พัฒนา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5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-256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  <w:tab/>
              <w:tab/>
              <w:tab/>
            </w:r>
          </w:p>
          <w:p>
            <w:pPr>
              <w:pStyle w:val="Normal"/>
              <w:spacing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หารงานทั่วไป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00100)</w:t>
              <w:tab/>
              <w:tab/>
              <w:tab/>
            </w:r>
          </w:p>
          <w:p>
            <w:pPr>
              <w:pStyle w:val="Normal"/>
              <w:spacing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</w:t>
            </w:r>
            <w:r>
              <w:rPr>
                <w:rFonts w:cs="TH SarabunPSK" w:ascii="TH SarabunPSK" w:hAnsi="TH SarabunPSK"/>
              </w:rPr>
              <w:t>..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2240" w:h="15840"/>
      <w:pgMar w:left="1701" w:right="164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1636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636" w:hanging="360"/>
      </w:pPr>
      <w:rPr>
        <w:rFonts w:ascii="TH SarabunPSK" w:hAnsi="TH SarabunPSK" w:cs="TH SarabunPSK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PSK" w:hAnsi="TH SarabunPSK" w:eastAsia="Calibri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PSK" w:hAnsi="TH SarabunPSK" w:eastAsia="Calibri" w:cs="TH SarabunPS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i/>
      <w:iCs/>
      <w:color w:val="000000"/>
      <w:sz w:val="36"/>
      <w:szCs w:val="3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0"/>
      <w:szCs w:val="3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4"/>
      <w:szCs w:val="3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40"/>
      <w:szCs w:val="4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4"/>
      <w:szCs w:val="34"/>
    </w:rPr>
  </w:style>
  <w:style w:type="paragraph" w:styleId="Xl81">
    <w:name w:val="xl81"/>
    <w:basedOn w:val="Normal"/>
    <w:qFormat/>
    <w:pPr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Style18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  <w:jc w:val="distribute"/>
    </w:pPr>
    <w:rPr>
      <w:rFonts w:ascii="Tahoma" w:hAnsi="Tahoma" w:cs="Angsana New"/>
      <w:sz w:val="16"/>
      <w:szCs w:val="20"/>
    </w:rPr>
  </w:style>
  <w:style w:type="paragraph" w:styleId="Style20">
    <w:name w:val="รายการย่อหน้า"/>
    <w:basedOn w:val="Normal"/>
    <w:qFormat/>
    <w:pPr>
      <w:spacing w:before="0" w:after="200"/>
      <w:ind w:left="720" w:hanging="0"/>
      <w:contextualSpacing/>
      <w:jc w:val="distribut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2:00Z</dcterms:created>
  <dc:creator>Sky123.Org</dc:creator>
  <dc:description/>
  <cp:keywords/>
  <dc:language>en-US</dc:language>
  <cp:lastModifiedBy>HP</cp:lastModifiedBy>
  <cp:lastPrinted>2017-08-22T16:57:00Z</cp:lastPrinted>
  <dcterms:modified xsi:type="dcterms:W3CDTF">2017-09-13T08:05:00Z</dcterms:modified>
  <cp:revision>522</cp:revision>
  <dc:subject/>
  <dc:title/>
</cp:coreProperties>
</file>