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1276"/>
        <w:gridCol w:w="1128"/>
        <w:gridCol w:w="6"/>
        <w:gridCol w:w="840"/>
        <w:gridCol w:w="7"/>
        <w:gridCol w:w="1285"/>
        <w:gridCol w:w="6"/>
        <w:gridCol w:w="943"/>
        <w:gridCol w:w="12"/>
        <w:gridCol w:w="244"/>
        <w:gridCol w:w="6"/>
        <w:gridCol w:w="457"/>
        <w:gridCol w:w="13632"/>
      </w:tblGrid>
      <w:tr>
        <w:trPr>
          <w:trHeight w:val="712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คลัง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มาณการรายจ่ายรวมทั้งสิ้น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978,7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งานคลั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3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978,76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166,76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166,76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408,68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2,72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และบัญช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93,88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การเงินและบัญช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0,08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34,96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3,52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จัดเก็บรายได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3,52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6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6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ส่วนตำบล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,000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9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ลื่อนระดับ 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คลั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30,08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งินและบัญช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สด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เก็บรายได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4,08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6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12,00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2,000 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ตอบแทนผู้ปฏิบัติราชการอันเป็นประโยชน์แก่องค์กรปกครองส่วนท้องถิ่น 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ประชาคมหมู่บ้าน ผู้แทนชุมชน ข้าราชการ และพนักงานส่วนตำบล   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แต่งตั้งเป็นคณะกรรมการจัดซื้อหรือจัดจ้าง สอบราคา ประกวดราคา ตรวจรับพัสดุ ตรวจรับการจ้าง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7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ิจการ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เหลือค่ารักษาพยาบาล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000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มีสิทธิเบิกได้ตามสิทธิที่พึงได้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8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 และค่าลงทะเบียนต่างๆ ที่เกี่ยวกับราชการ        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780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 เช่น ค่าล้าง อัด ขยายรูป ค่าถ่ายวีดีโอ                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5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9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เลี้ยงเดินทาง ค่าพาหนะ ค่าเช่าที่พัก ค่าบริการจอดรถ ณ ท่าอากาศยาน ค่าผ่านทางด่วนพิเศษ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พัฒนา ปรับปรุงระบบการจัดเก็บรายได้ ขององค์การบริหารส่วนตำบล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,000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โครงการพัฒนา ปรับปรุงระบบการจัดเก็บรายได้ 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 เช่น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ุคลากรภายนอก ค่าตอบแทน ค่าวัสดุอุปกรณ์ต่างๆและค่าใช้จ่ายอื่น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จัดทำแผนที่ภาษีและ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ะเบี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รัพย์สิน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79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ากฏในแผ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และซ่อมแซมทรัพย์สิน เช่น เครื่องคอมพิวเตอร์ เครื่องถ่ายเอกสาร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พิมพ์ดีด เครื่องอัดสำเนา ตู้ โต๊ะ และทรัพย์สินอื่นๆ ที่อาจชำรุด เพื่อให้สามารถใช้งานได้ตามปกติ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3085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8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ๆ ภายในสำนักงาน เช่น โต๊ะ เก้าอี้นั่งทำงาน กระดาษ แฟ้ม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กกาดินสอ แบบพิมพ์ต่างๆ ใบเสร็จรับเงินต่างๆ ค่าถ่ายเอกสารระวางและโฉนดที่ดินจากสำนักงานที่ดินจังหวัด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36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วัสดุอื่นๆ ที่ใช้ในสำนักงาน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โฆษณาและเผยแพร่งานหรือกิจกรรมต่างๆ ที่เกี่ยวข้องกับอำนาจหน้าที่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3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 เช่น แผ่นป้ายประชาสัมพันธ์ กระดาษเขียนโปสเตอร์ ฯลฯ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3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ลับผงหรือหมึกเครื่องพิมพ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อื่นๆ ที่จำเป็นสำหรับเครื่องคอมพิวเตอร์ 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ปรากฏในด้านบริหารงานทั่วไป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87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*******************</w:t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985" w:right="187" w:gutter="0" w:header="0" w:top="22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HP</cp:lastModifiedBy>
  <cp:lastPrinted>2017-08-22T17:32:00Z</cp:lastPrinted>
  <dcterms:modified xsi:type="dcterms:W3CDTF">2017-08-22T10:37:00Z</dcterms:modified>
  <cp:revision>147</cp:revision>
  <dc:subject/>
  <dc:title/>
</cp:coreProperties>
</file>