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76" w:before="0" w:after="120"/>
        <w:ind w:firstLine="720"/>
        <w:rPr/>
      </w:pPr>
      <w:r>
        <w:rPr>
          <w:rFonts w:eastAsia="AngsanaUPC"/>
          <w:b/>
          <w:bCs/>
        </w:rPr>
        <w:t>“</w:t>
      </w:r>
      <w:r>
        <w:rPr>
          <w:b/>
          <w:b/>
          <w:bCs/>
        </w:rPr>
        <w:t>แผนการดำเนินงาน”</w:t>
      </w:r>
      <w:r>
        <w:rPr/>
        <w:t xml:space="preserve"> หมายความว่า แผนการดำเนินงานขององค์การบริหารส่วนตำบลกุดชุมแสงที่แสดงถึงรายละเอียดแผนงาน </w:t>
      </w:r>
      <w:r>
        <w:rPr/>
        <w:t>/</w:t>
      </w:r>
      <w:r>
        <w:rPr/>
        <w:t>โครงการพัฒนาและกิจกรรมที่ดำเนินการจริงทั้งหมด ในพื้นที่องค์การบริหารส่วนตำบลกุดชุมแสง  ประจำปีงบประมาณ  พ</w:t>
      </w:r>
      <w:r>
        <w:rPr/>
        <w:t>.</w:t>
      </w:r>
      <w:r>
        <w:rPr/>
        <w:t>ศ</w:t>
      </w:r>
      <w:r>
        <w:rPr/>
        <w:t>. 2561</w:t>
      </w:r>
    </w:p>
    <w:p>
      <w:pPr>
        <w:pStyle w:val="Normal"/>
        <w:spacing w:lineRule="auto" w:line="276" w:before="0" w:after="120"/>
        <w:ind w:firstLine="720"/>
        <w:jc w:val="left"/>
        <w:rPr>
          <w:rFonts w:ascii="Calibri" w:hAnsi="Calibri" w:cs="Calibri"/>
        </w:rPr>
      </w:pPr>
      <w:r>
        <w:rPr>
          <w:rFonts w:eastAsia="AngsanaUPC"/>
          <w:b/>
          <w:bCs/>
        </w:rPr>
        <w:t xml:space="preserve"> “</w:t>
      </w:r>
      <w:r>
        <w:rPr>
          <w:b/>
          <w:b/>
          <w:bCs/>
        </w:rPr>
        <w:t>แผนการดำเนินงาน”</w:t>
      </w:r>
      <w:r>
        <w:rPr/>
        <w:t xml:space="preserve">  ที่กำหนดไว้ในระเบียบกระทรวงมหาดไทยว่าด้วยการจัดทำแผนพัฒนาท้องถิ่น  </w:t>
      </w:r>
      <w:r>
        <w:rPr/>
        <w:t>(</w:t>
      </w:r>
      <w:r>
        <w:rPr/>
        <w:t xml:space="preserve">ฉบับที่ </w:t>
      </w:r>
      <w:r>
        <w:rPr/>
        <w:t xml:space="preserve">2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2559 </w:t>
      </w:r>
      <w:r>
        <w:rPr/>
        <w:t>นั้น มิใช่การจัดทำแผนพัฒนา แต่เป็นเอกสารที่รวบรวม แผนงาน โครงการ กิจกรรมที่ดำเนินการจริงทั้งหมดในพื้นที่ขององค์การบริหารส่วนตำบลกุดชุมแสง ในแต่ละปีงบประมาณ เพื่อให้ทราบกิจกรรมการพัฒนาในพื้นที่ดำเนินการ</w:t>
      </w:r>
    </w:p>
    <w:p>
      <w:pPr>
        <w:pStyle w:val="Normal"/>
        <w:spacing w:lineRule="auto" w:line="276" w:before="0" w:after="120"/>
        <w:ind w:firstLine="720"/>
        <w:jc w:val="left"/>
        <w:rPr/>
      </w:pPr>
      <w:r>
        <w:rPr/>
        <w:t>สำหรับแผนการดำเนินงานนั้น  มีจุดมุ่งหมายเพื่อแสดงถึงรายละเอียดแผนงาน</w:t>
      </w:r>
      <w:r>
        <w:rPr/>
        <w:t>/</w:t>
      </w:r>
      <w:r>
        <w:rPr/>
        <w:t>โครงการพัฒนาและกิจกรรมที่ดำเนินการจริงทั้งหมดในพื้นที่องค์การบริหารส่วนตำบลกุดชุมแสง ประจำปีงบประมาณ  พ</w:t>
      </w:r>
      <w:r>
        <w:rPr/>
        <w:t>.</w:t>
      </w:r>
      <w:r>
        <w:rPr/>
        <w:t>ศ</w:t>
      </w:r>
      <w:r>
        <w:rPr/>
        <w:t xml:space="preserve">. 2561 </w:t>
      </w:r>
      <w:r>
        <w:rPr/>
        <w:t>ทำให้แนวทางการดำเนินงานขององค์การบริหารส่วนตำบลกุดชุมแสง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ๆของแผนงาน</w:t>
      </w:r>
      <w:r>
        <w:rPr/>
        <w:t>/</w:t>
      </w:r>
      <w:r>
        <w:rPr/>
        <w:t>โครงการ ในแผนปฏิบัติการ จะทำให้เกิดการติดตามประเมินผลเมื่อสิ้นปี มีความสะดวกมากขึ้นอีก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ระยะเวลาในการจัดทำแผนการดำเนินงาน</w:t>
      </w:r>
    </w:p>
    <w:p>
      <w:pPr>
        <w:pStyle w:val="Normal"/>
        <w:spacing w:lineRule="auto" w:line="276"/>
        <w:rPr/>
      </w:pPr>
      <w:r>
        <w:rPr/>
        <w:tab/>
      </w:r>
      <w:r>
        <w:rPr/>
        <w:t>แผนการดำเนินงานต้องจัดทำให้แล้วเสร็จภายในเดือนธันวาคมของปีงบประมาณ นั้นๆ หรือภายในสามสิบวัน นับตั้งแต่วันที่อนุมัติให้เพิ่มเติมหรือเปลี่ยนแปลงแผนพัฒนาสามปี เพื่อให้ดำเนินโครงการในปีงบประมาณนั้น</w:t>
      </w:r>
    </w:p>
    <w:p>
      <w:pPr>
        <w:pStyle w:val="Normal"/>
        <w:spacing w:lineRule="auto" w:line="276"/>
        <w:rPr/>
      </w:pPr>
      <w:r>
        <w:rPr/>
        <w:tab/>
      </w:r>
      <w:r>
        <w:rPr/>
        <w:t>ผู้ว่าราชการจังหวัดมีอำนาจขยายเวลาการจัดทำแผนการดำเนินงานตามวรรคหนึ่ง สำหรับองค์การบริหารส่วนตำบล ผู้ว่าราชการจังหวัดอาจมอบอำนาจให้นายอำเภอได้ เมื่อมีการขยายเวลาให้แจ้งให้จังหวัดทราบ</w:t>
      </w:r>
    </w:p>
    <w:p>
      <w:pPr>
        <w:pStyle w:val="Normal"/>
        <w:spacing w:lineRule="auto" w:line="276" w:before="0" w:after="120"/>
        <w:rPr/>
      </w:pPr>
      <w:r>
        <w:rPr/>
        <w:tab/>
      </w:r>
      <w:r>
        <w:rPr/>
        <w:t>ในกรณีองค์การบริหารส่วนตำบล อำนาจผู้ว่าราชการจังหวัดตามวรรคสอง ให้เป็นอำนาจของนายอำเภอ การแก้ไขแผนการดำเนินงานเป็นอำนาจของผู้บริหารท้องถิ่น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แนวทางในการจัดทำแผนการดำเนินงาน</w:t>
      </w:r>
    </w:p>
    <w:p>
      <w:pPr>
        <w:pStyle w:val="Normal"/>
        <w:spacing w:lineRule="auto" w:line="276"/>
        <w:ind w:firstLine="720"/>
        <w:rPr/>
      </w:pPr>
      <w:r>
        <w:rPr/>
        <w:t>แผนการดำเนินงานเป็นเครื่องมือสำคัญในการบริหารงานของผู้บริหารองค์การบริหารส่วนตำบลกุดชุมแสง เพื่อควบคุมการดำเนินงานให้เป็นไปอย่างเหมาะสมและมีประสิทธิภาพ รวมทั้งเป็นเครื่องมือในการติดตามการดำเนินงานและการประเมินผล ดังนั้นแผนการดำเนินงานจึงมีแนวทางในการจัดทำดังนี้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/>
        <w:t>1.</w:t>
      </w:r>
      <w:r>
        <w:rPr/>
        <w:t>เป็นแผนที่แยกออกมาจากแผนพัฒนาสามปีและมีลักษณะเป็นแผนการดำเนินการ</w:t>
      </w:r>
      <w:r>
        <w:rPr>
          <w:sz w:val="24"/>
          <w:szCs w:val="24"/>
        </w:rPr>
        <w:t>(</w:t>
      </w:r>
      <w:r>
        <w:rPr>
          <w:sz w:val="24"/>
          <w:szCs w:val="24"/>
        </w:rPr>
        <w:t>Action plan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ind w:firstLine="720"/>
        <w:rPr/>
      </w:pPr>
      <w:r>
        <w:rPr/>
        <w:t>2.</w:t>
      </w:r>
      <w:r>
        <w:rPr/>
        <w:t>จัดทำหลังจากที่มีการจัดทำงบประมาณรายจ่ายประจำปีแล้ว</w:t>
      </w:r>
    </w:p>
    <w:p>
      <w:pPr>
        <w:pStyle w:val="Normal"/>
        <w:spacing w:lineRule="auto" w:line="276" w:before="0" w:after="120"/>
        <w:ind w:firstLine="720"/>
        <w:rPr/>
      </w:pPr>
      <w:r>
        <w:rPr/>
        <w:t>3.</w:t>
      </w:r>
      <w:r>
        <w:rPr/>
        <w:t>แสดงถึงเป้าหมาย รายละเอียดกิจกรรม งบประมาณ ระยะเวลาที่ชัดเจนและแสดงถึงการดำเนินงานจริงเป็นการรวบรวมข้อมูลจากทุกหน่วยงานที่จะเข้ามาดำเนินการในพื้นที่องค์การบริหารส่วนตำบลกุดชุมแสง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วัตถุประสงค์ของแผนการดำเนินงาน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/>
        <w:tab/>
        <w:t xml:space="preserve">1. </w:t>
      </w:r>
      <w:r>
        <w:rPr/>
        <w:t>เพื่อแสดงรายละเอียดแผนงาน</w:t>
      </w:r>
      <w:r>
        <w:rPr/>
        <w:t>/</w:t>
      </w:r>
      <w:r>
        <w:rPr/>
        <w:t>โครงการ</w:t>
      </w:r>
      <w:r>
        <w:rPr/>
        <w:t>/</w:t>
      </w:r>
      <w:r>
        <w:rPr/>
        <w:t xml:space="preserve">กิจกรรมทั้งหมดที่จะทำในปีงบประมาณ </w:t>
      </w:r>
      <w:r>
        <w:rPr/>
        <w:t>256</w:t>
      </w:r>
      <w:r>
        <w:rPr/>
        <w:t>1</w:t>
      </w:r>
    </w:p>
    <w:p>
      <w:pPr>
        <w:pStyle w:val="Normal"/>
        <w:spacing w:lineRule="auto" w:line="276"/>
        <w:rPr/>
      </w:pPr>
      <w:r>
        <w:rPr/>
        <w:tab/>
        <w:t xml:space="preserve">2. </w:t>
      </w:r>
      <w:r>
        <w:rPr/>
        <w:t>เพื่อให้การดำเนินงานขององค์กรมีความชัดเจนในการปฏิบัติตามแผน</w:t>
      </w:r>
    </w:p>
    <w:p>
      <w:pPr>
        <w:pStyle w:val="Normal"/>
        <w:spacing w:lineRule="auto" w:line="276"/>
        <w:rPr/>
      </w:pPr>
      <w:r>
        <w:rPr/>
        <w:tab/>
      </w:r>
      <w:r>
        <w:rPr/>
        <w:t xml:space="preserve">3. </w:t>
      </w:r>
      <w:r>
        <w:rPr/>
        <w:t>เพื่อสะดวกในการติดตามและประเมินผลโครงการพัฒนา</w:t>
      </w:r>
    </w:p>
    <w:p>
      <w:pPr>
        <w:pStyle w:val="Normal"/>
        <w:spacing w:lineRule="auto" w:line="276"/>
        <w:rPr/>
      </w:pPr>
      <w:r>
        <w:rPr/>
        <w:tab/>
        <w:t xml:space="preserve">4. </w:t>
      </w:r>
      <w:r>
        <w:rPr/>
        <w:t>เพื่อแสดงถึงเป้าหมายรายละเอียดกิจกรรม งบประมาณ ระยะเวลาที่ชัดเจน แดงถึงการดำเนินการจริง</w:t>
      </w:r>
    </w:p>
    <w:p>
      <w:pPr>
        <w:pStyle w:val="Normal"/>
        <w:spacing w:lineRule="auto" w:line="276"/>
        <w:rPr/>
      </w:pPr>
      <w:r>
        <w:rPr/>
        <w:tab/>
      </w:r>
      <w:r>
        <w:rPr/>
        <w:t xml:space="preserve">5. </w:t>
      </w:r>
      <w:r>
        <w:rPr/>
        <w:t>เพื่อจัดทำแผนการดำเนินงานที่สนองต่อปัญหาความต้องการ ศักยภาพ ขององค์การบริหารส่วนตำบล</w:t>
      </w:r>
    </w:p>
    <w:p>
      <w:pPr>
        <w:pStyle w:val="Normal"/>
        <w:spacing w:lineRule="auto" w:line="276" w:before="120" w:after="0"/>
        <w:rPr>
          <w:u w:val="single"/>
        </w:rPr>
      </w:pPr>
      <w:r>
        <w:rPr>
          <w:u w:val="single"/>
        </w:rPr>
        <w:t>ขั้นตอนการจัดทำแผนการดำเนินงาน</w:t>
      </w:r>
    </w:p>
    <w:p>
      <w:pPr>
        <w:pStyle w:val="Normal"/>
        <w:spacing w:lineRule="auto" w:line="276"/>
        <w:jc w:val="left"/>
        <w:rPr/>
      </w:pPr>
      <w:r>
        <w:rPr/>
        <w:tab/>
        <w:t xml:space="preserve">1. </w:t>
      </w:r>
      <w:r>
        <w:rPr/>
        <w:t>คณะกรรมการสนับสนุนการจัดทำแผนพัฒนาองค์การบริหารส่วนตำบลกุดชุมแสง รวบรวมแผนงาน</w:t>
      </w:r>
      <w:r>
        <w:rPr/>
        <w:t>/</w:t>
      </w:r>
      <w:r>
        <w:rPr/>
        <w:t>โครงการขององค์การบริหารส่วนตำบลกุดชุมแสง หน่วยงานราชการส่วนกลาง ส่วนภูมิภาค รัฐวิสาหกิจและหน่วยงานอื่นๆที่ต้องการดำเนินการในพื้นที่องค์การบริหารส่วนตำบล</w:t>
      </w:r>
    </w:p>
    <w:p>
      <w:pPr>
        <w:pStyle w:val="Normal"/>
        <w:spacing w:lineRule="auto" w:line="276"/>
        <w:jc w:val="left"/>
        <w:rPr/>
      </w:pPr>
      <w:r>
        <w:rPr/>
        <w:tab/>
        <w:t xml:space="preserve">2. </w:t>
      </w:r>
      <w:r>
        <w:rPr/>
        <w:t>คณะกรรมการสนับสนุนการจัดทำแผนพัฒนาองค์การบริหารส่วนตำบลกุดชุมแสง จัดทำร่างแผนการดำเนินงานโดยพิจารณา แผนงาน</w:t>
      </w:r>
      <w:r>
        <w:rPr/>
        <w:t>/</w:t>
      </w:r>
      <w:r>
        <w:rPr/>
        <w:t>โครงการ ขององค์การบริหารส่วนตำบลและหน่วยงานอื่น</w:t>
      </w:r>
    </w:p>
    <w:p>
      <w:pPr>
        <w:pStyle w:val="Normal"/>
        <w:spacing w:lineRule="auto" w:line="276"/>
        <w:jc w:val="left"/>
        <w:rPr/>
      </w:pPr>
      <w:r>
        <w:rPr/>
        <w:tab/>
        <w:t xml:space="preserve">3. </w:t>
      </w:r>
      <w:r>
        <w:rPr/>
        <w:t>คณะกรรมการสนับสนุนการจัดทำแผนพัฒนาองค์การบริหารส่วนตำบลกุดชุมแสง นำร่างแผนการดำเนินงานเสนอต่อคณะกรรมการพัฒนาองค์การบริหารส่วนตำบลกุดชุมแสง</w:t>
      </w:r>
    </w:p>
    <w:p>
      <w:pPr>
        <w:pStyle w:val="Normal"/>
        <w:spacing w:lineRule="auto" w:line="276"/>
        <w:jc w:val="left"/>
        <w:rPr/>
      </w:pPr>
      <w:r>
        <w:rPr/>
        <w:tab/>
        <w:t xml:space="preserve">4. </w:t>
      </w:r>
      <w:r>
        <w:rPr/>
        <w:t>คณะกรรมการพัฒนาองค์การบริหารส่วนตำบลกุดชุมแสงพิจารณาร่างแผนการดำเนินงาน แล้วเสนอผู้บริหารองค์การบริหารส่วนตำบลกุดชุมแสงเพื่อให้ความเห็นชอบ</w:t>
      </w:r>
    </w:p>
    <w:p>
      <w:pPr>
        <w:pStyle w:val="Normal"/>
        <w:spacing w:lineRule="auto" w:line="276"/>
        <w:jc w:val="left"/>
        <w:rPr/>
      </w:pPr>
      <w:r>
        <w:rPr/>
        <w:tab/>
        <w:t xml:space="preserve">5. </w:t>
      </w:r>
      <w:r>
        <w:rPr/>
        <w:t xml:space="preserve">เมื่อผู้บริหารองค์การบริหารส่วนตำบลกุดชุมแสงให้ความเห็นชอบร่างแผนการดำเนินงานแล้ว ให้ประกาศเป็นแผนการดำเนินงาน โดยให้ปิดประกาศแผนการดำเนินงานภายในสิบห้าวันนับตั้งแต่วันที่ประกาศ เพื่อให้ประชาชนในเขตองค์การบริหารส่วนตำบลทราบโดยทั่วกันและปิดประกาศ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rFonts w:ascii="Angsana New" w:hAnsi="Angsana New" w:cs="Angsana New"/>
          <w:b/>
          <w:b/>
          <w:bCs/>
          <w:u w:val="single"/>
        </w:rPr>
        <w:t xml:space="preserve">ประโยชน์ของแผนการดาเนินงาน </w:t>
      </w:r>
    </w:p>
    <w:p>
      <w:pPr>
        <w:pStyle w:val="Default"/>
        <w:spacing w:lineRule="auto" w:line="276"/>
        <w:ind w:firstLine="720"/>
        <w:rPr/>
      </w:pP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 xml:space="preserve">แสดงถึงความชัดเจนในการนาแผนยุทธศาสตร์การพัฒนาไปสู่การปฏิบัติ </w:t>
      </w:r>
    </w:p>
    <w:p>
      <w:pPr>
        <w:pStyle w:val="Default"/>
        <w:spacing w:lineRule="auto" w:line="276"/>
        <w:ind w:firstLine="720"/>
        <w:rPr/>
      </w:pP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แสดงความสอดคล้องกับงบประมาณรายจ่ายประจ</w:t>
      </w:r>
      <w:r>
        <w:rPr>
          <w:rFonts w:ascii="Cordia New" w:hAnsi="Cordia New" w:cs="Cordia New"/>
          <w:sz w:val="32"/>
          <w:sz w:val="32"/>
          <w:szCs w:val="32"/>
        </w:rPr>
        <w:t>ำ</w:t>
      </w:r>
      <w:r>
        <w:rPr>
          <w:rFonts w:ascii="Cordia New" w:hAnsi="Cordia New" w:cs="Cordia New"/>
          <w:sz w:val="32"/>
          <w:sz w:val="32"/>
          <w:szCs w:val="32"/>
        </w:rPr>
        <w:t xml:space="preserve">ปี </w:t>
      </w:r>
    </w:p>
    <w:p>
      <w:pPr>
        <w:pStyle w:val="Default"/>
        <w:spacing w:lineRule="auto" w:line="276"/>
        <w:ind w:firstLine="720"/>
        <w:rPr/>
      </w:pP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 xml:space="preserve">เพื่อความสะดวกในการปฏิบัติงานตามโครงการต่างๆ </w:t>
      </w:r>
    </w:p>
    <w:p>
      <w:pPr>
        <w:pStyle w:val="Default"/>
        <w:spacing w:lineRule="auto" w:line="276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>เพื่อง่ายต่อการติดตามและประเมินผลการดาเนินงานตามแผนง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โครงการ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กิจกรรมในปีนั้น</w:t>
      </w:r>
    </w:p>
    <w:p>
      <w:pPr>
        <w:pStyle w:val="Default"/>
        <w:spacing w:lineRule="auto" w:line="276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เพิ่มประสิทธิภาพในการดำเนินงานขององค์การบริหารส่วนตำบล เนื่องจากมีแผนในการดำเนินการชัดเจนตรงกับความต้องการของประชาชนในพื้นที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Defaul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</wp:posOffset>
                </wp:positionH>
                <wp:positionV relativeFrom="paragraph">
                  <wp:posOffset>56515</wp:posOffset>
                </wp:positionV>
                <wp:extent cx="6145530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11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โครงสร้างลำดับขั้นตอนการจัดทำแผนการดำเนินงานองค์การบริหารส่วนตำบลกุดชุมแส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9pt;height:48.15pt;mso-wrap-distance-left:9.05pt;mso-wrap-distance-right:9.05pt;mso-wrap-distance-top:0pt;mso-wrap-distance-bottom:0pt;margin-top:4.45pt;mso-position-vertical-relative:text;margin-left:-2.3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โครงสร้างลำดับขั้นตอนการจัดทำแผนการดำเนินงานองค์การบริหารส่วนตำบลกุดชุมแส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ordia New" w:hAnsi="Cordia New" w:cs="Cord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9295</wp:posOffset>
                </wp:positionH>
                <wp:positionV relativeFrom="paragraph">
                  <wp:posOffset>151765</wp:posOffset>
                </wp:positionV>
                <wp:extent cx="186563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งค์กรปกครองส่วนท้องถิ่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3pt;mso-wrap-distance-left:9.05pt;mso-wrap-distance-right:9.05pt;mso-wrap-distance-top:0pt;mso-wrap-distance-bottom:0pt;margin-top:11.9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งค์กรปกครองส่วนท้องถิ่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4145</wp:posOffset>
                </wp:positionH>
                <wp:positionV relativeFrom="paragraph">
                  <wp:posOffset>132715</wp:posOffset>
                </wp:positionV>
                <wp:extent cx="504825" cy="90805"/>
                <wp:effectExtent l="5715" t="762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1.35pt;margin-top:10.4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2070</wp:posOffset>
                </wp:positionH>
                <wp:positionV relativeFrom="paragraph">
                  <wp:posOffset>80010</wp:posOffset>
                </wp:positionV>
                <wp:extent cx="666750" cy="143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1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สนับสนุ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9470</wp:posOffset>
                </wp:positionH>
                <wp:positionV relativeFrom="paragraph">
                  <wp:posOffset>4445</wp:posOffset>
                </wp:positionV>
                <wp:extent cx="1762125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วบรวมโครงการ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3pt;mso-wrap-distance-left:9.05pt;mso-wrap-distance-right:9.05pt;mso-wrap-distance-top:0pt;mso-wrap-distance-bottom:0pt;margin-top:0.3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วบรวมโครงการ</w:t>
                      </w:r>
                      <w:r>
                        <w:rPr/>
                        <w:t>/</w:t>
                      </w:r>
                      <w:r>
                        <w:rPr/>
                        <w:t>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070</wp:posOffset>
                </wp:positionH>
                <wp:positionV relativeFrom="paragraph">
                  <wp:posOffset>64770</wp:posOffset>
                </wp:positionV>
                <wp:extent cx="667385" cy="33401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pt;margin-top:5.1pt;width:52.5pt;height:2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6245</wp:posOffset>
                </wp:positionH>
                <wp:positionV relativeFrom="paragraph">
                  <wp:posOffset>132080</wp:posOffset>
                </wp:positionV>
                <wp:extent cx="10160" cy="727075"/>
                <wp:effectExtent l="37465" t="635" r="292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72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0.4pt;width:0.75pt;height:5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9295</wp:posOffset>
                </wp:positionH>
                <wp:positionV relativeFrom="paragraph">
                  <wp:posOffset>122555</wp:posOffset>
                </wp:positionV>
                <wp:extent cx="952500" cy="419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หน่วยงานอื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3pt;mso-wrap-distance-left:9.05pt;mso-wrap-distance-right:9.05pt;mso-wrap-distance-top:0pt;mso-wrap-distance-bottom:0pt;margin-top:9.6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หน่วยงาน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145</wp:posOffset>
                </wp:positionH>
                <wp:positionV relativeFrom="paragraph">
                  <wp:posOffset>132715</wp:posOffset>
                </wp:positionV>
                <wp:extent cx="504825" cy="90805"/>
                <wp:effectExtent l="5715" t="762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10.4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คณะกรรมการสนับสนุ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9470</wp:posOffset>
                </wp:positionH>
                <wp:positionV relativeFrom="paragraph">
                  <wp:posOffset>3810</wp:posOffset>
                </wp:positionV>
                <wp:extent cx="1876425" cy="419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3pt;mso-wrap-distance-left:9.05pt;mso-wrap-distance-right:9.05pt;mso-wrap-distance-top:0pt;mso-wrap-distance-bottom:0pt;margin-top:0.3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6245</wp:posOffset>
                </wp:positionH>
                <wp:positionV relativeFrom="paragraph">
                  <wp:posOffset>132080</wp:posOffset>
                </wp:positionV>
                <wp:extent cx="1270" cy="3879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0.4pt;width:0.1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9470</wp:posOffset>
                </wp:positionH>
                <wp:positionV relativeFrom="paragraph">
                  <wp:posOffset>227965</wp:posOffset>
                </wp:positionV>
                <wp:extent cx="1876425" cy="419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สนอ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3pt;mso-wrap-distance-left:9.05pt;mso-wrap-distance-right:9.05pt;mso-wrap-distance-top:0pt;mso-wrap-distance-bottom:0pt;margin-top:17.9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สนอ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145</wp:posOffset>
                </wp:positionH>
                <wp:positionV relativeFrom="paragraph">
                  <wp:posOffset>74295</wp:posOffset>
                </wp:positionV>
                <wp:extent cx="504825" cy="90805"/>
                <wp:effectExtent l="5715" t="7620" r="1460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5.8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สนับสนุน</w: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5770</wp:posOffset>
                </wp:positionH>
                <wp:positionV relativeFrom="paragraph">
                  <wp:posOffset>74295</wp:posOffset>
                </wp:positionV>
                <wp:extent cx="1270" cy="4768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5.8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9470</wp:posOffset>
                </wp:positionH>
                <wp:positionV relativeFrom="paragraph">
                  <wp:posOffset>259080</wp:posOffset>
                </wp:positionV>
                <wp:extent cx="1924050" cy="419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20.4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4145</wp:posOffset>
                </wp:positionH>
                <wp:positionV relativeFrom="paragraph">
                  <wp:posOffset>92075</wp:posOffset>
                </wp:positionV>
                <wp:extent cx="504825" cy="90805"/>
                <wp:effectExtent l="5715" t="762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7.2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245</wp:posOffset>
                </wp:positionH>
                <wp:positionV relativeFrom="paragraph">
                  <wp:posOffset>105410</wp:posOffset>
                </wp:positionV>
                <wp:extent cx="1270" cy="5530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.3pt;width:0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9470</wp:posOffset>
                </wp:positionH>
                <wp:positionV relativeFrom="paragraph">
                  <wp:posOffset>85090</wp:posOffset>
                </wp:positionV>
                <wp:extent cx="1924050" cy="419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สนอร่างฯต่อผู้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6.7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สนอร่างฯต่อผู้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6405</wp:posOffset>
                </wp:positionH>
                <wp:positionV relativeFrom="paragraph">
                  <wp:posOffset>212725</wp:posOffset>
                </wp:positionV>
                <wp:extent cx="1270" cy="4673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16.75pt;width:0.05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9470</wp:posOffset>
                </wp:positionH>
                <wp:positionV relativeFrom="paragraph">
                  <wp:posOffset>106680</wp:posOffset>
                </wp:positionV>
                <wp:extent cx="1924050" cy="419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บริหาร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8.4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บริหาร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145</wp:posOffset>
                </wp:positionH>
                <wp:positionV relativeFrom="paragraph">
                  <wp:posOffset>92075</wp:posOffset>
                </wp:positionV>
                <wp:extent cx="504825" cy="90805"/>
                <wp:effectExtent l="5715" t="762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7.2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6405</wp:posOffset>
                </wp:positionH>
                <wp:positionV relativeFrom="paragraph">
                  <wp:posOffset>234950</wp:posOffset>
                </wp:positionV>
                <wp:extent cx="1270" cy="84391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18.5pt;width:0pt;height:66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ผู้บริหารองค์กรปกครอง</w: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วนท้องถิ่น</w:t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23520</wp:posOffset>
                </wp:positionV>
                <wp:extent cx="1924050" cy="419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ระกาศใช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17.6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ประกาศใช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902" w:gutter="0" w:header="0" w:top="1361" w:footer="720" w:bottom="964"/>
          <w:pgNumType w:start="1" w:fmt="decimal"/>
          <w:formProt w:val="false"/>
          <w:textDirection w:val="lrTb"/>
          <w:docGrid w:type="default" w:linePitch="360" w:charSpace="0"/>
        </w:sect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่วนที่  </w:t>
      </w:r>
      <w:r>
        <w:rPr>
          <w:color w:val="000000"/>
          <w:sz w:val="32"/>
          <w:szCs w:val="32"/>
        </w:rPr>
        <w:t>2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ัญชีสรุปโครงการ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กิจกรรม</w:t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แผนการดำเนินงาน  ประจำปี  </w:t>
      </w:r>
      <w:r>
        <w:rPr>
          <w:color w:val="000000"/>
          <w:sz w:val="32"/>
          <w:szCs w:val="32"/>
        </w:rPr>
        <w:t>2561</w:t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2"/>
        <w:gridCol w:w="1418"/>
        <w:gridCol w:w="1701"/>
        <w:gridCol w:w="1276"/>
        <w:gridCol w:w="1134"/>
        <w:gridCol w:w="1559"/>
      </w:tblGrid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>
          <w:trHeight w:val="963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   การพัฒนาด้านโครงสร้างพื้นฐาน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,8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8.2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81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21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 การพัฒนาด้านสังคมและส่งเสริมคุณภาพชีว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0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  <w:p>
            <w:pPr>
              <w:pStyle w:val="Heading"/>
              <w:numPr>
                <w:ilvl w:val="1"/>
                <w:numId w:val="11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ร้างความเข้มแข็งให้ชุมชน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ังคมสงเคราะห์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 วัฒนธรรมและนันทนาการ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6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4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2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1.36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6.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3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,810,68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1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88,0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9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4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6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.9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5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</w:rPr>
              <w:t>กองสวัสดิการสังคม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488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 การพัฒนาด้านการจัดระเบียบชุมชนสังคมและการรักษาความสงบเรียบร้อย</w:t>
            </w:r>
          </w:p>
          <w:p>
            <w:pPr>
              <w:pStyle w:val="Heading"/>
              <w:numPr>
                <w:ilvl w:val="1"/>
                <w:numId w:val="12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รักษาความสงบภายใน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งบกลาง</w:t>
            </w:r>
          </w:p>
          <w:p>
            <w:pPr>
              <w:pStyle w:val="Heading"/>
              <w:numPr>
                <w:ilvl w:val="1"/>
                <w:numId w:val="5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6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.9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82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959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,100,12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.98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6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.3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บกลาง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</w:tr>
      <w:tr>
        <w:trPr>
          <w:trHeight w:val="295" w:hRule="atLeast"/>
        </w:trPr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19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  <w:gridCol w:w="1701"/>
        <w:gridCol w:w="1276"/>
        <w:gridCol w:w="1276"/>
        <w:gridCol w:w="1421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 </w:t>
            </w: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การวางแผนการส่งเสริมการลงทุน พาณิชย์กรรมและ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3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4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การบริหารจัดการและการอนุรักษ์ทรัพยากรธรรมชาติและสิ่งแวดล้อม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5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72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4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.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การพัฒนาด้านศิลปวัฒนธรรม จารีตประเพณีและภูมิปัญญา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 วัฒนธรรมและนันทนาการ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.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370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4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7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.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ยุทธศาสตร์   การพัฒนาด้านอื่นๆ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7"/>
              </w:numPr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7.95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1.13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514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00,000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4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49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0.97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บกลาง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ทธศาสตร์</w:t>
      </w:r>
      <w:r>
        <w:rPr>
          <w:b/>
          <w:b/>
          <w:bCs/>
          <w:sz w:val="36"/>
          <w:sz w:val="36"/>
          <w:szCs w:val="36"/>
        </w:rPr>
        <w:t xml:space="preserve">ที่ </w:t>
      </w:r>
      <w:r>
        <w:rPr>
          <w:b/>
          <w:bCs/>
          <w:sz w:val="36"/>
          <w:szCs w:val="36"/>
        </w:rPr>
        <w:t xml:space="preserve">1    </w:t>
      </w:r>
      <w:r>
        <w:rPr>
          <w:b/>
          <w:b/>
          <w:bCs/>
          <w:sz w:val="36"/>
          <w:sz w:val="36"/>
          <w:szCs w:val="36"/>
        </w:rPr>
        <w:t>โครงสร้างพื้นฐาน</w:t>
      </w:r>
    </w:p>
    <w:p>
      <w:pPr>
        <w:pStyle w:val="Normal"/>
        <w:ind w:left="-284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ผนงานอุตสาหกรรมและการโยธา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บ้านนาทุ่งใหญ่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นาทุ่งใหญ่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3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ตารางเมตร  พร้อมฝังท่อระบายน้ำคอนกรีตเสริมเหล็ก ขนา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4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ุ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ุด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่อน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495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นาทุ่งใหญ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หอย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หอย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24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,01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,006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หนองหอย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ขยายผิวจราจร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หอย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ก่อสร้าง ขยายผิวจราจร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หอย กว้า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 ยาวข้างละ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8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หนองหอย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ขุดลอกลำห้วยเมือง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หนองแก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ขุดลอกลำห้วยเมือง หมู่ที่ </w:t>
            </w:r>
            <w:r>
              <w:rPr>
                <w:sz w:val="28"/>
                <w:szCs w:val="28"/>
              </w:rPr>
              <w:t xml:space="preserve">5 </w:t>
            </w:r>
            <w:r>
              <w:rPr>
                <w:sz w:val="28"/>
                <w:sz w:val="28"/>
                <w:szCs w:val="28"/>
              </w:rPr>
              <w:t xml:space="preserve">บ้านหนองแก 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กว้าง </w:t>
            </w:r>
            <w:r>
              <w:rPr>
                <w:sz w:val="28"/>
                <w:szCs w:val="28"/>
              </w:rPr>
              <w:t xml:space="preserve">15.00 </w:t>
            </w:r>
            <w:r>
              <w:rPr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sz w:val="28"/>
                <w:szCs w:val="28"/>
              </w:rPr>
              <w:t xml:space="preserve">267.00 </w:t>
            </w:r>
            <w:r>
              <w:rPr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sz w:val="28"/>
                <w:szCs w:val="28"/>
              </w:rPr>
              <w:t xml:space="preserve">3.00 </w:t>
            </w:r>
            <w:r>
              <w:rPr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ตามแบบ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</w:t>
            </w:r>
            <w:r>
              <w:rPr>
                <w:sz w:val="28"/>
                <w:sz w:val="28"/>
                <w:szCs w:val="28"/>
              </w:rPr>
              <w:t xml:space="preserve">ด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92,5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หนองแ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ถนนคอนกรีตเสริมเหล็ก โดยการปูแอสฟัลท์คอนกรีต หมู่ที่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 w:val="28"/>
                <w:szCs w:val="28"/>
              </w:rPr>
              <w:t xml:space="preserve">บ้านโชคอำนวย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โดยการปูแอสฟัลท์คอนกรีต หมู่ที่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 w:val="28"/>
                <w:szCs w:val="28"/>
              </w:rPr>
              <w:t xml:space="preserve">บ้านโชคอำนวย ขนาดกว้าง </w:t>
            </w:r>
          </w:p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357 </w:t>
            </w:r>
            <w:r>
              <w:rPr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sz w:val="28"/>
                <w:szCs w:val="28"/>
              </w:rPr>
              <w:t xml:space="preserve">0.04 </w:t>
            </w:r>
            <w:r>
              <w:rPr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5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้านโชคอำนว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รั้วรอบบ่อขยะ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โชคอำนวย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รั้วรอบบ่อขยะ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้านโชค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ำนวย ขนาด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22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,06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โชคอำนวย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ห้องน้ำห้องส้วมตลาดแตงไทย 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สมบูรณ์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พื่อจ่ายเป็นค่าก่อสร้างห้องน้ำห้องส้วม  หมู่ที่ </w:t>
            </w:r>
            <w:r>
              <w:rPr>
                <w:b/>
                <w:bCs/>
                <w:sz w:val="28"/>
                <w:szCs w:val="28"/>
              </w:rPr>
              <w:t xml:space="preserve">8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บ้านนาสมบูรณ์ ขนาดกว้าง </w:t>
            </w:r>
            <w:r>
              <w:rPr>
                <w:b/>
                <w:bCs/>
                <w:sz w:val="28"/>
                <w:szCs w:val="28"/>
              </w:rPr>
              <w:t xml:space="preserve">4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b/>
                <w:bCs/>
                <w:sz w:val="28"/>
                <w:szCs w:val="28"/>
              </w:rPr>
              <w:t xml:space="preserve">5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b/>
                <w:bCs/>
                <w:sz w:val="28"/>
                <w:szCs w:val="28"/>
              </w:rPr>
              <w:t xml:space="preserve">2.50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มตร รวม </w:t>
            </w: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ห้อง ตามแบบที่ อบต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>100,000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้านนาสมบูรณ์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ขนาดกว้าง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99  </w:t>
            </w:r>
            <w:r>
              <w:rPr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า </w:t>
            </w:r>
            <w:r>
              <w:rPr>
                <w:sz w:val="28"/>
                <w:szCs w:val="28"/>
              </w:rPr>
              <w:t xml:space="preserve">0.15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ไม่มีไหล่ทาง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</w:t>
            </w:r>
            <w:r>
              <w:rPr>
                <w:sz w:val="28"/>
                <w:szCs w:val="28"/>
              </w:rPr>
              <w:t xml:space="preserve">297 </w:t>
            </w:r>
            <w:r>
              <w:rPr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142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รั้วรอบบ่อขยะ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ก่อสร้างรั้วรอบบ่อขยะ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นาชุมแสง ขนาด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 xml:space="preserve">500,000   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 w:val="28"/>
                <w:szCs w:val="28"/>
              </w:rPr>
              <w:t xml:space="preserve">บ้านนาชุมแสง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ซ่อมแซมถนนเพื่อการเกษตรโดยการลงหินคลุก 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เพื่อจ่ายเป็นค่าซ่อมแซมถนนเพื่อการเกษตรโดยการล</w:t>
            </w:r>
            <w:r>
              <w:rPr>
                <w:sz w:val="28"/>
                <w:sz w:val="28"/>
                <w:szCs w:val="28"/>
              </w:rPr>
              <w:t>ง</w:t>
            </w:r>
            <w:r>
              <w:rPr>
                <w:sz w:val="28"/>
                <w:sz w:val="28"/>
                <w:szCs w:val="28"/>
              </w:rPr>
              <w:t xml:space="preserve">หินคลุก 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 ขนาดถนนกว้าง</w:t>
            </w:r>
          </w:p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50 </w:t>
            </w:r>
            <w:r>
              <w:rPr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sz w:val="28"/>
                <w:szCs w:val="28"/>
              </w:rPr>
              <w:t xml:space="preserve">500.00 </w:t>
            </w:r>
            <w:r>
              <w:rPr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sz w:val="28"/>
                <w:szCs w:val="28"/>
              </w:rPr>
              <w:t xml:space="preserve">0.05 </w:t>
            </w:r>
            <w:r>
              <w:rPr>
                <w:sz w:val="28"/>
                <w:sz w:val="28"/>
                <w:szCs w:val="28"/>
              </w:rPr>
              <w:t>เมตร 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b/>
                <w:bCs/>
                <w:sz w:val="28"/>
                <w:szCs w:val="28"/>
              </w:rPr>
              <w:t xml:space="preserve">57,5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 w:val="28"/>
                <w:szCs w:val="28"/>
              </w:rPr>
              <w:t>บ้านหนองหอยเหน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ุดลอกลำห้วยเดื่อ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ชุมแสง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ขุดลอกลำห้วยเดื่อ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หนองชุมแสง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5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ตร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3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 w:val="28"/>
                <w:szCs w:val="28"/>
              </w:rPr>
              <w:t xml:space="preserve">บ้านหนองชุมแสง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่อสร้างถนนคอนกรีตเสริมเหล็ก โดยการปูแอสฟัลท์คอนกรีต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โนนชุมแสง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ค่าก่อสร้างถนนคอนกรีตเสริมเหล็ก โดยการปูแอสฟัลท์คอนกรีต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้านโนนชุมแสง ขนาดยาว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ตร หรือมีพื้นที่ก่อสร้างไม่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sz w:val="28"/>
                <w:szCs w:val="28"/>
              </w:rPr>
              <w:t xml:space="preserve">50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4 </w:t>
            </w:r>
            <w:r>
              <w:rPr>
                <w:sz w:val="28"/>
                <w:sz w:val="28"/>
                <w:szCs w:val="28"/>
              </w:rPr>
              <w:t>บ้านโนน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20"/>
        <w:gridCol w:w="108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้านใหม่นาด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 ถนนคอนกรีตเสริมเหล็ก หมู่ที่ </w:t>
            </w: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 w:val="28"/>
                <w:szCs w:val="28"/>
              </w:rPr>
              <w:t xml:space="preserve">บ้านใหม่นาดี จำนวน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>ช่ว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 xml:space="preserve">ช่วงที่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sz w:val="28"/>
                <w:szCs w:val="28"/>
              </w:rPr>
              <w:t xml:space="preserve">0.15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 xml:space="preserve">ช่วงที่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sz w:val="28"/>
                <w:szCs w:val="28"/>
              </w:rPr>
              <w:t xml:space="preserve">3.50 </w:t>
            </w:r>
            <w:r>
              <w:rPr>
                <w:sz w:val="28"/>
                <w:sz w:val="28"/>
                <w:szCs w:val="28"/>
              </w:rPr>
              <w:t xml:space="preserve">เมตร  ยาว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ำหนด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b/>
                <w:bCs/>
                <w:sz w:val="28"/>
                <w:szCs w:val="28"/>
              </w:rPr>
              <w:t xml:space="preserve">436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 w:val="28"/>
                <w:szCs w:val="28"/>
              </w:rPr>
              <w:t xml:space="preserve">บ้านใหม่นาด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 xml:space="preserve">ก่อสร้างรั้วศูนย์พัฒนาเด็กเล็ก 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           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 xml:space="preserve">เพื่อจ่ายเป็นค่าก่อสร้างรั้วศูนย์พัฒนาเด็กเล็ก 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ยาว </w:t>
            </w:r>
            <w:r>
              <w:rPr>
                <w:sz w:val="28"/>
                <w:szCs w:val="28"/>
              </w:rPr>
              <w:t xml:space="preserve">106.00 </w:t>
            </w:r>
            <w:r>
              <w:rPr>
                <w:sz w:val="28"/>
                <w:sz w:val="28"/>
                <w:szCs w:val="28"/>
              </w:rPr>
              <w:t xml:space="preserve">เมตร  สูง </w:t>
            </w:r>
            <w:r>
              <w:rPr>
                <w:sz w:val="28"/>
                <w:szCs w:val="28"/>
              </w:rPr>
              <w:t xml:space="preserve">2.00 </w:t>
            </w:r>
            <w:r>
              <w:rPr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แบบที่ อบ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sz w:val="28"/>
                <w:szCs w:val="28"/>
              </w:rPr>
              <w:t xml:space="preserve">230,000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7 </w:t>
            </w:r>
            <w:r>
              <w:rPr>
                <w:sz w:val="28"/>
                <w:sz w:val="28"/>
                <w:szCs w:val="28"/>
              </w:rPr>
              <w:t xml:space="preserve">บ้านคลองชุมแสง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ทุ่งแลนคา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ก่อสร้างถนนคอนกรีตเสริมเหล็ก หมู่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้านทุ่งแลนคา ขนาดกว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.1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รือมีพื้นที่คอนกรีตเสริมเหล็กไม่น้อยกว่า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400.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รางเมตร ตามแบบที่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18,000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มู่ที่ </w:t>
            </w:r>
            <w:r>
              <w:rPr>
                <w:sz w:val="28"/>
                <w:szCs w:val="28"/>
              </w:rPr>
              <w:t xml:space="preserve">18 </w:t>
            </w:r>
            <w:r>
              <w:rPr>
                <w:sz w:val="28"/>
                <w:sz w:val="28"/>
                <w:szCs w:val="28"/>
              </w:rPr>
              <w:t xml:space="preserve">บ้านทุ่งแลนคา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ที่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การพัฒนาด้านสังคมและส่งเสริมคุณภาพชีวิต</w:t>
      </w:r>
    </w:p>
    <w:p>
      <w:pPr>
        <w:pStyle w:val="Heading"/>
        <w:jc w:val="left"/>
        <w:rPr/>
      </w:pPr>
      <w:r>
        <w:rPr/>
        <w:t>แผนงานการเกษต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จัดงานส่งเสริมผลิตผลเพื่อการเกษตร      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vanish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การจัดโครงการส่งเสริมผลิตผลเพื่อการเกษตรในตำบลกุดชุมแสง  เพื่อให้เกษตรกรได้มีโอกาสกระจายสินค้าและพืชผล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ทางการเกษตรออกสู่ตลาดและประชาสัมพันธ์ให้ก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ทั่วไปได้มีโอกาสรู้จักผลิตผลของเกษตรกรในตำบล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t xml:space="preserve">่า                             </w:t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vanish/>
                <w:color w:val="000000"/>
                <w:sz w:val="28"/>
                <w:sz w:val="28"/>
                <w:szCs w:val="28"/>
              </w:rPr>
              <w:fldChar w:fldCharType="begin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instrText xml:space="preserve"> PAGE \* ARABIC </w:instrTex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separate"/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t>0</w:t>
            </w:r>
            <w:r>
              <w:rPr>
                <w:sz w:val="28"/>
                <w:sz w:val="28"/>
                <w:szCs w:val="28"/>
                <w:vanish/>
                <w:rFonts w:ascii="Angsana New" w:hAnsi="Angsana New" w:cs="Angsana New"/>
                <w:color w:val="000000"/>
              </w:rPr>
              <w:fldChar w:fldCharType="end"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left="-11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7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ส่งเสริมเพิ่มประสิทธิภาพการผลิตอาหารสัตว์                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ฝึกอบรมส่งเสริมเพิ่มประสิทธิภาพการผลิตอาหารสัตว์เพื่อเป็นการลดต้นทุนในการประกอบอาชีพปศุสัตว์ ให้แก่ประชาชน ในเขตพื้นที่ตำบลกุดชุมแสง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40,00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อบรมส่งเสริมเพิ่มประสิทธิภาพการเพาะเลี้ยงสัตว์น้ำ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ฝึกอบรมส่งเสริมเพิ่มประสิทธิภาพการเพาะเลี้ยงสัตว์น้ำเพื่อเป็นการเพิ่มองค์ความรู้ด้านการประมง และลดต้นทุนในการผลิต ให้แก่ประชาชน ในเขตพื้นที่ตำบลกุดชุมแส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ส่งเสริมเพิ่มประสิทธิภาพหมู่บ้านเศรษฐกิจพอเพียง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ส่งเสริม สนับสนุนศูนย์เรียนรู้เศรษฐกิจพอเพียงหมู่บ้าน ตามหลักปรัชญาเศรษฐกิจพอเพียงให้ประชาชนสามารถลดรายจ่ายภายในครัวเรือน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มู่บ้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ัดซื้อวัสดุทางการเกษตร                    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4" w:leader="none"/>
              </w:tabs>
              <w:ind w:left="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จัดซื้อวัสดุ อุปกรณ์ทางการเกษตรต่างๆ เช่น ต้นกิ่งพันธุ์พืช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มล็ดพันธุ์พืช ปุ๋ย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ารกำจัดวัชพืช สารชีวภัณฑ์ วัสดุอุปกรณ์การขยายพันธุ์พืชและวัสดุอื่นๆ ทางการเกษตร เป็นต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0" w:after="120"/>
        <w:rPr/>
      </w:pPr>
      <w:r>
        <w:rPr/>
        <w:t>แผนงานบริหารงานทั่วไป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81"/>
        <w:gridCol w:w="3960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65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ส่งเสริมการอบรมคุณธรรมจริยธรรม สำหรับเด็กและเยาวชน   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วัยเรียน และการปฏิบัติตัวที่ดีต่อสังค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/>
      </w:pPr>
      <w:r>
        <w:rPr/>
        <w:t>แผนงานสร้างความเข้มแข็งให้ชุมชน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ฝึกอบรมอาชีพ ให้กับผู้ด้อยโอกาส                                        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ิจกรรม ฝึกอบรมอาชีพด้านต่างๆ เช่น ด้านการเกษตร ด้านการประมง หรือ ด้านการปศุสัตว์ ตลอดจนการศึกษาดูงานอาชีพต่างๆ ให้กับผู้สูงอายุ คนพิการ เยาวชน และสตร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ศักยภาพ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ตรี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 พัฒนาศักยภาพสตรีในด้านต่างๆ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เสริมสร้างพัฒนาศักยภาพการดำเนินงานสภาเด็กและเยาวชนในระดับตำบล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เสริมสร้างพัฒนาศักยภาพการดำเนินงานสภาเด็กและเยาวชนในระดับตำบล  กิจกรรมการพัฒนาเด็กและเยาวชน  การจัดทำแผนพัฒนาเด็กและเยาวชนในระดับตำบ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สังคมสงเคราะห์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สงเคราะห์คนยากจน  ผู้ด้อยโอกาส  ผู้ยากไร้  คนไร้ที่พึ่ง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สงเคราะห์คนยากจน ผู้ด้อยโอกาส ผู้ยากไร้ คนไร้ที่พึ่ง ในเขตพื้นที่ตำบลกุดชุมแส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ซ่อมแซมบ้านผู้ยากไร้ ผู้ด้อยโอกาส ผู้พิการ และผู้สูงอายุ           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ซื้อวัสดุอุปกรณ์  ในการซ่อมแซมบ้าน ให้กับราษฎร  ผู้ยากไร้  ผู้ด้อยโอกาส ผู้พิกา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ผู้สูงอายุ  ที่อยู่ในเขตพื้นที่ตำบลกุดชุมแสง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มีที่อยู่อาศัยแต่ชำรุดทรุดโทรม ตามความเหมาะสมของสภาพบ้านโดยชุมชนมีส่วนร่วมด้านแรง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>ก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</w:t>
      </w:r>
      <w:r>
        <w:rPr/>
        <w:t>การศึกษา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ประเมินคุณภาพการศึกษาภายในศูนย์พัฒนาเด็กเล็ก     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ใช้จ่ายตามโครงการประเมินคุณภาพการศึกษาภายใน ของ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15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โครงการพัฒนาครู ผู้ดูแลเด็กและบุคลากรกองการศึกษา ของศูนย์พัฒนาเด็กเล็ก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พัฒนาครูผู้ดูเล็ก ผู้ช่วยครูผู้ดูแลเด็ก ผู้ดูแลเด็ก  องค์การบริหารส่วน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25,000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0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นวัตกรรมสื่อการเรียนรู้เพื่อเด็กปฐมวั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</w:t>
            </w:r>
          </w:p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ื่อเป็นค่าใช้จ่ายในการดำเนินโครงการนวัตกรรมสื่อการเรียนรู้เพื่อเด็กปฐมวัย ของศูนย์พัฒนาเด็กเล็กสังกัดองค์การบริหารส่วนตำบลกุดชุมแสง ทั้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Indent"/>
              <w:spacing w:before="0" w:after="120"/>
              <w:ind w:left="-106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,000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ส่งเสริมเด็กนักเรียนเข้าร่วมแข่งขันทักษะทางวิชาการระดับระดับอำเภอ ระดับปฐมวั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                </w:t>
              <w:tab/>
              <w:tab/>
              <w:tab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ส่งเสริมเด็กนักเรียนเข้าร่วมแข่งขันทักษะทางวิชาการ ระดับอำเภอ  ระดับปฐมวัย  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TextBodyIndent"/>
              <w:spacing w:before="0" w:after="120"/>
              <w:ind w:left="-10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,000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1"/>
        <w:gridCol w:w="3968"/>
        <w:gridCol w:w="1560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ครงการ</w:t>
            </w:r>
            <w:r>
              <w:rPr>
                <w:rFonts w:cs="Angsana New" w:ascii="Angsana New" w:hAnsi="Angsana New"/>
                <w:color w:val="000000"/>
              </w:rPr>
              <w:t>/</w:t>
            </w:r>
            <w:r>
              <w:rPr>
                <w:rFonts w:ascii="Angsana New" w:hAnsi="Angsana New" w:cs="Angsana New"/>
                <w:color w:val="000000"/>
              </w:rPr>
              <w:t>กิจกรรม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าหารกลางวั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 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ุดชุมแส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  <w:t xml:space="preserve">   </w:t>
              <w:tab/>
              <w:t xml:space="preserve">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จ้างเหมาประกอบอาหารกลางวัน  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4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989,800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พ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ครงการสนับสนุนค่าใช้จ่ายการบริหารสถานศึกษา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รายการเป็นสื่อการเรียนการสอน วัสดุการศึกษาและเครื่องเล่นเสริมพัฒนาการเด็ก                                                                                                      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จัดซื้อค่าสื่อการเรียนการสอน วัสดุการศึกษาและเครื่องเล่นเสริมพัฒนาการเด็กสำหรับศูนย์พัฒนาเด็กเล็ก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7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343,400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ูนย์พัฒนาเด็กเล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ค่าวัสดุ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ศูนย์พัฒนาเด็กเล็ก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ำหรับศูนย์พัฒนาเด็กเล็ก  องค์การบริหารส่วนตำบลกุดชุมแส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2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20,16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ูนย์พัฒนาเด็กเล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ระเภทค่าวัสดุอาหารเสริม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รงเรีย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โรงเรียนในสังกัด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  จัดสรรให้แก่เด็กเล็ก  เด็กอนุบาล  และเด็ก 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1 –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6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9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6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,036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2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4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3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อุดหนุนสำหรับสนับสนุนโครงการอาหารกลางวัน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เงินอุดหนุนสำหรับสนับสนุนค่าอาหารกลางวัน  โรงเรียนในสังกัด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)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เขตพื้นที่ตำบลกุดชุมแสง  จัดสรร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0%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ห้แก่เด็กเล็ก  เด็กอนุบาล  และเด็ก  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1 –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9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00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วัน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,916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วันเด็กแห่งชาต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ค่าใช้จ่ายในการดำเนินโครงการวันเด็กแห่งชาติ เช่น ค่าของขวัญ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รางวัล เงินรางวัล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รับรอง ค่าตอบแทน ค่าจ้างเหมาบริการ และค่าใช้จ่ายอื่นๆ ที่จำเป็นเพื่อการนี้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ผนงานการศาสนา วัฒนธรรม และนันทนากา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แข่งขันกีฬาเยาวชนและประชาชนทั่วไปต้านยาเสพติด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ค่าใช้จ่ายในการดำเนินโครงการแข่งขันกีฬาเยาวชนและประชาชนทั่วไปต้านยาเสพติด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0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การแข่งขันกีฬาเด็กศูนย์พัฒนาเด็กเล็กสังกัดองค์การบริหารส่วนตำบลกุดชุมแส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แข่งขันกีฬาศูนย์พัฒนาเด็กเล็กสังกัดองค์การบริหารส่วนตำบลกุดชุมแสง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ห่ง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 เชื่อมสายสัมพันธ์กันระหว่างเด็กกับผู้ปกครอง และศูนย์พัฒนาเด็กเล็กในองค์ก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,000.-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อข่ายศูนย์พัฒนาเด็กเล็กระดับอำเภ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แข่งขันกีฬา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ัมพันธ์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0" w:leader="none"/>
              </w:tabs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โครงการจัดการแข่งขันกีฬา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มพันธ์ หรือเข้าร่วมแข่งขันกีฬา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มพันธ์ เช่น ค่าชุดกีฬา ค่าอุปกรณ์กีฬา ค่าเบี้ยเลี้ยง รับรอง ค่าเงินรางวัล ค่าตอบแทน ค่าจ้างเหมาบริการและค่าใช้จ่ายอื่นที่จำเป็นเพื่อการนี้</w:t>
            </w:r>
          </w:p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้องถิ่นในเขตพื้นที่อำเภอ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กีฬา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วัสดุกีฬา อุปกรณ์กีฬา เป็นการส่งเสริมให้เยาวชนและประชาชนได้เล่นกีฬาออกกำลังกาย เช่น ฟุตบอล ตะกร้อ วอลเล่ย์บอล และอื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/>
          <w:bCs/>
          <w:sz w:val="36"/>
          <w:sz w:val="36"/>
          <w:szCs w:val="36"/>
        </w:rPr>
        <w:t>แผนงาน</w:t>
      </w:r>
      <w:r>
        <w:rPr/>
        <w:t>สาธารณสุข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424"/>
        <w:gridCol w:w="127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ครงการฝึกอบรมเพิ่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สิทธิภาพ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ารปฏิบัติงานของ  อส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ฝึกอบรมเพิ่มประสิทธิภาพการปฏิบัติงานของ อส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ติดตามส่งเสริมสุขภาพผู้สูงอายุ ผู้ป่วยติดเตียงและผู้ป่วยเรื้อรังที่มีภาวะพึ่งพิง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การติดตามส่งเสริมสุขภาพผู้สูงอายุ ผู้ป่วยติดเตียงและผู้ป่วยเรื้อรังที่มีภาวะพึ่งพิง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ผู้ดูแลผู้ป่ว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9,035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ป้องกันและควบคุมโรคเอดส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ค่าใช้จ่ายในการรณรงค์ป้องกันโรคเอดส์และเป็นการควบคุมผู้ป่วยรายใหม่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ดหนุนสำหรับสนับสนุนบริการสาธารณสุข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เงินอุดหนุนค่าดำเนินงานในการป้องกันและแก้ไขปัญหาด้านสาธารณสุขของ อส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18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ู่บ้าน ๆ ละ  </w:t>
            </w:r>
            <w:r>
              <w:rPr>
                <w:rFonts w:cs="Angsana New" w:ascii="Angsana New" w:hAnsi="Angsana New"/>
                <w:sz w:val="28"/>
                <w:szCs w:val="28"/>
              </w:rPr>
              <w:t>7,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0.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35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ำดับ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วัสดุวิทยาศาสตร์หรือการแพทย์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วัสดุวิทยาศาสตร์หรือการแพทย์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ยาตรวจสารเสพติดในร่างก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คซีนป้องกันโรคพิษสุนัขบ้าและยาคุมกำเนิดสุนัขและแมว  พร้อมอุปกรณ์สำหรับฉีดย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ยาเคมีกำจัดยุงล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4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มันดีเซล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้ำมันเบนซิ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ยเคลือบสารกำจัดยุงลาย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วชภัณฑ์และอุปกรณ์ป้องกันโรคไข้เลือดออ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ข้หวัดนก โรคติดต่อต่าง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โรคประจำ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34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จัดซื้อเครื่องพ่นหมอกควันกำจัดยุง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เครื่องพ่นหมอกควันกำจัดยุงชนิดสะพายข้าง จำนวน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ครื่อง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ๆ 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7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4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3  </w:t>
      </w:r>
      <w:r>
        <w:rPr>
          <w:b/>
          <w:b/>
          <w:bCs/>
          <w:color w:val="000000"/>
          <w:sz w:val="36"/>
          <w:sz w:val="36"/>
          <w:szCs w:val="36"/>
        </w:rPr>
        <w:t>ด้าน</w:t>
      </w:r>
      <w:r>
        <w:rPr>
          <w:b/>
          <w:b/>
          <w:bCs/>
          <w:color w:val="000000"/>
          <w:sz w:val="36"/>
          <w:sz w:val="36"/>
          <w:szCs w:val="36"/>
        </w:rPr>
        <w:t>การจัดระเบียบชุมชนสังคมและการรักษาความสงบเรียบร้อย</w:t>
      </w:r>
    </w:p>
    <w:p>
      <w:pPr>
        <w:pStyle w:val="Normal"/>
        <w:spacing w:before="0" w:after="120"/>
        <w:ind w:left="-284" w:hanging="0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ascii="Calibri" w:hAnsi="Calibri" w:cs="Calibri"/>
          <w:b/>
          <w:b/>
          <w:bCs/>
          <w:color w:val="000000"/>
          <w:sz w:val="36"/>
          <w:sz w:val="36"/>
          <w:szCs w:val="36"/>
        </w:rPr>
        <w:t>แผนงานบริหารงานทั่วไป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จัดทำแผนพัฒนา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ละส่งเสริมกระบวนการจัดทำแผนพัฒนาชุมชน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ส่งเสริม สนับสนุน กระบวนการประชาธิปไตยชุมชน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การเลือกตั้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ดำเนินการเลือกตั้ง นายก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าชิกสภ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ลือกตั้งซ่อม หรือเลือกตั้งแทนตำแหน่งที่ว่าง นายก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สมาชิกสภา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ในกรณีอื่นๆ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ตอบแทนผู้ปฏิบัติราชการอันเป็นประโยชน์แก่องค์กรปกครองส่วนท้องถิ่น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เงินประโยชน์ตอบแทนอื่นเป็นกรณีพิเศษ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รางวัลประจำ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หรับพนักงา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่วนตำบล พนักงานจ้าง ของ อบ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ุดชุมแส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 xml:space="preserve">          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คัดเลือกพนักงานและลูกจ้างของ อป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ด้แก่ ค่าเบี้ยประชุม ค่าพาหนะของคณะกรรมการ และค่าสมนาคุณ ได้แก่ ค่าตอบแทนการออกข้อสอบ และการตรวจกระดาษคำตอบ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510</w:t>
            </w:r>
            <w:r>
              <w:rPr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ส่งเสริมและสนับสนุนการสร้างความปรองดองและสมานฉันท์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การจัดโครงการอบรมส่งเสริมและสนับสนุนสร้างความปรองดองและสมานฉันท์ของประชาชนในตำบลกุดชุมแสง ให้เกิดความรู้ความเข้าใจ สร้างทัศนคติและจิตสำนึกที่ดีงามในการอยู่ร่วมกันอย่างสมานฉันท์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UPC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ุดหนุนโครงการป้องกันและแก้ไขปัญหายาเสพติด โดยชุดปฏิบัติการประจำตำบ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เงินอุดหนุนให้กับที่ทำการปกครองอำเภอหนองบัวแดง ตามโครงการป้องกันและแก้ไขปัญหายาเสพติด โดยชุดปฏิบัติการประจำตำบล 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การป้องกันและแก้ไขปัญหายาเสพติด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0" w:after="120"/>
        <w:ind w:left="-284" w:hanging="0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การรักษาความสงบภายใน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อบรมจัดตั้ง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ฝึกอบรมจัดตั้ง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ขตพื้นที่ตำบลกุดชุมแสง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0,000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ฝึกซ้อมแผนป้อง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ธารณภัย ระดับตำบล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ตามโครงการฝึกซ้อมแผนด้านสาธารณภัย ระดับตำบล เช่น ภัยแล้ง อุทกภัย วาตภัย อัคคีภัย ดินโคลนถล่ม และอื่น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30,000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จัดกิจกรรมวันอาสาสมัครป้องกันภัยฝ่ายพลเร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61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เป็นการสนับสนุนและดำเนินกิจกรรมเพื่อประโยชน์แก่ชุมชน รวมถึงเป็นการจัดกิจกรรมรวมพลังเพื่อแสดงศักยภาพของสมาชิก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ในการจัดตั้งจุดตรวจบริการประชาชนในช่วงเทศกาลต่างๆ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เขตพื้นที่ตำบลกุดชุมแส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</w:t>
            </w:r>
            <w:r>
              <w:rPr>
                <w:b/>
                <w:bCs/>
                <w:sz w:val="28"/>
                <w:szCs w:val="28"/>
              </w:rPr>
              <w:t>12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</w:rPr>
              <w:t>000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>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0%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การปลูกจิตสำนึกวินัยจราจรให้แก่นักเรียน นักศึกษา เยาวชน และประชาชนทั่วไป ในเขตพื้นที่ตำบลกุดชุมแสงกุดชุมแสง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2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อบแท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ผู้ปฏิบัติงานราช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ตอบแทน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จ่ายเป็นค่าตอบแทนสำหรับผู้ปฏิบัติงานราชการตามคำสั่งของ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ดชุมแสง ที่ได้รับคำสั่งแต่งตั้ง เพื่อไปปฏิบัติงานรักษาความปลอดภัย และบริการประชาชนเกี่ยวกับสาธารณะภัยต่างๆ เช่น ภัยแล้ง อุทกภัย วาตภัย อัคคีภัย หรือ ดินโคลนถล่ม และอุบัติเหตุอื่นๆ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sz w:val="28"/>
                <w:szCs w:val="28"/>
              </w:rPr>
              <w:t xml:space="preserve">200,000     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CordiaUPC"/>
                <w:color w:val="000000"/>
              </w:rPr>
              <w:t>ค่าซื้อ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ัสดุวิทยาศาสตร์หรือการแพทย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2127" w:leader="none"/>
              </w:tabs>
              <w:ind w:left="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ชุดปฐมพยาบาลเบื้องต้น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ชุด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ถังอ๊อกซิเจน ประจำรถยนต์กู้ชีพ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EMS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ิว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ถ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5,000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วัสดุ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แต่งกาย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จัดซื้อชุดปฏิบัติการ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ระจำตำบลกุดชุมแสง 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ุด ชุ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0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  ประกอบด้วย เสื้อ กางเกง เข็มขัด รองเท้า หมวก ฯลฯ  พร้อมปักป้ายชื่อ และเครื่องหมาย อปพ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ป็นไปตามระเบีย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0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วัสดุเครื่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ับเพลิ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เปลี่ยนถ่ายน้ำยาเคมีถังดับเพลิง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ที่อยู่ในความรับผิดชอบของ อบต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2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ครุภัณฑ์อื่น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จัดซื้อไฟกระพริบ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(led)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พลังงานแสงอาทิตย์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0 w. 300 mm.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หลอดไฟไม่น้อยกว่า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5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หลอดเเบตเตอรี่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 v. 7.5 Ah.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จำนวน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ชิ้น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ฝึกอบรมอาสาสมัครป้องกันแก้ไขปัญหาไฟป่าและหมอกควัน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ฝึกอบรมอาสาสมัครป้องกันแก้ไขปัญหาไฟป่าและหมอกควัน ในเขตพื้นที่องค์การบริหารส่วนตำบลกุดชุมแสง  และป่าสงวนแห่งชาติตามภารกิจถ่ายโอน     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417"/>
        <w:gridCol w:w="1276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ครงการฝึกอบรมอาสาสมัครป้องกันแก้ไขปัญหาไฟป่าและหมอกควัน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ื่อจ่ายเป็นค่าฝึกอบรมอาสาสมัครป้องกันแก้ไขปัญหาไฟป่าและหมอกควัน ในเขตพื้นที่องค์การบริหารส่วนตำบลกุดชุมแสง  และป่าสงวนแห่งชาติตามภารกิจถ่ายโอน       </w:t>
            </w:r>
          </w:p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50,000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จ้างเหมาบริการคนงานเฝ้าระวังไฟป่า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้างเหมาบริการคนงานเฝ้าระวังไฟป่า จำนว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คน เดือนละ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7,00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ดือน                                        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84,000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ื้อครุภัณฑ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และขนส่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สายส่งน้ำดับเพลิง ชนิดยาง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ชั้น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x 2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มตร พร้อมข้อต่อสวมเร็ว ขนาด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X 1.5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นิ้ว จำนว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ส้น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,000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งบกลาง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สำรองจ่า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ในกรณีฉุกเฉินและเร่งด่วน  ที่มีสาธารณภัยเกิดขึ้น  หรือบรรเทาปัญหาความเดือดร้อนของประชาชนเป็นส่วนรวมเท่านั้น เช่น ภัยแล้ง  อุทกภั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วาตภัย  อัคคีภัย  หรือดินถล่ม  และอื่นๆ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ที่ทางราชการประกาศเป็นสาธารณภัย  โดยให้หน่วยงานที่มีความจำเป็นจะใช้จ่ายเงินชี้แจงเหตุผลของความจำเป็นให้ผู้บริหารพิจารณาว่าหากไม่รีบดำเนินการจะเกิดความเสียหายแก่ส่วนราชการและประชาชนที่ได้รับความเดือดร้อนอย่างไร </w:t>
            </w:r>
          </w:p>
          <w:p>
            <w:pPr>
              <w:pStyle w:val="Normal"/>
              <w:ind w:firstLine="3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1,100,128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ลาง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spacing w:before="120" w:after="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การศึกษา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อุดหนุนสำหรับสนับสนุนโครงการป้องกันและแก้ไขปัญหายาเสพติดในโรงเรีย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นศึกษา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พื่อจ่ายเป็นเงินอุดหนุนสำหรับสนับสนุนโครงการป้องกันและแก้ไขปัญหายาเสพติดในโรงเรีย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สถานศึกษา โรงเรียนในสัง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ในเขตพื้นที่ตำบลกุดชุมแสง 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ห่ง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40,000.-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hanging="28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4  </w:t>
      </w:r>
      <w:r>
        <w:rPr>
          <w:b/>
          <w:b/>
          <w:bCs/>
          <w:color w:val="000000"/>
          <w:sz w:val="36"/>
          <w:sz w:val="36"/>
          <w:szCs w:val="36"/>
        </w:rPr>
        <w:t>ด้านการ</w:t>
      </w:r>
      <w:r>
        <w:rPr>
          <w:b/>
          <w:b/>
          <w:bCs/>
          <w:color w:val="000000"/>
          <w:sz w:val="36"/>
          <w:sz w:val="36"/>
          <w:szCs w:val="36"/>
        </w:rPr>
        <w:t>วางแผน การส่งเสริมการลงทุน พาณิชยกรรมและการท่องเที่ยว</w:t>
      </w:r>
    </w:p>
    <w:p>
      <w:pPr>
        <w:pStyle w:val="Normal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การเกษตร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ูนย์บริการและถ่ายทอดเทคโนโลยีเกษตรประจำตำบ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ศูนย์บริการและถ่ายทอดเทคโนโลยีเกษตรประจำตำบล เช่น ค่าวัสดุสำนักงาน ค่าเบี้ยประชุมกรรมกา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โครงการศูน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ฯลฯ</w:t>
            </w:r>
          </w:p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>ยุทธศาสตร์</w:t>
      </w:r>
      <w:r>
        <w:rPr/>
        <w:t xml:space="preserve">ที่ </w:t>
      </w:r>
      <w:r>
        <w:rPr/>
        <w:t xml:space="preserve">5 </w:t>
      </w:r>
      <w:r>
        <w:rPr/>
        <w:t xml:space="preserve"> </w:t>
      </w:r>
      <w:r>
        <w:rPr/>
        <w:t>การพัฒนาด้านการบริหารจัดการและอนุรักษ์ทรัพยากรธรรมชาติและสิ่งแวดล้อม</w:t>
      </w:r>
    </w:p>
    <w:p>
      <w:pPr>
        <w:pStyle w:val="Heading"/>
        <w:tabs>
          <w:tab w:val="clear" w:pos="720"/>
          <w:tab w:val="left" w:pos="0" w:leader="none"/>
        </w:tabs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บริหารงานทั่วไป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โครงการ รักน้ำ รักป่า รักแผ่นดิน เพื่อเฉลิมพระเกียร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ศาสตร์พระราช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กิจกรรม” รักน้ำ รักป่า รักแผ่นดิน เพื่อเฉลิมพระเกียรติ </w:t>
            </w:r>
          </w:p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ตามหนังสือที่ มท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0801.2/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ว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060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559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5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120"/>
        <w:ind w:hanging="284"/>
        <w:jc w:val="left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แผนงานสาธารณสุข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ดห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ขยะรีไซเคิลตำบลกุดชุมแส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จ่ายเป็นเงินอุดหน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ขยะรีไซเคิล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120"/>
        <w:ind w:hanging="284"/>
        <w:jc w:val="left"/>
        <w:rPr/>
      </w:pPr>
      <w:r>
        <w:rPr/>
        <w:t>แผนงานการเกษตร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รณรงค์ส่งเสริมไถกลบตอซังบรรเทาโลกร้อน         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รณรงค์ส่งเสริมไถกลบตอซังบรรเทาโลกร้อน ในเขตพื้นที่ตำบลกุดชุมแส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,000.-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ยุทธศาสตร์</w:t>
      </w:r>
      <w:r>
        <w:rPr>
          <w:b/>
          <w:b/>
          <w:bCs/>
          <w:color w:val="000000"/>
          <w:sz w:val="36"/>
          <w:sz w:val="36"/>
          <w:szCs w:val="36"/>
        </w:rPr>
        <w:t xml:space="preserve">ที่ </w:t>
      </w:r>
      <w:r>
        <w:rPr>
          <w:b/>
          <w:bCs/>
          <w:color w:val="000000"/>
          <w:sz w:val="36"/>
          <w:szCs w:val="36"/>
        </w:rPr>
        <w:t xml:space="preserve">6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การพัฒนาด้าน</w:t>
      </w:r>
      <w:r>
        <w:rPr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</w:rPr>
        <w:t>ศิลปวัฒนธรรมจารีตประเพณีและภูมิปัญญาท้องถิ่นและรัฐพิธี</w:t>
      </w:r>
    </w:p>
    <w:p>
      <w:pPr>
        <w:pStyle w:val="Normal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จัดงานประเพณีบุญกระธูปออกพรรษา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เพื่อจ่ายเป็นเงินอุดหนุนให้กับที่ทำการปกครองอำเภอหนองบัวแดง เพื่อจัดงานประเพณีบุญกรูปออกพรรษา ประจำป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2561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เพื่อส่งเสริมบำรุงรักษาศิลปะจารีตประเพณี ภูมิปัญญาท้องถิ่นและวัฒนธรรมที่ดีงามของท้องถิ่นให้คงอยู่สืบไป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909" w:leader="none"/>
              </w:tabs>
              <w:rPr/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จัดกิจกรรมวันเฉลิมพระชนมพรรษา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วันแม่แห่งชาติ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สิงหาคม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)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โครงการจัดกิจกรรมวันเฉลิมพระชนมพรรษ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วันแม่แห่งชาต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สิงหาคม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>15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,000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โครงการตามนโยบายของรัฐ กฎหมาย ระเบียบ คำสั่ง หนังสือสั่งการ ของทางราชการ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ช่น การเทิดทูนสถาบัน การนำพลังมวลชนไปร่วมกิจกรรมต่างๆ และอื่นๆ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40,000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โครงการ งานรัฐพิธี เทิดทูนสถาบันเสริมสร้างความปรองดองอำเภอหนองบัวแดง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พื่อจ่ายเป็นค่าจัดกิจกรรมเทิดทูนสถาบันหลักของชาติและแสดงออกถึงความจงรักภักดี ความสามัคคีระหว่างหน่วยงาน องค์กรปกครองส่วนท้องถิ่นและภาคประชาชน                                                                                                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0,000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hanging="284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</w:rPr>
        <w:t>แผนงานการศาสนาวัฒนธรรมและนันทนาการ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ลำดับ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โครงกา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พื้นที่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color w:val="000000"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งานประเพณีบุญกระธูปออกพรรษา ประจำปีงบประมาณ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61   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eastAsia="AngsanaUPC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บุญกระธูปออกพรรษา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>เช่น ค่าใช้จ่ายในพิธีทางศาสนา ค่ารับรอง ค่าเงินรางวัล ค่าตอบแทน ค่าจ้างเหมาบริการ จัดทำ ประดับตกแต่งต้นกระธูป ประดับตกแต่งริ้วขบวนแห่ต้นกระธูป และค่าใช้จ่ายอื่นๆ ที่จำเป็นเพื่อการนี้ เพื่อเป็นการสืบสานประเพณี และเป็นการส่งเสริมการท่องเที่ยวของอำเหนองบัวแดง จังหวัดชัยภูมิ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0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โครงการงานประเพณีวันลอยกระทง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ลอยกระทง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>เช่น ค่ามหรสพ ค่าจัดทำกระทง พลุ ดอกไม้ไฟ ค่ารับรอง ค่าเงินรางวัล ค่าตอบแทน ค่าจ้างเหมาบริการ และค่าใช้จ่ายอื่นๆ ที่จำเป็นเพื่อการนี้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ลำดับ</w:t>
            </w:r>
          </w:p>
          <w:p>
            <w:pPr>
              <w:pStyle w:val="Heading1"/>
              <w:rPr/>
            </w:pPr>
            <w:r>
              <w:rPr/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 xml:space="preserve">โครงการงานประเพณีวันสงกรานต์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สงกรานต์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2561 </w:t>
            </w:r>
            <w:r>
              <w:rPr>
                <w:color w:val="000000"/>
              </w:rPr>
              <w:t xml:space="preserve">เช่น ค่ารับรอง ค่าของขวัญ ค่าเงินรางวัล ค่าตอบแทน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่าสมนาคุณ ค่าของชำร่วย ค่าจ้างเหมาบริการ และค่าใช้จ่ายอื่นๆ ที่จำเป็นต้องใช้เพื่อการนี้ 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7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</w:rPr>
              <w:t>โครงการงานประเพณีเข้าพรรษ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พื่อเป็นค่าใช้จ่ายในการดำเนินโครงการงานประเพณีวันเข้าพรรษา ประจำปี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 xml:space="preserve">. 2561 </w:t>
            </w:r>
            <w:r>
              <w:rPr>
                <w:color w:val="000000"/>
              </w:rPr>
              <w:t xml:space="preserve">เช่น ค่าวัสดุ อุปกรณ์ในการหล่อเทียนพรรษา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ค่ารับรอง ค่าเงินรางวัล ค่าตอบแทน</w:t>
            </w:r>
          </w:p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eastAsia="AngsanaUPC"/>
                <w:color w:val="000000"/>
              </w:rPr>
              <w:t xml:space="preserve"> </w:t>
            </w:r>
            <w:r>
              <w:rPr>
                <w:color w:val="000000"/>
              </w:rPr>
              <w:t>ค่าสมนาคุณ ค่าของชำร่วย ค่าจ้างเหมาบริการ ประดับตกแต่งขบวนแห่เทียนพรรษา และค่าใช้จ่ายอื่นๆ ที่จำเป็นต้องใช้เพื่อการนี้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Style18"/>
              <w:ind w:left="0" w:right="-108" w:hanging="0"/>
              <w:rPr>
                <w:color w:val="000000"/>
              </w:rPr>
            </w:pPr>
            <w:r>
              <w:rPr>
                <w:rFonts w:eastAsia="AngsanaUPC"/>
                <w:b/>
                <w:bCs/>
                <w:color w:val="000000"/>
              </w:rPr>
              <w:t xml:space="preserve">            </w:t>
            </w: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ยุทธศาสตร์</w:t>
      </w:r>
      <w:r>
        <w:rPr>
          <w:b/>
          <w:b/>
          <w:bCs/>
          <w:sz w:val="36"/>
          <w:sz w:val="36"/>
          <w:szCs w:val="36"/>
        </w:rPr>
        <w:t xml:space="preserve">ที่ </w:t>
      </w:r>
      <w:r>
        <w:rPr>
          <w:b/>
          <w:bCs/>
          <w:sz w:val="36"/>
          <w:szCs w:val="36"/>
        </w:rPr>
        <w:t xml:space="preserve">7  </w:t>
      </w:r>
      <w:r>
        <w:rPr>
          <w:b/>
          <w:b/>
          <w:bCs/>
          <w:sz w:val="36"/>
          <w:sz w:val="36"/>
          <w:szCs w:val="36"/>
        </w:rPr>
        <w:t xml:space="preserve">ด้าน </w:t>
      </w:r>
      <w:r>
        <w:rPr>
          <w:b/>
          <w:b/>
          <w:bCs/>
          <w:sz w:val="36"/>
          <w:sz w:val="36"/>
          <w:szCs w:val="36"/>
        </w:rPr>
        <w:t>อื่นๆ</w:t>
      </w:r>
    </w:p>
    <w:p>
      <w:pPr>
        <w:pStyle w:val="Normal"/>
        <w:spacing w:before="0" w:after="120"/>
        <w:ind w:hanging="425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eastAsia="AngsanaUPC" w:cs="Calibri" w:ascii="Calibri" w:hAnsi="Calibri"/>
          <w:b/>
          <w:bCs/>
          <w:sz w:val="36"/>
          <w:szCs w:val="36"/>
        </w:rPr>
        <w:t xml:space="preserve"> </w:t>
      </w:r>
      <w:r>
        <w:rPr>
          <w:rFonts w:ascii="Calibri" w:hAnsi="Calibri" w:cs="Calibri"/>
          <w:b/>
          <w:b/>
          <w:bCs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323"/>
        <w:gridCol w:w="1417"/>
        <w:gridCol w:w="110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4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จัดซื้อน้ำดื่มบริการประชาชน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rFonts w:ascii="Angsana New" w:hAnsi="Angsana New" w:cs="Angsana New"/>
              </w:rPr>
              <w:t>เพื่อจ่าย</w:t>
            </w:r>
            <w:r>
              <w:rPr/>
              <w:t>ค่าจัดซื้อน้ำดื่มบริการประชาชนที่มาติดต่อราชการกับ  อบต</w:t>
            </w:r>
            <w:r>
              <w:rPr/>
              <w:t xml:space="preserve">. </w:t>
            </w:r>
            <w:r>
              <w:rPr/>
              <w:t>กุดชุมแส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1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  อบต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สัมพันธ์นำบริการสู่ประชาชน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/>
              <w:t>เพื่อจ่ายเป็นค่าใช้จ่ายตามโครงการ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อบต</w:t>
            </w:r>
            <w:r>
              <w:rPr/>
              <w:t xml:space="preserve">.  </w:t>
            </w:r>
            <w:r>
              <w:rPr/>
              <w:t>สัมพันธ์</w:t>
            </w:r>
          </w:p>
          <w:p>
            <w:pPr>
              <w:pStyle w:val="Style18"/>
              <w:ind w:left="0" w:right="-108" w:hanging="0"/>
              <w:rPr>
                <w:rFonts w:ascii="Calibri" w:hAnsi="Calibri" w:cs="Calibri"/>
              </w:rPr>
            </w:pPr>
            <w:r>
              <w:rPr/>
              <w:t>นำบริการสู่ประชาชน</w:t>
            </w:r>
            <w:r>
              <w:rPr>
                <w:b/>
                <w:b/>
                <w:bCs/>
              </w:rPr>
              <w:t xml:space="preserve"> </w:t>
            </w:r>
            <w:r>
              <w:rPr/>
              <w:t>เป็นค่าอาหาร ค่าวัสดุอุปกรณ์ต่างๆ ตามความจำเป็น</w:t>
            </w:r>
          </w:p>
          <w:p>
            <w:pPr>
              <w:pStyle w:val="Style18"/>
              <w:ind w:left="0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54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ส่งเสริมศูนย์ข้อมูลข่าวสารการจัดซื้อหรือการจัดจ้าง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3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จ่ายเป็นค่าใช้จ่ายตามโครงการส่งเสริมศูนย์ข้อมูลข่าวสารการจัดซื้อหรือการจัดจ้าง ของ อปท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ดับอำเภอ และศูนย์ประสานงานองค์กรปกครองส่วนท้องถิ่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หนังสือ อบต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่าใหญ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ที่ ชย </w:t>
            </w:r>
            <w:r>
              <w:rPr>
                <w:rFonts w:cs="Angsana New" w:ascii="Angsana New" w:hAnsi="Angsana New"/>
                <w:sz w:val="28"/>
                <w:szCs w:val="28"/>
              </w:rPr>
              <w:t>77801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กฎ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)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2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อบรมส่งเสริม ความรู้ตามหลักธรรมาภิบาล ของการบริหารกิจการบ้านเมืองที่ด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ื่อจ่ายเป็นค่าใช้จ่ายตามโครงการอบรมส่งเสริม ความรู้ตามหลักธรรมาภิบาล ของการบริหารกิจการบ้านเมืองที่ดี</w:t>
            </w:r>
          </w:p>
          <w:p>
            <w:pPr>
              <w:pStyle w:val="Style18"/>
              <w:ind w:left="0" w:right="-108" w:hanging="0"/>
              <w:rPr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</w:rPr>
              <w:t>ให้แก่ พนักงานส่วนตำบล พนักงานจ้าง คณะผู้บริหาร 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กำนัน ผู้ใหญ่บ้าน ผู้นำหมู่บ้าน คณะกรรมการชุดต่างๆ ที่ปฏิบัติหน้าที่ในการดำเนินงานของ 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ประชาชนทั่วไป เกี่ยวกับการจัดซื้อจัดจ้าง การป้องกันการทุจริตข้อมูลข่าวสารของทางราชการการดำเนินงานของ อบ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และอื่นๆ</w:t>
            </w:r>
          </w:p>
          <w:p>
            <w:pPr>
              <w:pStyle w:val="Style18"/>
              <w:ind w:left="0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 xml:space="preserve">3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อบรมคุณธรรม จริยธรร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ื่อจ่ายเป็นค่าใช้จ่ายตามโครงการอบรมคุณธรรม จริยธรรม สำหรับบุคลากร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ุดชุมแสง ผู้นำหมู่บ้าน ชุมชนและตัวแทนจากหน่วยงานราชการต่างๆ ในพื้นที่ตำบลกุดชุมแสง เป็นการเพิ่มศักยภาพการบริหารงานด้านคุณธรรม จริยธรรม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กุดชุมแสง</w:t>
            </w:r>
          </w:p>
          <w:p>
            <w:pPr>
              <w:pStyle w:val="Style18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35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ส่งเสริมและสนับสนุนการจัดทำแผนชุมชนในการป้องกันการทุจริตในเขตตำบลกุดชุมแส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ngsanaUPC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เพื่อจ่ายเป็นค่าใช้จ่ายในโครงการส่งเสริมและสนับสนุนการจัดทำแผนชุมชนในการป้องกันการทุจริตในเขตตำบล</w:t>
            </w:r>
          </w:p>
          <w:p>
            <w:pPr>
              <w:pStyle w:val="Style18"/>
              <w:ind w:left="0" w:right="-108" w:hanging="0"/>
              <w:rPr/>
            </w:pPr>
            <w:r>
              <w:rPr/>
              <w:t xml:space="preserve">กุดชุมแสง   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 xml:space="preserve">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ครงการแลกเปลี่ยนเรียนรู้ในการแก้ไขปัญหาการทุจริตสำหรับประชาชนในตำบลกุดชุมแส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/>
              <w:t>-</w:t>
            </w:r>
            <w:r>
              <w:rPr/>
              <w:t>เพื่อจ่ายเป็นค่าใช้จ่ายในโครงการแลกเปลี่ยนเรียนรู้ในการแก้ไขปัญหาการทุจริตสำหรับประชาชนในตำบลกุดชุมแสง  จัดเวทีประชาคมหรือจัดประชุมประชาชนในพื้นที่เพื่อสร้างความร่วมมือในการแก้ไขปัญหาการทุจริต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</w:rPr>
              <w:t xml:space="preserve">งบประมาณ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 xml:space="preserve">,000   </w:t>
            </w:r>
            <w:r>
              <w:rPr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425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ascii="Calibri" w:hAnsi="Calibri" w:cs="Calibri"/>
          <w:b/>
          <w:b/>
          <w:bCs/>
          <w:sz w:val="36"/>
          <w:sz w:val="36"/>
          <w:szCs w:val="36"/>
        </w:rPr>
        <w:t>แผนงาน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โครงการพัฒนา ปรับปรุงระบบการจัดเก็บรายได้ ขององค์การบริหารส่วนตำบล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r>
              <w:rPr/>
              <w:t>เพื่อจ่ายเป็นค่าใช้จ่ายโครงการพัฒนา ปรับปรุงระบบการจัดเก็บรายได้ ของ อบต</w:t>
            </w:r>
            <w:r>
              <w:rPr/>
              <w:t>.</w:t>
            </w:r>
            <w:r>
              <w:rPr/>
              <w:t>กุดชุมแสง เช่น</w:t>
            </w:r>
          </w:p>
          <w:p>
            <w:pPr>
              <w:pStyle w:val="Style18"/>
              <w:rPr/>
            </w:pPr>
            <w:r>
              <w:rPr/>
              <w:t>ค่าจ้างเหมาบุคลากรภายนอก ค่าตอบแทน ค่าวัสดุอุปกรณ์ต่างๆและค่าใช้จ่ายอื่นๆ ในการจัดทำแผนที่ภาษีและ</w:t>
            </w:r>
          </w:p>
          <w:p>
            <w:pPr>
              <w:pStyle w:val="Style18"/>
              <w:ind w:left="0" w:right="-108" w:hanging="0"/>
              <w:rPr/>
            </w:pPr>
            <w:r>
              <w:rPr/>
              <w:t xml:space="preserve">ทะเบียนทรัพย์สิน </w:t>
            </w:r>
            <w:r>
              <w:rPr/>
              <w:tab/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00,000    </w:t>
            </w:r>
            <w:r>
              <w:rPr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hanging="425"/>
        <w:rPr>
          <w:b/>
          <w:b/>
          <w:bCs/>
          <w:sz w:val="36"/>
          <w:szCs w:val="36"/>
        </w:rPr>
      </w:pPr>
      <w:r>
        <w:rPr>
          <w:rFonts w:eastAsia="AngsanaUPC"/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ผนงานงบกลาง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พื้นที่</w:t>
            </w:r>
          </w:p>
          <w:p>
            <w:pPr>
              <w:pStyle w:val="Heading1"/>
              <w:rPr/>
            </w:pPr>
            <w:r>
              <w:rPr/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0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b/>
                <w:bCs/>
                <w:sz w:val="28"/>
                <w:szCs w:val="28"/>
              </w:rPr>
              <w:t>.2561</w:t>
            </w:r>
          </w:p>
        </w:tc>
      </w:tr>
      <w:tr>
        <w:trPr>
          <w:trHeight w:val="58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สมทบกองทุนประกันสังคม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ในฐานะนายจ้าง</w:t>
            </w:r>
            <w:r>
              <w:rPr>
                <w:rFonts w:cs="Angsana New" w:ascii="Angsana New" w:hAnsi="Angsana New"/>
                <w:color w:val="000000"/>
              </w:rPr>
              <w:t xml:space="preserve">)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b/>
                <w:b/>
                <w:bCs/>
              </w:rPr>
              <w:t xml:space="preserve">งบประมาณ   </w:t>
            </w:r>
            <w:r>
              <w:rPr>
                <w:b/>
                <w:bCs/>
              </w:rPr>
              <w:t xml:space="preserve">470,000   </w:t>
            </w:r>
            <w:r>
              <w:rPr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งบกลาง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340" w:footer="454" w:bottom="510"/>
      <w:pgNumType w:start="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95"/>
        </w:tabs>
        <w:ind w:left="13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25"/>
        </w:tabs>
        <w:ind w:left="202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5"/>
        </w:tabs>
        <w:ind w:left="3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05"/>
        </w:tabs>
        <w:ind w:left="4005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  <w:num w:numId="11">
    <w:abstractNumId w:val="8"/>
    <w:lvlOverride w:ilvl="0"/>
    <w:lvlOverride w:ilvl="1">
      <w:startOverride w:val="2"/>
    </w:lvlOverride>
  </w:num>
  <w:num w:numId="12">
    <w:abstractNumId w:val="5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1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ชื่อเรื่องร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เนื้อความ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7"/>
    </w:rPr>
  </w:style>
  <w:style w:type="character" w:styleId="Style16">
    <w:name w:val="หัวกระดาษ อักขระ"/>
    <w:qFormat/>
    <w:rPr>
      <w:rFonts w:ascii="AngsanaUPC" w:hAnsi="AngsanaUPC" w:eastAsia="Cordia New" w:cs="AngsanaUPC"/>
      <w:sz w:val="32"/>
      <w:szCs w:val="37"/>
    </w:rPr>
  </w:style>
  <w:style w:type="character" w:styleId="Applestylespan">
    <w:name w:val="apple-style-span"/>
    <w:qFormat/>
    <w:rPr/>
  </w:style>
  <w:style w:type="character" w:styleId="Style1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ข้อความแบบบล็อก"/>
    <w:basedOn w:val="Normal"/>
    <w:qFormat/>
    <w:pPr>
      <w:ind w:left="-108" w:right="-1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0:00Z</dcterms:created>
  <dc:creator>PinoZa</dc:creator>
  <dc:description/>
  <cp:keywords/>
  <dc:language>en-US</dc:language>
  <cp:lastModifiedBy>HP</cp:lastModifiedBy>
  <cp:lastPrinted>2017-10-17T09:46:00Z</cp:lastPrinted>
  <dcterms:modified xsi:type="dcterms:W3CDTF">2017-10-17T03:51:00Z</dcterms:modified>
  <cp:revision>276</cp:revision>
  <dc:subject/>
  <dc:title>ส่วนที่  2</dc:title>
</cp:coreProperties>
</file>