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่วนที่  </w:t>
      </w:r>
      <w:r>
        <w:rPr>
          <w:color w:val="000000"/>
          <w:sz w:val="32"/>
          <w:szCs w:val="32"/>
        </w:rPr>
        <w:t>2</w: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ัญชีสรุปโครงการ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กิจกรรม</w: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แผนการดำเนินงาน  ประจำปี  </w:t>
      </w:r>
      <w:r>
        <w:rPr>
          <w:color w:val="000000"/>
          <w:sz w:val="32"/>
          <w:szCs w:val="32"/>
        </w:rPr>
        <w:t>2561</w:t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1418"/>
        <w:gridCol w:w="1701"/>
        <w:gridCol w:w="1276"/>
        <w:gridCol w:w="1134"/>
        <w:gridCol w:w="1559"/>
      </w:tblGrid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โครงการ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้อยละของ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หน่วยดำเนินงาน</w:t>
            </w:r>
          </w:p>
        </w:tc>
      </w:tr>
      <w:tr>
        <w:trPr>
          <w:trHeight w:val="963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    การพัฒนาด้านโครงสร้างพื้นฐาน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อุตสาหกรรมและการโยธ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,8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8.2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21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 </w:t>
            </w:r>
            <w:r>
              <w:rPr>
                <w:color w:val="000000"/>
                <w:sz w:val="28"/>
                <w:sz w:val="28"/>
                <w:szCs w:val="28"/>
              </w:rPr>
              <w:t>ยุทธศาสตร์    การพัฒนาด้านสังคมและส่งเสริมคุณภาพชีว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0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  <w:p>
            <w:pPr>
              <w:pStyle w:val="Heading"/>
              <w:numPr>
                <w:ilvl w:val="1"/>
                <w:numId w:val="11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ร้างความเข้มแข็งให้ชุมชน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ังคมสงเคราะห์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ึกษา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าสนา วัฒนธรรมและนันทนาการ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าธารณสุ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.6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.4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2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1.36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5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.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3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,810,68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1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88,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9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4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72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7.9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5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.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</w:rPr>
              <w:t>กองสวัสดิการสังคม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488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 </w:t>
            </w:r>
            <w:r>
              <w:rPr>
                <w:color w:val="000000"/>
                <w:sz w:val="28"/>
                <w:sz w:val="28"/>
                <w:szCs w:val="28"/>
              </w:rPr>
              <w:t>ยุทธศาสตร์    การพัฒนาด้านการจัดระเบียบชุมชนสังคมและการรักษาความสงบเรียบร้อย</w:t>
            </w:r>
          </w:p>
          <w:p>
            <w:pPr>
              <w:pStyle w:val="Heading"/>
              <w:numPr>
                <w:ilvl w:val="1"/>
                <w:numId w:val="12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5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รักษาความสงบภายใน</w:t>
            </w:r>
          </w:p>
          <w:p>
            <w:pPr>
              <w:pStyle w:val="Heading"/>
              <w:numPr>
                <w:ilvl w:val="1"/>
                <w:numId w:val="5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งบกลาง</w:t>
            </w:r>
          </w:p>
          <w:p>
            <w:pPr>
              <w:pStyle w:val="Heading"/>
              <w:numPr>
                <w:ilvl w:val="1"/>
                <w:numId w:val="5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.6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.9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2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59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100,12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.9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6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.3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บกลาง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</w:tr>
      <w:tr>
        <w:trPr>
          <w:trHeight w:val="295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19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  <w:gridCol w:w="1701"/>
        <w:gridCol w:w="1276"/>
        <w:gridCol w:w="1276"/>
        <w:gridCol w:w="142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โครงการ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้อยละของงบประมา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หน่วยดำเนินงาน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 </w:t>
            </w:r>
            <w:r>
              <w:rPr>
                <w:color w:val="000000"/>
                <w:sz w:val="28"/>
                <w:sz w:val="28"/>
                <w:szCs w:val="28"/>
              </w:rPr>
              <w:t>ยุทธศาสตร์   การพัฒนาด้านการวางแผนการส่งเสริมการลงทุน พาณิชย์กรรมและการท่องเที่ย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3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4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 การพัฒนาด้านการบริหารจัดการและการอนุรักษ์ทรัพยากรธรรมชาติและสิ่งแวดล้อม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าธารณสุข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72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4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การพัฒนาด้านศิลปวัฒนธรรม จารีตประเพณีและภูมิปัญญา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าสนา วัฒนธรรมและนันทนาการ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5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7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4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7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.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 การพัฒนาด้านอื่นๆ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งบกล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.9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14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49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9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บกลาง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ทธศาสตร์</w:t>
      </w:r>
      <w:r>
        <w:rPr>
          <w:b/>
          <w:b/>
          <w:bCs/>
          <w:sz w:val="36"/>
          <w:sz w:val="36"/>
          <w:szCs w:val="36"/>
        </w:rPr>
        <w:t xml:space="preserve">ที่ </w:t>
      </w:r>
      <w:r>
        <w:rPr>
          <w:b/>
          <w:bCs/>
          <w:sz w:val="36"/>
          <w:szCs w:val="36"/>
        </w:rPr>
        <w:t xml:space="preserve">1    </w:t>
      </w:r>
      <w:r>
        <w:rPr>
          <w:b/>
          <w:b/>
          <w:bCs/>
          <w:sz w:val="36"/>
          <w:sz w:val="36"/>
          <w:szCs w:val="36"/>
        </w:rPr>
        <w:t>โครงสร้างพื้นฐาน</w:t>
      </w:r>
    </w:p>
    <w:p>
      <w:pPr>
        <w:pStyle w:val="Normal"/>
        <w:ind w:left="-284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ผนงานอุตสาหกรรมและการโยธา</w:t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ก่อสร้างถนนคอนกรีตเสริมเหล็ก หมู่ที่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 xml:space="preserve">บ้านนาทุ่งใหญ่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นาทุ่งใหญ่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1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ารางเมตร  พร้อมฝังท่อระบายน้ำคอนกรีตเสริมเหล็ก ขนา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4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ุ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ุด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่อน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b/>
                <w:bCs/>
                <w:sz w:val="28"/>
                <w:szCs w:val="28"/>
              </w:rPr>
              <w:t xml:space="preserve">495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้านนาทุ่งใหญ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หอย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หอย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4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,016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,006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หนองหอย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ขยายผิวจราจร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หนองหอย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ก่อสร้าง ขยายผิวจราจร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หนองหอย กว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 ยาวข้างละ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8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หนองหอย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ขุดลอกลำห้วยเมือง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หนองแก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ขุดลอกลำห้วยเมือง หมู่ที่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 w:val="28"/>
                <w:szCs w:val="28"/>
              </w:rPr>
              <w:t xml:space="preserve">บ้านหนองแก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กว้าง </w:t>
            </w:r>
            <w:r>
              <w:rPr>
                <w:sz w:val="28"/>
                <w:szCs w:val="28"/>
              </w:rPr>
              <w:t xml:space="preserve">15.00 </w:t>
            </w:r>
            <w:r>
              <w:rPr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sz w:val="28"/>
                <w:szCs w:val="28"/>
              </w:rPr>
              <w:t xml:space="preserve">267.00 </w:t>
            </w:r>
            <w:r>
              <w:rPr>
                <w:sz w:val="28"/>
                <w:sz w:val="28"/>
                <w:szCs w:val="28"/>
              </w:rPr>
              <w:t xml:space="preserve">เมตร ลึก </w:t>
            </w:r>
            <w:r>
              <w:rPr>
                <w:sz w:val="28"/>
                <w:szCs w:val="28"/>
              </w:rPr>
              <w:t xml:space="preserve">3.00 </w:t>
            </w:r>
            <w:r>
              <w:rPr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ตามแบบ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</w:t>
            </w:r>
            <w:r>
              <w:rPr>
                <w:sz w:val="28"/>
                <w:sz w:val="28"/>
                <w:szCs w:val="28"/>
              </w:rPr>
              <w:t xml:space="preserve">ด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92,5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้านหนองแ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ก่อสร้างถนนคอนกรีตเสริมเหล็ก โดยการปูแอสฟัลท์คอนกรีต หมู่ที่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 w:val="28"/>
                <w:szCs w:val="28"/>
              </w:rPr>
              <w:t xml:space="preserve">บ้านโชคอำนวย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ถนนคอนกรีตเสริมเหล็ก โดยการปูแอสฟัลท์คอนกรีต หมู่ที่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 w:val="28"/>
                <w:szCs w:val="28"/>
              </w:rPr>
              <w:t xml:space="preserve">บ้านโชคอำนวย ขนาดกว้าง </w:t>
            </w:r>
          </w:p>
          <w:p>
            <w:pPr>
              <w:pStyle w:val="Normal"/>
              <w:ind w:hanging="10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357 </w:t>
            </w:r>
            <w:r>
              <w:rPr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sz w:val="28"/>
                <w:szCs w:val="28"/>
              </w:rPr>
              <w:t xml:space="preserve">0.04 </w:t>
            </w:r>
            <w:r>
              <w:rPr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b/>
                <w:bCs/>
                <w:sz w:val="28"/>
                <w:szCs w:val="28"/>
              </w:rPr>
              <w:t xml:space="preserve">50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้านโชคอำน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่อสร้างรั้วรอบบ่อขยะ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โชคอำนวย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รั้วรอบบ่อขยะ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้านโชค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ำนวย ขนาด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2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,06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โชคอำนวย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ห้องน้ำห้องส้วมตลาดแตงไทย 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สมบูรณ์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พื่อจ่ายเป็นค่าก่อสร้างห้องน้ำห้องส้วม  หมู่ที่ </w:t>
            </w:r>
            <w:r>
              <w:rPr>
                <w:b/>
                <w:bCs/>
                <w:sz w:val="28"/>
                <w:szCs w:val="28"/>
              </w:rPr>
              <w:t xml:space="preserve">8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บ้านนาสมบูรณ์ ขนาดกว้าง </w:t>
            </w:r>
            <w:r>
              <w:rPr>
                <w:b/>
                <w:bCs/>
                <w:sz w:val="28"/>
                <w:szCs w:val="28"/>
              </w:rPr>
              <w:t xml:space="preserve">4.5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b/>
                <w:bCs/>
                <w:sz w:val="28"/>
                <w:szCs w:val="28"/>
              </w:rPr>
              <w:t xml:space="preserve">5.5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มตร สูง </w:t>
            </w:r>
            <w:r>
              <w:rPr>
                <w:b/>
                <w:bCs/>
                <w:sz w:val="28"/>
                <w:szCs w:val="28"/>
              </w:rPr>
              <w:t xml:space="preserve">2.5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มตร รวม </w:t>
            </w:r>
            <w:r>
              <w:rPr>
                <w:b/>
                <w:bCs/>
                <w:sz w:val="28"/>
                <w:szCs w:val="28"/>
              </w:rPr>
              <w:t xml:space="preserve">4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ห้อง ตามแบบที่ อบต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sz w:val="28"/>
                <w:szCs w:val="28"/>
              </w:rPr>
              <w:t>100,000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นาสมบูรณ์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ชุมแสง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ถนนคอนกรีตเสริมเหล็ก หมู่ที่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 w:val="28"/>
                <w:szCs w:val="28"/>
              </w:rPr>
              <w:t xml:space="preserve">บ้านนาชุมแสง ขนาดกว้าง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99  </w:t>
            </w:r>
            <w:r>
              <w:rPr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า </w:t>
            </w:r>
            <w:r>
              <w:rPr>
                <w:sz w:val="28"/>
                <w:szCs w:val="28"/>
              </w:rPr>
              <w:t xml:space="preserve">0.15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ไม่มีไหล่ทาง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</w:t>
            </w:r>
            <w:r>
              <w:rPr>
                <w:sz w:val="28"/>
                <w:szCs w:val="28"/>
              </w:rPr>
              <w:t xml:space="preserve">297 </w:t>
            </w:r>
            <w:r>
              <w:rPr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42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 w:val="28"/>
                <w:szCs w:val="28"/>
              </w:rPr>
              <w:t xml:space="preserve">บ้านนาชุมแสง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รั้วรอบบ่อขยะ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ชุมแสง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ก่อสร้างรั้วรอบบ่อขยะ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ชุมแสง ขนาด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sz w:val="28"/>
                <w:szCs w:val="28"/>
              </w:rPr>
              <w:t xml:space="preserve">500,000   </w:t>
            </w:r>
            <w:r>
              <w:rPr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 w:val="28"/>
                <w:szCs w:val="28"/>
              </w:rPr>
              <w:t xml:space="preserve">บ้านนาชุมแสง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ซ่อมแซมถนนเพื่อการเกษตรโดยการลงหินคลุก หมู่ที่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 w:val="28"/>
                <w:szCs w:val="28"/>
              </w:rPr>
              <w:t>บ้านหนองหอยเหนื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เพื่อจ่ายเป็นค่าซ่อมแซมถนนเพื่อการเกษตรโดยการล</w:t>
            </w:r>
            <w:r>
              <w:rPr>
                <w:sz w:val="28"/>
                <w:sz w:val="28"/>
                <w:szCs w:val="28"/>
              </w:rPr>
              <w:t>ง</w:t>
            </w:r>
            <w:r>
              <w:rPr>
                <w:sz w:val="28"/>
                <w:sz w:val="28"/>
                <w:szCs w:val="28"/>
              </w:rPr>
              <w:t xml:space="preserve">หินคลุก หมู่ที่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 w:val="28"/>
                <w:szCs w:val="28"/>
              </w:rPr>
              <w:t>บ้านหนองหอยเหนือ ขนาดถนนกว้าง</w:t>
            </w:r>
          </w:p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50 </w:t>
            </w:r>
            <w:r>
              <w:rPr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sz w:val="28"/>
                <w:szCs w:val="28"/>
              </w:rPr>
              <w:t xml:space="preserve">500.00 </w:t>
            </w:r>
            <w:r>
              <w:rPr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sz w:val="28"/>
                <w:szCs w:val="28"/>
              </w:rPr>
              <w:t xml:space="preserve">0.05 </w:t>
            </w:r>
            <w:r>
              <w:rPr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b/>
                <w:bCs/>
                <w:sz w:val="28"/>
                <w:szCs w:val="28"/>
              </w:rPr>
              <w:t xml:space="preserve">57,5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 w:val="28"/>
                <w:szCs w:val="28"/>
              </w:rPr>
              <w:t>บ้านหนองหอยเหน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ุดลอกลำห้วยเดื่อ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ชุมแสง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ขุดลอกลำห้วยเดื่อ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ชุมแสง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5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ลึ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30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 w:val="28"/>
                <w:szCs w:val="28"/>
              </w:rPr>
              <w:t xml:space="preserve">บ้านหนองชุมแสง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ถนนคอนกรีตเสริมเหล็ก โดยการปูแอสฟัลท์คอนกรีต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โนนชุมแส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ค่าก่อสร้างถนนคอนกรีตเสริมเหล็ก โดยการปูแอสฟัลท์คอนกรีต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โนนชุมแสง ขนาดยาว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รือมีพื้นที่ก่อสร้างไม่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4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sz w:val="28"/>
                <w:szCs w:val="28"/>
              </w:rPr>
              <w:t xml:space="preserve">50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4 </w:t>
            </w:r>
            <w:r>
              <w:rPr>
                <w:sz w:val="28"/>
                <w:sz w:val="28"/>
                <w:szCs w:val="28"/>
              </w:rPr>
              <w:t>บ้านโนน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้านใหม่นาด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 w:val="28"/>
                <w:szCs w:val="28"/>
              </w:rPr>
              <w:t xml:space="preserve">บ้านใหม่นาดี จำนวน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>ช่ว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 xml:space="preserve">ช่วงที่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100 </w:t>
            </w:r>
            <w:r>
              <w:rPr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sz w:val="28"/>
                <w:szCs w:val="28"/>
              </w:rPr>
              <w:t xml:space="preserve">0.15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 xml:space="preserve">ช่วงที่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sz w:val="28"/>
                <w:szCs w:val="28"/>
              </w:rPr>
              <w:t xml:space="preserve">3.50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100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ำหนด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436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 w:val="28"/>
                <w:szCs w:val="28"/>
              </w:rPr>
              <w:t xml:space="preserve">บ้านใหม่นาด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ก่อสร้างรั้วศูนย์พัฒนาเด็กเล็ก หมู่ที่ </w:t>
            </w: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 xml:space="preserve">บ้านคลองชุมแสง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รั้วศูนย์พัฒนาเด็กเล็ก หมู่ที่ </w:t>
            </w: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 xml:space="preserve">บ้านคลองชุมแสง ยาว </w:t>
            </w:r>
            <w:r>
              <w:rPr>
                <w:sz w:val="28"/>
                <w:szCs w:val="28"/>
              </w:rPr>
              <w:t xml:space="preserve">106.00 </w:t>
            </w:r>
            <w:r>
              <w:rPr>
                <w:sz w:val="28"/>
                <w:sz w:val="28"/>
                <w:szCs w:val="28"/>
              </w:rPr>
              <w:t xml:space="preserve">เมตร  สูง </w:t>
            </w:r>
            <w:r>
              <w:rPr>
                <w:sz w:val="28"/>
                <w:szCs w:val="28"/>
              </w:rPr>
              <w:t xml:space="preserve">2.00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sz w:val="28"/>
                <w:szCs w:val="28"/>
              </w:rPr>
              <w:t xml:space="preserve">23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 xml:space="preserve">บ้านคลองชุมแสง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ทุ่งแลนคา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ทุ่งแลนคา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0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1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00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18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8 </w:t>
            </w:r>
            <w:r>
              <w:rPr>
                <w:sz w:val="28"/>
                <w:sz w:val="28"/>
                <w:szCs w:val="28"/>
              </w:rPr>
              <w:t xml:space="preserve">บ้านทุ่งแลนคา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การพัฒนาด้านสังคมและส่งเสริมคุณภาพชีวิต</w:t>
      </w:r>
    </w:p>
    <w:p>
      <w:pPr>
        <w:pStyle w:val="Heading"/>
        <w:jc w:val="left"/>
        <w:rPr/>
      </w:pPr>
      <w:r>
        <w:rPr/>
        <w:t>แผนงานการเกษตร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จัดงานส่งเสริมผลิตผลเพื่อการเกษตร                                          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vanish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การจัดโครงการส่งเสริมผลิตผลเพื่อการเกษตรในตำบลกุดชุมแสง  เพื่อให้เกษตรกรได้มีโอกาสกระจายสินค้าและพืชผ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างการเกษตรออกสู่ตลาดและประชาสัมพันธ์ให้ก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ทั่วไปได้มีโอกาสรู้จักผลิตผลของเกษตรกรในตำบล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t xml:space="preserve">่า                             </w:t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left="-11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7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ฝึกอบรมส่งเสริมเพิ่มประสิทธิภาพการผลิตอาหารสัตว์                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ตามโครงการฝึกอบรมส่งเสริมเพิ่มประสิทธิภาพการผลิตอาหารสัตว์เพื่อเป็นการลดต้นทุนในการประกอบอาชีพปศุสัตว์ ให้แก่ประชาชน ในเขตพื้นที่ตำบลกุดชุมแสง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0,00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ฝึกอบรมส่งเสริมเพิ่มประสิทธิภาพการเพาะเลี้ยงสัตว์น้ำ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ใช้จ่ายตามโครงการฝึกอบรมส่งเสริมเพิ่มประสิทธิภาพการเพาะเลี้ยงสัตว์น้ำเพื่อเป็นการเพิ่มองค์ความรู้ด้านการประมง และลดต้นทุนในการผลิต ให้แก่ประชาชน ในเขตพื้นที่ตำบลกุดชุมแส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ฝึกอบรมส่งเสริมเพิ่มประสิทธิภาพหมู่บ้านเศรษฐกิจพอเพียง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ส่งเสริม สนับสนุนศูนย์เรียนรู้เศรษฐกิจพอเพียงหมู่บ้าน ตามหลักปรัชญาเศรษฐกิจพอเพียงให้ประชาชนสามารถลดรายจ่ายภายในครัวเรือนทั้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มู่บ้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ัดซื้อวัสดุทางการเกษตร                                                        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4" w:leader="none"/>
              </w:tabs>
              <w:ind w:left="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จัดซื้อวัสดุ อุปกรณ์ทางการเกษตรต่างๆ เช่น ต้นกิ่งพันธุ์พืช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ล็ดพันธุ์พืช ปุ๋ย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กำจัดวัชพืช สารชีวภัณฑ์ วัสดุอุปกรณ์การขยายพันธุ์พืชและวัสดุอื่นๆ ทางการเกษตร เป็นต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0" w:after="120"/>
        <w:rPr/>
      </w:pPr>
      <w:r>
        <w:rPr/>
        <w:t>แผนงานบริหารงานทั่วไป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81"/>
        <w:gridCol w:w="3960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6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ส่งเสริมการอบรมคุณธรรมจริยธรรม สำหรับเด็กและเยาวชน   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โครงการส่งเสริมการอบรมคุณธรรมจริยธรรมสำหรับเด็กและเยาวชนในตำบลกุดชุมแสงให้เกิดความรู้ และตระหนักถึงผลเสียของยาเสพติดให้โทษ ให้เด็กได้มีโอกาสเข้าถึงคุณธรรมจริยธรรมและบทบาทหน้าที่ของตนเองในวัยเรียน และการปฏิบัติตัวที่ดีต่อสังค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/>
      </w:pPr>
      <w:r>
        <w:rPr/>
        <w:t>แผนงานสร้างความเข้มแข็งให้ชุมชน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ฝึกอบรมอาชีพ ให้กับผู้ด้อยโอกาส                                    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จัดโครงก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ิจกรรม ฝึกอบรมอาชีพด้านต่างๆ เช่น ด้านการเกษตร ด้านการประมง หรือ ด้านการปศุสัตว์ ตลอดจนการศึกษาดูงานอาชีพต่างๆ ให้กับผู้สูงอายุ คนพิการ เยาวชน และสตร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ศักยภา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ตรี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ในการจัด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 พัฒนาศักยภาพสตรีในด้านต่างๆ 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>ก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เสริมสร้างพัฒนาศักยภาพการดำเนินงานสภาเด็กและเยาวชนในระดับตำบล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ตามโครงการเสริมสร้างพัฒนาศักยภาพการดำเนินงานสภาเด็กและเยาวชนในระดับตำบล  กิจกรรมการพัฒนาเด็กและเยาวชน  การจัดทำแผนพัฒนาเด็กและเยาวชนในระดับ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ิการสัง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ผนงานสังคมสงเคราะห์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สงเคราะห์คนยากจน  ผู้ด้อยโอกาส  ผู้ยากไร้  คนไร้ที่พึ่ง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สงเคราะห์คนยากจน ผู้ด้อยโอกาส ผู้ยากไร้ คนไร้ที่พึ่ง ในเขตพื้นที่ตำบลกุดชุมแส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วัสดุซ่อมแซมบ้านผู้ยากไร้ ผู้ด้อยโอกาส ผู้พิการ และผู้สูงอายุ                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ซื้อวัสดุอุปกรณ์  ในการซ่อมแซมบ้าน ให้กับราษฎร  ผู้ยากไร้  ผู้ด้อยโอกาส ผู้พ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ผู้สูงอายุ  ที่อยู่ในเขตพื้นที่ตำบลกุดชุมแสง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มีที่อยู่อาศัยแต่ชำรุดทรุดโทรม ตามความเหมาะสมของสภาพบ้านโดยชุมชนมีส่วนร่วมด้านแรง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>ก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ผนงาน</w:t>
      </w:r>
      <w:r>
        <w:rPr/>
        <w:t>การศึกษา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63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ประเมินคุณภาพการศึกษาภายในศูนย์พัฒนาเด็กเล็ก     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ใช้จ่ายตามโครงการประเมินคุณภาพการศึกษาภายใน ของ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ทั้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5,00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โครงการพัฒนาครู ผู้ดูแลเด็กและบุคลากรกองการศึกษา ของศูนย์พัฒนาเด็กเล็ก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เป็นค่าใช้จ่ายในการดำเนินโครงการพัฒนาครูผู้ดูเล็ก ผู้ช่วยครูผู้ดูแลเด็ก ผู้ดูแลเด็ก  องค์การบริหารส่วน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25,000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0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นวัตกรรมสื่อการเรียนรู้เพื่อเด็กปฐมวั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  <w:p>
            <w:pPr>
              <w:pStyle w:val="TextBodyIndent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</w:t>
            </w:r>
          </w:p>
          <w:p>
            <w:pPr>
              <w:pStyle w:val="TextBodyIndent"/>
              <w:spacing w:before="0" w:after="120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ื่อเป็นค่าใช้จ่ายในการดำเนินโครงการนวัตกรรมสื่อการเรียนรู้เพื่อเด็กปฐมวัย ของศูนย์พัฒนาเด็กเล็กสังกัดองค์การบริหารส่วนตำบลกุดชุมแสง ทั้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Indent"/>
              <w:spacing w:before="0" w:after="120"/>
              <w:ind w:left="-106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,000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ส่งเสริมเด็กนักเรียนเข้าร่วมแข่งขันทักษะทางวิชาการระดับระดับอำเภอ ระดับปฐมวั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 xml:space="preserve">                </w:t>
              <w:tab/>
              <w:tab/>
              <w:tab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ส่งเสริมเด็กนักเรียนเข้าร่วมแข่งขันทักษะทางวิชาการ ระดับอำเภอ  ระดับปฐมวัย  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TextBodyIndent"/>
              <w:spacing w:before="0" w:after="120"/>
              <w:ind w:left="-10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,000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81"/>
        <w:gridCol w:w="3968"/>
        <w:gridCol w:w="1560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4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ครงการ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กิจกรรม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6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ุดชุมแส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  <w:t xml:space="preserve">   </w:t>
              <w:tab/>
              <w:t xml:space="preserve">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จ้างเหมาประกอบอาหารกลางวัน  สำหรับ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989,800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เภทรายการเป็นสื่อการเรียนการสอน วัสดุการศึกษาและเครื่องเล่นเสริมพัฒนาการเด็ก                                                                                                     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จัดซื้อค่าสื่อการเรียนการสอน วัสดุการศึกษาและเครื่องเล่นเสริมพัฒนาการเด็กสำหรับ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7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43,40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ูนย์พัฒนาเด็กเล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เภทค่าวัสดุอาหารเสริ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ูนย์พัฒนาเด็กเล็ก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ศูนย์พัฒนาเด็กเล็ก  องค์การบริหารส่วนตำบลกุดชุมแส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20,16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ูนย์พัฒนาเด็กเล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เภทค่าวัสดุอาหารเสริม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รงเรีย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)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รงเรียนในสังกัด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  จัดสรรให้แก่เด็กเล็ก  เด็กอนุบาล  และเด็ก 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1 –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6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9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,036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2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4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63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อุดหนุนสำหรับสนับสนุนโครงการอาหารกลางวัน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เงินอุดหนุนสำหรับสนับสนุนค่าอาหารกลางวัน  โรงเรียนในสังกัด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)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เขตพื้นที่ตำบลกุดชุมแสง  จัดสรร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0%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แก่เด็กเล็ก  เด็กอนุบาล  และเด็ก 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1 –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9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,916,00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วันเด็กแห่งชาติ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ค่าใช้จ่ายในการดำเนินโครงการวันเด็กแห่งชาติ เช่น ค่าของขวัญ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รางวัล เงินรางวัล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รับรอง ค่าตอบแทน ค่าจ้างเหมาบริการ และค่าใช้จ่ายอื่นๆ ที่จำเป็นเพื่อการนี้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ผนงานการศาสนา วัฒนธรรม และนันทนาการ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แข่งขันกีฬาเยาวชนและประชาชนทั่วไปต้านยาเสพติด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ค่าใช้จ่ายในการดำเนินโครงการแข่งขันกีฬาเยาวชนและประชาชนทั่วไปต้านยาเสพติ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 เช่น ค่าชุดกีฬา ค่าอุปกรณ์กีฬา ค่าเบี้ยเลี้ยง รับรอง ค่าเงินรางวัล ค่าตอบแทน ค่าจ้างเหมาบริการและค่าใช้จ่ายอื่นที่จำเป็นเพื่อการนี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701" w:leader="none"/>
                <w:tab w:val="left" w:pos="0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แข่งขันกีฬาเด็กศูนย์พัฒนาเด็กเล็กสังกัดองค์การบริหารส่วนตำบลกุดชุมแส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จ่ายเป็นค่าใช้จ่ายตามโครงการแข่งขันกีฬาศูนย์พัฒนาเด็กเล็กสังกัดองค์การบริหารส่วนตำบลกุดชุมแสงทั้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ห่ง เช่น ค่าชุดกีฬา ค่าอุปกรณ์กีฬา ค่าเบี้ยเลี้ยง รับรอง ค่าเงินรางวัล ค่าตอบแทน ค่าจ้างเหมาบริการและค่าใช้จ่ายอื่นที่จำเป็นเพื่อการนี้ เชื่อมสายสัมพันธ์กันระหว่างเด็กกับผู้ปกครอง และศูนย์พัฒนาเด็กเล็กในองค์ก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,000.-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อข่ายศูนย์พัฒนาเด็กเล็กระดับอำเภ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แข่งขันกีฬา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ัมพันธ์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0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ดำเนินโครงการจัดการแข่งขันกีฬา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มพันธ์ หรือเข้าร่วมแข่งขันกีฬา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มพันธ์ เช่น ค่าชุดกีฬา ค่าอุปกรณ์กีฬา ค่าเบี้ยเลี้ยง รับรอง ค่าเงินรางวัล ค่าตอบแทน ค่าจ้างเหมาบริการและค่าใช้จ่ายอื่นที่จำเป็นเพื่อการนี้</w:t>
            </w:r>
          </w:p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้องถิ่นในเขตพื้นที่อำเภอหนองบัวแ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วัสดุกีฬา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ซื้อวัสดุกีฬา อุปกรณ์กีฬา เป็นการส่งเสริมให้เยาวชนและประชาชนได้เล่นกีฬาออกกำลังกาย เช่น ฟุตบอล ตะกร้อ วอลเล่ย์บอล และอื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/>
          <w:bCs/>
          <w:sz w:val="36"/>
          <w:sz w:val="36"/>
          <w:szCs w:val="36"/>
        </w:rPr>
        <w:t>แผนงาน</w:t>
      </w:r>
      <w:r>
        <w:rPr/>
        <w:t>สาธารณสุข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424"/>
        <w:gridCol w:w="127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ฝึกอบรมเพิ่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สิทธิภาพ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ปฏิบัติงานของ  อส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ฝึกอบรมเพิ่มประสิทธิภาพการปฏิบัติงานของ อส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ติดตามส่งเสริมสุขภาพผู้สูงอายุ ผู้ป่วยติดเตียงและผู้ป่วยเรื้อรังที่มีภาวะพึ่งพิง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การติดตามส่งเสริมสุขภาพผู้สูงอายุ ผู้ป่วยติดเตียงและผู้ป่วยเรื้อรังที่มีภาวะพึ่งพิง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ดูแลผู้ป่ว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9,035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ป้องกันและควบคุมโรคเอดส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ค่าใช้จ่ายในการรณรงค์ป้องกันโรคเอดส์และเป็นการควบคุมผู้ป่วยรายใหม่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ดหนุนสำหรับสนับสนุนบริการสาธารณสุข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เงินอุดหนุนค่าดำเนินงานในการป้องกันและแก้ไขปัญหาด้านสาธารณสุขของ อส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1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บ้าน ๆ ละ  </w:t>
            </w:r>
            <w:r>
              <w:rPr>
                <w:rFonts w:cs="Angsana New" w:ascii="Angsana New" w:hAnsi="Angsana New"/>
                <w:sz w:val="28"/>
                <w:szCs w:val="28"/>
              </w:rPr>
              <w:t>7,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0.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35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วัสดุวิทยาศาสตร์หรือการแพทย์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ซื้อวัสดุวิทยาศาสตร์หรือการแพทย์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ยาตรวจสารเสพติดในร่างกา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คซีนป้องกันโรคพิษสุนัขบ้าและยาคุมกำเนิดสุนัขและแมว  พร้อมอุปกรณ์สำหรับฉีดย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ยาเคมีกำจัดยุงลา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มันดีเซล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มันเบนซิน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ายเคลือบสารกำจัดยุงลา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วชภัณฑ์และอุปกรณ์ป้องกันโรคไข้เลือดออ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ข้หวัดนก โรคติดต่อต่าง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โรคประจำ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34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ัดซื้อเครื่องพ่นหมอกควันกำจัดยุ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เครื่องพ่นหมอกควันกำจัดยุงชนิดสะพายข้าง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ครื่อง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ๆ 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4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ยุทธศาสตร์</w:t>
      </w:r>
      <w:r>
        <w:rPr>
          <w:b/>
          <w:b/>
          <w:bCs/>
          <w:color w:val="000000"/>
          <w:sz w:val="36"/>
          <w:sz w:val="36"/>
          <w:szCs w:val="36"/>
        </w:rPr>
        <w:t xml:space="preserve">ที่ </w:t>
      </w:r>
      <w:r>
        <w:rPr>
          <w:b/>
          <w:bCs/>
          <w:color w:val="000000"/>
          <w:sz w:val="36"/>
          <w:szCs w:val="36"/>
        </w:rPr>
        <w:t xml:space="preserve">3  </w:t>
      </w:r>
      <w:r>
        <w:rPr>
          <w:b/>
          <w:b/>
          <w:bCs/>
          <w:color w:val="000000"/>
          <w:sz w:val="36"/>
          <w:sz w:val="36"/>
          <w:szCs w:val="36"/>
        </w:rPr>
        <w:t>ด้าน</w:t>
      </w:r>
      <w:r>
        <w:rPr>
          <w:b/>
          <w:b/>
          <w:bCs/>
          <w:color w:val="000000"/>
          <w:sz w:val="36"/>
          <w:sz w:val="36"/>
          <w:szCs w:val="36"/>
        </w:rPr>
        <w:t>การจัดระเบียบชุมชนสังคมและการรักษาความสงบเรียบร้อย</w:t>
      </w:r>
    </w:p>
    <w:p>
      <w:pPr>
        <w:pStyle w:val="Normal"/>
        <w:spacing w:before="0" w:after="120"/>
        <w:ind w:left="-284" w:hanging="0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ascii="Calibri" w:hAnsi="Calibri" w:cs="Calibri"/>
          <w:b/>
          <w:b/>
          <w:bCs/>
          <w:color w:val="000000"/>
          <w:sz w:val="36"/>
          <w:sz w:val="36"/>
          <w:szCs w:val="36"/>
        </w:rPr>
        <w:t>แผนงานบริหารงานทั่วไป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จัดทำแผนพัฒนาท้อง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ละส่งเสริมกระบวนการจัดทำแผนพัฒนาชุมชน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ตามโครงการส่งเสริม สนับสนุน กระบวนการประชาธิปไตยชุมชน 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ดำเนินการเลือกตั้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ในการดำเนินการเลือกตั้ง นายก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าชิกสภา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ือกตั้งซ่อม หรือเลือกตั้งแทนตำแหน่งที่ว่าง นายก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สมาชิกสภา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ในกรณีอื่นๆ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0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ตอบแทนผู้ปฏิบัติราชการอันเป็นประโยชน์แก่องค์กรปกครองส่วนท้องถิ่น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เงินประโยชน์ตอบแทนอื่นเป็นกรณีพิเศษ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รางวัลประจำ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พนักงา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ตำบล พนักงานจ้าง ของ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 xml:space="preserve">         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คัดเลือกพนักงานและลูกจ้างของ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ด้แก่ ค่าเบี้ยประชุม ค่าพาหนะของคณะกรรมการ และค่าสมนาคุณ ได้แก่ ค่าตอบแทนการออกข้อสอบ และการตรวจกระดาษคำตอ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>510</w:t>
            </w:r>
            <w:r>
              <w:rPr>
                <w:b/>
                <w:bCs/>
                <w:sz w:val="28"/>
                <w:szCs w:val="28"/>
              </w:rPr>
              <w:t xml:space="preserve">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ส่งเสริมและสนับสนุนการสร้างความปรองดองและสมานฉันท์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การจัดโครงการอบรมส่งเสริมและสนับสนุนสร้างความปรองดองและสมานฉันท์ของประชาชนในตำบลกุดชุมแสง ให้เกิดความรู้ความเข้าใจ สร้างทัศนคติและจิตสำนึกที่ดีงามในการอยู่ร่วมกันอย่างสมานฉันท์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ดหนุนโครงการป้องกันและแก้ไขปัญหายาเสพติด โดยชุดปฏิบัติการประจำตำบ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เงินอุดหนุนให้กับที่ทำการปกครองอำเภอหนองบัวแดง ตามโครงการป้องกันและแก้ไขปัญหายาเสพติด โดยชุดปฏิบัติการประจำตำบล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การป้องกันและแก้ไขปัญหายาเสพติด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0" w:after="120"/>
        <w:ind w:left="-284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การรักษาความสงบภายใน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ฝึกอบรมจัดตั้ง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ฝึกอบรมจัดตั้ง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เขตพื้นที่ตำบลกุดชุมแสง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0,000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ฝึกซ้อมแผนป้องก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ธารณภัย ระดับตำบล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ตามโครงการฝึกซ้อมแผนด้านสาธารณภัย ระดับตำบล เช่น ภัยแล้ง อุทกภัย วาตภัย อัคคีภัย ดินโคลนถล่ม และอื่นๆ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 xml:space="preserve">30,000 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จัดกิจกรรมวันอาสาสมัครป้องกันภัยฝ่ายพลเรื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61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การสนับสนุนและดำเนินกิจกรรมเพื่อประโยชน์แก่ชุมชน รวมถึงเป็นการจัดกิจกรรมรวมพลังเพื่อแสดงศักยภาพของสมาชิก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>000</w:t>
            </w: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ในการจัดตั้งจุดตรวจบริการประชาชนในช่วงเทศกาลต่างๆ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ในการดำเนินการจัดตั้งจุดตรวจให้บริการประชาชนในช่วงเทศกาลปีใหม่ สงกรานต์ ฯล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เขตพื้นที่ตำบลกุดชุมแส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</w:t>
            </w:r>
            <w:r>
              <w:rPr>
                <w:b/>
                <w:bCs/>
                <w:sz w:val="28"/>
                <w:szCs w:val="28"/>
              </w:rPr>
              <w:t>12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>000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417"/>
        <w:gridCol w:w="1276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รณรงค์ขับขี่ปลอดภัย สวมหมวกนิรภัย </w:t>
            </w:r>
            <w:r>
              <w:rPr>
                <w:rFonts w:cs="Angsana New" w:ascii="Angsana New" w:hAnsi="Angsana New"/>
                <w:sz w:val="28"/>
                <w:szCs w:val="28"/>
              </w:rPr>
              <w:t>10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ใช้จ่ายตามโครงการรณรงค์ขับขี่ปลอดภัยสวมหมวกนิรภ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การปลูกจิตสำนึกวินัยจราจรให้แก่นักเรียน นักศึกษา เยาวชน และประชาชนทั่วไป ในเขตพื้นที่ตำบลกุดชุมแสงกุดชุมแสง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 xml:space="preserve">2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ผู้ปฏิบัติงานราชกา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ตอบแทน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จ่ายเป็นค่าตอบแทนสำหรับผู้ปฏิบัติงานราชการตามคำสั่ง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ดชุมแสง ที่ได้รับคำสั่งแต่งตั้ง เพื่อไปปฏิบัติงานรักษาความปลอดภัย และบริการประชาชนเกี่ยวกับสาธารณะภัยต่างๆ เช่น ภัยแล้ง อุทกภัย วาตภัย อัคคีภัย หรือ ดินโคลนถล่ม และอุบัติเหตุอื่นๆ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 xml:space="preserve">20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CordiaUPC"/>
                <w:color w:val="000000"/>
              </w:rPr>
              <w:t>ค่าซื้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สดุวิทยาศาสตร์หรือการแพทย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701" w:leader="none"/>
                <w:tab w:val="left" w:pos="2127" w:leader="none"/>
              </w:tabs>
              <w:ind w:lef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ชุดปฐมพยาบาลเบื้องต้น 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ชุด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ถังอ๊อกซิเจน ประจำรถยนต์กู้ชีพ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EMS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นาดไม่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ิว 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ถ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,000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417"/>
        <w:gridCol w:w="1276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แต่งกาย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ซื้อชุดปฏิบัติการ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จำตำบลกุดชุมแสง 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ุด ชุ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  ประกอบด้วย เสื้อ กางเกง เข็มขัด รองเท้า หมวก ฯลฯ  พร้อมปักป้ายชื่อ และเครื่องหมาย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ป็นไปตามระเบีย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วัสดุเครื่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ับเพลิ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เปลี่ยนถ่ายน้ำยาเคมีถังดับเพลิง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ที่อยู่ในความรับผิดชอบของ อบต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20,000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ครุภัณฑ์อื่น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จัดซื้อไฟกระพริบ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(led)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พลังงานแสงอาทิตย์ ขนาด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0 w. 300 mm.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หลอดไฟไม่น้อยกว่า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5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หลอดเเบตเตอรี่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2  v. 7.5 Ah.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ิ้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ฝึกอบรมอาสาสมัครป้องกันแก้ไขปัญหาไฟป่าและหมอกควัน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ฝึกอบรมอาสาสมัครป้องกันแก้ไขปัญหาไฟป่าและหมอกควัน ในเขตพื้นที่องค์การบริหารส่วนตำบลกุดชุมแสง  และป่าสงวนแห่งชาติตามภารกิจถ่ายโอน      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417"/>
        <w:gridCol w:w="1276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ฝึกอบรมอาสาสมัครป้องกันแก้ไขปัญหาไฟป่าและหมอกควัน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ฝึกอบรมอาสาสมัครป้องกันแก้ไขปัญหาไฟป่าและหมอกควัน ในเขตพื้นที่องค์การบริหารส่วนตำบลกุดชุมแสง  และป่าสงวนแห่งชาติตามภารกิจถ่ายโอน      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จ้างเหมาบริการคนงานเฝ้าระวังไฟป่า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้างเหมาบริการคนงานเฝ้าระวังไฟป่า จำนว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คน เดือนละ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7,00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ดือน                                        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84,000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ครุภัณฑ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และขนส่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สายส่งน้ำดับเพลิง ชนิดยาง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ชั้น ขนาด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นิ้ว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x 2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มตร พร้อมข้อต่อสวมเร็ว ขนาด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นิ้ว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X 1.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นิ้ว จำนว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ส้น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งบกลาง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สำรองจ่า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รณีฉุกเฉินและเร่งด่วน  ที่มีสาธารณภัยเกิดขึ้น  หรือบรรเทาปัญหาความเดือดร้อนของประชาชนเป็นส่วนรวมเท่านั้น เช่น ภัยแล้ง  อุทกภั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าตภัย  อัคคีภัย  หรือดินถล่ม  และอื่นๆ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ทางราชการประกาศเป็นสาธารณภัย  โดยให้หน่วยงานที่มีความจำเป็นจะใช้จ่ายเงินชี้แจงเหตุผลของความจำเป็นให้ผู้บริหารพิจารณาว่าหากไม่รีบดำเนินการจะเกิดความเสียหายแก่ส่วนราชการและประชาชนที่ได้รับความเดือดร้อนอย่างไร </w:t>
            </w:r>
          </w:p>
          <w:p>
            <w:pPr>
              <w:pStyle w:val="Normal"/>
              <w:ind w:firstLine="3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,100,128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ล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spacing w:before="120" w:after="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การศึกษา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สำหรับสนับสนุนโครงการป้องกันและแก้ไขปัญหายาเสพติดในโรงเรีย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ถานศึกษา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เงินอุดหนุนสำหรับสนับสนุนโครงการป้องกันและแก้ไขปัญหายาเสพติดในโรงเรีย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ถานศึกษา โรงเรียนในสัง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เขตพื้นที่ตำบลกุดชุมแสง 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0,00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hanging="284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ยุทธศาสตร์</w:t>
      </w:r>
      <w:r>
        <w:rPr>
          <w:b/>
          <w:b/>
          <w:bCs/>
          <w:color w:val="000000"/>
          <w:sz w:val="36"/>
          <w:sz w:val="36"/>
          <w:szCs w:val="36"/>
        </w:rPr>
        <w:t xml:space="preserve">ที่ </w:t>
      </w:r>
      <w:r>
        <w:rPr>
          <w:b/>
          <w:bCs/>
          <w:color w:val="000000"/>
          <w:sz w:val="36"/>
          <w:szCs w:val="36"/>
        </w:rPr>
        <w:t xml:space="preserve">4  </w:t>
      </w:r>
      <w:r>
        <w:rPr>
          <w:b/>
          <w:b/>
          <w:bCs/>
          <w:color w:val="000000"/>
          <w:sz w:val="36"/>
          <w:sz w:val="36"/>
          <w:szCs w:val="36"/>
        </w:rPr>
        <w:t>ด้านการ</w:t>
      </w:r>
      <w:r>
        <w:rPr>
          <w:b/>
          <w:b/>
          <w:bCs/>
          <w:color w:val="000000"/>
          <w:sz w:val="36"/>
          <w:sz w:val="36"/>
          <w:szCs w:val="36"/>
        </w:rPr>
        <w:t>วางแผน การส่งเสริมการลงทุน พาณิชยกรรมและการท่องเที่ยว</w:t>
      </w:r>
    </w:p>
    <w:p>
      <w:pPr>
        <w:pStyle w:val="Normal"/>
        <w:ind w:hanging="284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แผนงานการเกษตร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บริการและถ่ายทอดเทคโนโลยีเกษตรประจำตำบล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ูนย์บริการและถ่ายทอดเทคโนโลยีเกษตรประจำตำบล เช่น ค่าวัสดุสำนักงาน ค่าเบี้ยประชุมกรรม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โครงการศูนย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ลฯ</w:t>
            </w:r>
          </w:p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>ยุทธศาสตร์</w:t>
      </w:r>
      <w:r>
        <w:rPr/>
        <w:t xml:space="preserve">ที่ </w:t>
      </w:r>
      <w:r>
        <w:rPr/>
        <w:t xml:space="preserve">5 </w:t>
      </w:r>
      <w:r>
        <w:rPr/>
        <w:t xml:space="preserve"> </w:t>
      </w:r>
      <w:r>
        <w:rPr/>
        <w:t>การพัฒนาด้านการบริหารจัดการและอนุรักษ์ทรัพยากรธรรมชาติและสิ่งแวดล้อม</w:t>
      </w:r>
    </w:p>
    <w:p>
      <w:pPr>
        <w:pStyle w:val="Heading"/>
        <w:tabs>
          <w:tab w:val="clear" w:pos="720"/>
          <w:tab w:val="left" w:pos="0" w:leader="none"/>
        </w:tabs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บริหารงานทั่วไป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โครงการ รักน้ำ รักป่า รักแผ่นดิน เพื่อเฉลิมพระเกียร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าสตร์พระราช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กิจกรรม” รักน้ำ รักป่า รักแผ่นดิน เพื่อเฉลิมพระเกียรติ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ตามหนังสือที่ มท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0801.2/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ว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06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559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5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สาธารณสุข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ดห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ขยะรีไซเคิลตำบลกุดชุมแส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เงินอุดห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ขยะรีไซเคิล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120"/>
        <w:ind w:hanging="284"/>
        <w:jc w:val="left"/>
        <w:rPr/>
      </w:pPr>
      <w:r>
        <w:rPr/>
        <w:t>แผนงานการเกษตร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โครงการรณรงค์ส่งเสริมไถกลบตอซังบรรเทาโลกร้อน   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รณรงค์ส่งเสริมไถกลบตอซังบรรเทาโลกร้อน ในเขตพื้นที่ตำบลกุดชุมแส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ยุทธศาสตร์</w:t>
      </w:r>
      <w:r>
        <w:rPr>
          <w:b/>
          <w:b/>
          <w:bCs/>
          <w:color w:val="000000"/>
          <w:sz w:val="36"/>
          <w:sz w:val="36"/>
          <w:szCs w:val="36"/>
        </w:rPr>
        <w:t xml:space="preserve">ที่ </w:t>
      </w:r>
      <w:r>
        <w:rPr>
          <w:b/>
          <w:bCs/>
          <w:color w:val="000000"/>
          <w:sz w:val="36"/>
          <w:szCs w:val="36"/>
        </w:rPr>
        <w:t xml:space="preserve">6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การพัฒนาด้าน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ศิลปวัฒนธรรมจารีตประเพณีและภูมิปัญญาท้องถิ่นและรัฐพิธี</w:t>
      </w:r>
    </w:p>
    <w:p>
      <w:pPr>
        <w:pStyle w:val="Normal"/>
        <w:ind w:hanging="284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แผนงานบริหารงานทั่วไป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ลำดับ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โครงกา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พื้นที่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โครงการจัดงานประเพณีบุญกระธูปออกพรรษา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เพื่อจ่ายเป็นเงินอุดหนุนให้กับที่ทำการปกครองอำเภอหนองบัวแดง เพื่อจัดงานประเพณีบุญกรูปออกพรรษา ประจำป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2561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เพื่อส่งเสริมบำรุงรักษาศิลปะจารีตประเพณี ภูมิปัญญาท้องถิ่นและวัฒนธรรมที่ดีงามของท้องถิ่นให้คงอยู่สืบไป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 xml:space="preserve">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909" w:leader="none"/>
              </w:tabs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โครงการจัดกิจกรรมวันเฉลิมพระชนมพรรษา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วันแม่แห่งชาติ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สิงหาคม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) 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โครงการจัดกิจกรรมวันเฉลิมพระชนมพรรษ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วันแม่แห่งชาต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สิงหาค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>15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,000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โครงการตามนโยบายของรัฐ กฎหมาย ระเบียบ คำสั่ง หนังสือสั่งการ ของทางราชการ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ตามนโยบายของรัฐ กฎหมาย ระเบียบ คำสั่ง หนังสือสั่งการของทางราชการ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ช่น การเทิดทูนสถาบัน การนำพลังมวลชนไปร่วมกิจกรรมต่างๆ และอื่นๆ 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0,000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ลำดับ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โครงกา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พื้นที่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โครงการ งานรัฐพิธี เทิดทูนสถาบันเสริมสร้างความปรองดองอำเภอหนองบัวแดง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กิจกรรมเทิดทูนสถาบันหลักของชาติและแสดงออกถึงความจงรักภักดี ความสามัคคีระหว่างหน่วยงาน องค์กรปกครองส่วนท้องถิ่นและภาคประชาชน                                                                                          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0,000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hanging="284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แผนงานการศาสนาวัฒนธรรมและนันทนาการ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ลำดับ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โครงกา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พื้นที่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โครงการงานประเพณีบุญกระธูปออกพรรษา ประจำปีงบประมาณ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61    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b/>
                <w:b/>
                <w:bCs/>
                <w:color w:val="000000"/>
              </w:rPr>
            </w:pPr>
            <w:r>
              <w:rPr>
                <w:rFonts w:eastAsia="AngsanaUPC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บุญกระธูปออกพรรษา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 2561 </w:t>
            </w:r>
            <w:r>
              <w:rPr>
                <w:color w:val="000000"/>
              </w:rPr>
              <w:t>เช่น ค่าใช้จ่ายในพิธีทางศาสนา ค่ารับรอง ค่าเงินรางวัล ค่าตอบแทน ค่าจ้างเหมาบริการ จัดทำ ประดับตกแต่งต้นกระธูป ประดับตกแต่งริ้วขบวนแห่ต้นกระธูป และค่าใช้จ่ายอื่นๆ ที่จำเป็นเพื่อการนี้ เพื่อเป็นการสืบสานประเพณี และเป็นการส่งเสริมการท่องเที่ยวของอำเหนองบัวแดง จังหวัดชัยภูมิ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0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โครงการงานประเพณีวันลอยกระทง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ลอยกระทง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 2561 </w:t>
            </w:r>
            <w:r>
              <w:rPr>
                <w:color w:val="000000"/>
              </w:rPr>
              <w:t>เช่น ค่ามหรสพ ค่าจัดทำกระทง พลุ ดอกไม้ไฟ ค่ารับรอง ค่าเงินรางวัล ค่าตอบแทน ค่าจ้างเหมาบริการ และค่าใช้จ่ายอื่นๆ ที่จำเป็นเพื่อการนี้</w:t>
            </w: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5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โครงการงานประเพณีวันสงกรานต์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สงกรานต์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2561 </w:t>
            </w:r>
            <w:r>
              <w:rPr>
                <w:color w:val="000000"/>
              </w:rPr>
              <w:t xml:space="preserve">เช่น ค่ารับรอง ค่าของขวัญ ค่าเงินรางวัล ค่าตอบแทน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่าสมนาคุณ ค่าของชำร่วย ค่าจ้างเหมาบริการ และค่าใช้จ่ายอื่นๆ ที่จำเป็นต้องใช้เพื่อการนี้ </w:t>
            </w: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7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โครงการงานประเพณีเข้าพรรษ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วันเข้าพรรษา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 2561 </w:t>
            </w:r>
            <w:r>
              <w:rPr>
                <w:color w:val="000000"/>
              </w:rPr>
              <w:t xml:space="preserve">เช่น ค่าวัสดุ อุปกรณ์ในการหล่อเทียนพรรษา 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ค่ารับรอง ค่าเงินรางวัล ค่าตอบแทน</w:t>
            </w:r>
          </w:p>
          <w:p>
            <w:pPr>
              <w:pStyle w:val="Style18"/>
              <w:ind w:left="0" w:right="-108" w:hanging="0"/>
              <w:rPr>
                <w:b/>
                <w:b/>
                <w:bCs/>
                <w:color w:val="000000"/>
              </w:rPr>
            </w:pPr>
            <w:r>
              <w:rPr>
                <w:rFonts w:eastAsia="AngsanaUPC"/>
                <w:color w:val="000000"/>
              </w:rPr>
              <w:t xml:space="preserve"> </w:t>
            </w:r>
            <w:r>
              <w:rPr>
                <w:color w:val="000000"/>
              </w:rPr>
              <w:t>ค่าสมนาคุณ ค่าของชำร่วย ค่าจ้างเหมาบริการ ประดับตกแต่งขบวนแห่เทียนพรรษา และค่าใช้จ่ายอื่นๆ ที่จำเป็นต้องใช้เพื่อการนี้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  <w:p>
            <w:pPr>
              <w:pStyle w:val="Style18"/>
              <w:ind w:left="0" w:right="-108" w:hanging="0"/>
              <w:rPr>
                <w:color w:val="000000"/>
              </w:rPr>
            </w:pPr>
            <w:r>
              <w:rPr>
                <w:rFonts w:eastAsia="AngsanaUPC"/>
                <w:b/>
                <w:bCs/>
                <w:color w:val="000000"/>
              </w:rPr>
              <w:t xml:space="preserve">            </w:t>
            </w: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5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ทธศาสตร์</w:t>
      </w:r>
      <w:r>
        <w:rPr>
          <w:b/>
          <w:b/>
          <w:bCs/>
          <w:sz w:val="36"/>
          <w:sz w:val="36"/>
          <w:szCs w:val="36"/>
        </w:rPr>
        <w:t xml:space="preserve">ที่ </w:t>
      </w:r>
      <w:r>
        <w:rPr>
          <w:b/>
          <w:bCs/>
          <w:sz w:val="36"/>
          <w:szCs w:val="36"/>
        </w:rPr>
        <w:t xml:space="preserve">7  </w:t>
      </w:r>
      <w:r>
        <w:rPr>
          <w:b/>
          <w:b/>
          <w:bCs/>
          <w:sz w:val="36"/>
          <w:sz w:val="36"/>
          <w:szCs w:val="36"/>
        </w:rPr>
        <w:t xml:space="preserve">ด้าน </w:t>
      </w:r>
      <w:r>
        <w:rPr>
          <w:b/>
          <w:b/>
          <w:bCs/>
          <w:sz w:val="36"/>
          <w:sz w:val="36"/>
          <w:szCs w:val="36"/>
        </w:rPr>
        <w:t>อื่นๆ</w:t>
      </w:r>
    </w:p>
    <w:p>
      <w:pPr>
        <w:pStyle w:val="Normal"/>
        <w:spacing w:before="0" w:after="120"/>
        <w:ind w:hanging="425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eastAsia="AngsanaUPC" w:cs="Calibri" w:ascii="Calibri" w:hAnsi="Calibri"/>
          <w:b/>
          <w:bCs/>
          <w:sz w:val="36"/>
          <w:szCs w:val="36"/>
        </w:rPr>
        <w:t xml:space="preserve"> </w:t>
      </w:r>
      <w:r>
        <w:rPr>
          <w:rFonts w:ascii="Calibri" w:hAnsi="Calibri" w:cs="Calibri"/>
          <w:b/>
          <w:b/>
          <w:bCs/>
          <w:sz w:val="36"/>
          <w:sz w:val="36"/>
          <w:szCs w:val="36"/>
        </w:rPr>
        <w:t>แผนงานบริหารงานทั่วไป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323"/>
        <w:gridCol w:w="1417"/>
        <w:gridCol w:w="110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จัดซื้อน้ำดื่มบริการประชาชน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>
                <w:rFonts w:ascii="Angsana New" w:hAnsi="Angsana New" w:cs="Angsana New"/>
              </w:rPr>
              <w:t>เพื่อจ่าย</w:t>
            </w:r>
            <w:r>
              <w:rPr/>
              <w:t>ค่าจัดซื้อน้ำดื่มบริการประชาชนที่มาติดต่อราชการกับ  อบต</w:t>
            </w:r>
            <w:r>
              <w:rPr/>
              <w:t xml:space="preserve">. </w:t>
            </w:r>
            <w:r>
              <w:rPr/>
              <w:t>กุดชุมแสง</w:t>
            </w:r>
          </w:p>
          <w:p>
            <w:pPr>
              <w:pStyle w:val="Style18"/>
              <w:ind w:left="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1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  อบต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สัมพันธ์นำบริการสู่ประชาชน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/>
              <w:t>เพื่อจ่ายเป็นค่าใช้จ่ายตามโครงการ</w:t>
            </w:r>
            <w:r>
              <w:rPr>
                <w:b/>
                <w:b/>
                <w:bCs/>
              </w:rPr>
              <w:t xml:space="preserve"> </w:t>
            </w:r>
            <w:r>
              <w:rPr/>
              <w:t>อบต</w:t>
            </w:r>
            <w:r>
              <w:rPr/>
              <w:t xml:space="preserve">.  </w:t>
            </w:r>
            <w:r>
              <w:rPr/>
              <w:t>สัมพันธ์</w:t>
            </w:r>
          </w:p>
          <w:p>
            <w:pPr>
              <w:pStyle w:val="Style18"/>
              <w:ind w:left="0" w:right="-108" w:hanging="0"/>
              <w:rPr>
                <w:rFonts w:ascii="Calibri" w:hAnsi="Calibri" w:cs="Calibri"/>
              </w:rPr>
            </w:pPr>
            <w:r>
              <w:rPr/>
              <w:t>นำบริการสู่ประชาชน</w:t>
            </w:r>
            <w:r>
              <w:rPr>
                <w:b/>
                <w:b/>
                <w:bCs/>
              </w:rPr>
              <w:t xml:space="preserve"> </w:t>
            </w:r>
            <w:r>
              <w:rPr/>
              <w:t>เป็นค่าอาหาร ค่าวัสดุอุปกรณ์ต่างๆ ตามความจำเป็น</w:t>
            </w:r>
          </w:p>
          <w:p>
            <w:pPr>
              <w:pStyle w:val="Style18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54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ส่งเสริมศูนย์ข้อมูลข่าวสารการจัดซื้อหรือการจัดจ้าง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3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จ่ายเป็นค่าใช้จ่ายตามโครงการส่งเสริมศูนย์ข้อมูลข่าวสารการจัดซื้อหรือการจัดจ้าง ของ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ดับอำเภอ และศูนย์ประสานงานองค์กรปกครองส่วนท้อง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หนังสือ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่าใหญ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ที่ ชย </w:t>
            </w:r>
            <w:r>
              <w:rPr>
                <w:rFonts w:cs="Angsana New" w:ascii="Angsana New" w:hAnsi="Angsana New"/>
                <w:sz w:val="28"/>
                <w:szCs w:val="28"/>
              </w:rPr>
              <w:t>77801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)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2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อบรมส่งเสริม ความรู้ตามหลักธรรมาภิบาล ของการบริหารกิจการบ้านเมืองที่ด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ื่อจ่ายเป็นค่าใช้จ่ายตามโครงการอบรมส่งเสริม ความรู้ตามหลักธรรมาภิบาล ของการบริหารกิจการบ้านเมืองที่ดี</w:t>
            </w:r>
          </w:p>
          <w:p>
            <w:pPr>
              <w:pStyle w:val="Style18"/>
              <w:ind w:left="0" w:right="-108" w:hanging="0"/>
              <w:rPr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</w:rPr>
              <w:t>ให้แก่ พนักงานส่วนตำบล พนักงานจ้าง คณะผู้บริหาร 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บ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ำนัน ผู้ใหญ่บ้าน ผู้นำหมู่บ้าน คณะกรรมการชุดต่างๆ ที่ปฏิบัติหน้าที่ในการดำเนินงานของ อบ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ประชาชนทั่วไป เกี่ยวกับการจัดซื้อจัดจ้าง การป้องกันการทุจริตข้อมูลข่าวสารของทางราชการการดำเนินงานของ อบ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อื่นๆ</w:t>
            </w:r>
          </w:p>
          <w:p>
            <w:pPr>
              <w:pStyle w:val="Style18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3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อบรมคุณธรรม จริยธรร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ื่อจ่ายเป็นค่าใช้จ่ายตามโครงการอบรมคุณธรรม จริยธรรม สำหรับบุคลากร อบ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ุดชุมแสง ผู้นำหมู่บ้าน ชุมชนและตัวแทนจากหน่วยงานราชการต่างๆ ในพื้นที่ตำบลกุดชุมแสง เป็นการเพิ่มศักยภาพการบริหารงานด้านคุณธรรม จริยธรรม อบ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ุดชุมแสง</w:t>
            </w:r>
          </w:p>
          <w:p>
            <w:pPr>
              <w:pStyle w:val="Style18"/>
              <w:jc w:val="center"/>
              <w:rPr>
                <w:rFonts w:ascii="Angsana New" w:hAnsi="Angsana New" w:cs="Angsana New"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</w:rPr>
              <w:t xml:space="preserve">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ส่งเสริมและสนับสนุนการจัดทำแผนชุมชนในการป้องกันการทุจริตในเขตตำบลกุดชุมแส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เพื่อจ่ายเป็นค่าใช้จ่ายในโครงการส่งเสริมและสนับสนุนการจัดทำแผนชุมชนในการป้องกันการทุจริตในเขตตำบล</w:t>
            </w:r>
          </w:p>
          <w:p>
            <w:pPr>
              <w:pStyle w:val="Style18"/>
              <w:ind w:left="0" w:right="-108" w:hanging="0"/>
              <w:rPr/>
            </w:pPr>
            <w:r>
              <w:rPr/>
              <w:t xml:space="preserve">กุดชุมแสง   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 xml:space="preserve">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โครงการแลกเปลี่ยนเรียนรู้ในการแก้ไขปัญหาการทุจริตสำหรับประชาชนในตำบลกุดชุมแส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/>
              <w:t>-</w:t>
            </w:r>
            <w:r>
              <w:rPr/>
              <w:t>เพื่อจ่ายเป็นค่าใช้จ่ายในโครงการแลกเปลี่ยนเรียนรู้ในการแก้ไขปัญหาการทุจริตสำหรับประชาชนในตำบลกุดชุมแสง  จัดเวทีประชาคมหรือจัดประชุมประชาชนในพื้นที่เพื่อสร้างความร่วมมือในการแก้ไขปัญหาการทุจริต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</w:rPr>
              <w:t xml:space="preserve">งบประมาณ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 xml:space="preserve">,000   </w:t>
            </w:r>
            <w:r>
              <w:rPr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425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ascii="Calibri" w:hAnsi="Calibri" w:cs="Calibri"/>
          <w:b/>
          <w:b/>
          <w:bCs/>
          <w:sz w:val="36"/>
          <w:sz w:val="36"/>
          <w:szCs w:val="36"/>
        </w:rPr>
        <w:t>แผนงานบริหารงานทั่วไป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โครงการพัฒนา ปรับปรุงระบบการจัดเก็บรายได้ ขององค์การบริหารส่วนตำบล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r>
              <w:rPr/>
              <w:t>เพื่อจ่ายเป็นค่าใช้จ่ายโครงการพัฒนา ปรับปรุงระบบการจัดเก็บรายได้ ของ อบต</w:t>
            </w:r>
            <w:r>
              <w:rPr/>
              <w:t>.</w:t>
            </w:r>
            <w:r>
              <w:rPr/>
              <w:t>กุดชุมแสง เช่น</w:t>
            </w:r>
          </w:p>
          <w:p>
            <w:pPr>
              <w:pStyle w:val="Style18"/>
              <w:rPr/>
            </w:pPr>
            <w:r>
              <w:rPr/>
              <w:t>ค่าจ้างเหมาบุคลากรภายนอก ค่าตอบแทน ค่าวัสดุอุปกรณ์ต่างๆและค่าใช้จ่ายอื่นๆ ในการจัดทำแผนที่ภาษีและ</w:t>
            </w:r>
          </w:p>
          <w:p>
            <w:pPr>
              <w:pStyle w:val="Style18"/>
              <w:ind w:left="0" w:right="-108" w:hanging="0"/>
              <w:rPr/>
            </w:pPr>
            <w:r>
              <w:rPr/>
              <w:t xml:space="preserve">ทะเบียนทรัพย์สิน </w:t>
            </w:r>
            <w:r>
              <w:rPr/>
              <w:tab/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0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425"/>
        <w:rPr>
          <w:b/>
          <w:b/>
          <w:bCs/>
          <w:sz w:val="36"/>
          <w:szCs w:val="36"/>
        </w:rPr>
      </w:pPr>
      <w:r>
        <w:rPr>
          <w:rFonts w:eastAsia="AngsanaUPC"/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ผนงานงบกลาง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สมทบกองทุนประกันสังคม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พื่อจ่ายเป็นเงินสมทบกองทุนประกันสังคม  สำหรับพนักงานจ้าง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ในฐานะนายจ้าง</w:t>
            </w:r>
            <w:r>
              <w:rPr>
                <w:rFonts w:cs="Angsana New" w:ascii="Angsana New" w:hAnsi="Angsana New"/>
                <w:color w:val="000000"/>
              </w:rPr>
              <w:t xml:space="preserve">)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b/>
                <w:b/>
                <w:bCs/>
              </w:rPr>
              <w:t xml:space="preserve">งบประมาณ   </w:t>
            </w:r>
            <w:r>
              <w:rPr>
                <w:b/>
                <w:bCs/>
              </w:rPr>
              <w:t xml:space="preserve">470,000   </w:t>
            </w:r>
            <w:r>
              <w:rPr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งบกลา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340" w:footer="454" w:bottom="510"/>
      <w:pgNumType w:start="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95"/>
        </w:tabs>
        <w:ind w:left="13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25"/>
        </w:tabs>
        <w:ind w:left="202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15"/>
        </w:tabs>
        <w:ind w:left="3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05"/>
        </w:tabs>
        <w:ind w:left="4005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8"/>
    <w:lvlOverride w:ilvl="0"/>
    <w:lvlOverride w:ilvl="1">
      <w:startOverride w:val="2"/>
    </w:lvlOverride>
  </w:num>
  <w:num w:numId="12">
    <w:abstractNumId w:val="5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outlineLvl w:val="5"/>
    </w:pPr>
    <w:rPr>
      <w:b/>
      <w:bCs/>
    </w:rPr>
  </w:style>
  <w:style w:type="character" w:styleId="WW8Num1z0">
    <w:name w:val="WW8Num1z0"/>
    <w:qFormat/>
    <w:rPr>
      <w:rFonts w:ascii="AngsanaUPC" w:hAnsi="AngsanaUPC" w:cs="AngsanaUPC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1">
    <w:name w:val="หัวเรื่อง 1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1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ชื่อเรื่องรอง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z w:val="32"/>
      <w:szCs w:val="32"/>
    </w:rPr>
  </w:style>
  <w:style w:type="character" w:styleId="Style14">
    <w:name w:val="เนื้อความ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7"/>
    </w:rPr>
  </w:style>
  <w:style w:type="character" w:styleId="Style16">
    <w:name w:val="หัวกระดาษ อักขระ"/>
    <w:qFormat/>
    <w:rPr>
      <w:rFonts w:ascii="AngsanaUPC" w:hAnsi="AngsanaUPC" w:eastAsia="Cordia New" w:cs="AngsanaUPC"/>
      <w:sz w:val="32"/>
      <w:szCs w:val="37"/>
    </w:rPr>
  </w:style>
  <w:style w:type="character" w:styleId="Applestylespan">
    <w:name w:val="apple-style-span"/>
    <w:qFormat/>
    <w:rPr/>
  </w:style>
  <w:style w:type="character" w:styleId="Style17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8">
    <w:name w:val="ข้อความแบบบล็อก"/>
    <w:basedOn w:val="Normal"/>
    <w:qFormat/>
    <w:pPr>
      <w:ind w:left="-108" w:right="-108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0:00Z</dcterms:created>
  <dc:creator>PinoZa</dc:creator>
  <dc:description/>
  <cp:keywords/>
  <dc:language>en-US</dc:language>
  <cp:lastModifiedBy>HP</cp:lastModifiedBy>
  <cp:lastPrinted>2017-10-17T09:46:00Z</cp:lastPrinted>
  <dcterms:modified xsi:type="dcterms:W3CDTF">2017-11-07T07:38:00Z</dcterms:modified>
  <cp:revision>277</cp:revision>
  <dc:subject/>
  <dc:title>ส่วนที่  2</dc:title>
</cp:coreProperties>
</file>