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3"/>
        <w:gridCol w:w="13"/>
        <w:gridCol w:w="263"/>
        <w:gridCol w:w="417"/>
        <w:gridCol w:w="419"/>
        <w:gridCol w:w="13"/>
        <w:gridCol w:w="1106"/>
        <w:gridCol w:w="13"/>
        <w:gridCol w:w="964"/>
        <w:gridCol w:w="13"/>
        <w:gridCol w:w="1755"/>
        <w:gridCol w:w="13"/>
        <w:gridCol w:w="1263"/>
        <w:gridCol w:w="13"/>
        <w:gridCol w:w="1250"/>
        <w:gridCol w:w="16"/>
        <w:gridCol w:w="966"/>
        <w:gridCol w:w="1102"/>
        <w:gridCol w:w="172"/>
        <w:gridCol w:w="13"/>
        <w:gridCol w:w="10"/>
        <w:gridCol w:w="545"/>
        <w:gridCol w:w="258"/>
        <w:gridCol w:w="7"/>
        <w:gridCol w:w="13"/>
        <w:gridCol w:w="8"/>
        <w:gridCol w:w="13"/>
        <w:gridCol w:w="83"/>
        <w:gridCol w:w="120"/>
        <w:gridCol w:w="2"/>
        <w:gridCol w:w="13"/>
        <w:gridCol w:w="8"/>
        <w:gridCol w:w="13"/>
        <w:gridCol w:w="83"/>
        <w:gridCol w:w="43"/>
        <w:gridCol w:w="196"/>
        <w:gridCol w:w="582"/>
        <w:gridCol w:w="13"/>
        <w:gridCol w:w="7"/>
        <w:gridCol w:w="13"/>
        <w:gridCol w:w="129"/>
        <w:gridCol w:w="190"/>
        <w:gridCol w:w="588"/>
        <w:gridCol w:w="13"/>
        <w:gridCol w:w="7"/>
        <w:gridCol w:w="13"/>
        <w:gridCol w:w="1209"/>
        <w:gridCol w:w="778"/>
        <w:gridCol w:w="9173"/>
        <w:gridCol w:w="747"/>
        <w:gridCol w:w="13"/>
        <w:gridCol w:w="223"/>
        <w:gridCol w:w="13"/>
      </w:tblGrid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4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2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8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214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0)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84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สาธารณสุข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21)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728,040</w:t>
            </w:r>
          </w:p>
        </w:tc>
        <w:tc>
          <w:tcPr>
            <w:tcW w:w="83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5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28,040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,728,040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60,8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6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  <w:p>
            <w:pPr>
              <w:pStyle w:val="Normal"/>
              <w:spacing w:lineRule="auto" w:line="240" w:before="0" w:after="0"/>
              <w:ind w:right="-295" w:hanging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บริหารงานสาธารณสุข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                                                        จำนวน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11,480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spacing w:lineRule="auto" w:line="240" w:before="0" w:after="0"/>
              <w:ind w:right="-108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ักวิชาการสาธารณสุข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                                                   จำนวน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49,320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64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21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60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37,24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1,8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8,44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97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53,6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 พนักงานจ้าง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9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6841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การสาธารณสุขและงานสาธารณสุขอื่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00223)                      </w:t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415,000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55,000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6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2,000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73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79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31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31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บุคคลสนับสนุนปฏิบัติงานธุรการ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142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ค่าใช้จ่ายในการจ้างเหมาบริการบุคคลสนับสนุนปฏิบัติงานธุรกา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ค่าจ้าง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x 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9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31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ฝึกอบรมพัฒนาศักยภาพผู้นำด้านสุขภาพ 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357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พัฒนาศักยภาพของผู้ปฏิบัติงานและผู้นำด้านสุขภาพในเขตพื้นที่ตำบล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8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370" w:type="dxa"/>
            <w:gridSpan w:val="3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ส่งเสริมการมีส่วนร่วมในการคัดแยกขยะที่ต้นทาง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2370" w:type="dxa"/>
            <w:gridSpan w:val="3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34" w:firstLine="851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ส่งเสริมการมีส่วนร่วมในการคัดแยกขยะที่ต้นท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อบรมให้ความรู้ ตัวแทน</w:t>
            </w:r>
          </w:p>
          <w:p>
            <w:pPr>
              <w:pStyle w:val="Normal"/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851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ัวเรือนในการจัดการขยะแต่ละประเภ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03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รณรงค์ ควบคุมโรคพิษสุนัขบ้า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3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027" w:hanging="127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รณรงค์ ควบคุมโรคพิษสุนัขบ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ารฝึกอบรมให้กับอาสาสมัครปศุสัตว์ รวมทั้ง</w:t>
            </w:r>
          </w:p>
          <w:p>
            <w:pPr>
              <w:pStyle w:val="Normal"/>
              <w:spacing w:lineRule="auto" w:line="240" w:before="0" w:after="0"/>
              <w:ind w:left="1027" w:hanging="993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่ายค่าวัสดุที่ใช้ในโครงกา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รณรงค์ป้องกันโรคไข้เลือดออก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,000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ณรงค์ป้องกันโรคไข้เลือดอ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รณรงค์ควบคุมโรคไข้เลือดออกในเขตตำบล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ุดชุมแสง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)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รวจข้อมูลจำนวนสัตว์และขึ้นทะเบียนสัตว์ ตามโครงการสัตว์ปลอดโรค คนปลอดภัย จากโรคพิษสุนัขบ้า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เด็จพระเจ้าลูกเธอเจ้าฟ้าจุฬาภรณวลัยลักษณ์ อัครราชกุมารี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เป็นค่าใช้จ่ายตามโครงการสำรวจข้อมูลจำนวนสัตว์และขึ้นทะเบียนสัตว์ ตามโครงการสัตว์ปลอดโรค คนปลอดภัย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เด็จพระเจ้าลูกเธอเจ้าฟ้าจุฬาภรณวลัยลักษณ์ อัครราชกุมารี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)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12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 สัตว์ปลอดโรค คนปลอดภัย 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เด็จพระเจ้าลูกเธอ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จ้าฟ้าจุฬาภรณวลัยลักษณ์ อัครราชกุมารี      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เป็นค่าใช้จ่ายตามโครงการ สัตว์ปลอดโรค คนปลอดภัย จากโรคพิษสุนัขบ้า ตามพระปณิธาน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สตราจารย์ ด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เด็จพระเจ้าลูกเธอ เจ้าฟ้าจุฬาภรณวลัยลักษณ์ อัครราชกุมารี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)</w:t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jj</w:t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21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พ่นหมอกควัน เครื่องฉีดยาฆ่าแมลง และทรัพย์สินอื่นๆ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107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เพื่อให้สามารถใช้งานได้ตามปกติตลอดทั้งปี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2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3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วิทยาศาสตร์หรือการแพทย์  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3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วัสดุวิทยาศาสตร์หรือการแพทย์ ดังนี้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ตรวจสารเสพติดในร่างก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ยาเคมีกำจัดยุงลาย</w:t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4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ดีเซ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้ำมันเบนซ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ายเคลือบสารกำจัดยุงลาย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39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วชภัณฑ์และอุปกรณ์ป้องกันโรคไข้เลือดออก ไข้หวัดนก โรคติดต่อต่างๆ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9" w:hRule="atLeast"/>
        </w:trPr>
        <w:tc>
          <w:tcPr>
            <w:tcW w:w="11173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โรคประจำถิ่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)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</w:t>
            </w:r>
          </w:p>
        </w:tc>
        <w:tc>
          <w:tcPr>
            <w:tcW w:w="83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4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อุดหนุ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กิจการที่เป็นสาธารณะประโยชน์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9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ดหนุนสำหรับการดำเนินงานตามแนวทางโครงการพระราชดำริด้านสาธารณสุข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317" w:type="dxa"/>
            <w:gridSpan w:val="4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อุดหนุนสำหรับการดำเนินงานตามแนวทางโครงการพระราชดำริด้านสาธารณสุข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มู่บ้านๆ ละ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 ในเขตพื้นที่ตำบลกุดชุมแสง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นังสือ กรมส่งเสริมการปกครองท้องถิ่น ที่ ม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>081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7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)</w:t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73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-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-6)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52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04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ดหนุนกองทุนขยะรีไซเคิลตำบลกุดชุมแสง</w:t>
            </w:r>
          </w:p>
        </w:tc>
        <w:tc>
          <w:tcPr>
            <w:tcW w:w="1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1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กองทุนขยะรีไซเคิลตำบลกุดชุมแสง</w:t>
            </w:r>
          </w:p>
        </w:tc>
        <w:tc>
          <w:tcPr>
            <w:tcW w:w="9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1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118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644" w:right="22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 SarabunPSK" w:hAnsi="TH SarabunPSK" w:eastAsia="Calibri" w:cs="TH SarabunPSK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11:00Z</dcterms:created>
  <dc:creator>Sky123.Org</dc:creator>
  <dc:description/>
  <cp:keywords/>
  <dc:language>en-US</dc:language>
  <cp:lastModifiedBy>Windows User</cp:lastModifiedBy>
  <cp:lastPrinted>2018-09-13T10:14:00Z</cp:lastPrinted>
  <dcterms:modified xsi:type="dcterms:W3CDTF">2018-09-13T03:16:00Z</dcterms:modified>
  <cp:revision>159</cp:revision>
  <dc:subject/>
  <dc:title/>
</cp:coreProperties>
</file>