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98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6"/>
        <w:gridCol w:w="236"/>
        <w:gridCol w:w="3"/>
        <w:gridCol w:w="397"/>
        <w:gridCol w:w="400"/>
        <w:gridCol w:w="1116"/>
        <w:gridCol w:w="906"/>
        <w:gridCol w:w="36"/>
        <w:gridCol w:w="1706"/>
        <w:gridCol w:w="1"/>
        <w:gridCol w:w="567"/>
        <w:gridCol w:w="709"/>
        <w:gridCol w:w="1"/>
        <w:gridCol w:w="1136"/>
        <w:gridCol w:w="36"/>
        <w:gridCol w:w="1"/>
        <w:gridCol w:w="357"/>
        <w:gridCol w:w="559"/>
        <w:gridCol w:w="255"/>
        <w:gridCol w:w="47"/>
        <w:gridCol w:w="1"/>
        <w:gridCol w:w="1123"/>
        <w:gridCol w:w="102"/>
        <w:gridCol w:w="47"/>
        <w:gridCol w:w="1"/>
        <w:gridCol w:w="606"/>
        <w:gridCol w:w="1"/>
        <w:gridCol w:w="71"/>
        <w:gridCol w:w="167"/>
        <w:gridCol w:w="1"/>
        <w:gridCol w:w="40"/>
        <w:gridCol w:w="31"/>
        <w:gridCol w:w="80"/>
        <w:gridCol w:w="128"/>
        <w:gridCol w:w="31"/>
        <w:gridCol w:w="77"/>
        <w:gridCol w:w="3"/>
        <w:gridCol w:w="243"/>
        <w:gridCol w:w="1"/>
        <w:gridCol w:w="286"/>
        <w:gridCol w:w="104"/>
        <w:gridCol w:w="220"/>
        <w:gridCol w:w="329"/>
        <w:gridCol w:w="1"/>
        <w:gridCol w:w="286"/>
        <w:gridCol w:w="104"/>
        <w:gridCol w:w="228"/>
        <w:gridCol w:w="321"/>
        <w:gridCol w:w="1"/>
        <w:gridCol w:w="7"/>
        <w:gridCol w:w="1"/>
        <w:gridCol w:w="278"/>
        <w:gridCol w:w="112"/>
        <w:gridCol w:w="220"/>
        <w:gridCol w:w="321"/>
        <w:gridCol w:w="1"/>
        <w:gridCol w:w="7"/>
        <w:gridCol w:w="1"/>
        <w:gridCol w:w="278"/>
        <w:gridCol w:w="112"/>
        <w:gridCol w:w="228"/>
        <w:gridCol w:w="333"/>
        <w:gridCol w:w="1"/>
        <w:gridCol w:w="274"/>
        <w:gridCol w:w="112"/>
        <w:gridCol w:w="220"/>
        <w:gridCol w:w="333"/>
        <w:gridCol w:w="1"/>
        <w:gridCol w:w="274"/>
        <w:gridCol w:w="112"/>
        <w:gridCol w:w="240"/>
        <w:gridCol w:w="333"/>
        <w:gridCol w:w="1"/>
        <w:gridCol w:w="274"/>
        <w:gridCol w:w="112"/>
        <w:gridCol w:w="240"/>
        <w:gridCol w:w="333"/>
        <w:gridCol w:w="1"/>
        <w:gridCol w:w="274"/>
        <w:gridCol w:w="112"/>
        <w:gridCol w:w="2746"/>
        <w:gridCol w:w="720"/>
        <w:gridCol w:w="2685"/>
      </w:tblGrid>
      <w:tr>
        <w:trPr>
          <w:trHeight w:val="568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</w:p>
        </w:tc>
        <w:tc>
          <w:tcPr>
            <w:tcW w:w="14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36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8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4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6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64" w:hRule="atLeast"/>
        </w:trPr>
        <w:tc>
          <w:tcPr>
            <w:tcW w:w="11010" w:type="dxa"/>
            <w:gridSpan w:val="2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10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10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กุดชุมแสง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10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หนองบัวแดง  จังหวัดชัยภู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ิ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010" w:type="dxa"/>
            <w:gridSpan w:val="2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น่วยงาน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อ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วัสดิการสังคม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64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รายจ่ายรวมทั้งสิ้น</w:t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444,180</w:t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11329" w:type="dxa"/>
            <w:gridSpan w:val="3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สังคมสงเคราะห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30)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667" w:type="dxa"/>
            <w:gridSpan w:val="14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ทั่วไปเกี่ยวกับสังคมสงเคราะห์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31)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,194,18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05" w:hanging="305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1" w:hRule="atLeast"/>
        </w:trPr>
        <w:tc>
          <w:tcPr>
            <w:tcW w:w="1625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7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5,480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36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985,48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  </w:t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58,88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183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 ดังนี้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33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62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ก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วัสดิการสังคม</w:t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02,72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1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พัฒนาชุมชน</w:t>
            </w:r>
          </w:p>
        </w:tc>
        <w:tc>
          <w:tcPr>
            <w:tcW w:w="17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56,16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8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369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ลื่อนขั้นอันดับเงินเดือนและเงินปรับวุฒิข้าราชการ  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01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284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29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ประจำตำแหน่ง  </w:t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2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29" w:hRule="atLeast"/>
        </w:trPr>
        <w:tc>
          <w:tcPr>
            <w:tcW w:w="24989" w:type="dxa"/>
            <w:gridSpan w:val="84"/>
            <w:tcBorders/>
            <w:vAlign w:val="center"/>
          </w:tcPr>
          <w:p>
            <w:pPr>
              <w:pStyle w:val="Normal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ประจำตำแหน่ง สำหรับตำแหน่ง ผู้อำนวยการก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วัสดิการสังค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อัตราเดือ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,500.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36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46,6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71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183" w:type="dxa"/>
            <w:gridSpan w:val="16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ค่าตอบแทนให้แก่พนักงานจ้าง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8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ช่วยเจ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ัฒนาชุมช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46,6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110" w:type="dxa"/>
            <w:gridSpan w:val="2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จ้าง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8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บาท           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6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 </w:t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69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จ้าง 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6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เลื่อนค่าตอบแทนประจำปี</w:t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ค่าตอบแทนผลการประเมินการปฏิบัติงานให้แก่พนักงานจ้าง</w:t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274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67,000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9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6,000.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501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1528" w:type="dxa"/>
            <w:gridSpan w:val="3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2,0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5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เช่าบ้าน </w:t>
            </w:r>
          </w:p>
        </w:tc>
        <w:tc>
          <w:tcPr>
            <w:tcW w:w="17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2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53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เช่าบ้านให้แก่พนักงานส่วนตำบล  ผู้มีสิทธิเบิกได้ตามสิทธิที่พึงได้</w:t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2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ช่วยเหลือการศึกษาบุตร  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,000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80808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80808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80808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01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ช่วยเหลือการศึกษาบุตรให้แก่พนักงานส่วนตำบล  ผู้มีสิทธิเบิกได้ตามสิทธิที่พึงได้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5,000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51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พื่อให้ได้มาซึ่งบริการ   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1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0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pacing w:before="0" w:after="20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before="0" w:after="20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5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ย็บหนังสือ  เข้าปกหนังสือ  ข้อบังคับ  และค่าตอบรับวารสารหรือหนังสือต่าง ๆ   </w:t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29" w:hRule="atLeast"/>
        </w:trPr>
        <w:tc>
          <w:tcPr>
            <w:tcW w:w="825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</w:p>
        </w:tc>
        <w:tc>
          <w:tcPr>
            <w:tcW w:w="7372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  และค่าลงทะเบียนต่าง ๆ  ที่เกี่ยวกับราชการ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87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740" w:type="dxa"/>
            <w:gridSpan w:val="3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กี่ยวเนื่องกับการปฏิบัติราชการที่ไม่เข้าลักษณะรายจ่ายหมวดอื่นๆ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ใช้จ่ายในการเดินทางไปราชการ  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737" w:type="dxa"/>
            <w:gridSpan w:val="33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ในการเดินทางไปราชการในราชอาณาจักร และนอกราชอาณาจักร เช่น ค่าเบี้ยเลี้ยงเดินทาง </w:t>
            </w:r>
          </w:p>
        </w:tc>
        <w:tc>
          <w:tcPr>
            <w:tcW w:w="6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75" w:hRule="atLeast"/>
        </w:trPr>
        <w:tc>
          <w:tcPr>
            <w:tcW w:w="11565" w:type="dxa"/>
            <w:gridSpan w:val="37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พาหน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เช่าที่พัก ค่าบริการจอดรถ ณ ท่าอากาศยาน ค่าผ่านทางด่วนพิเศษค่าธรรมเนียมในการใช้สนามบิ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ลงทะเบียน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่างๆ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ำหรับพนักงานส่วนตำบล  พนักงานจ้า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</w:p>
        </w:tc>
        <w:tc>
          <w:tcPr>
            <w:tcW w:w="6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ำรุงรักษาและซ่อมแซม  </w:t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918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369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จ่ายค่าบำรุงรักษาและซ่อมแซมทรัพย์สิน  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01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บำรุงรักษาและซ่อมแซมทรัพย์สิน  เช่น  เครื่องคอมพิวเตอร์  ตู้  โต๊ะ และทรัพย์สินอื่นๆ  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8197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อาจชำรุด  เพื่อให้สามารถใช้งานได้ตามปกติตลอดทั้งปี</w:t>
            </w:r>
          </w:p>
        </w:tc>
        <w:tc>
          <w:tcPr>
            <w:tcW w:w="81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4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80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สำนักงาน  </w:t>
            </w:r>
          </w:p>
        </w:tc>
        <w:tc>
          <w:tcPr>
            <w:tcW w:w="12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565" w:type="dxa"/>
            <w:gridSpan w:val="3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ซื้อสิ่งของเครื่องใช้ต่าง ๆ  ภายในสำนักงาน  เช่น  โต๊ะ  เก้าอี้ทำงานกระดาษ  แฟ้ม ปากกา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ินส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วัสดุอื่น ๆ  ที่ใช้ในสำนักงาน</w:t>
            </w:r>
          </w:p>
        </w:tc>
        <w:tc>
          <w:tcPr>
            <w:tcW w:w="63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63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28" w:type="dxa"/>
            <w:gridSpan w:val="1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953" w:hRule="atLeast"/>
        </w:trPr>
        <w:tc>
          <w:tcPr>
            <w:tcW w:w="11329" w:type="dxa"/>
            <w:gridSpan w:val="3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ลงทุน                                                                                                       รวม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1,7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ค่าครุภัณฑ์                                                                                   จำนวน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1,7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ครุภัณฑ์สำนักงาน                                                                         จำนวน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3,8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ัดซื้อตู้เหล็กเก็บเอกสารชนิดบานเลื่อ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ตู้เหล็กเก็บเอกสารชนิดบานเลื่อน ขนาด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สู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7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ั้น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 </w:t>
            </w:r>
          </w:p>
          <w:p>
            <w:pPr>
              <w:pStyle w:val="Normal"/>
              <w:spacing w:lineRule="auto" w:line="240" w:before="0" w:after="0"/>
              <w:ind w:left="743" w:hanging="709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มีรายละเอียดคุณลักษณะและราคามาตรฐานครุภัณฑ์ จัดซื้อตามราคาท้องตลา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43" w:hanging="743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61-2564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)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ัดซื้อตู้เหล็กเก็บเอกสารแบบ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ิ้นชั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,8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ตู้เหล็กเก็บเอกสารแ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ิ้นชัก มีหูลิ้นชักคุณสมบัติตามมาตรฐานผลิตภัณฑ์อุตสาหกรรม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อ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 ๆ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,9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บัญชีราคามาตรฐานครุภัณฑ์ 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61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3)             </w:t>
            </w:r>
          </w:p>
          <w:p>
            <w:pPr>
              <w:pStyle w:val="Normal"/>
              <w:spacing w:lineRule="auto" w:line="240" w:before="0" w:after="0"/>
              <w:ind w:left="720" w:firstLine="23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ัดซื้อตู้ล็อกเกอร์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่อ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8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ตู้ล็อกเกอร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อง มีมือจับชนิดฝังคุณสมบัติตามมาตรฐานผลิตภัณฑ์อุตสาหกรรม</w:t>
            </w:r>
          </w:p>
          <w:p>
            <w:pPr>
              <w:pStyle w:val="Normal"/>
              <w:spacing w:lineRule="auto" w:line="240" w:before="0" w:after="0"/>
              <w:ind w:left="720" w:hanging="68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อ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 ๆ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ามบัญชีราคามาตรฐานครุภัณฑ์ 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61</w:t>
            </w:r>
          </w:p>
          <w:p>
            <w:pPr>
              <w:pStyle w:val="Normal"/>
              <w:spacing w:lineRule="auto" w:line="240" w:before="0" w:after="0"/>
              <w:ind w:left="720" w:hanging="686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4)             </w:t>
            </w:r>
          </w:p>
          <w:p>
            <w:pPr>
              <w:pStyle w:val="Normal"/>
              <w:spacing w:lineRule="auto" w:line="240" w:before="240" w:after="0"/>
              <w:ind w:left="720" w:hanging="119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่าครุภัณฑ์คอมพิวเตอร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จำนวน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,9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119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ัดซื้อเครื่องพิมพ์ชนิดเลเซอร์ หรือชนิ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LED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ขาวดำ ชนิด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Network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,9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ัดซื้อเครื่องพิมพ์ชนิดเลเซอร์หรือชนิ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LED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าวดำ ชนิ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Network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ครื่องๆละ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,9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 มีคุณลักษณะพื้นฐาน ดังนี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94" w:hanging="139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ความละเอียดในการพิมพ์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200x1,200 dp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94" w:hanging="139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ความเร็วในการพิมพ์ร่าง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ต่อนาท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ppm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94" w:hanging="139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มารถพิมพ์เอกสารกลับหน้าอัตโนมัติได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94" w:hanging="139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หน่วยความจำ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Memory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8 M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94" w:hanging="139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ช่องเชื่อมต่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Interface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USB 2.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ดีกว่า จำนวน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94" w:hanging="139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ช่องเชื่อมต่อระบบเครือข่า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Network Interface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/1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Base-T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ดีกว่า จำนวน</w:t>
            </w:r>
          </w:p>
          <w:p>
            <w:pPr>
              <w:pStyle w:val="Normal"/>
              <w:spacing w:lineRule="auto" w:line="240" w:before="0" w:after="0"/>
              <w:ind w:left="1815" w:hanging="221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่อง หรือสามารถใช้งานผ่านเครือข่ายไร้สาย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Wi-Fi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ด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94" w:hanging="139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ถาดใส่กระดาษได้รวมกัน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่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594" w:hanging="139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ามารถใช้ได้กั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A4, Letter, Legal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Custom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)             </w:t>
            </w:r>
          </w:p>
          <w:p>
            <w:pPr>
              <w:pStyle w:val="Normal"/>
              <w:spacing w:lineRule="auto" w:line="240" w:before="0" w:after="0"/>
              <w:ind w:left="1815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701" w:right="284" w:gutter="0" w:header="0" w:top="340" w:footer="0" w:bottom="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815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Calibri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H SarabunPSK" w:hAnsi="TH SarabunPSK" w:eastAsia="Calibri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7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3:05:00Z</dcterms:created>
  <dc:creator>Sky123.Org</dc:creator>
  <dc:description/>
  <cp:keywords/>
  <dc:language>en-US</dc:language>
  <cp:lastModifiedBy>Windows User</cp:lastModifiedBy>
  <cp:lastPrinted>2018-09-13T11:14:00Z</cp:lastPrinted>
  <dcterms:modified xsi:type="dcterms:W3CDTF">2018-09-13T04:14:00Z</dcterms:modified>
  <cp:revision>49</cp:revision>
  <dc:subject/>
  <dc:title/>
</cp:coreProperties>
</file>