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3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2"/>
        <w:gridCol w:w="164"/>
        <w:gridCol w:w="243"/>
        <w:gridCol w:w="408"/>
        <w:gridCol w:w="410"/>
        <w:gridCol w:w="1088"/>
        <w:gridCol w:w="942"/>
        <w:gridCol w:w="1710"/>
        <w:gridCol w:w="1276"/>
        <w:gridCol w:w="1102"/>
        <w:gridCol w:w="28"/>
        <w:gridCol w:w="6"/>
        <w:gridCol w:w="802"/>
        <w:gridCol w:w="39"/>
        <w:gridCol w:w="8"/>
        <w:gridCol w:w="1414"/>
        <w:gridCol w:w="147"/>
        <w:gridCol w:w="1041"/>
        <w:gridCol w:w="1513"/>
        <w:gridCol w:w="295"/>
        <w:gridCol w:w="12319"/>
        <w:gridCol w:w="6"/>
      </w:tblGrid>
      <w:tr>
        <w:trPr>
          <w:trHeight w:val="7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6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กองช่าง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รายจ่ายรวมทั้งสิ้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,046,990</w:t>
            </w:r>
          </w:p>
        </w:tc>
        <w:tc>
          <w:tcPr>
            <w:tcW w:w="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6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เคหะและชุมช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40)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10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ทั่วไปเกี่ยวกับเคหะและชุมช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241)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719,99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165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281,69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107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281,69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31,52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ช่าง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9,24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ยช่างโยธา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2,28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ที่ได้รับเลื่อนระดับ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2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ผู้อำนวยการกองช่าง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13,17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81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6" w:leader="none"/>
              </w:tabs>
              <w:spacing w:lineRule="auto" w:line="240" w:before="0" w:after="0"/>
              <w:ind w:left="720" w:right="-114" w:hanging="72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เขียน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4,53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ไฟฟ้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0,2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ช่วยช่างโยธ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8,44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5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5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เลื่อนค่าตอบแทนประจำปี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3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ลื่อนค่าตอบแทนผลการประเมินการปฏิบัติงานให้แก่พนักงานจ้าง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680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65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345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7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1.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การปฏิบัติงานนอกเวลาราชการ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การปฏิบัติงานนอกเวลาราชการให้แก่พนักงานส่วนตำบลและพนักงานจ้าง 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39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รับอนุญาตให้ปฏิบัติงานนอกเวลาราชการ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6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ช่วยเหลือค่ารักษาพยาบาล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ช่วยเหลือค่ารักษาพยาบาล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48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8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3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 เข้าปกหนังสือ  ข้อบังคับ  และค่าตอบรับวารสารหรือหนังสือต่าง ๆ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83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  และค่าลงทะเบียนต่าง ๆ  ที่เกี่ยวกับราชการ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ถ่ายแบบแปลน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มพ์เขีย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คิดตั้งไฟฟ้า  ประปา  โทรศัพท์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ื่น ๆ  ที่เกี่ยวข้องและมีความจำเป็น               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ุคคลสนับสนุนปฏิบัติงานธุรกา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                    จำนวน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8,000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้างเหมาบร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สนับสนุนปฏิบัติงานธุร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น 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</w:p>
        </w:tc>
        <w:tc>
          <w:tcPr>
            <w:tcW w:w="947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กี่ยวเนื่องกับการปฏิบัติราชการที่ไม่เข้าลักษณะรายจ่ายหมวดอื่นๆ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834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ช้จ่ายในการเดินทางไปราชการ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 ค่าเบี้ยเลี้ยงเดินทาง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พาหนะ ค่าเช่าที่พัก ค่าบริการจอดรถ ณ ท่าอากาศยาน ค่าผ่านทางด่วนพิเศษ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สนามบิน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8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0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70,000</w:t>
            </w:r>
          </w:p>
        </w:tc>
        <w:tc>
          <w:tcPr>
            <w:tcW w:w="1517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96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70,000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 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อาจชำรุด 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ให้สมารถใช้งานได้ตามปกติตลอดทั้งปี  เช่น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ไฟฟ้าสาธารณะ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ถนนที่ชำรุดเสียหาย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เครื่องเสียงตามสายของหมู่บ้าน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บ่อน้ำบาดาลแบบมือโยก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ทรัพย์สินอื่น ๆ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403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บำรุงรักษาและซ่อมแซมหอกระจายข่าวประจำหมู่บ้าน  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55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บำรุงรักษาและซ่อมแซมห้องน้ำห้องส้วม  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วัสดุ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5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ซื้อสิ่งของเครื่องใช้ต่าง ๆ  ภายในสำนักงาน  เช่น  กระดาษ  แฟ้ม  ปากกา  ดินสอ และวัสดุอื่น ๆ  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6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ใช้ในสำนักงาน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ไฟฟ้าและวิทยุ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ื้อวัสดุไฟฟ้าและวิทยุ อุปกรณ์ต่างๆ ที่ใช้ในสำนักงาน เช่น บัลลาส สตาร์ทเตอร์  ฟิวส์ สายไฟฟ้า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ลอดไฟฟ้า แบตเตอรี่ และวัสดุอื่นๆ ที่เกี่ยวกับไฟฟ้าภายในอาคารสำนักงาน และอาคาร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7796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และไฟฟ้าสาธารณะ </w:t>
            </w:r>
          </w:p>
        </w:tc>
        <w:tc>
          <w:tcPr>
            <w:tcW w:w="8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ก่อสร้าง 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ื้อวัสดุก่อสร้าง อุปกรณ์ต่างๆ ที่ใช้สำหรับกิจการ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 เช่น ไม้ สี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ปรงทาสี ตะปู ค้อน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8643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ลื่อย บันได จอบ มีด และวัสดุอื่นๆ ที่จำเป็นสำหรับงานก่อสร้าง</w:t>
            </w:r>
          </w:p>
        </w:tc>
        <w:tc>
          <w:tcPr>
            <w:tcW w:w="1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0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531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421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 เช่น  แผ่นซีดี  เม้าท์  แป้นพิมพ์  ตลับผงหรือหมึกเครื่องพิมพ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Printer)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006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่นกรองแสง กระดาษต่อเนื่อง และวัสดุอื่นๆ ที่จำเป็นสำหรับเครื่องคอมพิวเตอร์ </w:t>
            </w:r>
          </w:p>
        </w:tc>
        <w:tc>
          <w:tcPr>
            <w:tcW w:w="1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.3.5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อื่นๆ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                                                         จำนวน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ัดซื้อถุงกระสอบทรายในการจัดทำฝายมีชีวิต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ซื้อถุงกระสอบทรายในการจัดทำฝายมีชีว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ก้ปัญหาภัยแล้งและน้ำหลากรุนแรง ป้องกันกา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งทลายของดิน ในเขตพื้นที่ตำบล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รายละเอียดคุณลักษณะและราคามาตรฐาน จัดซื้อตามราคาท้องตลา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บลงทุน                                                                                              รวม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3,3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ครุภัณฑ์ 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63,300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สำนักงาน                                                                 จำนวน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,2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1)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ู้เหล็กบานเลื่อนกระจก 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ู้                                                 จำนวน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,2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ตู้เหล็กบานเลื่อนกระจ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ฟุ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ัวๆ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,2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ด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)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่าครุภัณฑ์คอมพิวเตอร์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8,100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1)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คอมพิวเตอร์ สำหรับงานประมวลผล  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                    จำนวน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0,000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คอมพิวเตอร์ สำหรับงานประมวลผ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บ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อภาพ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้ว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ประมวลผลกล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นหล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 co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 มีหน่วยความ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Cache Memory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M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เร็วสัญญาณนาฬิกาพื้นฐา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.2 GHz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ประมวลผลเพื่อแสดงภาพ โดยมีคุณลักษณะอย่างใดอย่างหนึ่ง หรือดีกว่า ดังนี้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ผงวงจรเพื่อแสดงภาพแยกจากแผงวงจรหลักที่มีหน่วยความ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G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ประมวลผลเพื่อแสดงภาพติดตั้งอยู่ภายในหน่วยประมวลผลกลาง 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raphics Processing Unit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ามารถใช้หน่วยความ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ในการแสดงภาพ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G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ประมวลผลเพื่อแสดงภาพที่มีความสามารถในการใช้หน่วยความ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ในการแสดงภาพขนาดไม่น้อยกว่า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 GB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หน่วยความ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DR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มี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 GB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ard Driv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T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T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Solid State Drive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0 GB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/100/1000 Base-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ดีกว่า 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แป้นพิมพ์และเมาส์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จอภาพ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ntrast Ratio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0 :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ก้ไขเพิ่มเติมฉบับ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)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>
          <w:trHeight w:val="573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)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คอมพิวเตอร์โน้ตบุ๊ก สำหรับงานประมวลผล  จำนว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ครื่อง            จำนวน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1,000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จัดซื้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คอมพิวเตอร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น้ตบุ๊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สำหรับงานประมวลผ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หน่วยประมวลผลกล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CPU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กนหลั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 cor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่วย โดยมีคุณลักษณะอย่างใดอย่างหนึ่ง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ดีกว่า ดั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รณีที่มีหน่วยความ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ache Memory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M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มีความเร็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ญญาณนาฬิกาพื้นฐ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 GHz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หน่วยประมวลผลด้านกราฟิ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Graphics Processing Unit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กน หรื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2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)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รณีที่มีหน่วยความ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Cache Memory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M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มีความเร็วสัญญาณนาฬิกาพื้นฐ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5 GHz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มีเทคโนโลยีเพิ่มสัญญาณนาฬิกาได้ในกรณีที่ต้องใช้ความสามารถในการประมวลผลสู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หน่วยความ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ลั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RAM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ชน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DDR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ดีกว่า 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 GB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Hard Driv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T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ชนิ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Solid State Drive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นาดความจุไม่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0 GB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จอภาพที่รองรับความละเอียด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,366 x 768 Pixel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มี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้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DVD-RW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ดีกว่า แบบติดตั้งภายใ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Internal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ภายนอก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External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ช่องเชื่อมต่อระบบเครือข่า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Network Interfac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/100/1000 Base-T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วนไม่น้อยกว่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ดีกว่า 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มีช่องเชื่อมต่อแบบ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HDMI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VGA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วน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ามารถใช้งานได้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Wi-Fi (IEEE 802.11b, g, n, ac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Bluetooth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)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3)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ื่อ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ิมพ์แบบฉีดหมึก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Inkjet Printer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ำหรับกระดาษ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A3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ครื่อง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,100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253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จัดซื้อเครื่องพิมพ์แบบฉีดหม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kjet Printe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หรับกระด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เทคโนโลยีแบบพ่นหม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nkjet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200x1,200 dpi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ในการพิมพ์ร่างขาว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หรับกระดาษ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ต่อ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p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นาท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ipm)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ร็วในการพิมพ์ร่างสี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ับกระดาษขน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ต่อ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p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ต่อ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(ipm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Interfac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SB 2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ดีกว่า 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อ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ถาดใส่กระดาษได้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่น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3, A4, Letter, Legal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Custom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)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ที่ดินและสิ่งก่อสร้าง                                                               รวม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2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ออกแบบ ค่าควบคุมงาน ที่จ่ายให้แก่เอกชน นิติบุคคล หรือบุคคลภายนอก เพื่อให้ได้มาซึ่งสิ่งก่อสร้า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,000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กแบ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รองแบบ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ควบคุม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่ายให้แก่เอกชน นิติบุคคล หรือบุคคลภายนอก เพื่อให้ได้มา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สิ่งก่อสร้า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1</w:t>
            </w:r>
          </w:p>
        </w:tc>
        <w:tc>
          <w:tcPr>
            <w:tcW w:w="141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66" w:type="dxa"/>
            <w:gridSpan w:val="10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านไฟฟ้าถนน</w:t>
            </w:r>
          </w:p>
        </w:tc>
        <w:tc>
          <w:tcPr>
            <w:tcW w:w="1872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,0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95" w:hRule="atLeast"/>
        </w:trPr>
        <w:tc>
          <w:tcPr>
            <w:tcW w:w="12766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เงินอุดหนุน                                                                              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,000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961" w:type="dxa"/>
            <w:gridSpan w:val="20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93" w:firstLine="493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เง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อุดหนุน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,000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-493" w:firstLine="493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งินอุดหนุนส่วนราชการ                                                       จำนวน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,000,000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</w:t>
            </w:r>
          </w:p>
        </w:tc>
      </w:tr>
      <w:tr>
        <w:trPr>
          <w:trHeight w:val="495" w:hRule="atLeast"/>
        </w:trPr>
        <w:tc>
          <w:tcPr>
            <w:tcW w:w="13061" w:type="dxa"/>
            <w:gridSpan w:val="2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ุดหนุนการไฟฟ้าส่วนภูมิภาคอำเภอหนองบัวแดง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000,000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อุดหนุนให้กับการไฟฟ้าส่วนภูมิภาคอำเภอหนองบัวแดง สำหรับเป็นค่าขยายเขตไฟฟ้าในเขต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ื้นที่ตำบลกุดชุมแสง ตามประมาณการของการไฟฟ้าส่วนภูมิภาคอำเภอหนองบัวแดง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)</w:t>
            </w:r>
          </w:p>
        </w:tc>
        <w:tc>
          <w:tcPr>
            <w:tcW w:w="123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9,2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71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8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8-08-22T11:58:00Z</cp:lastPrinted>
  <dcterms:modified xsi:type="dcterms:W3CDTF">2018-09-18T03:05:00Z</dcterms:modified>
  <cp:revision>322</cp:revision>
  <dc:subject/>
  <dc:title/>
</cp:coreProperties>
</file>