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3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"/>
        <w:gridCol w:w="236"/>
        <w:gridCol w:w="3"/>
        <w:gridCol w:w="238"/>
        <w:gridCol w:w="1"/>
        <w:gridCol w:w="407"/>
        <w:gridCol w:w="410"/>
        <w:gridCol w:w="1088"/>
        <w:gridCol w:w="950"/>
        <w:gridCol w:w="6"/>
        <w:gridCol w:w="1695"/>
        <w:gridCol w:w="46"/>
        <w:gridCol w:w="1230"/>
        <w:gridCol w:w="467"/>
        <w:gridCol w:w="621"/>
        <w:gridCol w:w="40"/>
        <w:gridCol w:w="6"/>
        <w:gridCol w:w="937"/>
        <w:gridCol w:w="40"/>
        <w:gridCol w:w="6"/>
        <w:gridCol w:w="33"/>
        <w:gridCol w:w="1202"/>
        <w:gridCol w:w="40"/>
        <w:gridCol w:w="6"/>
        <w:gridCol w:w="33"/>
        <w:gridCol w:w="946"/>
        <w:gridCol w:w="20"/>
        <w:gridCol w:w="219"/>
        <w:gridCol w:w="20"/>
        <w:gridCol w:w="1112"/>
        <w:gridCol w:w="50"/>
        <w:gridCol w:w="1140"/>
        <w:gridCol w:w="25"/>
        <w:gridCol w:w="1140"/>
        <w:gridCol w:w="25"/>
        <w:gridCol w:w="920"/>
        <w:gridCol w:w="10670"/>
      </w:tblGrid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รักษาความสงบภายใ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0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1" w:type="dxa"/>
            <w:gridSpan w:val="1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การรักษาความสงบภายใ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1)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21,680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6,08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6,08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96,08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เจ้าพนักงานป้องกันและบรรเทาสาธารณภัย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่อนระดับ และหรือแต่งตั้งให้ดำรงตำแหน่งในระดับสูงขึ้นระหว่างปี และเงินปรับวุฒิข้าราชการ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15,6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09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27,6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2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 อปท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ผู้ปฏิบัติงานราชการ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จ่ายเป็นค่าตอบแทนสำหรับผู้ปฏิบัติงานราชการตามคำสั่ง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ได้รับคำสั่งแต่งตั้ง เพื่อไปปฏิบัติงานรักษาความปลอดภัย และบริการประชาชนเกี่ยวกับสาธารณะภัยต่างๆ เช่น ภัยแล้ง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ุทกภัย วาตภัย อัคคีภัย หรือ ดินโคลนถล่ม และอุบัติเหตุอื่นๆ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40" w:type="dxa"/>
            <w:gridSpan w:val="2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,6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70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1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70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ซ้อมแผนป้องกันสาธารณภัย ระดับตำบล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ซ้อมแผนด้านสาธารณภัย ระดับตำบล เช่น ภัยแล้ง อุทกภั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าตภัย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คคีภั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ดินโคลนถล่ม และอื่นๆ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)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983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จัดตั้งจุดตรวจบริการประชาชนในช่วงเทศกาลต่างๆ                 จำนวน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20,000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43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ในเขตพื้นที่ตำบลกุดชุมแสง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%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0%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การปลูกจิตสำนึกวินัยจราจร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94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แก่นักเรียน นักศึกษา เยาวชน และประชาชนทั่วไป ในเขตพื้นที่ตำบลกุดชุมแส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9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9)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08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อบรมเพื่อป้องกันและสร้างความปลอดภัยทางน้ำแก่เด็กในตำบล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ฝึกอบรมเพื่อป้องกันและสร้างความปลอดภัยทางน้ำแก่เด็กในตำบล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ัฒนาระบบบริการการแพทย์ฉุกเฉิน ตำบลกุดชุมแสง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,000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พัฒนาระบบบริการการแพทย์ฉุกเฉิน 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73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8,000 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ิทยาศาสตร์หรือการแพทย์                                            จำนวน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ุดปฐมพยาบาลเบื้องต้น                                                                   จำนวน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1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ชุดปฐมพยาบาลเบื้อง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ด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ถังอ๊อกซิเจน                                                                                  จำนวน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411" w:type="dxa"/>
            <w:gridSpan w:val="31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7" w:leader="none"/>
              </w:tabs>
              <w:spacing w:lineRule="auto" w:line="240" w:before="0" w:after="0"/>
              <w:ind w:left="885" w:hanging="6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ถังอ๊อกซิเจน 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EMS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ิว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ถัง</w:t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ดับเพลิง                                                    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้ำยาเคมีถังดับเพลิง                                                                           จำนวน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85" w:hanging="142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เปลี่ยนถ่ายน้ำยาเคมีถังดับเพลิง 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3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663" w:type="dxa"/>
            <w:gridSpan w:val="14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ป้องกันภัยฝ่ายพลเรือนและระงับอัคคีภัย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23)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662,18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70,18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5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70,18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94,18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8,94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ดับเพลิ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18,440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6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6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60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9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4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2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ใช้สอย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2,000</w:t>
            </w:r>
          </w:p>
        </w:tc>
        <w:tc>
          <w:tcPr>
            <w:tcW w:w="104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   จำนวน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2,0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ฝึกอบรมอาสาสมัครป้องกันแก้ไขปัญหาไฟป่าและหมอกควัน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40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ฝึกอบรมอาสาสมัครป้องกันแก้ไขปัญหาไฟป่าและหมอกควัน ในเขตพื้นที่องค์การบริหารส่วนตำบล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และป่าสงวนแห่งชาติตามภารกิจถ่ายโอน            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060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8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)</w:t>
              <w:tab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คนงานเฝ้าระวังไฟป่า                                                  จำนวน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2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6381" w:type="dxa"/>
            <w:gridSpan w:val="38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27" w:hanging="127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คนงานเฝ้าระวังไฟป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ดือน                                              </w:t>
            </w:r>
          </w:p>
        </w:tc>
      </w:tr>
      <w:tr>
        <w:trPr>
          <w:trHeight w:val="14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210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227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185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9-13T10:04:00Z</cp:lastPrinted>
  <dcterms:modified xsi:type="dcterms:W3CDTF">2018-09-27T03:22:00Z</dcterms:modified>
  <cp:revision>311</cp:revision>
  <dc:subject/>
  <dc:title/>
</cp:coreProperties>
</file>