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7"/>
        <w:gridCol w:w="25"/>
        <w:gridCol w:w="284"/>
        <w:gridCol w:w="255"/>
        <w:gridCol w:w="229"/>
        <w:gridCol w:w="7"/>
        <w:gridCol w:w="3"/>
        <w:gridCol w:w="397"/>
        <w:gridCol w:w="1235"/>
        <w:gridCol w:w="940"/>
        <w:gridCol w:w="940"/>
        <w:gridCol w:w="1380"/>
        <w:gridCol w:w="940"/>
        <w:gridCol w:w="903"/>
        <w:gridCol w:w="919"/>
        <w:gridCol w:w="7"/>
        <w:gridCol w:w="1484"/>
        <w:gridCol w:w="49"/>
        <w:gridCol w:w="7"/>
        <w:gridCol w:w="646"/>
        <w:gridCol w:w="7"/>
        <w:gridCol w:w="1144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trHeight w:val="426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4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  สำนักปลัด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71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7,105,760  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่ายจากรายได้จัดเก็บเอง หมวดภาษีจัดสรรและหมวดเงินอุดหนุนทั่วไป แยกเป็น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บริหารงานทั่วไป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0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471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1)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6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1,918,34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,360,95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9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การเมือง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,051,8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ดือนนาย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32,08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6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ดือนให้แก่นายก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ยกองค์การบริหารส่วนตำบล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3,44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78,64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ประจำตำแหน่งนาย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องนายก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5,6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ประจำตำแหน่งให้แก่ นายก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องนายกองค์การบริหารส่วนตำบล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ายกองค์การบริหารส่วนตำบล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2,8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น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2,8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พิเศษนายก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องนายก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5,6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พิเศษให้แก่ นายก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ายกองค์การบริหารส่วนตำบล</w:t>
            </w:r>
            <w:r>
              <w:rPr>
                <w:rFonts w:ascii="TH SarabunPSK" w:hAnsi="TH SarabunPSK" w:eastAsia="Times New Roman" w:cs="TH SarabunPSK"/>
                <w:i/>
                <w:i/>
                <w:i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2,8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องนายกองค์การบริหารส่วนตำบล จำนวน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2,8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เลขานุการ นายก อบต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0,720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ให้แก่เลขานุการ นายกองค์การบริหารส่วนตำบล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12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ค่าตอบแทนสมาชิกสภา อบต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12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,337,800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ค่าตอบแทนให้แก่สมาชิกสภา ประธานสภา รองประธานสภา และเลขานุการสภา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377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งค์การบริหารส่วนตำบล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มาชิกสภา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,084,480 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ธานสภา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39,320   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รองประธานสภา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4,000   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9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,309,15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863,24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6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ลัดองค์การบริหารส่วนตำบล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11,44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ัวหน้าสำนักปลัด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96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ัก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ิเคราะห์นโยบายและแผน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26,08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ักทรัพยากรบุคคล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80,08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32,92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จ้าพนักงานธุรการ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16,72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.2.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040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26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เงินประจำตำแหน่ง สำหรับตำแหน่ง ปลัด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,000.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793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สำหรับตำแหน่ง หัวหน้าสำนักปลัด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,500.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,075,310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จ้างให้แก่พนักงานจ้าง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ตามภารกิ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ู้ช่วย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ัก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ิเคราะห์นโยบายและแผ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40,92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ธุรการ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82,75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นักงานขับรถยนต์ส่วนกลา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47,68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ักการภารโร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44,02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5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นงานทั่วไป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46,54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นักงานจ้างทั่วไป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ยาม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13,4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12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เพิ่มต่างๆ ของพนักงานจ้าง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30,6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0,6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ลื่อนค่าตอบแทนผลการประเมินการปฏิบัติงานให้แก่พนักงานจ้าง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.6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อื่นๆ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4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ตอบแทนรายเดือน สำหรับตำแหน่ง ปลัด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อัตรา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7,000.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,337,600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3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643,000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9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ผู้ปฏิบัติราชการอันเป็นประโยชน์แก่องค์กรปกครองส่วนท้องถิ่น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10,000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6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งินประโยชน์ตอบแทนอื่นเป็นกรณีพิเศษ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รางวัลประจำปี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00,000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ประโยชน์ตอบแทนอื่นเป็นกรณีพิเศษ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งินรางวัลประจำปี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พนักงา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09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่วนตำบล พนักงานจ้าง 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538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การคัดเลือกพนักงานและลูกจ้างของ อปท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,000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00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คัดเลือกพนักงานและลูกจ้างของ อปท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ได้แก่ ค่าเบี้ยประชุ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พาหนะของ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ณะกรรมการ และค่าสมนาคุณ ได้แก่ ค่าตอบแทนการออกข้อสอบ และการตรวจกระดาษคำตอบ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.1.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การปฏิบัติงานนอกเวลาราชการ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ตอบแทนการปฏิบัติงานนอกเวลาราชการให้แก่พนักงานส่วนตำบลและพนักงานจ้าง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09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ที่ได้รับอนุญาตให้ปฏิบัติงานนอกเวลาราชการ 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2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ช่วยเหลือการศึกษาบุตร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เงินช่วยเหลือค่ารักษาพยาบาล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ค่ารักษาพยาบาลให้แก่พนักงานส่วนตำบล ผู้บริหารขององค์กร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ผู้มีสิทธิเบิกได้ตามสิทธิที่พึงได้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7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7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391,4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76,4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57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ทำความสะอาดอาคารสำนักงาน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6,4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57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343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้างเหมาบริการทำความสะอาดภายในอาคารสำนักงาน เช่น ทางเดิน กระจก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ประตู หน้าต่าง ห้องน้ำชาย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ญิง บันไดขึ้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ลง ครุภัณฑ์สำนักงาน โต๊ะ เก้าอี้ เฟอร์นิเจอร์สำนัก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ครื่องใช้สำนักงาน ฯลฯ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จ้างเหมาบริการทั่วไป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9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635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57" w:firstLine="457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้างเหมาบริการทั่วไป เช่น    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80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เข้าปกหนังสือ ข้อบังคับ และค่าตอบรับวารสารหรือหนังสือต่างๆ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72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ธรรมเนียม และค่าลงทะเบียนต่างๆ ที่เกี่ยวกับทางราชการ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</w:p>
        </w:tc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ซักฟอก ค่าระวางรถบรรทุก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ล้าง อัด ขยายรูป ค่าถ่ายวีดีโอ ค่าจัดทำวารสาร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บริการกำจัดปลวก ค่าบริการตักสิ่งปฏิกูล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ขุดท่อ ถางป่า ขุดลอกทำความสะอาดถนน รางระบายน้ำ และอื่นๆ ที่เกี่ยวข้องและมีความจำเป็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้างเหมาโฆษณาเผยแพร่ทั้งทางวิทยุกระจายเสียง โทรศัพท์ หรือสื่อสิ่งพิมพ์ต่างๆ  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543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เช่าทรัพย์สิ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อกจากค่าเช่าบ้า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</w:p>
        </w:tc>
        <w:tc>
          <w:tcPr>
            <w:tcW w:w="31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เบี้ยประกันภัย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ดำเนินคดี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49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จ้างเหมาทำเว็ปไซด์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ขยายเครือข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Leased line Imternet , -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ฯลฯ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กับการรับรองและพิธีการ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7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รับรอง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รับรองบุคคลหรือคณะบุคคล ที่มาตรวจงานราชการ นิเทศงาน เยี่ยมชม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09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รือทัศนศึกษาดูงาน 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ฯลฯ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เลี้ยงรับรองในการประชุมสภาท้องถิ่น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66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เลี้ยงรับรองในการประชุมสภาท้องถิ่น หรือคณะกรรมการ หรือคณะอนุกรรมการต่างๆ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ได้รับแต่งตั้งตามกฎหมาย หรือตามระเบียบ หรือหนังสือสั่งการของกระทรวงมหาดไทยหรือการประชุมระหว่างองค์การบริหาร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่วนตำบลกับหน่วยงานของรัฐ หรือกับองค์กรเอกชน ให้อยู่ในดุลยพินิจของผู้บริหารท้องถิ่น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8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3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.2.3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,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615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00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ดำเนินการเลือกตั้ง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00,000 </w:t>
            </w:r>
          </w:p>
        </w:tc>
        <w:tc>
          <w:tcPr>
            <w:tcW w:w="7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ดำเนินการเลือกตั้ง นายก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มาชิกสภา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ลือกตั้งซ่อม หรือเลือกตั้งแท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8864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ำแหน่งที่ว่าง นายก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สมาชิกสภา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ในกรณีอื่นๆ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ป็นไปตา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ผน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)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ใช้จ่ายในการเดินทางไปราชการ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9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ในราชอาณาจักร และนอกราชอาณาจักร เช่น ค่าเบี้ยเลี้ยงเดินทา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89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พาหนะ ค่าเช่าที่พัก ค่าบริการจอดรถ ณ ท่าอากาศยาน ค่าผ่านทางด่วนพิเศษ ค่าธรรมเนียมในการใช้สนามบิ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ลงทะเบียนต่างๆ สำหรับพนักงานส่วนตำบล  พนักงานจ้าง คณะผู้บริหาร และสมาชิกสภา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1184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ิ่มประสิทธิภาพแผนพัฒนา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 2561-2564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ส่งเสริมกระบวนการพัฒนาแผ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ุมช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ระจำ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62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0,0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ตามโครงการเพิ่มประสิทธิภาพแผนพัฒนา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ส่งเสริมกระบวนการพัฒนาแผนชุมชน ประจำ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33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อบรมส่งเสริมความรู้ตามหลักธรรมาภิบาลของการบริหารกิจการบ้านเมืองที่ดี จำนวน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อบรมส่งเสริม ความรู้ตามหลักธรรมาภิบาล ของการบริหารกิจการบ้านเมืองที่ดี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ให้แก่ พนักงานส่วนตำบล พนักงานจ้าง คณะผู้บริหาร ส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ำนัน ผู้ใหญ่บ้าน ผู้นำหมู่บ้าน คณะกรรมการชุดต่างๆ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ปฏิบัติหน้าที่ในการดำเนินงาน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ประชาชนทั่วไป เกี่ยวกับการจัดซื้อจัดจ้าง การป้องกันการทุจริตข้อมูลข่าวสารของทางราชการการดำเนินงาน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อื่นๆ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8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พัฒนาศักยภาพด้านพฤติกรรมบริการ ทักษะการสื่อสาร และคุณธรรมจริยธรรมการทำงานเป็นทีม องค์การบริหารส่วนตำบลกุดชุมแสง 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62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5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B05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B05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พัฒน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ักยภาพด้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ฤติกรรมบริการ ทักษะการสื่อสาร และ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ุณธรร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ริยธรรม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ารทำงานเป็นทีม องค์การบริหารส่วนตำบลกุดชุมแสง 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6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บุคลากร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ผู้นำหมู่บ้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ุมช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ตัวแทนจากหน่วยงานราชการต่างๆ ในพื้นที่ตำบลกุดชุมแสง เป็นการเพิ่มศักยภาพการบริหารงานด้านคุณธรรม จริยธรรม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่งเสริมการอบร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ุณธรรมจริยธรรม สำหรับเด็กและเยาวชน  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โครงการส่งเสริมการอบรมคุณธรรมจริยธรรมสำหรับเด็กและเยาวชนในตำบลกุดชุมแสงให้เกิดความรู้ และตระหนักถึงผลเสียของยาเสพติดให้โทษ ให้เด็กได้มีโอกาสเข้าถึงคุณธรรมจริยธรรมและบทบาทหน้าที่ของตนเองใ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วัยเรียน และการปฏิบัติตัวที่ดีต่อสังคม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0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9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7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ตามนโยบายของรัฐ กฎหมาย ระเบียบ คำสั่ง หนังสือสั่งการ ของทางราชก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0,000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ตามนโยบายของรัฐ กฎหมาย ระเบียบ คำสั่ง หนังสือสั่งการของทางราชการ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ช่น การเทิดทูนสถาบัน การนำพลังมวลชนไปร่วมกิจกรรมต่างๆ และอื่นๆ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0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3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2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ของขวัญ ของรางวัล หรือเงินรางวัล พวงมาลา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จัดงาน กิจกรรมต่างๆ และซื้อสิ่งของ ของรางวัลต่างๆ ที่มีความจำเป็นและเหมาะสม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ำหรับกิจการ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และสำหรับร่วมกิจกรรมกับหน่วยงานอื่นๆ ที่มีความจำเป็น และเหมาะสม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9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สร้างผู้นำเฝ้าระวังหมู่บ้านและชุมชนห่างไกลการทุจริต                   จำนวน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สร้างผู้นำเฝ้าระวังหมู่บ้านและชุมชนห่างไกลการทุจริต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ในพื้นที่ตำบล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7909" w:leader="none"/>
              </w:tabs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0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โครงการจัดกิจกรรมวันเฉลิมพระชนมพรรษ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ันแม่แห่งชาติ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0,000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0" w:firstLine="11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โครงการจัดกิจกรรมวันเฉลิมพระชนมพรรษ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ันแม่แห่งชาติ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ิงหาคม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73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เช่น เครื่องคอมพิวเตอร์ เครื่องถ่ายเอกสาร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พิมพ์ดีด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ตัดหญ้า รถตัดหญ้า ครุภัณฑ์ยานพาหนะและขนส่ง อาคารสำนักงาน และทรัพย์สินอื่นๆ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อาจชำรุด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ให้สามารถใช้งาน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6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ได้ตามปกติตลอดทั้งปี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75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835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สำนักงาน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55,2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ซื้อสิ่งของเครื่องใช้ต่างๆ ภายในสำนักงาน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ุกส่วนงา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)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0,000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ซื้อสิ่งของเครื่องใช้ต่างๆ ภายในสำนักงาน เช่น กระดาษ แฟ้ม ปากกา ดินสอ และวัสดุอื่นๆ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ที่ใช้ในสำนักงาน   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ซื้อผ้าม่านพร้อมอุปกรณ์และติดตั้ง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จำนวน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5,200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      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ผ้าม่านพร้อมติดตั้ง ภายในสำนักงานองค์การบริหารส่วนตำบลกุดชุมแสง ดังนี้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ต่างขนา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.15 X 1.6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มตร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่องๆ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,8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3,2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ต่างขนา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.48 X 1.7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มตร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่องๆ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,0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,0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งานบ้านงานครัว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ซื้อสิ่งของเครื่องใช้ต่างๆ เช่น ไม้กวาด แปรง เข่ง ถังน้ำ สายยาง บุ้งเต้า บุ้งกี๋ ถังขยะ สบู่ ผงซักฟอก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น้ำยาล้างจาน ชุดกาแฟ ถ้วย จาน ชาม ช้อน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้อม แก้วน้ำและอื่นๆ ตามความจำเป็นตลอดทั้งปี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0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เชื้อเพลิงและหล่อลื่น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น้ำมันเชื้อเพลิงและหล่อลื่น ใช้กับครุภัณฑ์ยานพาหนะและขนส่ง รถตัดหญ้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ตัดหญ้า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พ่นหมอกควัน ที่ใช้สำหรับกิจการ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โฆษณาและเผยแพร่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จัดหาวัสดุโฆษณาและเผยแพร่ งานหรือกิจกรรมต่างๆ ที่เกี่ยวข้องกับอำนาจ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้าที่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เช่น แผ่นไม้กระดาน แผ่นป้ายประชาสัมพันธ์ กระดาษเขียนโปสเตอร์ สี พู่กัน ฯลฯ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5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คอมพิวเตอร์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คอมพิวเตอร์ และวัสดุเครื่องถ่ายเอกสาร เช่น แผ่นซีดี เม้าท์ แป้นพิมพ์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ลับผงหรือหมึกสำหรับเครื่องพิมพ์แบบเลเซอร์ หมึกเครื่องพิมพ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Printer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ผ่นกรองแสง โปรแกรมกระดาษต่อเนื่อง 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404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ละอื่นๆ ที่จำเป็นสำหรับเครื่องคอมพิวเตอร์ และเครื่องถ่ายเอกสาร 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6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อื่นๆ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9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่าจัดซื้อน้ำดื่มบริการประชาชน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57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น้ำดื่มบริการประชาชนที่มาติดต่อราชการกับ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ำบลกุดชุมแสง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้าท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4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5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สาธารณูปโภค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68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ไฟฟ้า 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กระแสไฟฟ้าสำหรับที่ทำการ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 อาคารหรือทรัพย์สิน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095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ี่อยู่ในความรับผิดชอบ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ริการโทรศัพท์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บริการโทรศัพท์ ค่าธรรมเนียมโทรศัพท์ ค่าบำรุงอินเตอร์เน็ตตำบล  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386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3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ริการไปรษณีย์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64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ไปรษณีย์ ค่าธนาณัติ ค่าดวงตราไปรษณียากร ฯลฯ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7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26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4.4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บริการสื่อสารและโทรคมนาคม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97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เกี่ยวกับการใช้ระบบอินเทอร์เน็ต ค่าเช่าพื้นที่บริการอินเทอร์เน็ต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9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03" w:hRule="atLeast"/>
        </w:trPr>
        <w:tc>
          <w:tcPr>
            <w:tcW w:w="19481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ค่าบริการปรับปรุงระบบข้อมูลต่างๆ  </w:t>
            </w:r>
          </w:p>
        </w:tc>
        <w:tc>
          <w:tcPr>
            <w:tcW w:w="10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98" w:hRule="atLeast"/>
        </w:trPr>
        <w:tc>
          <w:tcPr>
            <w:tcW w:w="283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ลงทุน    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ค่าครุภัณฑ์   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9,79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59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79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5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108" w:hRule="atLeast"/>
        </w:trPr>
        <w:tc>
          <w:tcPr>
            <w:tcW w:w="15321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สำนักงาน                                                                      จำนวน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79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ก้าอี้สำนักงาน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หรับผู้บริหารระดับต้น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ัว                              จำนวน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,890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ก้าอี้สำนักงาน สำหรับผู้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ริหารระดับต้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ัวๆ 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,89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2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ก้าอี้สำนักงาน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หรับพนักงานปฏิบัติงานระดับต้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ัว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6,900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เก้าอี้สำนักงา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ตัวๆ 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,3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2561-2564)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)</w:t>
            </w:r>
          </w:p>
        </w:tc>
        <w:tc>
          <w:tcPr>
            <w:tcW w:w="5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1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.1.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คอมพิวเตอร์                                                                     จำนวน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49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00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คอมพิวเตอร์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้งโต๊ะ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ำหรับงานสำนักงาน จำนว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              จำนวน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3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เครื่องคอมพิวเตอร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้งโต๊ะ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ำหรับงานสำนักงา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ครื่องๆ ละ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6,00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บาท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ประมวลผลกลาง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CPU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นหลั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2 core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ความเร็วสัญญาณนาฬิกาพื้นฐานไม่น้อยกว่า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.5 GHz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ความจำหลัก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DDR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GB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หน่วยจัดเก็บข้อมูล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Hard Drive)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SATA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ขนาดความจุ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T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Solid State Drive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20 GB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DVD-RW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0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000 Base-T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จำนวนไม่น้อยกว่า 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1603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1603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แบบ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่อง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มีแป้นพิมพ์และเมาส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468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มีจอภาพแบบ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LCD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รือดีกว่า ม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Contrast Ratio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600 : 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ละมี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นิ้ว จำนวน 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1636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1636" w:hanging="1636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6 )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พิมพ์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Multifunction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ชนิดเลเซอร์ หรือชนิด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ี จำนว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        จำนวน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,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0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ครื่องพิมพ์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Multifunction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นิดเลเซอร์ หรือชนิด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สี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อุปกรณ์ที่มีความสามารถ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rinter, Copier, Scanner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ax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ยในเครื่องเดียวกัน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0x600 dpi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ร็วในการพิมพ์ร่างขา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ต่อ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(ppm)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เร็วในการพิมพ์ร่างสี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ต่อนาท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pm)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น่วยความ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emor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92 MB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สแกนเอกสาร 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A4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ำ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ส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ละเอียดในการสแกนสูงสุด 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,200x1,200 dpi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ถาดป้อนเอกสารอัตโนม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uto Document Feed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ถ่าย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าเอกสารได้ทั้งสีและขา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นาได้สูงสุ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า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ย่อและขยาย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อร์เซ็นต์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ดีกว่า 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ว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/100 Base-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ดีกว่า 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ว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ถาดใส่กระดาษได้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, Letter, Lega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Custom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6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3775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40,000  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ส่วนราชการ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40,000 </w:t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48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1)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โครงการศูนย์ปฏิบัติการร่วมในการช่วยเหลือประชาชนขององค์กรปกครองส่วนท้องถิ่น ประจำ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 2562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838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ศูนย์ปฏิบัติการร่วมในการช่วยเหลือประชาชนขององค์กรปกครองส่วนท้องถิ่น ประจำ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 2562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7938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ามหนังสือ อบต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ท่าใหญ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ที่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ชย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7801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ว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505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2561)                            </w:t>
            </w:r>
          </w:p>
        </w:tc>
        <w:tc>
          <w:tcPr>
            <w:tcW w:w="9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8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7)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้องกันและแก้ไขปัญหายาเสพติดโดยชุดปฏิบัติการประจำตำบ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62 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เงินอุดหนุนให้กับที่ทำการปกครองอำเภอหนองบัวแดง ตามโครงการป้องกันและแก้ไขปัญหายาเสพติด 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ชุดปฏิบัติการประจำตำบล ประจำป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6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ป้องกันและแก้ไขปัญหายาเสพติด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หนังสื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หนองบัวแด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ี่ ช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8/222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1)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695" w:leader="none"/>
              </w:tabs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งานประเพณีบุญกระธูปออกพรรษา 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หนองบัวแดง จังหวัดชัยภูมิ                                                                        จำนวน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00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อุดหนุนให้กับที่ทำการปกครองอำเภอหนองบัวแดง 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งานประเพณีบุญกระธูปออกพรรษา  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6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หนองบัวแดง จังหวัดชัยภูมิ เพื่อส่งเสริมบำรุงรักษาศิลปะจารีตประเพณี ภูมิปัญญา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้องถิ่นและวัฒนธรรมที่ดีงามของอำเภอหนองบัวแดงให้คงอยู่สืบไป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หนังสือ อำเภอหนองบัวแดง ที่ ช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8/222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1)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รายจ่ายอื่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ab/>
              <w:tab/>
              <w:tab/>
              <w:tab/>
              <w:tab/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,000 </w:t>
              <w:tab/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ค่าจ้างที่ปรึกษาเพื่อศึกษา วิจัย ประเมินผล หรือพัฒนาระบบต่างๆ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,000</w:t>
              <w:tab/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เงินค่าจ้างการประเมินผลการปฏิบัติงานราชการ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ุดชุมแส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  <w:tab/>
              <w:tab/>
            </w:r>
          </w:p>
          <w:p>
            <w:pPr>
              <w:pStyle w:val="Normal"/>
              <w:spacing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</w:t>
            </w:r>
            <w:r>
              <w:rPr>
                <w:rFonts w:cs="TH SarabunPSK" w:ascii="TH SarabunPSK" w:hAnsi="TH SarabunPSK"/>
              </w:rPr>
              <w:t>..</w:t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57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6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531" w:right="39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1636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alibri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8-09-12T16:50:00Z</cp:lastPrinted>
  <dcterms:modified xsi:type="dcterms:W3CDTF">2018-09-12T10:28:00Z</dcterms:modified>
  <cp:revision>910</cp:revision>
  <dc:subject/>
  <dc:title/>
</cp:coreProperties>
</file>