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22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06"/>
        <w:gridCol w:w="243"/>
        <w:gridCol w:w="408"/>
        <w:gridCol w:w="410"/>
        <w:gridCol w:w="1088"/>
        <w:gridCol w:w="942"/>
        <w:gridCol w:w="1707"/>
        <w:gridCol w:w="1276"/>
        <w:gridCol w:w="1130"/>
        <w:gridCol w:w="6"/>
        <w:gridCol w:w="953"/>
        <w:gridCol w:w="6"/>
        <w:gridCol w:w="1277"/>
        <w:gridCol w:w="6"/>
        <w:gridCol w:w="635"/>
        <w:gridCol w:w="283"/>
        <w:gridCol w:w="483"/>
        <w:gridCol w:w="1904"/>
        <w:gridCol w:w="960"/>
        <w:gridCol w:w="9811"/>
        <w:gridCol w:w="1112"/>
      </w:tblGrid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9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0676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แผนงานการเกษตร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320)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9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8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3680" w:type="dxa"/>
            <w:gridSpan w:val="7"/>
            <w:tcBorders/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งานส่งเสริมการเกษตร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321)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วม </w:t>
            </w:r>
          </w:p>
        </w:tc>
        <w:tc>
          <w:tcPr>
            <w:tcW w:w="128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660,520 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8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65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งบบุคลากร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94,520 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8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104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หมวดเงินเดือน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ฝ่ายประจำ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94,520 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8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79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.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เงินเดือนพนักงาน 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8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84,520 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44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เงินเดือนให้แก่พนักงานส่วนตำบล ตำแหน่ง นักวิชาการเกษตร จำนว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อัตรา 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9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074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.1.2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เงินเพิ่มต่างๆ ของพนักงาน  </w:t>
            </w:r>
          </w:p>
        </w:tc>
        <w:tc>
          <w:tcPr>
            <w:tcW w:w="1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8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0,000 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961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งินเลื่อนขั้นอันดับเงินเดือนและเงินปรับวุฒิข้าราชการ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8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0,000 </w:t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9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44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เงินเลื่อนขั้นอันดับเงินเดือนและเงินปรับวุฒิข้าราชการ สำหรับข้าราชการ  ที่ได้รับเลื่อนระดับ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9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0035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และหรือแต่งตั้งให้ดำรงตำแหน่งในระดับสูงขึ้นระหว่างปี และเงินปรับวุฒิข้าราชการ  </w:t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9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65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งบดำเนินงาน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366,000 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8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397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วดค่าตอบแทน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36,000 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8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1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1.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ค่าเช่าบ้าน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8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36,000 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03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เช่าบ้านให้แก่พนักงานส่วนตำบล ผู้มีสิทธิเบิกได้ตามสิทธิที่พึงได้ </w:t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9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2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วดค่าใช้สอย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315,000 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53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2.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รายจ่ายเกี่ยวเนื่องกับการปฏิบัติราชการที่ไม่เข้าลักษณะรายจ่ายหมวดอื่นๆ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315,000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9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8752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515" w:firstLine="568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โครงการศูนย์บริการและถ่ายทอดเทคโนโลยีเกษตรประจำตำบล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0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,000</w:t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9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44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99" w:hanging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จ่ายเป็นค่าใช้จ่าย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าม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ศูนย์บริการและถ่ายทอดเทคโนโลยีเกษตรประจำตำบล เช่น ค่าวัสดุสำนักงาน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9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346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ค่าเบี้ยประชุมกรรมการ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ตามโครงการศูนย์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ฯลฯ 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0959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73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)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9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610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ักน้ำ รักป่า รักแผ่นดิน เพื่อเฉลิมพระเกียรติ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าสตร์พระราชา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,000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9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346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ค่าใช้จ่ายตาม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กิจกรรมรักน้ำ รักป่า รักแผ่นดิน เพื่อเฉลิมพระเกียรติ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าสตร์พระราชา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             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9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0035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ตามหนังสือที่ มท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801.2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06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พฤษภาคม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559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ให้แก่ประชาชน ในเขตพื้นที่ตำบลกุดชุมแสง  </w:t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9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0676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แก้ไขเพิ่มเติมฉบับ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5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)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0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                             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9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0676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3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ฝึกอบรมส่งเสริมเพิ่มประสิทธิภาพการ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ลิตเห็ดเพื่อการบริโภคในครัวเรือน  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 2562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                                                                           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                  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                                                                                    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5,000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บาท              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9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0676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ค่าใช้จ่ายตามโครงการฝึกอบรมส่งเสริมเพิ่มประสิทธิภาพการ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ลิตเห็ดเพื่อการบริโภคใน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รัวเรือนเพื่อ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ิ่มองค์ความรู้ด้า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ผลิตเห็ดชนิดต่างๆ สามารถบริโภคในครัวเรือ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ลด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ายจ่ายในครัวเรือนและสร้าง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9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0676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าชีพ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ให้แก่ประชาชน ในเขตพื้นที่ตำบลกุดชุมแสง 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9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0959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แก้ไขเพิ่มเติมฉบับ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9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)  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9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1442" w:type="dxa"/>
            <w:gridSpan w:val="1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26" w:leader="none"/>
                <w:tab w:val="left" w:pos="989" w:leader="none"/>
              </w:tabs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4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บรมส่งเสริมความรู้ให้แก่เกษตรกรตำบลกุดชุมแสงและศึกษาดูงานเพื่อเพิ่มประสิทธิภาพการ</w:t>
            </w:r>
          </w:p>
          <w:p>
            <w:pPr>
              <w:pStyle w:val="Normal"/>
              <w:tabs>
                <w:tab w:val="clear" w:pos="720"/>
                <w:tab w:val="left" w:pos="9235" w:leader="none"/>
              </w:tabs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ลิตพืช ตามหลักแนวคิดปรัชญาเศรษฐกิจพอเพียง 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2562                          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,000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9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1442" w:type="dxa"/>
            <w:gridSpan w:val="1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ค่าใช้จ่าย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าม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อบรมส่งเสริมความรู้ให้แก่เกษตรกรตำบลกุดชุมแสงและศึกษาดูงาน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เพิ่มประสิทธิภาพการผลิตพืช ตามหลักแนวคิดปรัชญาเศรษฐกิจพอเพียง 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 2562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ส่งเสริมและเพิ่มพูนความรู้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นวคิดปรัชญาเศรษฐกิจพอเพียงของพระบาทสมเด็จพระเจ้าอยู่หัวให้แก่เกษตรกรในพื้นที่ตำบลกุดชุมแสง เพื่อนำมา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ะยุกต์ใช้ให้เหมาะสมในพื้นที่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เกษตร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องเกษตรกร</w:t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9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0676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แก้ไขเพิ่มเติมฉบับ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)</w:t>
            </w:r>
          </w:p>
          <w:p>
            <w:pPr>
              <w:pStyle w:val="Normal"/>
              <w:tabs>
                <w:tab w:val="clear" w:pos="720"/>
                <w:tab w:val="left" w:pos="1166" w:leader="none"/>
              </w:tabs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5)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โครงการจัดงานส่งเสริมผลิตผลเพื่อการเกษตร                        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50,000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tabs>
                <w:tab w:val="clear" w:pos="720"/>
                <w:tab w:val="left" w:pos="1166" w:leader="none"/>
              </w:tabs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ค่าใช้จ่ายตาม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จัดงานส่งเสริมผลิตผลเพื่อการเกษตร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ในตำบลกุดชุมแสง เพื่อให้เกษตรกร</w:t>
            </w:r>
          </w:p>
          <w:p>
            <w:pPr>
              <w:pStyle w:val="Normal"/>
              <w:tabs>
                <w:tab w:val="clear" w:pos="720"/>
                <w:tab w:val="left" w:pos="1166" w:leader="none"/>
              </w:tabs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ได้มีโอกาสกระจายสินค้าและพืชผลทางการเกษตรออกสู่ตลาดและประชาสัมพันธ์ให้กับคนทั่วไปได้มีโอกาสรู้จักผลิตผล</w:t>
            </w:r>
          </w:p>
          <w:p>
            <w:pPr>
              <w:pStyle w:val="Normal"/>
              <w:tabs>
                <w:tab w:val="clear" w:pos="720"/>
                <w:tab w:val="left" w:pos="1166" w:leader="none"/>
              </w:tabs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องเกษตรกรในตำบล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แก้ไขเพิ่มเติมฉบับ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7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2.3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วดค่าวัสดุ                                                                                รวม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5,000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9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346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3.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วัสดุการเกษตร                                                     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5,000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9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346" w:type="dxa"/>
            <w:gridSpan w:val="1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26" w:leader="none"/>
              </w:tabs>
              <w:spacing w:lineRule="auto" w:line="240" w:before="0" w:after="0"/>
              <w:ind w:left="885" w:hanging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จัดซื้อวัสดุ อุปกรณ์ทางการเกษตรต่างๆ เช่น ต้นกิ่งพันธุ์พืช เมล็ดพันธุ์พืช ปุ๋ย สารกำจัดวัชพืช </w:t>
            </w:r>
          </w:p>
          <w:p>
            <w:pPr>
              <w:pStyle w:val="Normal"/>
              <w:spacing w:lineRule="auto" w:line="240" w:before="0" w:after="0"/>
              <w:ind w:left="1027" w:hanging="994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ารชีวภัณฑ์ วัสดุอุปกรณ์การขยายพันธุ์พืชและวัสดุอื่นๆ ทางการเกษตร เป็นต้น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9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3346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9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0676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*******************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92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before="0" w:after="20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2240" w:h="15840"/>
      <w:pgMar w:left="1701" w:right="227" w:gutter="0" w:header="0" w:top="232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TH SarabunPSK" w:hAnsi="TH SarabunPSK" w:cs="TH SarabunPSK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alibri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H SarabunPSK" w:hAnsi="TH SarabunPSK" w:eastAsia="Calibri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H SarabunPSK" w:hAnsi="TH SarabunPSK" w:eastAsia="Calibri" w:cs="TH SarabunPSK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H SarabunPSK" w:hAnsi="TH SarabunPSK" w:eastAsia="Calibri" w:cs="TH SarabunPSK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หัวกระดาษ อักขระ"/>
    <w:basedOn w:val="Style14"/>
    <w:qFormat/>
    <w:rPr/>
  </w:style>
  <w:style w:type="character" w:styleId="Style16">
    <w:name w:val="ท้ายกระดาษ อักขระ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40"/>
      <w:szCs w:val="4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36"/>
      <w:szCs w:val="36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40"/>
      <w:szCs w:val="4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i/>
      <w:iCs/>
      <w:color w:val="000000"/>
      <w:sz w:val="36"/>
      <w:szCs w:val="36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0"/>
      <w:szCs w:val="3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4"/>
      <w:szCs w:val="3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36"/>
      <w:szCs w:val="36"/>
    </w:rPr>
  </w:style>
  <w:style w:type="paragraph" w:styleId="Xl63">
    <w:name w:val="xl63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64">
    <w:name w:val="xl64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65">
    <w:name w:val="xl65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68">
    <w:name w:val="xl68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69">
    <w:name w:val="xl69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70">
    <w:name w:val="xl70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71">
    <w:name w:val="xl71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color w:val="000000"/>
      <w:sz w:val="36"/>
      <w:szCs w:val="36"/>
    </w:rPr>
  </w:style>
  <w:style w:type="paragraph" w:styleId="Xl72">
    <w:name w:val="xl72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Xl73">
    <w:name w:val="xl73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4">
    <w:name w:val="xl74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40"/>
      <w:szCs w:val="40"/>
    </w:rPr>
  </w:style>
  <w:style w:type="paragraph" w:styleId="Xl75">
    <w:name w:val="xl75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6">
    <w:name w:val="xl76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8">
    <w:name w:val="xl78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color w:val="000000"/>
      <w:sz w:val="40"/>
      <w:szCs w:val="40"/>
    </w:rPr>
  </w:style>
  <w:style w:type="paragraph" w:styleId="Xl79">
    <w:name w:val="xl79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80">
    <w:name w:val="xl80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4"/>
      <w:szCs w:val="34"/>
    </w:rPr>
  </w:style>
  <w:style w:type="paragraph" w:styleId="Xl81">
    <w:name w:val="xl81"/>
    <w:basedOn w:val="Normal"/>
    <w:qFormat/>
    <w:pPr>
      <w:spacing w:lineRule="auto" w:line="240" w:before="280" w:after="280"/>
      <w:jc w:val="right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2">
    <w:name w:val="xl82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4">
    <w:name w:val="xl84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Xl85">
    <w:name w:val="xl85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  <w:u w:val="single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7">
    <w:name w:val="xl87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  <w:u w:val="single"/>
    </w:rPr>
  </w:style>
  <w:style w:type="paragraph" w:styleId="Style17">
    <w:name w:val="ไม่มีการเว้นระยะห่าง"/>
    <w:qFormat/>
    <w:pPr>
      <w:widowControl/>
      <w:bidi w:val="0"/>
      <w:jc w:val="left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2:22:00Z</dcterms:created>
  <dc:creator>Sky123.Org</dc:creator>
  <dc:description/>
  <cp:keywords/>
  <dc:language>en-US</dc:language>
  <cp:lastModifiedBy>Windows User</cp:lastModifiedBy>
  <cp:lastPrinted>2018-08-30T10:58:00Z</cp:lastPrinted>
  <dcterms:modified xsi:type="dcterms:W3CDTF">2018-10-08T05:33:00Z</dcterms:modified>
  <cp:revision>326</cp:revision>
  <dc:subject/>
  <dc:title/>
</cp:coreProperties>
</file>