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6"/>
      </w:tblGrid>
      <w:tr>
        <w:trPr>
          <w:trHeight w:val="495" w:hRule="atLeast"/>
        </w:trPr>
        <w:tc>
          <w:tcPr>
            <w:tcW w:w="1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แผนงานอุตสาหกรรมและการโยธ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(003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งานโครงสร้างพื้นฐาน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(00312)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2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ลงทุ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รวม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,327,000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มวดค่าที่ดินและสิ่งก่อสร้าง                                                     รวม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,327,000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ก่อสร้างสิ่งสาธารณูปโภค                                                จำนวน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,327,000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ถนน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เสริมผิวทางยางพาราแอสฟัลต์ติกคอนกร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คานหั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9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ถนน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เสริมผิวทางยางพาราแอสฟัลต์ติกคอนกร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คานหัก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เสริมผิวยางพาราแอสฟัลต์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44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 แบบเลขที่ 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>-7-20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lineRule="auto" w:line="240" w:before="0" w:after="0"/>
              <w:ind w:left="720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ดลอ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้วยเดื่อ พร้อมปรับเกรดเกลี่ยดินทำเป็นถนนดินข้างลำห้ว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ทุ่งใหญ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20"/>
                <w:tab w:val="left" w:pos="1401" w:leader="none"/>
              </w:tabs>
              <w:spacing w:lineRule="auto" w:line="240" w:before="0" w:after="0"/>
              <w:ind w:left="720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9,000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ุดลอกลำห้วยเดื่อ พร้อมปรับเกรดเกลี่ยดินทำเป็นถนนดินข้างลำห้วย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นาทุ่งใหญ่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ถนน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7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ูงเฉลี่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2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พร้อมฝังท่อระบายน้ำ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ุด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)</w:t>
            </w:r>
          </w:p>
          <w:p>
            <w:pPr>
              <w:pStyle w:val="Normal"/>
              <w:tabs>
                <w:tab w:val="clear" w:pos="720"/>
                <w:tab w:val="left" w:pos="10545" w:leader="none"/>
              </w:tabs>
              <w:spacing w:lineRule="auto" w:line="240" w:before="0" w:after="0"/>
              <w:ind w:left="720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ถนนดินเพื่อการเกษ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ลงดิ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กุดชุมแส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6,00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ซ่อมแซมถนนดินเพื่อการเกษตร โดยการลงดิน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กุดชุมแสง ถนน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26.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มี่พื้นที่ดินถม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30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 พร้อมฝังท่อ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ุด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tabs>
                <w:tab w:val="clear" w:pos="720"/>
                <w:tab w:val="left" w:pos="10137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8821" w:leader="none"/>
                <w:tab w:val="left" w:pos="10137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จำนวน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44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ขยายผิวจราจร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หนองหอย กว้างข้าง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2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6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 แบบเลขที่ 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2-202                         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)       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ถนน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ผิวทางยางพาราแอสฟัลต์ติกคอนกร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แ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651" w:leader="none"/>
                <w:tab w:val="left" w:pos="10232" w:leader="none"/>
              </w:tabs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98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ถนน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เสริมผิวทางยางพาราแอสฟัลต์ติกคอนกรีต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หนองแก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นน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0.03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เสริมผิวยางพาราแอสฟัลต์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60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 แบบเลข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>-7-20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)     </w:t>
            </w:r>
          </w:p>
          <w:p>
            <w:pPr>
              <w:pStyle w:val="Normal"/>
              <w:tabs>
                <w:tab w:val="clear" w:pos="720"/>
                <w:tab w:val="left" w:pos="7541" w:leader="none"/>
                <w:tab w:val="left" w:pos="10081" w:leader="none"/>
              </w:tabs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ลุมพุ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99,000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firstLine="68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หนองลุมพุก ขนาด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0.1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มีพื้นที่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2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 แบบเลขที่  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>-2-202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)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เสริมผิวทางยางพาราแอสฟัลต์ติกคอนกร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ชคอำนวย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99,000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ซ่อมแซม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เสริมผิวทางยางพาราแอสฟัลต์ติกคอนกรีต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ชคอำนวย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นน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เสริมผิวยางพาราแอสฟัลต์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638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 แบบเลขที่ 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>-7-20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)    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่อมแซมถนนดิน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บู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จำนวน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1,000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ซ่อมแซมถนนดิน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นาสมบูรณ์ ขนาดถนน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04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ิมาณดินถม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,16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ฝังท่อระบายน้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ขน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 w:before="0" w:after="0"/>
              <w:ind w:left="720" w:hanging="68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)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31" w:leader="none"/>
              </w:tabs>
              <w:spacing w:lineRule="auto" w:line="240" w:before="0" w:after="0"/>
              <w:ind w:left="720" w:hanging="68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ุดลอกลำห้วยเด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นาชุมแสง                          จำนวน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1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40" w:before="0" w:after="0"/>
              <w:ind w:left="34" w:firstLine="686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ขุดลอกลำห้วยเดื่อ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นาชุมแสง 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ึ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0 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ตามแบบ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720" w:hanging="68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)                  </w:t>
            </w:r>
          </w:p>
          <w:p>
            <w:pPr>
              <w:pStyle w:val="Normal"/>
              <w:tabs>
                <w:tab w:val="clear" w:pos="720"/>
                <w:tab w:val="left" w:pos="1201" w:leader="none"/>
              </w:tabs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ถนน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เสริมผิวทางยางพาราแอสฟัลต์ติกคอนกร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ชุมแสง</w:t>
            </w:r>
          </w:p>
          <w:p>
            <w:pPr>
              <w:pStyle w:val="Normal"/>
              <w:tabs>
                <w:tab w:val="clear" w:pos="720"/>
                <w:tab w:val="left" w:pos="1201" w:leader="none"/>
                <w:tab w:val="left" w:pos="7531" w:leader="none"/>
              </w:tabs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6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9921" w:leader="none"/>
              </w:tabs>
              <w:spacing w:lineRule="auto" w:line="240" w:before="0" w:after="0"/>
              <w:ind w:left="34" w:firstLine="68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ซ่อมแซมถนน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เสริมผิวทางยางพาราแอสฟัลต์ติกคอนกรีต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นาชุมแสง</w:t>
            </w:r>
          </w:p>
          <w:p>
            <w:pPr>
              <w:pStyle w:val="Normal"/>
              <w:tabs>
                <w:tab w:val="clear" w:pos="720"/>
                <w:tab w:val="left" w:pos="9921" w:leader="none"/>
              </w:tabs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นน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0.0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เสริมผิวยางพาราแอสฟัลต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 แบบเลขที่  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7-201 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)                       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อยเหน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30,0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ขยายผิวจราจร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หนองหอยเหนือ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8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ร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9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77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 แบบเลขที่ 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>-2-20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5)       </w:t>
            </w:r>
          </w:p>
          <w:p>
            <w:pPr>
              <w:pStyle w:val="Normal"/>
              <w:tabs>
                <w:tab w:val="clear" w:pos="720"/>
                <w:tab w:val="left" w:pos="1071" w:leader="none"/>
              </w:tabs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เสริมผิวทางยางพาราแอสฟัลต์ติกคอนกร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86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ซ่อมแซม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เสริมผิวทางยางพาราแอสฟัลต์ติกคอนกรีต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ชุมชนพัฒนา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9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เสริมผิวยางพาราแอสฟัลต์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56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 แบบเลขที่  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>-7-20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)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4</w:t>
            </w:r>
          </w:p>
          <w:p>
            <w:pPr>
              <w:pStyle w:val="Normal"/>
              <w:spacing w:lineRule="auto" w:line="240" w:before="0" w:after="24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ถนน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เสริมผิวทางยางพาราแอสฟัลต์ติกคอนกร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</w:p>
          <w:p>
            <w:pPr>
              <w:pStyle w:val="Normal"/>
              <w:tabs>
                <w:tab w:val="clear" w:pos="720"/>
                <w:tab w:val="left" w:pos="1031" w:leader="none"/>
              </w:tabs>
              <w:spacing w:lineRule="auto" w:line="240" w:before="0" w:after="0"/>
              <w:ind w:left="720" w:hanging="68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อุด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92,000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ซ่อมแซมถนน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เสริมผิวทางยางพาราแอสฟัลต์ติกคอนกรี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ind w:left="720" w:hanging="68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อุดม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  <w:u w:val="single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พื้นที่เสริมผิวยางพาราแอสฟัลต์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60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 แบบเลขที่  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7-201 </w:t>
            </w:r>
          </w:p>
          <w:p>
            <w:pPr>
              <w:pStyle w:val="Normal"/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)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02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ายผิวจราจร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ชุมแสง  จำนวน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3,000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ขยายผิวจราจร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หนองชุมแสง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6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8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 แบบเลขที่  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>-2-20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)  </w:t>
            </w:r>
          </w:p>
          <w:p>
            <w:pPr>
              <w:pStyle w:val="Normal"/>
              <w:tabs>
                <w:tab w:val="clear" w:pos="720"/>
                <w:tab w:val="left" w:pos="7561" w:leader="none"/>
                <w:tab w:val="left" w:pos="8721" w:leader="none"/>
                <w:tab w:val="left" w:pos="9881" w:leader="none"/>
              </w:tabs>
              <w:spacing w:lineRule="auto" w:line="240" w:before="0" w:after="0"/>
              <w:ind w:left="720" w:firstLine="307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5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นนชุมแส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16,000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นนชุมแส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15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ไหล่ท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5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 แบบเลขที่  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2-202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9)    </w:t>
            </w:r>
          </w:p>
          <w:p>
            <w:pPr>
              <w:pStyle w:val="Normal"/>
              <w:spacing w:lineRule="auto" w:line="240" w:before="0" w:after="0"/>
              <w:ind w:left="720" w:firstLine="307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16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ม่นา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จำนวน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45,000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ค่าก่อสร้าง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ใหม่นาดี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 xml:space="preserve">สาย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5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มีไหล่ท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 xml:space="preserve">สาย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มีไหล่ทา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พื้นที่ คสล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17.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แบบกรมทางหลวงชนบท แบบเลขที่  ท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2-202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)    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ถ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การเสริมผิวทางยางพาราแอสฟัลต์ติกคอนกรี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องลุมพุกใต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81" w:leader="none"/>
                <w:tab w:val="left" w:pos="7531" w:leader="none"/>
                <w:tab w:val="left" w:pos="8601" w:leader="none"/>
              </w:tabs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99,000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่ายเป็นซ่อมแซมถนน 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การเสริมผิวทางยางพาราแอสฟัลต์ติกคอนกรีต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นองลุมพุกใต้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1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.0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พื้นที่เสริมผิวยางพาราแอสฟัลต์ไม่น้อยกว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,60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กรมทางหลวงชนบทแบบเลขที่  ทถ</w:t>
            </w:r>
            <w:r>
              <w:rPr>
                <w:rFonts w:cs="TH SarabunPSK" w:ascii="TH SarabunPSK" w:hAnsi="TH SarabunPSK"/>
                <w:sz w:val="32"/>
                <w:szCs w:val="32"/>
              </w:rPr>
              <w:t>-7-20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8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ห้องน้ำห้องส้วมศูนย์พัฒนาเด็กเล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องชุมแส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จำนวน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9,000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ก่อสร้างห้องน้ำห้องส้วมศูนย์พัฒนาเด็กเล็ก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คลองชุมแส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พื้นที่อาค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สำนักอนามัยสิ่งแวดล้อ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มอนามัย แบบก่อสร้างโครงการส้วมสาธารณะ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3)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240"/>
              <w:ind w:left="720" w:hanging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1081" w:leader="none"/>
              </w:tabs>
              <w:spacing w:lineRule="auto" w:line="240" w:before="0" w:after="0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9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ดลอกลำห้วยหนอง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ลองชุมแส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จำนวน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3,000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ขุดลอกลำห้วยหนององ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คลองชุมแสง ขนาด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.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ึ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ตร ตามแบบ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53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ฝายดินทดน้ำลำห้วยหินเงิ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ทุ่งแลนคา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4,000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จ่ายเป็นค่าซ่อมแซมฝายดินทดน้ำลำห้วยหินเงิบ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ทุ่งแลนคา สันฝายกว้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ตร มีพื้นที่ดินถม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40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1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111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871" w:right="18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Calibri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Calibri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7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2:00Z</dcterms:created>
  <dc:creator>Sky123.Org</dc:creator>
  <dc:description/>
  <cp:keywords/>
  <dc:language>en-US</dc:language>
  <cp:lastModifiedBy>Windows User</cp:lastModifiedBy>
  <cp:lastPrinted>2018-09-04T11:17:00Z</cp:lastPrinted>
  <dcterms:modified xsi:type="dcterms:W3CDTF">2018-09-18T07:37:00Z</dcterms:modified>
  <cp:revision>345</cp:revision>
  <dc:subject/>
  <dc:title/>
</cp:coreProperties>
</file>