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กุดชุมแสง อำเภอหนองบัวแดง จังหวัดชัยภูม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1440" w:hanging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โครงสร้างพื้นฐาน</w:t>
      </w:r>
    </w:p>
    <w:p>
      <w:pPr>
        <w:pStyle w:val="Normal"/>
        <w:spacing w:before="0" w:after="120"/>
        <w:ind w:left="284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แผนงานอุตสาหกรรมและการโยธา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87"/>
        <w:gridCol w:w="1620"/>
        <w:gridCol w:w="1980"/>
        <w:gridCol w:w="1980"/>
        <w:gridCol w:w="1980"/>
        <w:gridCol w:w="180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ยายผิวจราจร 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ยในหมู่บ้าน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4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8,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บาง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งต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บาง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งต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2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8465</wp:posOffset>
                </wp:positionH>
                <wp:positionV relativeFrom="paragraph">
                  <wp:posOffset>229235</wp:posOffset>
                </wp:positionV>
                <wp:extent cx="33464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3.4pt;mso-wrap-distance-left:9.05pt;mso-wrap-distance-right:9.05pt;mso-wrap-distance-top:0pt;mso-wrap-distance-bottom:0pt;margin-top:18.05pt;mso-position-vertical-relative:text;margin-left:7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48"/>
        <w:gridCol w:w="1980"/>
        <w:gridCol w:w="1980"/>
        <w:gridCol w:w="198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ยายผิวจราจร 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ยในหมู่บ้าน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สะพา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7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หินคลุกบาง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งต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ย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้อม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่อสร้างระบบประปาหอถังสู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ก่อสร้างรางระบายน้ำ รูปตัววี แบบรางตื้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่ว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หมู่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ระบบประปาหอถังสู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้อม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5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5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คลองโสก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ุดลอกลำห้วยแพ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ฝายด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57995</wp:posOffset>
                </wp:positionH>
                <wp:positionV relativeFrom="paragraph">
                  <wp:posOffset>253365</wp:posOffset>
                </wp:positionV>
                <wp:extent cx="27940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9.1pt;mso-wrap-distance-left:9.05pt;mso-wrap-distance-right:9.05pt;mso-wrap-distance-top:0pt;mso-wrap-distance-bottom:0pt;margin-top:19.95pt;mso-position-vertical-relative:text;margin-left:7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48"/>
        <w:gridCol w:w="1980"/>
        <w:gridCol w:w="1980"/>
        <w:gridCol w:w="198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,582,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,469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13,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6560</wp:posOffset>
                </wp:positionH>
                <wp:positionV relativeFrom="paragraph">
                  <wp:posOffset>365125</wp:posOffset>
                </wp:positionV>
                <wp:extent cx="405765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8.75pt;mso-position-vertical-relative:text;margin-left:7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748"/>
        <w:gridCol w:w="1980"/>
        <w:gridCol w:w="1980"/>
        <w:gridCol w:w="198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ตรมา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ทุ่งใหญ่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7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ฝายน้ำล้นม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27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คานหั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การยังไม่แล้วเสร็จ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2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2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ทุ่งใหญ่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กุดชุมแสง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่อสร้างท่อเหลี่ยมระบายน้ำบ้านหนองหอย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0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ลุมพุก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7,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9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โชคอำนวย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่อสร้างฝายดินลำห้วยป่าฝิ่น บ้านนาสมบูรณ์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5,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ชุมแสง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5,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6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ท่อเหลี่ยม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นาชุมแสง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เหนือ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ทรายตอนบน บ้านชุมชนพัฒนา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8,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2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ขอนแก่น บ้านหนองชุมแสง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6,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7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โนนชุมแสง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8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7,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6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คลองชุมแสง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คลองลำห้วยแพง บ้านใหม่นาดี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หนององค์ บ้านคลองชุมแสง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4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7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ผีบ้า บ้านทุ่งแลนคา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0,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ฝายดินทดน้ำ บ้านทุ่งแลนคา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,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442595</wp:posOffset>
                      </wp:positionV>
                      <wp:extent cx="405765" cy="646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50.9pt;mso-wrap-distance-left:9.05pt;mso-wrap-distance-right:9.05pt;mso-wrap-distance-top:0pt;mso-wrap-distance-bottom:0pt;margin-top:34.85pt;mso-position-vertical-relative:text;margin-left:4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นาคานหัก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ทุ่งใหญ่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ับปรุงถนนลาดยางบ้านกุดชุมแสง โดยการปูแอสฟัสท์ติกคอนกรี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5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ลุมพุก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โชคอำนวย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ชุมแสง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6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ฝายดินทดน้ำ บ้านนาชุมแสง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6,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,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มดินหน้าฝายน้ำล้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ชุมชนพัฒนา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ชุมชนพัฒนา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6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นาอุดม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ขอนแก่น บ้านหนองชุมแสง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6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ถนนเพื่อการเกษตร บ้านหนองชุมแสง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โนนชุมแสง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4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,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่อสร้างฝายดินห้วยหินดาด บ้านใหม่นาดี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ลุมพุกใต้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8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ุดลอกลำห้วยหนององค์ บ้านคลองชุมแสง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ทุ่งแลนคา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7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1,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5,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อาคารหอประชุม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6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4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4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0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,64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0</wp:posOffset>
                </wp:positionH>
                <wp:positionV relativeFrom="paragraph">
                  <wp:posOffset>496570</wp:posOffset>
                </wp:positionV>
                <wp:extent cx="405765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39.1pt;mso-position-vertical-relative:text;margin-left:7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ศึกษา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961"/>
        <w:gridCol w:w="1746"/>
        <w:gridCol w:w="1980"/>
        <w:gridCol w:w="1980"/>
        <w:gridCol w:w="1980"/>
        <w:gridCol w:w="180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เสาธงชา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้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้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ตู  พร้อมลา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วัดชัยภูมิพิทักษ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าเกิ้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4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>,5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ต่อเติมอาคารศูนย์พัฒนาเด็กเล็กบ้านหนองลุมพุ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อาคารศูนย์พัฒนาเด็กเล็กบ้านนาทุ่งใหญ่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64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8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17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3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,78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9415</wp:posOffset>
                </wp:positionH>
                <wp:positionV relativeFrom="paragraph">
                  <wp:posOffset>445770</wp:posOffset>
                </wp:positionV>
                <wp:extent cx="405765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35.1pt;mso-position-vertical-relative:text;margin-left:7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สังคมและส่งเสริมคุณภาพชีว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436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สร้างความเข้มแข็ง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340"/>
        <w:gridCol w:w="1980"/>
        <w:gridCol w:w="1980"/>
        <w:gridCol w:w="19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พัฒนาศักยภาพสตรี ตำบลกุดชุมแ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่งเสริมสุขภาพจิตของประชาชนกลุ่มผู้สูงอายุ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้างสุขด้วยธรรมปัญญ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                 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ค่ายคุณธรรม จริยธรรม สำหรับเด็กและเยาวชน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มทบกองทุนสวัสดิการชุมชน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20,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6,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4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สังคมสงเคราะห์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340"/>
        <w:gridCol w:w="1980"/>
        <w:gridCol w:w="1980"/>
        <w:gridCol w:w="19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บี้ยยังชีพผู้ติดเชื้อเอดส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อนเพิ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,5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กล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7,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7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สวัสดิการสังค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บี้ยยังชีพคนพิก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อนเพิ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213,6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กล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955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955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สวัสดิการสังค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บี้ยยังชีพคนชรา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กล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,530,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,960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69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สวัสดิการสังคม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9,623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9,053,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69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0200</wp:posOffset>
                </wp:positionH>
                <wp:positionV relativeFrom="paragraph">
                  <wp:posOffset>213360</wp:posOffset>
                </wp:positionV>
                <wp:extent cx="405765" cy="6464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16.8pt;mso-position-vertical-relative:text;margin-left:7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งานสาธารณสุข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62"/>
        <w:gridCol w:w="2211"/>
        <w:gridCol w:w="1980"/>
        <w:gridCol w:w="1980"/>
        <w:gridCol w:w="1767"/>
        <w:gridCol w:w="183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้ำยาตรวจสารสารเสพติดในร่างกาย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คซีนป้องกันโรคพิษสุนัข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้ำยาเคมีกำจัดยุงลาย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4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้ำมันดีเซล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,474.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525.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รายเคลือบสารกำจัดยุงลาย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4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วชภัณฑ์และอุปกรณ์ป้องกันโรคไข้หวัดน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ข้หวัดใหญ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009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ื่นๆ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เครื่องพ่นหมอกควันกำจัดยุ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รื่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8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ดหนุนค่าดำเนินงานในการป้องกันและแก้ไขปัญหาด้านสาธารณสุข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อบรมเพิ่มประสิทธิภาพการปฏิบัติงานของ อ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่งเสริมสุขภาพผู้สูงอายุ ผู้ป่วยติดเตียงและผู้ป่วยเรื้อรังที่มีภาวะพึ่งพิงและค่าตอบแทนผู้ดูแลผู้ป่วย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</w:tbl>
    <w:p>
      <w:pPr>
        <w:pStyle w:val="Normal"/>
        <w:ind w:left="1110" w:hanging="826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ind w:left="1110" w:hanging="826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5910</wp:posOffset>
                </wp:positionH>
                <wp:positionV relativeFrom="paragraph">
                  <wp:posOffset>361950</wp:posOffset>
                </wp:positionV>
                <wp:extent cx="405765" cy="6464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8.5pt;mso-position-vertical-relative:text;margin-left:7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10" w:hanging="826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62"/>
        <w:gridCol w:w="2211"/>
        <w:gridCol w:w="1980"/>
        <w:gridCol w:w="1980"/>
        <w:gridCol w:w="1767"/>
        <w:gridCol w:w="183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ป้องกันละควบคุมโรคเอดส์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6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ทบกองทุนหลักประกันสุขภาพระดับท้องถิ่นตำบลกุดชุมแ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0,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558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9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81,474.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22,525.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110" w:hanging="826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1112" w:hanging="1112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การศึกษา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700"/>
        <w:gridCol w:w="1899"/>
        <w:gridCol w:w="2061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จัดกิจกรรมวันเด็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เด็กเล็ก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6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พาหนะนำส่งเด็กไปสถานพยาบา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2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งเคราะห์เด็กนักเร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อาหารกลางวัน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964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96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จ้างเหมาประกอบอาหารกลางวันสำหรับ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วัดชัยภูมิพิทักษ์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าเกิ้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ศูนย์พัฒนาเด็กเด็กวัดนาทุ่งใหญ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สาข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เด็ก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,122,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,122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3055</wp:posOffset>
                </wp:positionH>
                <wp:positionV relativeFrom="paragraph">
                  <wp:posOffset>223520</wp:posOffset>
                </wp:positionV>
                <wp:extent cx="405765" cy="6464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17.6pt;mso-position-vertical-relative:text;margin-left:7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700"/>
        <w:gridCol w:w="1899"/>
        <w:gridCol w:w="2061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จัดนิทรรศการผลงานทางวิชาการ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เด็ก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เด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เด็ก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6,3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2,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43,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จัดซื้อวัสดุการศึกษา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9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7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81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,061,2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,007,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,053,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ู้เหล็กเก็บเอกสารชนิดบานเลื่อน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ต๊ะเหล็กทำงาน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ดลมติดตั้งฝาผนัง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่งเสริมเด็กนักเรียนเข้าร่วมแข่งขันทักษะทางวิชาการระดับอำเภอ ระดับประถมวัย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ูนย์พัฒนาเด็กเล็ก 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จ้างเหมาประกอบอาหารกลางวันสำหรับ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วัดป่าสุริยวงค์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เด็ก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,122,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,112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</w:tbl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5125</wp:posOffset>
                </wp:positionH>
                <wp:positionV relativeFrom="paragraph">
                  <wp:posOffset>245110</wp:posOffset>
                </wp:positionV>
                <wp:extent cx="405765" cy="6464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19.3pt;mso-position-vertical-relative:text;margin-left:7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1980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โครงการป้องกันและแก้ไขปัญหายาเสพติดใน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ถานศึกษา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รงเรียนเขตพื้นที่ตำบ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ซื้อวัสดุ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ื่อการ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9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9,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ซื้ออาหารเสร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,061,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014,901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6,378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ซ่อมแซมศูนย์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 นาทุ่งใหญ่และหนองหอ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                                        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เด็กเล็กนาทุ่งใหญ่และหนองหอย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ประเมินประสิทธิภาพกิจกรรมการเรียนการสอนของครูผู้ดูแลเด็ก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ูนย์พัฒนาเด็กเล็ก 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พัฒนาครูผู้ดูแลเด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่วยครูผู้ดูแลเด็ก ผู้ดูแลเด็ก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ูนย์พัฒนาเด็กเล็ก 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8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39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052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,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,91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09" w:hanging="425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0</wp:posOffset>
                </wp:positionH>
                <wp:positionV relativeFrom="paragraph">
                  <wp:posOffset>243205</wp:posOffset>
                </wp:positionV>
                <wp:extent cx="405765" cy="6464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19.15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hanging="709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งานการศาสนาวัฒนธรรมและนันทนาการ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700"/>
        <w:gridCol w:w="1980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เข้าร่วมกิจกรรมการแข่งขันกีฬา  อป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ัมพันธ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หนองบัว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ข่งขันกีฬาศูนย์เครือข่ายศูนย์พัฒนาเด็กเล็กระดับตำบ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,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วัสดุกีฬาให้กับหมู่บ้าน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ข่งขันกีฬาเยาวชนและประชาช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8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44,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0,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2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9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7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3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4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29090</wp:posOffset>
                </wp:positionH>
                <wp:positionV relativeFrom="paragraph">
                  <wp:posOffset>473710</wp:posOffset>
                </wp:positionV>
                <wp:extent cx="405765" cy="6464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37.3pt;mso-position-vertical-relative:text;margin-left:7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hanging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ระเบียบชุมชนสังคมและการรักษาความสงบเรียบร้อย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งานรักษาความสงบภายใน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67"/>
        <w:gridCol w:w="2353"/>
        <w:gridCol w:w="1980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้งจุดตรวจบริการประชาชนในช่วงเทศกาลปีใหม่ 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0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ดนาคานหักแยกไปนาสีด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คานหัก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7,82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ฝึกอบรมเพิ่มศักยภาพการปฏิบัติงาน อปพ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0,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,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ฝึกซ้อมแผนด้านสาธารณภัยระดับตำบล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,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ฝึกอบรมเพิ่มประสิทธิภาพผู้ปฏิบัติงานด้านระบบการแพทย์ฉุกเฉิ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EMS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รณรงค์ขับขี่ปลอดภัยสวมหมวกนิรภ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 </w:t>
            </w: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,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วัสดุวิทยาศาสตร์หรือการแพทย์ ชุดปฐมพยาบาลเบื้องต้น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ถังอ๊อกซิเจน ประจำรถยนต์กู้ชี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EMS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ไฟกระพริ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Led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ลังงานแสงอาทิตย์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ป้ายไฟหยุดตรวจสามเหลี่ยมแบบโปร่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ฝึกอบรมอาสาสมัครป้องกันแก้ไขปัญหาไฟป่าและหมอกควัน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401320</wp:posOffset>
                      </wp:positionV>
                      <wp:extent cx="405765" cy="6464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50.9pt;mso-wrap-distance-left:9.05pt;mso-wrap-distance-right:9.05pt;mso-wrap-distance-top:0pt;mso-wrap-distance-bottom:0pt;margin-top:31.6pt;mso-position-vertical-relative:text;margin-left:3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67"/>
        <w:gridCol w:w="2353"/>
        <w:gridCol w:w="1980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สายส่งน้ำดับเพลิง ชนิดยางสามชั้น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ฯ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ป้องกันและแก้ไขปัญหายาเสพติด โดยชุดปฏิบัติการประจำตำบล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12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06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24,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2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94800</wp:posOffset>
                </wp:positionH>
                <wp:positionV relativeFrom="paragraph">
                  <wp:posOffset>300355</wp:posOffset>
                </wp:positionV>
                <wp:extent cx="405765" cy="6464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3.65pt;mso-position-vertical-relative:text;margin-left:7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แผนการส่งเสริมการลงทุน พาณิชย์กรรมและการท่องเที่ยว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เกษตร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2211"/>
        <w:gridCol w:w="1980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รณรงค์ไถกลบตอซัง ลดภาวะโลกร้อนและ เพิ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ินทรีย์วัตถุในด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ปดาห์ผลไม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ตงไทยอำเภอหนองบัวแด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คานหั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อบรมส่งเสริมถ่ายทอดเทคโนโลยีการผลิตพืชใช้น้ำน้อย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ศูนย์บริการและถ่ายทอดเทคโนโลยีเกษตรประจำตำบล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ฝึกอบรมส่งเสริมประสิทธิภาพการผลิตปุ๋ยชีวภาพ ลดต้นทุนในการผลิต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ฝึกอบรม ส่งเสริมเพิ่มประสิทธิภาพการปลูกข้างอินทรีย์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,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่งเสริม สนับสนุนศูนย์เรียนรู้เศรษฐกิจพอเพียง ตามหลักปรัชญาเศรษฐกิจพอเพียง ภายในโครงการศูนย์ส่งเสริมศิลปาชีพทุ่งกะมัง บ้านหนองหอย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การเกษตร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3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76,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53,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29090</wp:posOffset>
                </wp:positionH>
                <wp:positionV relativeFrom="paragraph">
                  <wp:posOffset>375920</wp:posOffset>
                </wp:positionV>
                <wp:extent cx="405765" cy="6464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9.6pt;mso-position-vertical-relative:text;margin-left:7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และการอนุรักษ์ทรัพยากรธรรมชาติและสิ่งแวดล้อม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67"/>
        <w:gridCol w:w="2353"/>
        <w:gridCol w:w="1980"/>
        <w:gridCol w:w="1980"/>
        <w:gridCol w:w="1625"/>
        <w:gridCol w:w="19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ดหนุนกองทุนขยะรีไซเคิลตำบลกุดชุมแสง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0,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สาธารณสุข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รักษ์น้ำ รักป่า รักแผ่นดิน เพื่อเฉลิมพระเกียรติ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1,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1,7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,6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วม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51,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01,7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9,6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68765</wp:posOffset>
                </wp:positionH>
                <wp:positionV relativeFrom="paragraph">
                  <wp:posOffset>390525</wp:posOffset>
                </wp:positionV>
                <wp:extent cx="405765" cy="6464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30.75pt;mso-position-vertical-relative:text;margin-left:7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ิลปวัฒนธรรมจารีตประเพณีและภูมิปัญญาท้องถิ่นและรัฐพิธี</w:t>
      </w:r>
    </w:p>
    <w:p>
      <w:pPr>
        <w:pStyle w:val="Normal"/>
        <w:spacing w:before="0" w:after="12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ผนงานการศาสนาวัฒนธรรมและนันทนา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473"/>
        <w:gridCol w:w="2207"/>
        <w:gridCol w:w="198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สืบสานประเพณีบุญกระธูปวันออกพรรษ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ำเภอหนองบัวแด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ส่งเสริมสืบสานประเพณีสงกรานต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่งเสริมสืบสานประเพณีเข้าพรรษ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ส่งเสริมสืบสานประเพณีบุญบั้งไฟ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ส่งเสริมสืบสานประเพณีลอยกระทง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ดหนุนอำเภอหนองบัวแดงตามโครงการจัดงานประเพณีบุญกระธูปออกพรรษา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ำเภอหนองบัวแด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3690</wp:posOffset>
                </wp:positionH>
                <wp:positionV relativeFrom="paragraph">
                  <wp:posOffset>375920</wp:posOffset>
                </wp:positionV>
                <wp:extent cx="405765" cy="6464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9.6pt;mso-position-vertical-relative:text;margin-left:7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อื่นๆ</w:t>
      </w:r>
    </w:p>
    <w:p>
      <w:pPr>
        <w:pStyle w:val="Normal"/>
        <w:spacing w:before="0" w:after="120"/>
        <w:ind w:left="721" w:hanging="43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งานบริหารงานทั่วไป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315"/>
        <w:gridCol w:w="2221"/>
        <w:gridCol w:w="1985"/>
        <w:gridCol w:w="1842"/>
        <w:gridCol w:w="16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เผยแพร่ข้อมูลข่าวสา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รายงานผลการดำเนินงานประจำป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ื้นที่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ลี้ยงรับรองในการประชุมสภาท้องถิ่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6,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,7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ดหนุนโครงการเพิ่มประสิทธิภาพการบริหารศูนย์ข้อมูลข่าวสารจัดซื้อ จัดจ้าง ประสานงาน อป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ป็นเจ้าภา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ทำการปกครองอำเภอหนองบัวแด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อบรมเพิ่มศักยภาพด้านคุณธรรม จริยธรรมและศึกษาดูงานเพื่อพัฒนาศักยภาพบุคลาก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เดินทางไป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,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8,1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กอ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ใช้จ่ายในการดำเนินการเลือกตั้ง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ัมพันธ์ นำบริการสู่ประชาชน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4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4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ส่งเสริม สนับสนุนกระบวนการประชาธิปไตยในชุมชน                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         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อบรมส่งเสริม ความรู้ตามหลักธรรมาภิบาลของการบริหารจัดการที่ดี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         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55125</wp:posOffset>
                </wp:positionH>
                <wp:positionV relativeFrom="paragraph">
                  <wp:posOffset>354965</wp:posOffset>
                </wp:positionV>
                <wp:extent cx="405765" cy="6464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7.95pt;mso-position-vertical-relative:text;margin-left:7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63"/>
        <w:gridCol w:w="2279"/>
        <w:gridCol w:w="2185"/>
        <w:gridCol w:w="1954"/>
        <w:gridCol w:w="1811"/>
        <w:gridCol w:w="166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ตามนโยบายของรัฐ กฎระเบียบ คำสั่ง หนังสือสั่งการของทาง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9,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 งานรัฐพิธี เทิดทูลสถาบันเสริมสร้างความปรองดองอำเภอหนองบัวแด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ซื้อเครื่องมัลติมีเดีย โปรเจคเตอร์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5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8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บำรุงรักษาหรือซ่อมแซมทรัพย์สิ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49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91,063.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8,725.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กอ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เกี่ยวกับการดำเนินงานเพื่อพัฒนาระบบแผนที่ภาษีและทะเบียนทรัพย์สิ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99,3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99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3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จัดซื้อวัสดุยานพาหนะและขนส่ง      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0,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9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8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จัดซื้อวัสดุเชื้อเพลิงและหล่อลื่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25,759.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7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40.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จัดซื้อวัสดุสำนัก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1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77,516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2,483.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กอ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จัดซื้อวัสดุเครื่องคอมพิวเตอร์และเครื่องถ่ายเอกสาร         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1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44,0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3,9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กอ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ซื้อโต๊ะเหล็ก                            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ซื้อตู้เหล็กเก็บเอกสารชนิดบานเลื่อน     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03690</wp:posOffset>
                </wp:positionH>
                <wp:positionV relativeFrom="paragraph">
                  <wp:posOffset>275590</wp:posOffset>
                </wp:positionV>
                <wp:extent cx="405765" cy="6464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1.7pt;mso-position-vertical-relative:text;margin-left:7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u w:val="single"/>
        </w:rPr>
      </w:pPr>
      <w:r>
        <w:rPr>
          <w:rFonts w:cs="TH SarabunPSK" w:ascii="TH SarabunPSK" w:hAnsi="TH SarabunPSK"/>
          <w:b/>
          <w:bCs/>
          <w:sz w:val="28"/>
          <w:szCs w:val="28"/>
          <w:u w:val="single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31"/>
        <w:gridCol w:w="2520"/>
        <w:gridCol w:w="1980"/>
        <w:gridCol w:w="1980"/>
        <w:gridCol w:w="198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โคร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ตั้งไว้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ที่เบิกจ่าย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ำนวนงบประมาณคงเหลือ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ซื้อเครื่องปริ้นเตอร์เลเซอร์ชนิดขา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ดำ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6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6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ซื้อพัดลมติดผนังขนา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้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ว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พัฒนาเด็กเล็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ทำซุ้มเฉลิมพระเกียรติในรัชกาล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รายได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กุดชุมแส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9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109,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,034,305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,075,343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ุกยุทธศาสตร์ 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93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8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96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8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97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99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1" w:right="624" w:gutter="0" w:header="0" w:top="1134" w:footer="720" w:bottom="1021"/>
          <w:pgNumType w:start="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96705</wp:posOffset>
                </wp:positionH>
                <wp:positionV relativeFrom="paragraph">
                  <wp:posOffset>3677920</wp:posOffset>
                </wp:positionV>
                <wp:extent cx="405765" cy="6464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50.9pt;mso-wrap-distance-left:9.05pt;mso-wrap-distance-right:9.05pt;mso-wrap-distance-top:0pt;mso-wrap-distance-bottom:0pt;margin-top:289.6pt;mso-position-vertical-relative:text;margin-left:7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3" w:gutter="0" w:header="0" w:top="1440" w:footer="709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30T15:46:00Z</cp:lastPrinted>
  <dcterms:modified xsi:type="dcterms:W3CDTF">2017-11-07T07:56:00Z</dcterms:modified>
  <cp:revision>203</cp:revision>
  <dc:subject/>
  <dc:title>การติดตามและประเมินผลแผนการพัฒนาท้องถิ่น</dc:title>
</cp:coreProperties>
</file>