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8055</wp:posOffset>
                </wp:positionH>
                <wp:positionV relativeFrom="paragraph">
                  <wp:posOffset>-113665</wp:posOffset>
                </wp:positionV>
                <wp:extent cx="367030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50.9pt;mso-wrap-distance-left:9.05pt;mso-wrap-distance-right:9.05pt;mso-wrap-distance-top:0pt;mso-wrap-distance-bottom:0pt;margin-top:-8.95pt;mso-position-vertical-relative:text;margin-left:4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นำแผนพัฒนาสามปีไปสู่การปฏิบัติและการติดตาม 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งค์กรรับผิดชอบในการติดตามและประเมินผล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ติดตามและประเมินผลโครงการ เป็นหน้าที่ที่สำคัญอย่างหนึ่งในการดำเนินงานพัฒนาองค์กรปกครองส่วนท้องถิ่น ดังนั้นองค์กรปกครองส่วนท้องถิ่นจึงจำเป็นต้องมีองค์กรที่ทำหน้าที่ติดตามและประเมินผลการพัฒนา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โดยองค์การบริหารส่วนตำบลออกคำสั่งองค์การบริหารส่วนตำบลบ้านกุดชุมแสงท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ี่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49/2558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เรื่องแต่งตั้งคณะกรร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ิดตามและประเมินผลแผนพัฒนาองค์การบริหารส่วนตำบลกุดชุมแสง และคำสั่งองค์การบริหารส่วนตำบลกุดชุมแส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52/255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แต่งตั้งประธานและเลขานุการคณะกรรมการติดตามและประเมินผลแผนพัฒนาองค์การบริหารส่วนตำบลกุดชุมแสง เพื่อให้เป็นไปตามระเบียบกระทรวงมหาดไทย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ว่าด้วยการจัดทำแผนพัฒนาขององค์กรปกครองส่วนท้องถิ่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)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. 2559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8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ารแต่งตั้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ิดตามและประเมินผลแผนพัฒนาท้องถิ่น เพื่อให้การปฏิบัติเป็นไปตามระเบียบฯ จึงแต่งตั้งคณะกรรมการติดตามและประเมินผลแผนพัฒนาองค์การบริหารส่วนตำบลกุดชุมแสง ประกอบด้วย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สุดยื้อ  ฤาช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ทรงคุณวุฒ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ไล ฤาช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ทรงคุณวุฒ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มงคล  กู้ภูเขียว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สำเนียง  ขวัญม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วงเดือน  แสนแก้ว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ควร  ทะนาร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วิชาการเกษตรชำนาญ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ดอกไม้  ด้นประดิษฐ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ุดชุมแส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ดอกไม้  พูสกุ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แทนประชาค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องงาย  พงษ์จิตภักดี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แทนประชาค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อานนท์   ทักษิณสิทธิ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องช่า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ุภัทร  ประ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องสวัสดิการสังค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ขานุ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กรรมการประกอบด้วย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งพิรัลรัตน์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มนวกุล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สำนักปลั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มควร   คลังระหั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องคลั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กรรมกา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สุรัมภา  แก้วเบ้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อง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ูคิด  กระจ่างศรี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โยบายและแผ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กรรมกา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ัย ได้พ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ช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กรรมการ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ณะกรรมการติดตามและประเมินผลแผนพัฒนาท้องถิ่น มีอำนาจหน้าที่ ดังนี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แนวทาง วิธีการในการติดตามและประเมินผลแผนพัฒนา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autoSpaceDE w:val="false"/>
        <w:ind w:right="-144"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 เพื่อให้ผู้บริหารท้องถิ่นเสนอต่อสภาท้องถิ่น คณะกรรมการพัฒนาท้องถิ่น 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 ภายในเดือนธันวาคมของทุกปี ทั้งนี้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ิดประกาศโดยเปิดเผยไม่น้อยกว่าสามสิบวั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7740</wp:posOffset>
                </wp:positionH>
                <wp:positionV relativeFrom="paragraph">
                  <wp:posOffset>-34290</wp:posOffset>
                </wp:positionV>
                <wp:extent cx="367030" cy="646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50.9pt;mso-wrap-distance-left:9.05pt;mso-wrap-distance-right:9.05pt;mso-wrap-distance-top:0pt;mso-wrap-distance-bottom:0pt;margin-top:-2.7pt;mso-position-vertical-relative:text;margin-left:4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ในการติดตามประเมินผลแผนพัฒนาท้องถิ่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ุดมุ่งหมายสำคัญของการประเมินผลแผนพัฒนาสามปีนั้นคือ การประเมินว่ามีการนำแผนพัฒนาสามปีไปปฏิบัติอย่างแท้จริงเพียงใด และผลเป็นอย่างใดเพื่อที่จะสามารถวัดความสัมฤทธิ์ผลของแผนพัฒนาสามปีได้             ในขณะเดียวกันก็สามารถเก็บรวบรวมข้อมูลเพื่อใช้สมมติฐานในการจัดทำแผนพัฒนาสามปีฉบับต่อไปได้ดังนี้            การที่จะประเมินผลแผนพัฒนาสามปีในภาพรวมได้ จำเป็นต้องประเมินผลการปฏิบัติในแต่ละแนวทางการพัฒนาก่อน เพื่อนำไปสู่การวัดความสำเร็จของแต่ละโครงการซึ่งจะแสดงให้เห็นได้ว่าการพัฒนาเป็นไปในแนวทางใด          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บรรลุวัตถุประสงค์ของการพัฒนาที่ยั่งยืนและตอบสนองต่อวิสัยทัศน์หรือไม่ ดังนั้นในขั้นต้นองค์กรปกครองส่วนท้องถิ่นจะต้องติดตามประเมินผลแผนพัฒนาสามปีให้ได้ข้อมูลที่เป็นจริ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ง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อันจะนำมาสู่บทสรุปที่ไม่บิดเบือ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จากผลการปฏิบัติจริง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กิดขึ้น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การติดตา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(Monitoring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การติดตามนั้นจะทำให้เราทราบได้ว่าขณะนี้ได้มีการปฏิบัติตามแผนยุทธศาสตร์ หรือแผนสามปีในระยะใดแล้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ทคนิคอย่างง่ายที่สามารถใช้เป็นเครื่องมือในการติดตามได้ เช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ant Char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จะทำให้หน่วยงานสามารถ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ิดตามได้ว่าการดำเนินการตามแผนยุทธศาสตร์หรือแผนพัฒนาสามปีมีการดำเนินการในช่วงใด ตรงกำหนดระย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กำหนดไว้หรือไม่ แผนการดำเนินงานประจำปีก็จะเป็นเครื่องมือสำคัญในการติดตามผลการดำเนินการดังได้กล่าวมาแล้ว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การประเมินผ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(Evaluation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การประเมินผลแผนพัฒนาสามปีจำเป็นต้องมีเกณฑ์มาตรฐาน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(Standard criteria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และตัวชี้วัด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(Indicators)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ช้เป็นกรอบในการประเมินเพื่อให้เกิดความชัดเจน เป็นระบบ มีมาตรฐานและเป็นที่ยอมรับโดยประกอบด้วยเกณฑ์ที่สำคัญ ดังนี้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ความก้าวหน้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Progress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พิจารณาเปรียบเทียบผลของการดำเนินงาน กิจกรรมจากเป้าหมายที่กำหนดตามแผนการประเมินความก้าวหน้ามุ่งที่ตอบคำถามว่าการดำเนินกิจกรรมตามโครงการสอดคล้องกับวัตถุประสงค์ที่กำหนดหรือไม่  เป็นไปตามกรอบเวลาหรือไม่ และประสบกับอุปสรรคอะไรบ้าง ประกอบด้วย ตัวชี้วั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เทียบกับเป้าหมายรวมในช่วงเวลา เป็นการวัดส่วนของผลผลิ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Output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โครงการว่าบรรลุเป้าหมายมากน้อยเพียงใด อาทิ ความยาวของถนนที่สร้างได้ จำนวนแหล่งน้ำขนาดเล็กเพื่อการเกษตร สัดส่วนปริมาณงานก่อสร้าง เทียบกับเป้าหมายช่วงเวลาที่กำหนด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จำนวนกิจกรรมแล้วเสร็จ เนื่องจากโครงการประกอบด้วยชุดกิจกรรมต่างๆมากมายจึงจำเป็นต้องมี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ก้าวหน้า โดยพิจารณาจำนวนกิจกรรมและประเภทของกิจกรรมที่ได้ดำเนินการไปแล้วทั้งกิจกรรม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ก กิจกรรมพื้นฐาน กิจกรรมรอง และกิจกรรมเสริมในช่วงระยะเวลาอาจเป็นสัปดาห์ เดือน ไตรมาส หรือระยะของ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(Phase)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รัพยากรที่ใช้ในช่วงเวลา เป็นตัวชี้วัดความก้าวหน้าของการใช้ทรัพยากรในโครงการ ซึ่งครอบคลุมด้านงบประมาณโครงการได้แก่ งบประมาณที่ใช้ไป งบประมาณที่อยู่ระหว่างผูกพันเงินงบประมาณและแผนการใช้จ่ายงบประมาณโครงการและอัตราการใช้บุคลากรสัมพันธ์กับเวลาในรูปของคนวัน</w:t>
      </w:r>
      <w:r>
        <w:rPr>
          <w:rFonts w:cs="TH SarabunPSK" w:ascii="TH SarabunPSK" w:hAnsi="TH SarabunPSK"/>
          <w:color w:val="000000"/>
          <w:sz w:val="32"/>
          <w:szCs w:val="32"/>
        </w:rPr>
        <w:t>(Man-month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เวลาที่ใช้ไป เป็นตัวชี้วัดความก้าวหน้าเพื่อดูว่าใช้เวลาไปเท่าใดแล้ว และเหลือระยะเวลาอีกเท่าใดจึงจะครบกำหนดแล้วเสร็จ โดยจะสามารถใช้เป็นเกณฑ์ประเมินและควบคุมกิจกรรมให้บรรลุเป้าหมายด้านเวลา และเพื่อทราบถึงระยะเวลาที่จะต้องใช้เพื่อให้บรรลุเป้าหมา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1070</wp:posOffset>
                </wp:positionH>
                <wp:positionV relativeFrom="paragraph">
                  <wp:posOffset>-113665</wp:posOffset>
                </wp:positionV>
                <wp:extent cx="367030" cy="646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50.9pt;mso-wrap-distance-left:9.05pt;mso-wrap-distance-right:9.05pt;mso-wrap-distance-top:0pt;mso-wrap-distance-bottom:0pt;margin-top:-8.95pt;mso-position-vertical-relative:text;margin-left:4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ประสิทธิภาพ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fficiency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ประสิทธิภาพเป็นการเปรียบเทียบผลลัพธ์ที่ได้ กับทรัพยากรที่ใช้ไปในการดำเนินงานทรัพยากร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ที่ใช้นอกจากงบประมาณแล้ว ยังหมายรวมถึงทรัพยากรมนุษย์ทรัพยากรทางการจัดการและเวลาที่ใช้ในการดำเนิ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กอบด้วยตัวชี้วั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คื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ดส่วนผลผลิตต่อค่าใช้จ่าย เป็นตัวชี้วัดประสิทธิภาพการใช้ทรัพยากรทางการเงินของโครงการเพื่อให้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ได้ผลที่เหมาะสมและคุ้มค่ากับการลงทุ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น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ซึ่งจะใช้ได้กับการใช้จ่ายเป็นไปอย่างมีประสิทธิภาพ สมประโยชน์ลดค่าใช้จ่าย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หยัดต้นทุนการผลิต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ิตภาพต่อกำลังคน เป็นตัวชี้วัดประสิทธิภาพการผลิตต่อบุคลากรหรือเจ้าหน้าที่โครงการซึ่งนอกจากจะเป็นตัวชี้ถึงประสิทธิภาพการดำเนินงานแล้วยังแสดงถึงสมรรถนะและศักยภาพของทรัพยากรบุคคลในการดำเนินการโครงการและจะเป็นแนวทางในการปรับขนาดกำลังคนที่เหมาะสมในการดำเนินกิจกรรมและการเพิ่มเติมขีดความสามารถของบุคลากรในระยะยาวอีกด้ว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ิตภาพต่อหน่วยเวลา เป็นตัวชี้วัดประสิทธิภาพในการผลิตในช่วงเวลา อาทิจำนวนครัวเรือนที่ได้รับการอบรมอาชีพเสริมนอกภาคเกษตรต่อเดือน จำนวนนักเรียนที่เข้าเรียนต่อตามโครงการขยายโอกาสทางการศึกษาในแต่ละปี จำนวนผู้ประกอบการรายย่อยที่ได้รับการส่งเสริมการลงทุนในแต่ละช่วงไตรมาส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การประหยัดทรัพยากรการจัดการ เป็นตัวชี้วัดความสามารถของโครงการในการประหยัดทรัพยากรทา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จัดการ อาทิ การปรับลดค่าใช้จ่ายที่ไม่จำเป็นในการดำเนินโครงการ การตัดทอนขั้นตอนการปฏิบัติซึ่งส่งผลต่อการลดค่าใช้จ่ายของโครง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หยัดค่าพลังงานและค่าสาธารณูปโภคการคิดเป็นร้อยละของค่าใช้จ่ายรวม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ประสิทธิผ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ffectiveness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เมินประสิทธิผล เป็นเกณฑ์ที่พิจารณาระดับการบรรลุวัตถุประสงค์เฉพาะด้านโดยจากผลลัพธ์จากการดำเนินงาน ตลอดจนการเปลี่ยนแปลงของประชากรของกลุ่มเป้าหมายตามโครงการประกอบด้วย ตัวชี้วั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 คื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ระดับการบรรลุเป้าหมาย เป็นตัวชี้วัดว่าโครงการบรรลุเป้าหมายด้านใดบ้างและการบรรลุเป้าหมายส่งผลต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กรเป้าหมายอย่าง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สามารถวัดการเปลี่ยนแปลงในเชิงปริมาณและคุณภาพของประชากรเป้าหมาย อาทิ การบรรลุเป้าหมายด้านเศรษฐกิจ สังคม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ดับการมีส่วนร่วม เป็นตัวชี้วัดความสำเร็จโดยให้ความสำคัญกับมติการมีส่วนร่ว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โดยสามารถ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ัมพันธ์เชิงเหตุผลได้ว่ามีส่วนร่วมของประชาชนส่งผลต่อระดับความสำเร็จมากน้อยเพียงไรและโครงการจะปรับปรุงส่งเสริมการมีส่วนได้อย่างไร ระดับการมีส่วนร่วมสามารถวัดจากจำนวนประชากรความถี่ระดับและกิจกรรม ซึ่งครอบคลุมการร่วมตัดสินใจ วางแผนติดตามผล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ความพึงพอใจเป็นเกณฑ์วัดระดับการยอมรับ โดยพิจารณาจากสัดส่วนของประชากรเป้าหมายที่พึงพอใจกับบริการภาครัฐ สัดส่วนของครัวเรือนที่พอใจการปฏิบัติหน้าที่ของเจ้าหน้าที่โครงการ ระดับความพึงพอใจในมาตรการตามโครง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สี่ยงของโครงการ เป็นตัวชี้วัดประสิทธิผล เพื่อดูว่าโครงการมีความเสี่ยงในการบรรลุเป้าหมายด้านใดด้านหนึ่งหรือเป้าหมายรวมของโครงการ หรือไม่ ซึ่งค่าความเสี่ยงจะประเมินจากการเปลี่ยนแปลงสภาวะแวดล้อมของโครงการหรือไม่ ทั้งในด้านเศรษฐกิจ สังคม การเมืองและสิ่งแวดล้อมทั้งระยะสั้นและระยะยาว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21705</wp:posOffset>
                </wp:positionH>
                <wp:positionV relativeFrom="paragraph">
                  <wp:posOffset>-113665</wp:posOffset>
                </wp:positionV>
                <wp:extent cx="367030" cy="646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50.9pt;mso-wrap-distance-left:9.05pt;mso-wrap-distance-right:9.05pt;mso-wrap-distance-top:0pt;mso-wrap-distance-bottom:0pt;margin-top:-8.95pt;mso-position-vertical-relative:text;margin-left:4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ผลกระท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Impacts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พิจารณาผลกระทบโดยรวมต่อประชากรกลุ่มเป้าหมาย ชุมชน สังคมและหน่วยงานในภาพรวม  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 xml:space="preserve">เป็นผลกระทบระยะยาว ผลกระทบอาจมีทั้งผู้มุ่งหวัง </w:t>
      </w:r>
      <w:r>
        <w:rPr>
          <w:rFonts w:cs="TH SarabunPSK" w:ascii="TH SarabunPSK" w:hAnsi="TH SarabunPSK"/>
          <w:color w:val="000000"/>
          <w:spacing w:val="-14"/>
          <w:sz w:val="32"/>
          <w:szCs w:val="32"/>
        </w:rPr>
        <w:t xml:space="preserve">(Intended Impacts) 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 xml:space="preserve">และผลกระทบที่ไม่ได้มุ่งหวัง </w:t>
      </w:r>
      <w:r>
        <w:rPr>
          <w:rFonts w:cs="TH SarabunPSK" w:ascii="TH SarabunPSK" w:hAnsi="TH SarabunPSK"/>
          <w:color w:val="000000"/>
          <w:spacing w:val="-14"/>
          <w:sz w:val="32"/>
          <w:szCs w:val="32"/>
        </w:rPr>
        <w:t>(Unintended Impacts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อาจเป็นผลด้านบวกหรือด้านลบก็ได้ ประกอบด้วยตัวชี้วัด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คื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ชีวิต เป็นตัวชี้วัดผลกระทบต่อการพัฒนาหรือยกระดับคุณภาพชีวิตของประชากรกลุ่มเป้าหมาย อาทิ รายได้ ความเป็นอยู่ โอกาส ทางการศึกษา การมีงานทำ สุขอนามัย สภาพแวดล้อมของครัวเรือนชุมชน            โดยสามารถวัดจากสัดส่วนครัวเรือนหรือประชากรที่ได้รับบริการจากโครงการพัฒนาที่ส่งผลกระทบต่อคุณภาพชีวิตที่ดี หรือมาตรฐานการดำรงชีวิต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ทัศนคติและความเข้าใจ เป็นตัวชี้วัดผลกระทบโดยมุ่งเรื่องทัศนคติและความเข้าใจของประชากรกลุ่ม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ีต่อโครงการ โดยสามารถวัด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cal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เชิงบวกและลบต่อตัวโครงการเองโดยเฉพาะวัตถุประสงค์และมาตรการนโยบาย ผลประโยชน์ของโครงการ ความพึงพอใจในการรับบริการ และทัศนคติต่อผู้บริหารและเจ้าหน้าที่โครง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ลี่ยนแปลงพฤติกรรม เป็นตัวชี้วัดผลกระทบโดยให้ความสำคัญเรื่องการเปลี่ยนแปลงพฤติกรรมของกลุ่มเป้าหมาย โดยเปรียบเทียบระยะก่อนหลังมีโครงการ อาทิ สัดส่วนของครัวเรือนที่ยอมรับเทคโนโลยีการผลิตที่รักษาสิ่งแวดล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เกษตรกรที่ทำการเกษตรแบบธรรมชาติยิ่งขึ้น การปฏิบัติของยวดยานโดยเคารพกฎจราจรมากขึ้น การออกมาใช้สิทธิเลือกตั้งมากขึ้นและลดละพฤติกรรมการซื้อสิทธิขายเสียง การลดพฤติกรรมที่มิชอบในการปฏิบัติหน้าที่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ความสอดคล้อ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Relevance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ณฑ์การประเมินความสอดคล้องมุ่งความสอดคล้อง พิจารณาว่าวัตถุประสงค์ของโครงการสอดคล้องกับความต้องการหรือสามารถแก้ไขปัญหาตามที่กำหนดไว้แต่ต้นหรือไม่ ซึ่งจำเป็นต้องมีการประเมินความต้องการที่แท้จริง ตลอดจนจะต้องตอบคำถามด้วยว่า แนวทางและกลยุทธ์ที่ใช้ในการดำเนินงานสอดคล้องกับการแก้ไขปัญหาที่เป็นจริงได้หรือไม่ประกอบด้วยตัวชี้วัดที่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คื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ปัญหาหลัก ซึ่งพิจารณาจากจำนวนเรื่องหรือประเด็นปัญหาและอุปสรรคที่เกิดขึ้นทั้งที่ได้รับ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การแก้ไขแล้วและที่ยังไม่สามารถแก้ไข รวมถึงการจัดลำดับความสำคัญของปัญหาตามความเร่งด่วนตามความรุนแร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ปัญห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มาตรการหรือกลยุทธ์ในการแก้ไขปัญหา เป็นตัวชี้วัดความสอดคล้องกับการแก้ไขปัญหาซึ่งเป็นมาตร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สั้นและระยะยาว โดยสามารถดูได้จากมาตรการที่ผู้บริหารโครงการนำมาใช้ตลอดช่วงระยะเวลาของการดำเนินโครงการ และความสอดคล้องกับปัญหาหลัก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ต้องการหรือข้อเรียกร้องของประชากรกลุ่มเป้าหมาย เป็นตัวชี้วัดถึงความต้องการของผู้รับบริการในการแก้ไขปัญหาที่ประสบอยู่ อาทิ คำเรียกร้อง ข้อร้องทุกข์ ให้แก้ไขปัญหาเพื่อสนองตอบประชากรกลุ่มเป้าหมายตามโครงการที่ไม่ได้รับผลประโยชน์จากการดำเนินโครงการหรือได้รับความเสียหายจากการดำเนินโครงการซึ่งจะเป็นตัวชี้ความสอดคล้องในการดำเนินโครงการและสนองตอบต่อความต้องการของประชากรเป้าหมา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5830</wp:posOffset>
                </wp:positionH>
                <wp:positionV relativeFrom="paragraph">
                  <wp:posOffset>-113665</wp:posOffset>
                </wp:positionV>
                <wp:extent cx="367030" cy="6464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50.9pt;mso-wrap-distance-left:9.05pt;mso-wrap-distance-right:9.05pt;mso-wrap-distance-top:0pt;mso-wrap-distance-bottom:0pt;margin-top:-8.95pt;mso-position-vertical-relative:text;margin-left:4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ความยั่งยื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Sustainability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กณฑ์การพิจารณาที่สืบเนื่องมาจากความสอดคล้อง โดยพิจารณาระดับความต่อเนื่องของกิจกรรมว่าจะสามารถดำเนินต่อไปได้โดยไม่มีการใช้งบประมาณจากภายนอกโครงการความ สามารถในการเลี้ยงตัวเองได้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นอกจากนี้ยังหมายถึงความสามารถในการขยายกิจกรรมไปยังพื้นที่แห่งใหม่ประกอบด้วยตัวชี้วัดที่สำคัญ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ประการคื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อยู่รอดด้านเศรษฐกิจ เกี่ยวข้องกับการจัดการทรัพยากรทางการเงินของโครงการอาทิจำนวนงบประมาณของโครงการ แผนการใช้จ่ายงบประมาณ ภาระผูกพัน สัดส่วนค่าใช้จ่ายเทียบกับผลผลิตที่ได้ ปริมาณเงินทุนสำรอง แหล่งสนับสนุนงบประมาณ ปริมาณหรือเงินทุนหมุนเวียน จำนวน และขนาดกองทุนดำเนินโครงการ ซึ่งเป็นตัวบ่งชี้ถึงความอยู่รอดทางเศรษฐกิจของโครง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รรถนะด้านสถาบัน เป็นตัวชี้วัดความสามารถของหน่วยงานในการบริหารโครงการพัฒนาองค์กรประชาชน การมีส่วนร่วมของหน่วยงานที่เกี่ยวข้องระดับการมีส่วนร่วมของประชากรกลุ่มเป้าหมายในกระบวนการตัดสินใจ การวางแผนงานและบริหารโครงการและการปรับปรุงระเบียบวิธีการปฏิบัติที่เอื้อต่อการดำเนินโครง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ป็นไปได้ในการขยายผล เป็นตัวชี้วัดความยั่งยืนโดยพิจารณาความสามารถในการพึ่งตนเอง โอกาสและช่องทางในการขยายผลการดำเนินโครงการกรณีโครงการประสบผลสำเร็จด้วยดีทั้งการขยายผลตามแนวราบ กล่าวคือ การเพิ่มกิจกรรมโครงการ การเพิ่มจำนวนประชากรเป้าหมาย การขยายกำลังผลิตของโครงการเดิมและการขยายผลในแนวดิ่ง ได้แก่ การขยายพื้นที่โครงการ การขยายเครือข่ายโครงการออกไปทั่วภูมิภาค และการยกระดับโครงการเป็นระดับชาติ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ความเป็นธรร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quity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กณฑ์ที่มุ่งให้เกิดความเป็นธรรมในสัง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ocial equi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พิจารณาถึงผลลัพธ์ผลกระทบจากการ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ดำเนินโครงการ โดยยึดหลักการว่าประชากรกลุ่มเป้าหมายจะได้รับประกันเรื่องความเป็นธรรมความเสมอภาคความทั่วถึ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ในการรับบริการ การจัดสรรคุณค่า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(Values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และการกระจายผลตอบแทนที่เสมอภาคเท่าเทียมกัน ประกอบด้วย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คื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ป็นธรรมระหว่างกลุ่มอาชีพ เป็นตัวชี้วัดความเป็นธรรมโดยให้ความสำคัญทุกกลุ่มย่อย ในสังคม อาทิ ความเป็นธรรมในการจัดสรรทรัพยากรแหล่งน้ำแก่กลุ่มเกษตรกรและกลุ่มอาชีพอื่น การจัดหาตำแหน่งให้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ว่างงานและผู้ถูกเลิกจ้าง มาตรการลดผลกระทบทางสังคม ปัญหาวิกฤติเศรษฐกิจที่จัดให้แก่ประชากรทุกสาขาอาชีพ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ป็นธรรมระหว่างเพศ เป็นตัวชี้วัดที่ให้ความสำคัญเรื่องความเป็นธรรมระหว่างเพศซึ่งเป็นตัวชี้วัดที่มีความสำคัญมากขึ้นในการประเมินโครงการพัฒนา โดยดูว่าการดำเนินโครงการให้ความเสมอภาคระหว่างเพศ หรือมีการเลือกปฏิบัติระหว่างเพศ หรือไม่โดยสามารถพิจารณาเรื่องความเท่าเทียมในโอกาสบทบาทระหว่างชาย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ญิง การปฏิบัติที่เคารพสิทธิของสตรี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ป็นธรรมระหว่างชนรุ่น เป็นตัวชี้วัดที่เน้นความเป็นธรรมระหว่างชนรุ่น ระหว่างชนรุ่นปัจจุบันและ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ชนรุ่นอนาคต ซึ่งอาจเกี่ยวข้องกับการจัดสรรและใช้ประโยชน์ทรัพยากรธรรมชาติ การจัดหาพลังงาน โครง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นาดใหญ่ โครงการที่อาจก่อให้เกิดผลกระทบด้านสิ่งแวดล้อม และผลกระทบด้านสังคม โดยคำนึงถึงชนรุ่นอนาคตซึ่งจะเป็นผู้ได้รับผลกระทบจากการตัดสินและการดำเนินโครงการในปัจจุบั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1070</wp:posOffset>
                </wp:positionH>
                <wp:positionV relativeFrom="paragraph">
                  <wp:posOffset>-113665</wp:posOffset>
                </wp:positionV>
                <wp:extent cx="367030" cy="6464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50.9pt;mso-wrap-distance-left:9.05pt;mso-wrap-distance-right:9.05pt;mso-wrap-distance-top:0pt;mso-wrap-distance-bottom:0pt;margin-top:-8.95pt;mso-position-vertical-relative:text;margin-left:4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ความเสียหายของโครงสร้า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ternalities)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กณฑ์ที่สำคัญในการประเมินโครงการเพื่อเป็นหลักประกันว่า การดำเนินโครงการจะไม่ก่อให้เกิดความเสียหายหรือผลกระทบลบต่อสังคม หรือชุมชน ประกอบด้วยตัวชี้วัดที่สำคัญ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คื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ด้านสิ่งแวดล้อม เป็นตัวชี้วัดความเสียหายด้านสิ่งแวดล้อม ซึ่งผลจากการดำเนินการ โดยเป็นการวัดและประเมินเปรียบเทียบผลที่เกิดขึ้นจริงกับการศึกษาผลกระทบด้านสิ่งแวดล้อมในช่วงก่อนทำโครงการเพื่อให้ผู้ที่เกี่ยวข้องทุกฝ่ายรับผิดชอบและมีการชดเชยความเสียหายจากผลกระทบในลักษณะที่เหมาะสมและเป็นธรรมแก่ผู้เสียหาย เพื่อเป็นหลักประกันความเสี่ยงให้กับสังคม และเป็นมาตรฐานทางจริยธรรมของผู้อนุมัติ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ดำเนินโครง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ด้านเศรษฐกิจ เป็นตัวชี้วัดผลกระทบหรือความเสียหายทางด้านเศรษฐกิจที่เกิดจากโครงการพัฒนาของรัฐ ในลักษณะของผลกระทบภายนอก ซึ่งสร้างภาระให้กับประชาชนและชุมชนโดยรอบที่ต้องแบกรับค่าใช้จ่ายเป็นต้นทุนทางสังคมที่ต้องเสียไป อาทิ พื้นที่การเกษตรที่ต้องถูกน้ำท่วมเสียหายจากอุทกภั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ระทบด้านสังคมและวัฒนธรรม เป็นตัวชี้วัดความเสียหายที่เกิดจากการดำเนินโครงการและส่งผลกระทบด้านสังคมและวัฒนธรรมของชุมชน อาทิการดำเนินงานที่ก่อให้เกิดการเปลี่ยนแปลงการสูญเสียโครงสร้าง แบบแผนและวิถีการดำเนินชีวิตที่ดี ความเสื่อมถอยของขนบธรรมเนียม วัฒนธรรม ความเชื่อ ความเอื้ออาทร            ความร่วมมือและความช่วยเหลือเกื้อกูลของชุมชนดังเดิมเกณฑ์และตัวชี้วัดดังกล่าวข้างต้นสามารถใช้เป็นเครื่องมือในการประเมินผล โครงการซึ่งครอบคลุมมิติด้านเศรษฐกิจ สังคม มิติด้านการบริหารจัดการ มิติด้านทรัพยากร และมิติด้านสิ่งแวดล้อม เกณฑ์และตัวชี้วัดจะเป็นประโยชน์ในการติดตามและประเมินผลโครง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กำหนด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ตัวแปรเฉพาะเพื่อประมาณเป็นตัวชี้วัดรวมของแต่ละโครงการต่อไป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้วงเวลาในการติดตามและประเมินผล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ารติดตามและประเมินผลโครงการ คณะกรรมการติดตามและประเมินผลแผนพัฒนาองค์การบริหารส่วนตำบลกุดชุมแสงได้ ตรวจติดตามโครงการอย่างน้อยโครงการ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 และทุ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 จะสำรวจคว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ึงพอใจของประชาชนในการดำเนินโครงการต่างๆขององค์การบริหารส่วนตำบล โดยให้ประชาชนกรอกแบบสอบถามความพึงพอใจ กระจายไปทุกหมู่บ้าน และประเมินผลโครงการในภาพรวมอย่างน้อย ปี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แล้วรายงานผลและเสนอความเห็นซึ่งได้จากการติดตามและประเมินผลต่อผู้บริหารท้องถิ่น เพื่อให้ผู้บริหารท้องถิ่นนำเสนอต่อสภาท้องถิ่น คณะกรรมการพัฒนาท้องถิ่น และประกาศผลการติดตามและประเมินผลแผนพัฒนาให้ประชาชนในท้องถิ่นทราบโดยทั่วกัน อย่างน้อยปี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ั้ง ภายในเดือนเมษายนและเดือนตุลาคม ของทุกป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้อเสนอแนะจากแบบสอบถาม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ากให้เพิ่มการพัฒนาด้านโครงสร้างพื้นฐาน เช่น เพิ่มการสร้างถนนให้มากกว่าเดิมโดยเฉพาะในด้านการเกษตร และควบคุมการสร้างถนนควรให้ได้คุณภาพมากกว่านี้ เป็นต้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ก้ปัญหาของ อบ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ให้รวดเร็ว และเห็นประโยชน์ของประชาชนเป็นหลั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จ้าหน้าที่ผู้รับผิดชอบในแต่ละส่วนงานปฏิบัติงานด้วยความรอบคอบ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กิจกรรมที่เน้นกลุ่มเยาวชนให้มากกว่าเดิม โดยเฉพาะในด้านกีฬาให้ขยายโอกาสกีฬาของเยาวชน ระดับตำบลให้มากขึ้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 อบ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ุดชุมแสง ประชาสัมพันธ์ให้ข่าวสารให้ชาวบ้านได้ทราบโดยทั่วถึง มากกว่านี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6945</wp:posOffset>
                </wp:positionH>
                <wp:positionV relativeFrom="paragraph">
                  <wp:posOffset>-113665</wp:posOffset>
                </wp:positionV>
                <wp:extent cx="367030" cy="6464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50.9pt;mso-wrap-distance-left:9.05pt;mso-wrap-distance-right:9.05pt;mso-wrap-distance-top:0pt;mso-wrap-distance-bottom:0pt;margin-top:-8.95pt;mso-position-vertical-relative:text;margin-left:4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าก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เสียงไว้ออกกำลังกายและทำกิจกรรมร่วมกั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าก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ปกครองส่วน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อกระเบีย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บังคับรถขนดินรับจ้างตามหมู่บ้านในเขตพื้นที่ตำบลกุดชุมแสง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น้ำในฤดูแล้ง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ากให้พัฒนาที่ทิ้งขยะในหมู่บ้า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้อเสนอแนะจากคณะกรรมกา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7F7F7F"/>
          <w:sz w:val="32"/>
          <w:szCs w:val="32"/>
        </w:rPr>
      </w:pPr>
      <w:r>
        <w:rPr>
          <w:rFonts w:cs="TH SarabunPSK" w:ascii="TH SarabunPSK" w:hAnsi="TH SarabunPSK"/>
          <w:b/>
          <w:bCs/>
          <w:color w:val="7F7F7F"/>
          <w:sz w:val="32"/>
          <w:szCs w:val="32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7F7F7F"/>
          <w:sz w:val="32"/>
          <w:szCs w:val="32"/>
        </w:rPr>
      </w:pPr>
      <w:r>
        <w:rPr>
          <w:rFonts w:cs="TH SarabunPSK" w:ascii="TH SarabunPSK" w:hAnsi="TH SarabunPSK"/>
          <w:b/>
          <w:bCs/>
          <w:color w:val="7F7F7F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3" w:gutter="0" w:header="0" w:top="567" w:footer="170" w:bottom="28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9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5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3:00Z</dcterms:created>
  <dc:creator>PinoZa</dc:creator>
  <dc:description/>
  <cp:keywords/>
  <dc:language>en-US</dc:language>
  <cp:lastModifiedBy>HP</cp:lastModifiedBy>
  <cp:lastPrinted>2017-10-25T14:48:00Z</cp:lastPrinted>
  <dcterms:modified xsi:type="dcterms:W3CDTF">2017-10-25T07:48:00Z</dcterms:modified>
  <cp:revision>242</cp:revision>
  <dc:subject/>
  <dc:title>การติดตามและประเมินผลแผนการพัฒนาท้องถิ่น</dc:title>
</cp:coreProperties>
</file>