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sz w:val="36"/>
          <w:szCs w:val="36"/>
        </w:rPr>
        <w:t xml:space="preserve">3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3115</wp:posOffset>
                </wp:positionH>
                <wp:positionV relativeFrom="paragraph">
                  <wp:posOffset>-144145</wp:posOffset>
                </wp:positionV>
                <wp:extent cx="374650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50.9pt;mso-wrap-distance-left:9.05pt;mso-wrap-distance-right:9.05pt;mso-wrap-distance-top:0pt;mso-wrap-distance-bottom:0pt;margin-top:-11.35pt;mso-position-vertical-relative:text;margin-left:4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120"/>
        <w:ind w:left="284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ดำเนินงานตามโครงการที่ได้รับเงินอุดหนุนเฉพาะกิจ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120"/>
        <w:ind w:left="1440" w:hanging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ี่ได้รับเงินอุดหนุนเฉพาะกิจ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01"/>
        <w:gridCol w:w="1276"/>
        <w:gridCol w:w="1417"/>
        <w:gridCol w:w="1418"/>
        <w:gridCol w:w="127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เสร็จแล้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ในระหว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ที่เบิกจ่าย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ที่เหลือจ่า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ปัญหา และอุปสรรคในการปฏิบัติง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ารมีส่วนร่วมของประชาชนในการประชาคม ยังมีน้อยไม่สามารถสะท้อนปัญหา ความต้องการของคนส่วนใหญ่ได้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จำนวนโครงการ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ิจกรรม ในแผนพัฒนาสามปี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. 2560-2562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มีจำนวนมาก ซึ่งไม่สามาร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ถ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ดำเนินการได้ถึงคร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ผู้เข้าร่วมประชาคมยังไม่เข้าใจในการเสนอโครงการ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ิจกรรม ที่จะนำมาบรรจุในแผนพัฒนาสามปี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ยังมีการ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ที่ยังไม่มีความจำเป็นเร่งด่วนเท่าที่ควร ทำให้โครงการที่ถูกเสนอมามีจำนวนมากกว่างบประมาณในการดำเนิน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ในการบริหารและพัฒนามีจำนวนจำกัด ไม่เพียงพอกับการพัฒนาและทันต่อความต้องการของประชาชน จึงทำให้ประชาชนรู้สึกว่าการพัฒนาหรือแก้ไขปัญหาเป็นไปอย่างล่าช้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ชาสัมพันธ์ข่าวสารยังไม่ทั่วถึง ประชาชนไม่ได้รับทราบข้อมูลข่าวสาร นอกจากผู้ที่เกี่ยวข้องที่ไปประชุม ซึ่งก็ไม่นำข้อมูลมาแจ้งให้กับประชาชนได้ทราบ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ข้อสังเกต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ประชาสัมพันธ์ให้ประชาชนได้รู้และเข้าใจ เกี่ยวกับการมีส่วนร่วมของคนในท้องถิ่นเพื่อสร้างความเข้มแข็งให้กับท้องถิ่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ควรจัดกิจกรรมรณรงค์สร้างจิตสำนึกการมีส่วนร่วมในการรักษาสาธารณสมบัติ และการปฏิบัติตา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ม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กฎ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เบียบ ข้อบัญญัติ เพื่อให้เกิดความสงบเรียบร้อยของบ้านเมืองให้มากกว่านี้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ให้มีการประชาสัมพันธ์ให้ประชาชนทราบก่อนและหลัง จัดทำโครงการกิจกรรมให้ทั่วถึงทุกหมู่บ้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่งเสริมให้ประชาชนมีความรู้ความเข้าใจในการเข้ามามีส่วนร่วมและเสนอปัญหา ความต้องการอย่างแท้จริง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หมู่บ้านในการจัดนำปัญหาและความต้องการบรรจุไว้ในแผนพัฒนาสามปี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เข้าใจให้กับผู้ร่วมประชาคม ถึงการเสนอ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 ให้สอดคล้องกับงบประมาณที่ อบ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การจัดสรร เพราะการเสนอ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 ที่มากเกินศักยภาพของ 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จะดำเนินการจะทำให้การบริหารนั้นเกิดความล้มเหลวในการประเมินผลการปฏิบัติราชการของ 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่นเอง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พิจารณาแล้วเห็นว่า การดำเนินโครงการเพื่อให้เกิดประสิทธิภาพต่อท้องถิ่นอย่างแท้จริงอยู่ที่การส่งเสริมการมีส่วนร่วมของประชาชนและการร่วมมือกันของทุกภาคส่วน ในการร่วมกันค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นท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นรับผิดชอบ โดย อบ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หน่วยงานหลักในการส่งเสริมการมีส่วนร่วมดังกล่าว และการประชาสัมพันธ์ข้อมูลข่าวสารของทางราชการควรให้มีการประชาสัมพันธ์ให้ประชาชนได้ทราบอย่างทั่วถึง เพื่อประโยชน์สุขของประชาชนและความเจริญก้าวหน้าของท้องถิ่นโดยการพัฒนาที่เกิดขึ้นจะเป็นการพัฒนาที่ยั่งยืนต่อไป</w:t>
      </w:r>
    </w:p>
    <w:sectPr>
      <w:footerReference w:type="default" r:id="rId2"/>
      <w:type w:val="nextPage"/>
      <w:pgSz w:w="11906" w:h="16838"/>
      <w:pgMar w:left="1418" w:right="851" w:gutter="0" w:header="0" w:top="851" w:footer="284" w:bottom="3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9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5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3:00Z</dcterms:created>
  <dc:creator>PinoZa</dc:creator>
  <dc:description/>
  <cp:keywords/>
  <dc:language>en-US</dc:language>
  <cp:lastModifiedBy>HP</cp:lastModifiedBy>
  <cp:lastPrinted>2017-10-19T11:27:00Z</cp:lastPrinted>
  <dcterms:modified xsi:type="dcterms:W3CDTF">2017-10-19T09:04:00Z</dcterms:modified>
  <cp:revision>51</cp:revision>
  <dc:subject/>
  <dc:title>การติดตามและประเมินผลแผนการพัฒนาท้องถิ่น</dc:title>
</cp:coreProperties>
</file>