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3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41"/>
        <w:gridCol w:w="408"/>
        <w:gridCol w:w="410"/>
        <w:gridCol w:w="1088"/>
        <w:gridCol w:w="950"/>
        <w:gridCol w:w="6"/>
        <w:gridCol w:w="1695"/>
        <w:gridCol w:w="46"/>
        <w:gridCol w:w="1230"/>
        <w:gridCol w:w="467"/>
        <w:gridCol w:w="621"/>
        <w:gridCol w:w="40"/>
        <w:gridCol w:w="6"/>
        <w:gridCol w:w="937"/>
        <w:gridCol w:w="40"/>
        <w:gridCol w:w="6"/>
        <w:gridCol w:w="33"/>
        <w:gridCol w:w="1202"/>
        <w:gridCol w:w="40"/>
        <w:gridCol w:w="6"/>
        <w:gridCol w:w="33"/>
        <w:gridCol w:w="946"/>
        <w:gridCol w:w="20"/>
        <w:gridCol w:w="219"/>
        <w:gridCol w:w="20"/>
        <w:gridCol w:w="1112"/>
        <w:gridCol w:w="50"/>
        <w:gridCol w:w="1140"/>
        <w:gridCol w:w="25"/>
        <w:gridCol w:w="1140"/>
        <w:gridCol w:w="25"/>
        <w:gridCol w:w="920"/>
        <w:gridCol w:w="10670"/>
      </w:tblGrid>
      <w:tr>
        <w:trPr>
          <w:trHeight w:val="495" w:hRule="atLeast"/>
        </w:trPr>
        <w:tc>
          <w:tcPr>
            <w:tcW w:w="1104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รักษาความสงบภายใ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20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7791" w:type="dxa"/>
            <w:gridSpan w:val="14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การรักษาความสงบภายใ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21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63,680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87,68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87,68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77,68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1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ตำแหน่ง เจ้าพนักงานป้องกันและบรรเทาสาธารณภัย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638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 ที่ได้รับ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094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ลื่อนระดับ และหรือแต่งตั้งให้ดำรงตำแหน่งในระดับสูงขึ้นระหว่างปี และเงินปรับวุฒิข้าราชการ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5711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64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46,00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4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ผู้ปฏิบัติราชการอันเป็นประโยชน์แก่ อป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4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ตอบแทน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ผู้ปฏิบัติงานราชการ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4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1040" w:type="dxa"/>
            <w:gridSpan w:val="2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ตอบแทน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จ่ายเป็นค่าตอบแทนสำหรับผู้ปฏิบัติงานราชการตา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ำสั่ง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ได้รับคำสั่งแต่งตั้ง เพื่อไปปฏิบัติงานรักษาความปลอดภัย และบริการประชาชนเกี่ยวกับสาธารณภัยต่า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ๆ เช่น อัคคีภัย วาตภัย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ุทกภัย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ภัยแล้ง  ดินโคลนถล่ม โรคระบาดในสัตว์ โรคระบาดในพืช  ภัยก่อการร้าย การโจมตีทางอากาศ  การก่อวินาศกรรม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อุบัติเหตุ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ื่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ๆ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1040" w:type="dxa"/>
            <w:gridSpan w:val="2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1040" w:type="dxa"/>
            <w:gridSpan w:val="2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638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0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5711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,000 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1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ๆ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6,0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ฝึกซ้อมแผนและให้ความรู้ด้านการป้องกันสาธารณภัยระดับตำบล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1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ซ้อมแผ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ให้ความรู้ด้านการป้องกั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าธารณภัย ระดับตำบล เช่น ภัยแล้ง อุทกภั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าตภั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คคีภั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ดินโคลนถล่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อุบัติเหตุ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ป็นไปตามแผนพัฒนาขององค์กรปกครองส่วนท้องถิ่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3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8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จัดตั้งจุดตรวจบริการประชาชนในช่วงเทศกาลต่างๆ                 จำนวน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ดำเนินการจัดตั้งจุดตรวจให้บริการประชาชนในช่วงเทศกาลปีใหม่ สงกรานต์ ฯลฯ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543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ในเขตพื้นที่ตำบลกุดชุมแส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6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3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ฝึกอบรมเพิ่มศักยภาพอาสาสมัครป้องกันภัยฝ่ายพลเรือ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)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ฝึกอบรมเพิ่มศักยภาพอาสาสมัครป้องกันภัยฝ่ายพลเรือ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)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ห้กับสมาชิก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ำบลกุดชุมแสง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3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</w:tr>
      <w:tr>
        <w:trPr>
          <w:trHeight w:val="495" w:hRule="atLeast"/>
        </w:trPr>
        <w:tc>
          <w:tcPr>
            <w:tcW w:w="8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</w:p>
        </w:tc>
        <w:tc>
          <w:tcPr>
            <w:tcW w:w="696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รณรงค์ขับขี่ปลอดภัย สวมหมวกนิรภั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0%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ตามโครงการรณรงค์ขับขี่ปลอดภัยสวมหมวกนิรภั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%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ป็นการปลูกจิตสำนึกวินัยจราจร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94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ห้แก่นักเรียน นักศึกษา เยาวชน และประชาชนทั่วไป ในเขตพื้นที่ตำบลกุดชุมแสง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6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3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ฝึกอบรมเพื่อป้องกันและสร้างความปลอดภัยทางน้ำแก่เด็กในตำบล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6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อบรมเพื่อป้องกันและสร้างความปลอดภัยทางน้ำแก่เด็กในตำบล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5)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6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ริการด้านฉุกเฉินการแพทย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EMR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ำบลกุดชุมแสง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66,000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อบแทน ให้กับอาสาสมัครฉุกเฉินการแพทย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EMR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/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ดยปฏิบัติหน้าที่ตามคำสั่ง 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เพื่อช่วยเหลือประชาชนด้านรักษาความสงบเรียบร้อย และด้านสาธารณภัย เช่น อัคคีภัย  วาตภัย อุทกภัย ภัยแล้ง ดินโคลนถล่ม  อุบัติเหตุ ฯลฯ โดยปฎิบัติหน้าที่เวร กลางคืนๆ 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น เป็น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6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ัน และปฏิบัติหน้าที่เวรกลางวั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ันหยุดราชกา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ัน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  <w:tab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73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6,00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5711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ก่อสร้าง                                                                  จำนวน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6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85" w:hanging="142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วัสดุก่อสร้า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ุปกรณ์ต่างๆ ที่ใช้สำหรับ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 เช่น ไม้ สี แปรงทาสี ตะปู ค้อน เลื่อย 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ลื่อยไฟฟ้า บันได จอบ มีด และวัสดุอื่นๆ ที่จำเป็นสำหรับงานก่อสร้าง  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้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วิทยาศาสตร์หรือการแพทย์                                             จำนวน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,000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ุดปฐมพยาบาลเบื้องต้น                                                                   จำนวน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,000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2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6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ชุดปฐมพยาบาลเบื้องต้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เติมอ๊อกซิเจน                                                                            จำนวน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,000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2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6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ติมอ๊อกซิเจน ประจำรถยนต์กู้ชีพ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EMS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ดับเพลิง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2,0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้ำยาเคมีถังดับเพลิง                                                                        จำนวน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,000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5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85" w:hanging="142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เปลี่ยนถ่ายน้ำยาเคมีถังดับเพลิง ที่อยู่ในความรับผิดชอบ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ลงทุน                                                                                            รวม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00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ครุภัณฑ์   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,000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อื่น ๆ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ัดซื้อไฟกระพริ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LED.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ลังงานแสงอาทิตย์                                      จำนวน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,000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ัดซื้อไฟกระพริ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LED.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ลังงานแสงอาทิตย์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ขนา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w. 300 mm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ลอดไฟไม่น้อยกว่า 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ลอด แบตเตอร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v. 7.5 Ah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ิ้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2561-256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6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6663" w:type="dxa"/>
            <w:gridSpan w:val="11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ป้องกันภัยฝ่ายพลเรือนและระงับอัคคีภัย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23)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71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4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05,24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05,240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45,24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จ้างให้แก่พนักงานจ้าง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ตามภารกิ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ขับรถบรรทุกน้ำ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8,44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ประจำรถยนต์กู้ชีพ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3,4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ขับรถบรรทุกน้ำ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3,4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638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พิ่มต่างๆ ของพนักงานจ้าง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5711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4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66,00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5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66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00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638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   จำนวน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0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ฝึกอบรมอาสาสมัครป้องกันแก้ไขปัญหาไฟป่าและหมอกควัน              จำนวน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40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ฝึกอบรมอาสาสมัครป้องกันแก้ไขปัญหาไฟป่าและหมอกควัน ในเขตพื้นที่องค์การบริหาร                ส่วนตำบลกุดชุมแสง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6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2561-2565)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638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85" w:hanging="851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้งจ่ายจากเงินรายได้  ปรากฏในด้านบริหารงานทั่วไป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0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พื่อให้มาซึ่งบริการ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16,0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ช่วยงานด้านป้องกันและบรรเทาสาธารณภัย                          จำนวน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8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,00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jc w:val="distribute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จ้างเหมาบริการแก่บุคคลที่มาช่วยงานด้า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้องกันและบรรเทาสาธารณภัย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spacing w:lineRule="auto" w:line="240" w:before="0" w:after="0"/>
        <w:jc w:val="distribute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่าจ้างเดือน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900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x 1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ดือน</w:t>
      </w:r>
    </w:p>
    <w:p>
      <w:pPr>
        <w:pStyle w:val="Normal"/>
        <w:ind w:hanging="567"/>
        <w:jc w:val="distribute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ปรากฏในด้านบริหารงานทั่วไป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00100)</w:t>
      </w:r>
    </w:p>
    <w:p>
      <w:pPr>
        <w:pStyle w:val="Normal"/>
        <w:spacing w:lineRule="auto" w:line="240" w:before="0" w:after="0"/>
        <w:ind w:hanging="567"/>
        <w:jc w:val="distribute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(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ค่าจ้างเหมาบริกา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ช่วยปฏิบัติงานขับรถบรรทุกน้ำดับเพลิ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              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จำนวน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08,000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0"/>
        <w:ind w:hanging="567"/>
        <w:jc w:val="distribute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พื่อจ่ายเป็นค่าจ้างเหมาบริการแก่บุคคลที่มาช่วยปฏิบัติงานขับรถบรรทุกน้ำ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ดับเพลิ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จำนว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spacing w:lineRule="auto" w:line="240" w:before="0" w:after="0"/>
        <w:ind w:hanging="567"/>
        <w:jc w:val="distribute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ค่าจ้างเดือนละ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9000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x 12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ดือน</w:t>
      </w:r>
    </w:p>
    <w:p>
      <w:pPr>
        <w:pStyle w:val="Normal"/>
        <w:spacing w:lineRule="auto" w:line="240" w:before="0" w:after="0"/>
        <w:ind w:hanging="567"/>
        <w:jc w:val="distribute"/>
        <w:rPr/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ปรากฏในด้านบริหารงานทั่วไป 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(001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2240" w:h="15840"/>
      <w:pgMar w:left="1701" w:right="227" w:gutter="0" w:header="567" w:top="623" w:footer="0" w:bottom="232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31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jc w:val="distribute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9-09-23T10:20:00Z</cp:lastPrinted>
  <dcterms:modified xsi:type="dcterms:W3CDTF">2019-09-23T03:26:00Z</dcterms:modified>
  <cp:revision>470</cp:revision>
  <dc:subject/>
  <dc:title/>
</cp:coreProperties>
</file>