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6"/>
      </w:tblGrid>
      <w:tr>
        <w:trPr>
          <w:trHeight w:val="340" w:hRule="atLeast"/>
        </w:trPr>
        <w:tc>
          <w:tcPr>
            <w:tcW w:w="11106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4"/>
                <w:sz w:val="34"/>
                <w:szCs w:val="34"/>
              </w:rPr>
              <w:t>แผนงานอุตสาหกรรมและการโยธ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4"/>
                <w:szCs w:val="34"/>
              </w:rPr>
              <w:t>(00310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shd w:fill="DDD9C3" w:val="clear"/>
              </w:rPr>
              <w:t xml:space="preserve">งานก่อสร้างโครงสร้างพื้นฐา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shd w:fill="DDD9C3" w:val="clear"/>
              </w:rPr>
              <w:t>(00312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shd w:fill="DDD9C3" w:val="clear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9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ลงท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รวม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,000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ค่าที่ดินและสิ่งก่อสร้าง                                                     รวม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,000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ก่อสร้างสิ่งสาธารณูปโภค                                                จำนวน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7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,000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8821" w:leader="none"/>
                <w:tab w:val="left" w:pos="10137" w:leader="none"/>
              </w:tabs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รางระบาย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คานห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9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000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ก่อสร้างรางระบายน้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นาคานหัก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9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 ช่องทางเข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9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 ช่องทางเข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 ช่องทางเข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ไปตามแผนพัฒนาขององค์กรปกครองส่วน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7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เศรษฐกิจ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71" w:leader="none"/>
                <w:tab w:val="left" w:pos="8821" w:leader="none"/>
                <w:tab w:val="left" w:pos="10137" w:leader="none"/>
              </w:tabs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ซ่อมแซม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เสริมผิวทางยางพาราแอสฟั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กคอนกร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คานห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</w:p>
          <w:p>
            <w:pPr>
              <w:pStyle w:val="Normal"/>
              <w:tabs>
                <w:tab w:val="clear" w:pos="720"/>
                <w:tab w:val="left" w:pos="1471" w:leader="none"/>
                <w:tab w:val="left" w:pos="8231" w:leader="none"/>
                <w:tab w:val="left" w:pos="8821" w:leader="none"/>
                <w:tab w:val="left" w:pos="10137" w:leader="none"/>
              </w:tabs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9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000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ซ่อมแซม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เสริมผิวทางยางพาราแอสฟั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กคอนกรีต บ้านนาคานหัก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ยะทาง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0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 หรือมีพื้นที่ซ่อมแซ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2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ไปตามแผนพัฒนาขององค์กรปกครองส่วน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6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4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เศรษฐกิจ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71" w:leader="none"/>
                <w:tab w:val="left" w:pos="8821" w:leader="none"/>
                <w:tab w:val="left" w:pos="10137" w:leader="none"/>
              </w:tabs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คอนกรีตเสริมเหล็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ุ่งใหญ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6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000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สร้างถนนคอนกรีตเสริมเหล็ก บ้านนาทุ่งใหญ่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ถนน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 หรือมีพื้นที่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4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เลขที่ ถ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-204/56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ไปตามแผนพัฒนาขององค์กรปกครองส่วน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เศรษฐกิจ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8821" w:leader="none"/>
                <w:tab w:val="left" w:pos="10137" w:leader="none"/>
              </w:tabs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ซ่อมแซม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เสริมผิวทางยางพาราแอสฟั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กคอนกร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ุดชุมแส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8821" w:leader="none"/>
                <w:tab w:val="left" w:pos="10137" w:leader="none"/>
              </w:tabs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9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000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เสริมผิวทางยางพาราแอสฟั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กคอนกรีต บ้านกุดชุมแสง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ยะทาง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0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ซ่อมแซม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2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ไปตามแผนพัฒนาขององค์กรปกครองส่วน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ind w:left="720" w:hanging="686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เศรษฐกิจ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8070" w:leader="none"/>
              </w:tabs>
              <w:spacing w:lineRule="auto" w:line="240" w:before="0" w:after="0"/>
              <w:ind w:firstLine="145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คอนกรีตเสริมเหล็ก 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องห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6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000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สร้างถนนคอนกรีตเสริมเหล็ก บ้านหนองหอย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ถนน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 มีพื้นที่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62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ไปตามแผนพัฒนาขององค์กรปกครองส่วน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เศรษฐกิจ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firstLine="87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ยายผิวจราจรถนนคอนกรีตเสริมเหล็ก บ้านหน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32,000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ขยายผิวจราจรถนนคอนกรีตเสริมเหล็ก บ้านหนองแก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กว้างข้าง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8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 มีพื้นที่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68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6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้งจ่ายจากเงินอุดหนุน ปรากฏในด้านเศรษฐกิ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00300)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firstLine="87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7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ซ่อมแซม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เสริมผิวทางยางพาราแอสฟั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กคอนกรีต บ้านหน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ุมพุ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firstLine="87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9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000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ซ่อมแซม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เสริมผิวทางยางพาราแอสฟั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กคอนกรีต บ้านหนองลุมพุก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ยะทาง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3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0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ซ่อมแซม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21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8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7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้งจ่ายจากเงินอุดหนุน ปรากฏในด้านเศรษฐกิ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00300)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firstLine="87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8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ยายผิวจราจรถนนคอนกรีตเสริมเหล็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ชคอำนว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9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000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ขยายผิวจราจรถนนคอนกรีตเสริมเหล็ก บ้านโชคอำนวย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ว้างข้าง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6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 มีพื้นที่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น้อย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2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้งจ่ายจากเงินอุดหนุน ปรากฏในด้านเศรษฐกิ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00300)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firstLine="87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9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ซ่อมแซม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เสริมผิวทางยางพาราแอสฟั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กคอนกร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9090" w:leader="none"/>
              </w:tabs>
              <w:spacing w:lineRule="auto" w:line="240" w:before="0" w:after="0"/>
              <w:ind w:left="720" w:hanging="68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สมบูร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000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ซ่อมแซม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เสริมผิวทางยางพาราแอสฟั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กคอนกรี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นาสมบูรณ์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นน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นน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9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ยะทางยาวร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0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รือมีพื้นที่ซ่อมแซม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25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7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้งจ่ายจากเงินอุดหนุน ปรากฏในด้านเศรษฐกิ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00300)  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1579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คอนกรีตเสริมเหล็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ชุมแส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0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000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ก่อสร้างถนนคอนกรีตเสริมเหล็ก บ้านนาชุมแสง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ถนน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ไหล่ท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พื้นที่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00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้งจ่ายจากเงินอุดหนุน ปรากฏในด้านเศรษฐกิ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00300)  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1579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คอนกรีตเสริมเหล็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ชุมแส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6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000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ก่อสร้างถนนคอนกรีตเสริมเหล็ก บ้านนาชุมแสง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ถนน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ไหล่ท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ขยายผิวจราจร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ว้างข้าง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8.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้งจ่ายจากเงินอุดหนุน ปรากฏในด้านเศรษฐกิ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00300)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1579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ขยายผิวจราจรถนนคอนกรีตเสริมเหล็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องหอยเหนือ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5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000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ขยายผิวจราจรถนนคอนกรีตเสริมเหล็ก บ้านหนองหอยเหนือ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26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 หรือมีพื้นที่ 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78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ปรากฏในด้านเศรษฐกิจ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300)  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1579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งานดินถมพร้อมปรับเกลี่ยเรียบพร้อมฝังท่อระบายน้ำ 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ุ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ุมชนพัฒน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1579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000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ถมดินพร้อมปรับเกลี่ยเรียบพร้อมฝังท่อระบายน้ำ 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ุ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้านชุมชนพัฒนา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 ท่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Ø 0.80 × 1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่อ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มีปริมาณดินถม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3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ปรากฏในด้านเศรษฐกิจ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300)   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1579" w:leader="none"/>
              </w:tabs>
              <w:spacing w:lineRule="auto" w:line="240" w:before="0" w:after="0"/>
              <w:ind w:firstLine="159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ลงหินคลุกถนนเพื่อการเกษตร บ้านนาอุดม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4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000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ลงหินคลุกถนนเพื่อการเกษตร บ้านนาอุดม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ถนน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,000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0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ปรากฏในด้านเศรษฐกิจ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300)  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1579" w:leader="none"/>
              </w:tabs>
              <w:spacing w:lineRule="auto" w:line="240" w:before="0" w:after="0"/>
              <w:ind w:firstLine="159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ซ่อมแซมถนน 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ดยเสริมผิวทางยางพาราแอสฟัลต์ติกคอนกรี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องชุมแส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1579" w:leader="none"/>
              </w:tabs>
              <w:spacing w:lineRule="auto" w:line="240" w:before="0" w:after="0"/>
              <w:ind w:firstLine="159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9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000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ซ่อมแซมถนน 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ดยเสริมผิวทางยางพาราแอสฟัลต์ติกคอนกรีต บ้านหนองชุมแสง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ยะทาง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30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0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รือมีพื้นที่ซ่อมแซม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20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ปรากฏในด้านเศรษฐกิจ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300)  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1579" w:leader="none"/>
              </w:tabs>
              <w:spacing w:lineRule="auto" w:line="240" w:before="0" w:after="0"/>
              <w:ind w:firstLine="159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ก่อสร้างถนนคอนกรีตเสริมเหล็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นนชุมแส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4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000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ก่อสร้างถนนคอนกรีตเสริมเหล็ก บ้านโนนชุมแสง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ถนน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5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มีไหล่ทา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้อมฝังท่อระบายน้ำ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Ø 0.3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่อ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พื้นที่ 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20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ปรากฏในด้านเศรษฐกิจ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300)  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1579" w:leader="none"/>
              </w:tabs>
              <w:spacing w:lineRule="auto" w:line="240" w:before="0" w:after="0"/>
              <w:ind w:firstLine="159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ขุดลอกลำห้วยหินดา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หม่นาด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8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000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ขุดลอกลำห้วยหินดาด บ้านใหม่นาดี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8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0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ึ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 ตามแบบ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ำหนด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ปรากฏในด้านเศรษฐกิจ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300)  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1579" w:leader="none"/>
              </w:tabs>
              <w:spacing w:lineRule="auto" w:line="240" w:before="0" w:after="0"/>
              <w:ind w:firstLine="159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ซ่อมแซมถนน 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ดยเสริมผิวทางยางพาราแอสฟัลต์ติกคอนกรี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องลุมพุกใต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1579" w:leader="none"/>
              </w:tabs>
              <w:spacing w:lineRule="auto" w:line="240" w:before="0" w:after="0"/>
              <w:ind w:firstLine="159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000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ซ่อมแซมถนน 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ดยเสริมผิวทางยางพาราแอสฟัลต์ติกคอนกรีต บ้านหนองลุมพุกใต้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ยะทาง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43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0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รือมีพื้นที่ซ่อมแซม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,215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ำดับ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ปรากฏในด้านเศรษฐกิจ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00)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1579" w:leader="none"/>
              </w:tabs>
              <w:spacing w:lineRule="auto" w:line="240" w:before="0" w:after="0"/>
              <w:ind w:firstLine="159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ขุดลอกลำห้วยหนององค์ บ้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ลองชุมแส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,000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ขุดลอกลำห้วยหนององค์ บ้านคลองชุมแสง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0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ลึ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 ตามแบบ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ปรากฏในด้านเศรษฐกิจ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300)  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1579" w:leader="none"/>
              </w:tabs>
              <w:spacing w:lineRule="auto" w:line="240" w:before="0" w:after="0"/>
              <w:ind w:firstLine="159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ลงหินคลุกถนนดินเพื่อการเกษต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ทุ่งแลนค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000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ลงหินคลุกถนนดินเพื่อการเกษตรบ้านทุ่งแลนคา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ถนน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3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,700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0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 ตามแบบ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ปรากฏในด้านเศรษฐกิจ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300)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1027" w:hanging="1027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ก่อสร้างสิ่งสาธารณูป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จำนวน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8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,000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71" w:leader="none"/>
                <w:tab w:val="left" w:pos="8821" w:leader="none"/>
                <w:tab w:val="left" w:pos="10137" w:leader="none"/>
              </w:tabs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ต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้วศูนย์พัฒนาเด็กเล็กวัดศาล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รรณ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9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000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471" w:leader="none"/>
                <w:tab w:val="left" w:pos="8821" w:leader="none"/>
                <w:tab w:val="left" w:pos="10137" w:leader="none"/>
              </w:tabs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องห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ต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้วศูนย์พัฒนาเด็กเล็กวัดศาล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รร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บ้านหนองหอย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ยาว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4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สู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  ตามแบบ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ไปตามแผนพัฒนาขององค์กรปกครองส่วนท้องถิ่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ุดหนุ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ปรากฏในด้านบริการชุมชนและสังคม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200)  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1579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ก่อสร้างรั้วศูนย์พัฒนาเด็กเล็กวัดป่าสุริยวงค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ลองชุมแส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8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000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ก่อสร้างรั้วศูนย์พัฒนาเด็กเล็กวัดป่าสุริยวงค์ บ้านคลองชุมแสง หมู่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80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สู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 ตามแบบ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1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อุดหนุน ปรากฏในด้านบริการชุมชนและสังคม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200)  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1579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ับปรุง ต่อเติม อาคารศูนย์พัฒนาเด็กเล็ก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ุดชุมแสง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จำน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0,000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ปรับปรุง ต่อเติม อาคารศูนย์พัฒนาเด็กเล็ก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อ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ุดชุมแส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ศูนย์ ได้แก่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ศูนย์พัฒนาเด็กเล็กวัดชัยภูมิพิทักษ์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าเกิ้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ศูนย์พัฒนาเด็กเล็กบ้านนาทุ่งใหญ่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พัฒนาเด็กเล็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วัดป่าสุริยวงค์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ูนย์พัฒนา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ด็กเล็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วัดศาลาวรรณ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ศูนย์พัฒนาเด็กเล็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้านหนองลุมพุก ตามความจำเป็นและเหมาะสมเพื่อให้เหมาะสมกับการจัดการเรียน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สอ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1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ได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ปรากฏในด้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ริการชุมชนและสังค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0)  </w:t>
            </w:r>
          </w:p>
          <w:p>
            <w:pPr>
              <w:pStyle w:val="Normal"/>
              <w:spacing w:lineRule="auto" w:line="240" w:before="0" w:after="0"/>
              <w:ind w:firstLine="1027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1.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ออกแบบ ค่าควบคุมงาน ที่จ่ายให้แก่เอกชน นิติบุคคล หรือบุคคลภายนอก เพื่อให้ได้มาซึ่งสิ่งก่อสร้า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0,000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141" w:leader="none"/>
                <w:tab w:val="left" w:pos="10545" w:leader="none"/>
              </w:tabs>
              <w:spacing w:lineRule="auto" w:line="240" w:before="0" w:after="0"/>
              <w:ind w:left="720"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จ่ายเพื่อจ้างออกแบบ จ้างควบคุมงานที่จ่ายให้แก่เอกชน นิติบุคคล หรือ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000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41" w:leader="none"/>
                <w:tab w:val="left" w:pos="10545" w:leader="none"/>
              </w:tabs>
              <w:spacing w:lineRule="auto" w:line="240" w:before="0" w:after="0"/>
              <w:ind w:left="720" w:hanging="686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คลภายนอก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จ้างออกแบบ หรือควบคุมงานเฉพาะงานก่อสร้างอาคารสถานที่ ที่อยู่ในความรับผิดชอบของ</w:t>
            </w:r>
          </w:p>
          <w:p>
            <w:pPr>
              <w:pStyle w:val="Normal"/>
              <w:spacing w:lineRule="auto" w:line="240" w:before="0" w:after="0"/>
              <w:ind w:left="34"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บริหารส่วนตำบลกุดชุมแสง เป็นไปตามหนังสือกรมส่งเสริมการปกครองท้องถิ่น ด่วนมาก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08.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34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8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จ่ายจากเง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ได้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ปรากฏในด้านบริการชุมชนและสังคม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200)  </w:t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2240" w:h="15840"/>
      <w:pgMar w:left="1871" w:right="187" w:gutter="0" w:header="454" w:top="510" w:footer="0" w:bottom="232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52</w:t>
    </w:r>
    <w:r>
      <w:rPr>
        <w:sz w:val="28"/>
        <w:rFonts w:cs="TH SarabunPSK" w:ascii="TH SarabunPSK" w:hAnsi="TH SarabunPSK"/>
      </w:rPr>
      <w:fldChar w:fldCharType="end"/>
    </w:r>
  </w:p>
  <w:p>
    <w:pPr>
      <w:pStyle w:val="Header"/>
      <w:jc w:val="distribute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7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Windows User</cp:lastModifiedBy>
  <cp:lastPrinted>2019-07-23T09:42:00Z</cp:lastPrinted>
  <dcterms:modified xsi:type="dcterms:W3CDTF">2019-08-15T02:51:00Z</dcterms:modified>
  <cp:revision>538</cp:revision>
  <dc:subject/>
  <dc:title/>
</cp:coreProperties>
</file>