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48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93"/>
        <w:gridCol w:w="13"/>
        <w:gridCol w:w="263"/>
        <w:gridCol w:w="849"/>
        <w:gridCol w:w="1106"/>
        <w:gridCol w:w="13"/>
        <w:gridCol w:w="964"/>
        <w:gridCol w:w="13"/>
        <w:gridCol w:w="1755"/>
        <w:gridCol w:w="13"/>
        <w:gridCol w:w="1263"/>
        <w:gridCol w:w="13"/>
        <w:gridCol w:w="1250"/>
        <w:gridCol w:w="16"/>
        <w:gridCol w:w="966"/>
        <w:gridCol w:w="1274"/>
        <w:gridCol w:w="13"/>
        <w:gridCol w:w="10"/>
        <w:gridCol w:w="545"/>
        <w:gridCol w:w="258"/>
        <w:gridCol w:w="7"/>
        <w:gridCol w:w="13"/>
        <w:gridCol w:w="8"/>
        <w:gridCol w:w="13"/>
        <w:gridCol w:w="203"/>
        <w:gridCol w:w="2"/>
        <w:gridCol w:w="13"/>
        <w:gridCol w:w="8"/>
        <w:gridCol w:w="13"/>
        <w:gridCol w:w="126"/>
        <w:gridCol w:w="778"/>
        <w:gridCol w:w="13"/>
        <w:gridCol w:w="7"/>
        <w:gridCol w:w="13"/>
        <w:gridCol w:w="129"/>
        <w:gridCol w:w="778"/>
        <w:gridCol w:w="13"/>
        <w:gridCol w:w="7"/>
        <w:gridCol w:w="13"/>
        <w:gridCol w:w="1209"/>
        <w:gridCol w:w="778"/>
        <w:gridCol w:w="9920"/>
        <w:gridCol w:w="13"/>
        <w:gridCol w:w="223"/>
        <w:gridCol w:w="13"/>
      </w:tblGrid>
      <w:tr>
        <w:trPr>
          <w:trHeight w:val="510" w:hRule="atLeast"/>
        </w:trPr>
        <w:tc>
          <w:tcPr>
            <w:tcW w:w="11214" w:type="dxa"/>
            <w:gridSpan w:val="2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แผนงานสาธารณสุข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20)</w:t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93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5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6841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highlight w:val="lightGray"/>
              </w:rPr>
              <w:t xml:space="preserve">งานบริหารทั่วไปเกี่ยวกับสาธารณสุข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highlight w:val="lightGray"/>
              </w:rPr>
              <w:t>(00221)</w:t>
            </w:r>
          </w:p>
        </w:tc>
        <w:tc>
          <w:tcPr>
            <w:tcW w:w="1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,7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66</w:t>
            </w:r>
          </w:p>
        </w:tc>
        <w:tc>
          <w:tcPr>
            <w:tcW w:w="83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5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11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752,766</w:t>
            </w:r>
          </w:p>
        </w:tc>
        <w:tc>
          <w:tcPr>
            <w:tcW w:w="83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3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269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มวดเงินเดือน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ประจำ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66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7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ดือนพนักงาน  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780,96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63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ดือนให้แก่พนักงานส่วนตำบล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  <w:p>
            <w:pPr>
              <w:pStyle w:val="Normal"/>
              <w:spacing w:lineRule="auto" w:line="240" w:before="0" w:after="0"/>
              <w:ind w:right="-295" w:hanging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นักบริหารงานสาธารณสุข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ัตรา                                                          จำนวน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11,480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spacing w:lineRule="auto" w:line="240" w:before="0" w:after="0"/>
              <w:ind w:right="-108" w:hanging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นักวิชาการสาธารณสุข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ัตรา                                                     จำนวน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69,480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664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4539" w:type="dxa"/>
            <w:gridSpan w:val="41"/>
            <w:tcBorders/>
            <w:vAlign w:val="center"/>
          </w:tcPr>
          <w:p>
            <w:pPr>
              <w:pStyle w:val="Normal"/>
              <w:spacing w:lineRule="auto" w:line="240" w:before="0" w:after="0"/>
              <w:ind w:left="885" w:hanging="851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บริการชุมชนและสังคม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  <w:tc>
          <w:tcPr>
            <w:tcW w:w="109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52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.1.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พิ่มต่างๆ ของพนักงาน  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39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งินเลื่อนขั้นอันดับเงินเดือนและเงินปรับวุฒิข้าราชการ</w:t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321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เลื่อนขั้นอันดับเงินเดือนและเงินปรับวุฒิข้าราชการ สำหรับข้าราชการ  ที่ได้รับเลื่อนระดับ</w:t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0360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หรือแต่งตั้งให้ดำรงตำแหน่งในระดับสูงขึ้นระหว่างปี และเงินปรับวุฒิข้าราชการ  </w:t>
            </w:r>
          </w:p>
        </w:tc>
        <w:tc>
          <w:tcPr>
            <w:tcW w:w="83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5250" w:type="dxa"/>
            <w:gridSpan w:val="4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บริการชุมชนและสังคม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7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ตอบแทนพนักงานจ้าง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841,806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52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นักงานจ้างตามภารกิ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ัตรา 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97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พนักงานขับรถยนต์ขนขยะมูลฝ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56,366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39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พนักงานประจำรถยนต์ขนขยะมูลฝ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18,44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</w:p>
        </w:tc>
        <w:tc>
          <w:tcPr>
            <w:tcW w:w="497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นักงานจ้างทั่วไป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3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97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พนักงานขับรถยนต์ขนขยะมูลฝ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13,4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39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พนักงานประจำรถยนต์ขนขยะมูลฝ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53,6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5317" w:type="dxa"/>
            <w:gridSpan w:val="4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บริการชุมชนและสังคม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52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4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เงินเพิ่มต่างๆ ของพนักงานจ้าง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20,0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0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งินเพิ่มค่าครองชีพชั่วคราว 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0,0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39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พิ่มค่าครองชีพชั่วคราวให้แก่ พนักงานจ้าง </w:t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0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งินเลื่อนค่าตอบแทนประจำปี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0,0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5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เลื่อนค่าตอบแทนผลการประเมินการปฏิบัติงานให้แก่พนักงานจ้าง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5317" w:type="dxa"/>
            <w:gridSpan w:val="4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บริการชุมชนและสังคม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highlight w:val="lightGray"/>
                <w:shd w:fill="DDD9C3" w:val="clear"/>
              </w:rPr>
              <w:t xml:space="preserve">งานบริการสาธารณสุขและงานสาธารณสุขอื่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highlight w:val="lightGray"/>
                <w:shd w:fill="DDD9C3" w:val="clear"/>
              </w:rPr>
              <w:t>(00223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ab/>
              <w:t xml:space="preserve">      1,510,000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282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780,000 </w:t>
            </w:r>
          </w:p>
        </w:tc>
        <w:tc>
          <w:tcPr>
            <w:tcW w:w="83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3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2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ตอบแทน</w:t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0,000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269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เช่าบ้าน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0,000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1173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เช่าบ้านให้แก่พนักงานส่วนตำบล ผู้มีสิทธิเบิกได้ตามสิทธิที่พึงได้</w:t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5317" w:type="dxa"/>
            <w:gridSpan w:val="4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บริการชุมชนและสังคม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2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ใช้สอย</w:t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86,0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5317" w:type="dxa"/>
            <w:gridSpan w:val="4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2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รายจ่ายเพื่อให้ได้มาซึ่งบริการ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8,000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5317" w:type="dxa"/>
            <w:gridSpan w:val="4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จ้างเหมาบริการบุคคลสนับสนุนปฏิบัติงานธุรการ             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8,000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27" w:hanging="142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ค่าใช้จ่ายในการจ้างเหมาบริการบุคคลสนับสนุนปฏิบัติงานธุรการ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น ค่าจ้างเดือน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9,0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าท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x 1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5317" w:type="dxa"/>
            <w:gridSpan w:val="4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บริการชุมชนและสังคม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97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2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รายจ่ายเกี่ยวเนื่องกับการปฏิบัติราชการที่ไม่เข้าลักษณะรายจ่ายหมวดอื่นๆ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38,000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39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ฝึกอบรมพัฒนาศักยภาพผู้นำด้านสุขภาพ  </w:t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50,0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2357" w:type="dxa"/>
            <w:gridSpan w:val="3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ตามโครงการฝึกอบรมพัฒนาศักยภาพของผู้ปฏิบัติงานและผู้นำด้านสุขภาพในเขตพื้นที่ตำบล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ุดชุมแสง</w:t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1180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2561-25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23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25237" w:type="dxa"/>
            <w:gridSpan w:val="4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บริการชุมชนและสังคม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  <w:tc>
          <w:tcPr>
            <w:tcW w:w="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2370" w:type="dxa"/>
            <w:gridSpan w:val="3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ส่งเสริมการมีส่วนร่วมในการคัดแยกขยะที่ต้นทาง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0,000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2370" w:type="dxa"/>
            <w:gridSpan w:val="33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7" w:leader="none"/>
              </w:tabs>
              <w:spacing w:lineRule="auto" w:line="240" w:before="0" w:after="0"/>
              <w:ind w:left="34" w:firstLine="851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ส่งเสริมการมีส่วนร่วมในการคัดแยกขยะที่ต้นทา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การอบรมให้ความรู้ ตัวแทน</w:t>
            </w:r>
          </w:p>
          <w:p>
            <w:pPr>
              <w:pStyle w:val="Normal"/>
              <w:tabs>
                <w:tab w:val="clear" w:pos="720"/>
                <w:tab w:val="left" w:pos="1027" w:leader="none"/>
              </w:tabs>
              <w:spacing w:lineRule="auto" w:line="240" w:before="0" w:after="0"/>
              <w:ind w:left="885" w:hanging="851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รัวเรือนในการจัดการขยะแต่ละประเภ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5)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45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บริการชุมชนและสังคม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03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 สัตว์ปลอดโรค คนปลอดภัย จากโรคพิษสุนัขบ้า ตามพระปณิธาน ศาสตราจารย์ 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เด็จพระเจ้าลูกเธอ</w:t>
            </w:r>
          </w:p>
          <w:p>
            <w:pPr>
              <w:pStyle w:val="Normal"/>
              <w:tabs>
                <w:tab w:val="clear" w:pos="720"/>
                <w:tab w:val="left" w:pos="103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จ้าฟ้าจุฬาภรณวลัยลักษณ์ อัครราชกุมารี                                                                     จำนวน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0,000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03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เป็นค่าใช้จ่ายตามโครงการ สัตว์ปลอดโรค คนปลอดภัย จากโรคพิษสุนัขบ้า ตามพระปณิธาน </w:t>
            </w:r>
          </w:p>
          <w:p>
            <w:pPr>
              <w:pStyle w:val="Normal"/>
              <w:tabs>
                <w:tab w:val="clear" w:pos="720"/>
                <w:tab w:val="left" w:pos="103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าสตราจารย์ พลเอกหญิง พลเรือเอกหญิง พลอากาศเอกหญิง สมเด็จพระเจ้าน้องนางเธอ เจ้าฟ้าจุฬาภรณวลัยลักษณ์ อัครราชกุมารี</w:t>
            </w:r>
          </w:p>
          <w:p>
            <w:pPr>
              <w:pStyle w:val="Normal"/>
              <w:tabs>
                <w:tab w:val="clear" w:pos="720"/>
                <w:tab w:val="left" w:pos="103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มพระศรีสวางควัฒนาวรขัตติยราชนารี เพื่อป้องกันและกำจัดโรคพิษสุนัขบ้าให้หมดไปจากประเทศไทย เป็นค่าการสำรวจและขึ้น</w:t>
            </w:r>
          </w:p>
          <w:p>
            <w:pPr>
              <w:pStyle w:val="Normal"/>
              <w:tabs>
                <w:tab w:val="clear" w:pos="720"/>
                <w:tab w:val="left" w:pos="103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ะเบียนประชากรสุนั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มวในเขตองค์การบริหารส่วนตำบลกุดชุมแสงทั้งที่มีเจ้าของและไม่มีเจ้าของตัว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 ต่อปี จัดซื้อวัคซีน</w:t>
            </w:r>
          </w:p>
          <w:p>
            <w:pPr>
              <w:pStyle w:val="Normal"/>
              <w:tabs>
                <w:tab w:val="clear" w:pos="720"/>
                <w:tab w:val="left" w:pos="103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วัสดุอุปกรณ์ในการฉีดวัคซีนป้องกันโรคพิษสุนัขบ้า ตัว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 ตามจำนวนประชากรสุนั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มว กิจกรรมผ่าตัดทำหมันสุนัข</w:t>
            </w:r>
          </w:p>
          <w:p>
            <w:pPr>
              <w:pStyle w:val="Normal"/>
              <w:tabs>
                <w:tab w:val="clear" w:pos="720"/>
                <w:tab w:val="left" w:pos="103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มว ที่ขึ้นทะเบียน อบรมทบทวนความรู้แก่อาสาสมัครปศุสัตว์ ผู้ปฏิบัติงานฉีดวัคซีนป้องกันโรคพิษสุนัขบ้า และประชาสัมพันธ์ให้</w:t>
            </w:r>
          </w:p>
          <w:p>
            <w:pPr>
              <w:pStyle w:val="Normal"/>
              <w:tabs>
                <w:tab w:val="clear" w:pos="720"/>
                <w:tab w:val="left" w:pos="103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ู้กับประชาชนในพื้นที่เข้าใจถึงความสำคัญในการควบคุมป้องกันโรคพิษสุนัขบ้าและการดูแลสัตว์เลี้ยงที่เหมาะสม</w:t>
            </w:r>
          </w:p>
          <w:p>
            <w:pPr>
              <w:pStyle w:val="Normal"/>
              <w:tabs>
                <w:tab w:val="clear" w:pos="720"/>
                <w:tab w:val="left" w:pos="103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หนังสือ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10.5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7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6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ทั้งค่าจ้างเหมาบริการและค่าใช้จ่ายอื่นที่เกิดขึ้นเพื่อการนี้</w:t>
            </w:r>
          </w:p>
          <w:p>
            <w:pPr>
              <w:pStyle w:val="Normal"/>
              <w:tabs>
                <w:tab w:val="clear" w:pos="720"/>
                <w:tab w:val="left" w:pos="103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61-2565)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3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03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การชุมชนและสังค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00200)   </w:t>
            </w:r>
          </w:p>
          <w:p>
            <w:pPr>
              <w:pStyle w:val="Normal"/>
              <w:tabs>
                <w:tab w:val="clear" w:pos="720"/>
                <w:tab w:val="left" w:pos="103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3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3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3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103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จัดการน้ำเสียโดยการมีส่วนร่วมของชุมชน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จำนวน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8,000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103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ใช้จ่าย ในการดำเนินโครงการจัดการน้ำเสียโดยการมีส่วนร่วมของชุมชน เพื่ออบรมให้ความรู้เกี่ยวกับ</w:t>
            </w:r>
          </w:p>
          <w:p>
            <w:pPr>
              <w:pStyle w:val="Normal"/>
              <w:tabs>
                <w:tab w:val="clear" w:pos="720"/>
                <w:tab w:val="left" w:pos="103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อนุรักษ์ทรัพยากรน้ำและการจัดการน้ำเสียในชุมชน กิจกรรมการรณรงค์ ประชาสัมพันธ์การดำเนินกิจกรรม เพื่อดำเนินการ</w:t>
            </w:r>
          </w:p>
          <w:p>
            <w:pPr>
              <w:pStyle w:val="Normal"/>
              <w:tabs>
                <w:tab w:val="clear" w:pos="720"/>
                <w:tab w:val="left" w:pos="103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ื้นฟูแหล่งน้ำธรรมชาติ โดยการมีส่วนร่วมของชุมชน รวมทั้งค่าจ้างเหมาบริการและค่าใช้จ่ายอื่น ที่เกิดขึ้นเพื่อการนี้</w:t>
            </w:r>
          </w:p>
          <w:p>
            <w:pPr>
              <w:pStyle w:val="Normal"/>
              <w:tabs>
                <w:tab w:val="clear" w:pos="720"/>
                <w:tab w:val="left" w:pos="103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61-2565)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46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บริการชุมชนและสังคม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03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5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ตลาดประชารัฐท้องถิ่นไทย ใส่ใจสิ่งแวดล้อม                               จำนวน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,00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103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ใช้จ่ายในการดำเนินโครงการตลาดประชารัฐท้องถิ่นไทย ใส่ใจสิ่งแวดล้อม ในการจัดกิจกรรม</w:t>
            </w:r>
          </w:p>
          <w:p>
            <w:pPr>
              <w:pStyle w:val="Normal"/>
              <w:tabs>
                <w:tab w:val="clear" w:pos="720"/>
                <w:tab w:val="left" w:pos="103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ชาสัมพันธ์ การจัดระเบียบพื้นที่ในการจำหน่ายสินค้า การให้ความรู้ คำแนะนำ และสนับสนุนสินค้า ผลิตภัณฑ์ ที่นำมาจำหน่าย</w:t>
            </w:r>
          </w:p>
          <w:p>
            <w:pPr>
              <w:pStyle w:val="Normal"/>
              <w:tabs>
                <w:tab w:val="clear" w:pos="720"/>
                <w:tab w:val="left" w:pos="8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องปลอดภัยไร้สารพิษ เป็นมิตรกับสิ่งแวดล้อม รวมทั้งค่าใช้จ่ายอื่นที่เกิดขึ้นเพื่อการนี้</w:t>
            </w:r>
          </w:p>
          <w:p>
            <w:pPr>
              <w:pStyle w:val="Normal"/>
              <w:tabs>
                <w:tab w:val="clear" w:pos="720"/>
                <w:tab w:val="left" w:pos="8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2561-25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46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บริการชุมชนและสังคม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jj</w:t>
            </w:r>
          </w:p>
        </w:tc>
        <w:tc>
          <w:tcPr>
            <w:tcW w:w="11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52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2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ค่าบำรุงรักษาและซ่อมแซม  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0,0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39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ายจ่ายค่าบำรุงรักษาและซ่อมแซมทรัพย์สิน  </w:t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0,0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321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บำรุงรักษาและซ่อมแซมทรัพย์สิน เช่น เครื่องพ่นหมอกควัน เครื่องฉีดยาฆ่าแมลง และทรัพย์สินอื่นๆ</w:t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810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อาจชำรุด เพื่อให้สามารถใช้งานได้ตามปกติตลอดทั้งปี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บริการชุมชนและสังคม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3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2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วัสดุ</w:t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34,0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252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3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วัสดุวิทยาศาสตร์หรือการแพทย์  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34,0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239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39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จัดซื้อวัสดุวิทยาศาสตร์หรือการแพทย์ ดังนี้</w:t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0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้ำยาตรวจสารเสพติดในร่างกาย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้ำยาเคมีกำจัดยุงลาย</w:t>
            </w:r>
          </w:p>
        </w:tc>
        <w:tc>
          <w:tcPr>
            <w:tcW w:w="17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4,0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0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้ำมันดีเซล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้ำมันเบนซิน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0,0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0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รายเคลือบสารกำจัดยุงลาย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90,0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39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5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วชภัณฑ์และอุปกรณ์ป้องกันโรคไข้เลือดออก ไข้หวัดนก โรคติดต่อต่างๆ</w:t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0,0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79" w:hRule="atLeast"/>
        </w:trPr>
        <w:tc>
          <w:tcPr>
            <w:tcW w:w="11173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โรคประจำถิ่น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บริการชุมชนและสังคม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79" w:hRule="atLeast"/>
        </w:trPr>
        <w:tc>
          <w:tcPr>
            <w:tcW w:w="15317" w:type="dxa"/>
            <w:gridSpan w:val="4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เงิ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งทุ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ab/>
              <w:tab/>
              <w:tab/>
              <w:tab/>
              <w:tab/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,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่าครุภัณฑ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รว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0,000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่าครุภัณฑ์อื่นๆ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0,000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  <w:t xml:space="preserve"> 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จัดซื้อเครื่องพ่นหมอกควันกำจัดยุ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                   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,000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ป็นค่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ัดซื้อเครื่องพ่นหมอกควันกำจัดยุง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ชนิดสะพายข้าง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ครื่อง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ครื่อง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,00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าท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2561-25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64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การชุมชนและสัง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00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2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เงินอุดหนุน</w:t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660,000 </w:t>
            </w:r>
          </w:p>
        </w:tc>
        <w:tc>
          <w:tcPr>
            <w:tcW w:w="83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3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45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เงินอุดหนุ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งินอุดหนุนกิจการที่เป็นสาธารณะประโยชน์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660,000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660,0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97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ุดหนุนสำหรับการดำเนินงานตามแนวทางโครงการพระราชดำริด้านสาธารณสุข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60,00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15317" w:type="dxa"/>
            <w:gridSpan w:val="4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อุดหนุนสำหรับการดำเนินงานตามแนวทางโครงการพระราชดำริด้านสาธารณสุข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8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มู่บ้านๆ ละ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0,000.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 ในเขตพื้นที่ตำบลกุดชุมแสง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หนังสือ กรมส่งเสริมการปกครองท้องถิ่น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10.5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7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1)</w:t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11173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5)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26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บริการชุมชนและสังคม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52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04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ุดหนุนกองทุนขยะรีไซเคิลตำบลกุดชุมแสง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00,0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15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อุดหนุนกองทุนขยะรีไซเคิลตำบลกุดชุมแสง</w:t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11180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5)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45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ากฏในด้านบริการชุมชนและสังคม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)</w:t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2240" w:h="15840"/>
      <w:pgMar w:left="1644" w:right="227" w:gutter="0" w:header="454" w:top="510" w:footer="0" w:bottom="232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35</w:t>
    </w:r>
    <w:r>
      <w:rPr>
        <w:sz w:val="28"/>
        <w:rFonts w:cs="TH SarabunPSK" w:ascii="TH SarabunPSK" w:hAnsi="TH SarabunPSK"/>
      </w:rPr>
      <w:fldChar w:fldCharType="end"/>
    </w:r>
  </w:p>
  <w:p>
    <w:pPr>
      <w:pStyle w:val="Header"/>
      <w:jc w:val="distribute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eastAsia="Calibri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eastAsia="Calibri" w:cs="TH SarabunPS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H SarabunPSK" w:hAnsi="TH SarabunPSK" w:eastAsia="Calibri" w:cs="TH SarabunPSK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i/>
      <w:iCs/>
      <w:color w:val="000000"/>
      <w:sz w:val="36"/>
      <w:szCs w:val="3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0"/>
      <w:szCs w:val="3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4"/>
      <w:szCs w:val="3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40"/>
      <w:szCs w:val="40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4"/>
      <w:szCs w:val="34"/>
    </w:rPr>
  </w:style>
  <w:style w:type="paragraph" w:styleId="Xl81">
    <w:name w:val="xl81"/>
    <w:basedOn w:val="Normal"/>
    <w:qFormat/>
    <w:pPr>
      <w:spacing w:lineRule="auto" w:line="240" w:before="280" w:after="280"/>
      <w:jc w:val="right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Style18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  <w:jc w:val="distribute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4:11:00Z</dcterms:created>
  <dc:creator>Sky123.Org</dc:creator>
  <dc:description/>
  <cp:keywords/>
  <dc:language>en-US</dc:language>
  <cp:lastModifiedBy>Windows User</cp:lastModifiedBy>
  <cp:lastPrinted>2019-08-19T13:56:00Z</cp:lastPrinted>
  <dcterms:modified xsi:type="dcterms:W3CDTF">2019-08-19T06:56:00Z</dcterms:modified>
  <cp:revision>220</cp:revision>
  <dc:subject/>
  <dc:title/>
</cp:coreProperties>
</file>