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กุดชุมแส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ประเมินองค์ประกอบของการควบคุมภายใน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ำหรับระยะเวลาดำเนินงานสิ้นสุ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วันที่ ๓๐ เดือน กันยายน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๒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841"/>
      </w:tblGrid>
      <w:tr>
        <w:trPr>
          <w:trHeight w:val="6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กิจกรรมงานธุรการ งานสารบรร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ความเสี่ยงที่เกิดขึ้นจากสภาพแวดล้อมภายใน เนื่องจา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แบ่งงานหน้าที่ความรับผิดชอบไม่ชัดเจน  เช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บ่งงานหน้าที่ความรับผิดชอบไม่ชัดเจน ได้แก่ เจ้าหน้าที่ผู้ปฏิบัติงานแต่ละคนรับผิดชอบงานร่างพิมพ์ โต้ตอบหนังสือราชการเรื่องอะไรบ้าง และกรณีเจ้าหน้าที่ผู้ปฏิบัติงานคนใดคนหนึ่งไม่อาจปฏิบัติหน้าที่ได้จะมอบหมายให้ใครปฏิบัติหน้าที่แท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ลงทะเบียนรับ–ส่ง ไม่ได้กำหนดจำนวนวันที่จะต้องส่งหนังสือให้หน่วยงานเจ้าของเรื่องนั้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จัดเก็บเอกสารไม่เป็นระบบ ทำให้เกิดความยุ่งยาก ล่าช้าในการค้นหาเอกสาร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ความเสี่ยงที่เกิดจากสภาพแวดล้อมภายนอก เนื่องจากระเบียบงานบริหารงานบุคคล มีการปรับปรุงและเปลี่ยนแปลงอยู่เสมอ ทำให้การปฏิบัติงานในบางครั้งยังคงปฏิบัติตามระเบียบเดิ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การปฏิบัติไม่เป็นตามหนังสือนั้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ความเสี่ยงที่เกิดจากสภาพแวดล้อมภายนอก คือ ประชาชนไม่ให้ความสนใจเข้ามามีส่วนร่วมเสนอปัญหาความต้องการ โดยอ้างว่า ไม่มีของขวัญของรางวัลตอบแท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ความเสี่ยงที่เกิดจากสภาพแวดล้อมภายนอกเนื่องจากไม่สามารถที่จะควบคุมสาธารณภัยต่างๆที่อาจเกิดขึ้นได้เช่น ภัยแล้งอุทกภัย วาตภัย อัคคีภัย หรือดินโคลนถล่ม และอุบัติเหตุอื่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ความเสี่ยงที่เกิดจากสภาพแวดล้อมภายใน คือ เจ้าหน้าที่ผู้ปฏิบัติงานด้านงานบันทึกข้อมูล ไม่มีความชำนาญในการใช้คอมพิวเตอร์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งาน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ความเสี่ยงที่เกิดจ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พแวดล้อมภายนอก เนื่องจากไม่สามารถควบคุ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ปลี่ยนแปลง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พภูมิอากาศ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 ซึ่งมีผลสำคัญ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กิดโรคระบ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ช่น  โรค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ข้เลือดออก โรคมือท้าว ปาก เป็นต้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ความเสี่ยงที่เกิดจากสภาพแวดล้อมภายนอก เนื่องจากไม่สามารถควบคุ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ปลี่ยนแปลง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พภูมิอากาศ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 ซึ่งมีผลสำคัญ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การทำการเกษตร เช่น ภัยแล้ง น้ำท่วม โรคพืช แมลงศัตรูพืช เป็นต้น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ำนักปล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บ่งโครงสร้างและการปฏิบัติงาน ดังนี้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งานธุรการ งานสารบรร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การติดตามผลตามแบบรายงานผลการประเมินองค์ประกอบของการควบคุมภายใน พบว่า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งานธุรการ งานสารบรร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ควบคุมที่เพียงพอ บรรลุวัตถุประสงค์การควบคุมภายใน พบว่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ผู้ปฏิบัติงาน ระบุวัน เดือน ปี 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–ส่งหนังสือ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ดเจ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ติดตามค้นหา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ดวก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ดเร็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ฟ้ม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็บเอกส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ดย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รียงลำด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ายเลขแฟ้ม และลำดับเลขที่เอกส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ก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ว้ชัดเจน 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ดวกและรวดเร็วใ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้นห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ลายเอกสารที่ไม่จำเป็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งานบริหารงานบุคคล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ควบคุมที่เพียงพอ บรรลุวัตถุประสงค์ของการควบคุมได้ในระดับหนึ่ง โดยได้ดำเนินการ คื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ผู้ปฏิบัติงานบริหารงานบุคคล เข้ารับการฝึกอบรม ตามความเหมาะส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จ้าหน้าที่ผู้ปฏิบัติงานบริหารงานบุคคล ค้นคว้าหาข้อมูลและความรู้ เกี่ยวกับงานบริหารงานบุคคลอยู่เสมอ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งานนโยบายและแผน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ควบคุมที่เพียงพอ บรรลุวัตถุประสงค์ของการควบคุมได้ในระดับหนึ่ง โดยได้ดำเนินการ คื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ณรงค์ ประชาสัมพันธ์ให้ประชาชนเห็นถึงประโยชน์ในการเข้ามาช่วยคิดช่วยทำในการพัฒนาท้องถิ่นของตน โดยประสานความร่วมมือจากทุกภาคส่วน อำเภอ กำนัน ผู้ใหญ่บ้าน กลุ่มชุมชน และภาคเอกชนต่างๆ ในการจัดประชุมประชาคม และเชิญผู้เชี่ยวชาญด้านการวางแผนมาเป็นวิทยากรให้ความรู้ มีประชาชนให้ความสนใจเข้าร่วมประชุมและแสดงความคิดเห็นจำนวนเพิ่มขึ้น ทำให้การจัดทำแผนพัฒนาของ อบ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การแก้ไขปัญหาความต้องการของประชาชนได้อย่างแท้จริงในระดับหนึ่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21"/>
      </w:tblGrid>
      <w:tr>
        <w:trPr>
          <w:trHeight w:val="4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้องกันและบรรเทาสาธารณภั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ควบคุมที่เพียงพอ บรรลุวัตถุประสงค์ของการควบคุมได้ในระดับหนึ่ง โดยได้ดำเนินการคื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จัดทำแผนป้องกันและบรรเทาสาธารณภัยต่าง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การเตรียมความพร้อมคอยเหตุลอด ๒๔ ชั่วโม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จัดระบบควบคุมเครื่องมือสื่อสาร และจัดฝึกซ้อมเจ้าหน้าที่ที่มีส่วนเกี่ยวข้องอย่างสม่ำเสม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ประสานงานส่วนราชการที่เกี่ยวข้อง  แต่อย่างไรก็ตาม เนื่องจากแนวโน้มการเปลี่ยนแปลงของสังคมและสภาพแวดล้อมที่เปลี่ยนไป ทำให้สาธารณภัยต่างๆและอุบัติเหตุอื่นๆ เกิดขึ้นได้เสมอซึ่งยากแก่การควบคุมจึงต้องเฝ้าระวังตลอดเวล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เจ้าหน้าที่ผู้ปฏิบัติงานบันทึกข้อมูล เข้ารับการฝึกอบรมตามความเหมาะส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ปฏิบัติตาม พร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้อมูลข่าวสารของราชการ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๔๐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>-.</w:t>
            </w:r>
            <w:r>
              <w:rPr>
                <w:rFonts w:ascii="TH SarabunPSK" w:hAnsi="TH SarabunPSK" w:cs="TH SarabunPSK"/>
              </w:rPr>
              <w:t>มีการเผยแพร่ข้อมูลข่าวสารทางเว็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ascii="TH SarabunPSK" w:hAnsi="TH SarabunPSK" w:cs="TH SarabunPSK"/>
              </w:rPr>
              <w:t>ไซต์ อบต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ทำหน้าที่ช่วยหัวหน้าหน่วยงานปฏิบัติงานตามที่ได้รับมอบหมา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ธารณสุข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ควบคุมที่เพียงพอ บรรลุวัตถุประสงค์ของการควบคุมได้ในระดับหนึ่ง โดยได้ดำเนินการ คื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สัมพันธ์ให้ประชาชน มีความรู้ ความเข้าใจ ในการรับรู้ข้อมูลข่า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างราชการ การแจ้งเตือนล่วงหน้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ณรงค์ประชาสัมพันธ์เรื่องต่างๆตาม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ข้อมูลข่าวสารด้านการเกษตรพร้อมประชาสัมพันธ์ให้เกษตรกร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ให้มีการประชุมของคณะกรรมการศูนย์บริการและถ่ายทอดเทคโนโลยีเกษตรประจำตำบล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ศบกต</w:t>
            </w:r>
            <w:r>
              <w:rPr>
                <w:rFonts w:cs="TH SarabunPSK" w:ascii="TH SarabunPSK" w:hAnsi="TH SarabunPSK"/>
                <w:sz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จำทุกเดือ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งานส่วนราชการที่เกี่ยวข้องเพื่อติดตามข้อมูลข่าวสารด้านการเกษตร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32"/>
          <w:u w:val="single"/>
        </w:rPr>
      </w:pPr>
      <w:r>
        <w:rPr>
          <w:rFonts w:cs="TH SarabunPSK" w:ascii="TH SarabunPSK" w:hAnsi="TH SarabunPSK"/>
          <w:b/>
          <w:bCs/>
          <w:sz w:val="28"/>
          <w:szCs w:val="32"/>
          <w:u w:val="single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6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กิจกรรมงานธุรการ งานสารบรร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ผู้ปฏิบัติงาน ขาดทักษะในการปฏิบัติงาน ยังไม่ได้รับการศึกษาอบรมในกิจกรรมด้านงานธุรการ งานสารบรร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ผู้ปฏิบัติงาน บางครั้งนำหนังสือเสนอต่อผู้บริหารล่าช้า และในระยะเวลาที่กระชั้นชิด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ได้รับเอกสารล่าช้า ทำให้การปฏิบั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ล่าช้า ไม่ทันเวล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สือแจ้งเวียนการประชุมไม่จดบันทึกไว้ในกระดานไวท์บอร์ด ทำให้หลงลืม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็บเอกสารไม่เป็นระบบ ค้นหาไม่พ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เบียบงานบริหารงานบุคคล มีการปรับปรุงและเปลี่ยนแปลงอยู่เสมอ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</w:rPr>
              <w:t xml:space="preserve">ไม่ให้ความสนใจเข้ามามีส่วนร่วมเสนอปัญหาความต้องการ โดยอ้างว่า </w:t>
            </w:r>
            <w:r>
              <w:rPr>
                <w:rFonts w:ascii="TH SarabunPSK" w:hAnsi="TH SarabunPSK" w:cs="TH SarabunPSK"/>
              </w:rPr>
              <w:t>ขอโครงการพัฒนาก็ไม่ได้ทำสักครั้งอ้างว่างบประมาณมีน้อ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สามารถที่จะควบคุมสาธารณภัยต่างๆที่อาจเกิดขึ้นได้เช่น ภัยแล้งอุทกภัย วาตภัย อัคคีภัย หรือดินโคลนถล่ม และอุบัติเหตุอื่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จ้าหน้าที่ผู้ปฏิบัติงานด้านงานบันทึกข้อมูล ไม่มีความชำนาญในการใช้คอมพิวเตอร์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วนราชการที่เป็นหน่วยงานรับผิดช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ข้อมูลล่าช้า และประชาชนบางส่วนยังให้ความร่วมมือไม่ดีเท่าที่ควร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สามารถควบคุ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ปลี่ยนแปลงข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ภาพอากาศที่เกิดขึ้น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่น ภัยแล้ง น้ำท่วม โรคระบาดในพืช แมลงศัตรูพืช เป็นต้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6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กิจกรรมงานธุรการ งานสารบรร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ผู้ปฏิบัติงาน เข้า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ึกอบรมเกี่ยวกับงานธุรการ งานสารบรรณ และคอมพิวเตอร์ เพื่อเพิ่มทักษะในการปฏิบัติงานให้มีประสิทธิภาพมา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ื่อได้รับเอกสารแล้วให้ลงรับและนำเสนอผู้บริหารทันที เพื่อให้ทันตามกำหนดเวล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เก็บเอกสารให้เป็นระบบ เพื่อป้องกันการสูญหาย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เจ้าหน้าที่ผู้ปฏิบัติงานด้านงานบริหารงานบุคคล เข้ารับการฝึกอบรม ตามความเหมาะส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เจ้าหน้าที่ผู้ปฏิบัติงานด้านงานบริหารงานบุคคล ค้นคว้าหาข้อมูลและความรู้ เกี่ยวกับงานบริหารงานบุคคลอยู่เสมอ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ณรงค์ ประชาสัมพันธ์ให้ประชาชนเห็นถึงประโยชน์ในการเข้ามาช่วยคิดช่วยทำในการพัฒนาท้องถิ่นของต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ความร่วมมือจากทุกภาคส่วนอำเภอ กำนัน ผู้ใหญ่บ้าน กลุ่มชุมชน และภาคเอกชนต่างๆ ในการจัดประชุมประชาค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ผนป้องกันและบรรเทาสาธารณภัยต่าง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ตรียมความพร้อมคอยเหตุ  ๒๔  ชั่วโม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ระบบควบคุมเครื่องมือสื่อสาร และจัดฝึกซ้อมเจ้าหน้าที่ที่มีส่วนเกี่ยวข้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งานส่วนราชการที่เกี่ยวข้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 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จ้าหน้าที่ผู้ปฏิบัติงานด้านงานบันทึกข้อมูล เข้ารับการฝึกอบรมตามความเหมาะส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๒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ปฏิบัติตาม พรบ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ข้อมูลข่าวสารของราชการ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๒๕๔๐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สานขอความร่วมมือทุกส่วนราช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สังกั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นการจัดส่งข้อมูลที่เกี่ยวข้อ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ความรู้กับประชาชนกลุ่มเป้าหมายและกลุ่มเสี่ยงทุกกลุ่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อบรมให้ความรู้แก่เกษตรกรในเรื่องของการประกอบอาชีพทาง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่อประสานความร่วมมือสำนักงานเกษตรอำเภอ เกี่ยวกับข้อมูลด้านเกษตร พร้อมประชาสัมพันธ์ให้เกษตรกรทรา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ผู้ปฏิบัติงานด้านงานส่งเสริมการเกษตร ค้นคว้าหาข้อมูลและความรู้เกี่ยวกับงานการเกษตรอยู่เสม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>
          <w:trHeight w:val="956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ารสนเทศและการ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กิจกรรมงานธุรการ งานสารบรร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ำระบบ </w:t>
            </w:r>
            <w:r>
              <w:rPr>
                <w:rFonts w:cs="TH SarabunPSK" w:ascii="TH SarabunPSK" w:hAnsi="TH SarabunPSK"/>
                <w:sz w:val="28"/>
              </w:rPr>
              <w:t xml:space="preserve">Internet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ช่วยในการปฏิบัติราชการ ได้แก่ ติดต่อประสานงานโดย </w:t>
            </w:r>
            <w:r>
              <w:rPr>
                <w:rFonts w:cs="TH SarabunPSK" w:ascii="TH SarabunPSK" w:hAnsi="TH SarabunPSK"/>
                <w:sz w:val="28"/>
              </w:rPr>
              <w:t xml:space="preserve">e-mail , line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ต้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่อประสานงานโดยโทรศัพท์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ทรส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พื่อความสะดว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ดเร็วในการปฏิบัติ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อมพิวเตอร์โดยระบบอินเตอร์เน็ต ค้นคว้าหาข้อมูลและความรู้ เกี่ยวกับงานบริหารงานบุคคล เพื่อความสะดวก รวดเร็วต่อการนำไปปฏิบั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สัมพันธ์ให้ประชาชนเข้ามีส่วนร่วม ในการจัดทำแผนพัฒนาท้องถิ่นทุกรูปแบบ รวมทั้งปิดประกาศที่ทำการกำนัน ผู้ใหญ่บ้าน และเผยแพร่ข้อมูลข่าวสารให้ประชาชนทราบ ผ่านหอกระจายข่าวประจำหมู่บ้าน และจัดประชุมในชุมช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โครงการฝึกอบรมซ้อมแผนป้องกันและบรรเทาสาธารณภัยต่าง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 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สัมพันธ์ให้ประชาชนได้รับรู้ข้อมูลข่าวสารของราชการ ตาม พรบ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มูลข่าวสารของราชการ พ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๒๕๔๐ และปิดประกาศที่ทำการกำนัน ผู้ใหญ่บ้าน และเผยแพร่ข้อมูลข่าวสารให้ประชาชนทราบผ่านเว็บไซต์ อบ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หอกระจายข่าวประจำหมู่บ้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สัมพันธ์ให้ประชาชนมีความรู้ ความเข้าใจในการรับรู้ข้อมูลข่าวส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สาธารณสุข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ปิดประกาศที่ทำการกำนัน ผู้ใหญ่บ้านและเผยแพร่ข้อมูลข่าวสารให้ประชาชนทราบผ่านหอกระจายข่าวประจำหมู่บ้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รวจข้อมูลด้านการเกษตรทุกด้านภายในตำบ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ผยแพร่ข้อมูลข่าวสารด้านการเกษตรให้ประชาชนทราบผ่านหอกระจ่ายข่าวประจำหมู่บ้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ประชุมโครงการศูนย์บริการและถ่ายทอดเทคโนโลยีเกษตรประจำตำบ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ติดตามผ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กิจกรรมงานธุรการ งานสารบรรณ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ำหนดการติดตามผลการปฏิบัติงานเป็นระยะอย่างต่อเนื่อง สม่ำเสมอ โดยผู้บังคับบัญชา และผู้ปฏิบัติงานประเมินตนเองพร้อมกันด้วย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กิจกรรมงานบริหารงาน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ิจกรรมงานนโยบายและ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 กิจกรรมงา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ป้องกันและบรรเทาสาธารณ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ควบคุมที่เพียงพอ บรรลุวัตถุประสงค์ของการควบคุมได้ในระดับหนึ่ง แต่ยังคงมีจุดอ่อน คือ เนื่องจากแนวโน้มการเปลี่ยนแปลงของสังคมและสภาพแวดล้อมที่เปลี่ยนแปลงไป ทำให้สาธารณภัยต่างๆและอุบัติเหตุอื่นๆ เกิดขึ้นได้เสมอ ซึ่งยากแก่การควบคุมจึงต้องเฝ้าระวังตลอดเวล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 กิจกรรมงานบันทึก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ควบคุมที่เพียงพอ บรรลุวัตถุประสงค์ของการควบคุมได้ในระดับหนึ่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ธารณสุ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ควบคุมที่เพียงพอ  บรรลุวัตถุประสงค์ของการควบคุมได้ในระดับหนึ่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งานส่งเสริม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ควบคุมที่เพียงพอ บรรลุตามวัตถุประสงค์ของการควบคุมได้ในระดับหนึ่ง  แต่ยังคงมีจุดอ่อนในด้านส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อากาศ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ปลี่ยนแป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ึ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ผลกระทบต่อการประกอบอาชีพการเกษต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>
          <w:trHeight w:val="125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องคลั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ิจกรรมด้านงานการเงินและบัญช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 xml:space="preserve">การรับและเบิกจ่ายเงิ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็นความเสี่ยงที่เกิดจากสภาพแวดล้อมภายใน คือ การจัดทำเอกสารประกอบการเบิกจ่ายไม่ครบถ้วน</w:t>
            </w:r>
          </w:p>
          <w:p>
            <w:pPr>
              <w:pStyle w:val="Normal"/>
              <w:spacing w:lineRule="auto" w:line="240" w:before="0" w:after="0"/>
              <w:ind w:firstLine="42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เร่งรัดการเบิกจ่ายเงิน แต่เอกสารไม่ครบถ้วนโดยไม่ผ่านการตรวจสอบก่อ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๒ กิจกรรมด้านงานทะเบียนทรัพย์สินและพัสดุ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u w:val="single"/>
              </w:rPr>
              <w:t>การดำเนินการจัดซื้อจัดจ้า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ระหว่างปียังมีเจ้าหน้าที่พัสดุที่เป็นข้าราชการเพียงคนเดียวที่มีความรู้ความสามารถในการปฏิบัติหน้าที่พัสดุโดยตร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เร่งรัดการจัดซื้อจัดจ้างและปริมาณงานมากขึ้นทำให้เกิดอุปสรรคในการปฏิบัติ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ิจกรรมด้านงานจัดเก็บราย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ังไม่มีข้าราชการผู้รับผิดชอบตำแหน่งเจ้าหน้าที่จัดเก็บรายได้โดยตรง ซึ่งอาจเกิดความผิดพลาดในการประเมินค่าภาษี ในการจัดเก็บภาษีต่างๆ 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๑ กิจกรรมด้านการรับ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การเบิกจ่ายเงิ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ความเสียง ด้านการรับ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บิกจ่ายเงินอยู่ในระดับปานกลาง  ซึ่งจากการประเมินพบว่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firstLine="42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อบทานการปฏิบัติงานให้เป็นไปตามระเบียบหนังสือสั่งการและมติ คร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กฎหมายที่เกี่ยวข้อ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ind w:left="-142" w:firstLine="56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รวจสอบการรับ และการนำฝากเงิ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การตรวจสอบเอกสารประกอบการเบิกจ่ายให้ครบถ้วนถูกต้อง ก่อนดำเนินการเบิกจ่ายเงินในแต่ละราย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ด้านงานทะเบียนทรัพย์สินและพัสดุการดำเนินการจัดซื้อจัดจ้า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ความเสี่ยงด้านการจัดซื้อจัดจ้าง อยู่ในระดับปานกลาง ซึ่งจากการประเมินพบว่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ากไม่มีการสรรหาเจ้าหน้าที่พัสดุหรือมีเจ้าหน้าที่ที่ได้รับมอบหมายงานด้านพัสดุที่มีความรู้เกี่ยวกับการจัดซื้อจัดจ้างที่เหมาะสมกับงบประมาณที่ตั้งไว้ อาจทำให้การทำงานผิดพลาดและเกิดความเสียหายต่อองค์ได้ เนื่องจากการจัดซื้อจัดจ้างจำเป็นอาศัยระเบียบกฎหมาย และการปฏิบัติงานที่โปร่งใส ตรวจสอบได้ เพื่อไม่ให้เกิดการทุจริตขึ้นในองค์การบริหารส่วนตำบล และเพื่อให้ประชาชนได้รับประโยชน์สูงสุ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ิจกรรมด้านงานจัดเก็บรายได้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ความเสี่ยงด้านการจัดเก็บรายได้ พบว่ามีความเสี่ยงในเรื่องความเชี่ยวชาญการทำงาน เนื่องจากเจ้าหน้าที่ที่ได้รับมอบหมายจำเป็นจะต้องปฏิบัติหน้าที่หลายตำแหน่ง ซึ่งไม่มีเจ้าหน้าที่โดยตรงปฏิบัติหน้าที่ประเมินและจัดเก็บรายได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คลังแบ่งโครงสร้างและการปฏิบัติงาน ออกเป็น ๔ งาน คื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2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การเงิ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2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การบัญช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26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พัฒนาและจัดเก็บรายได้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๔</w:t>
            </w:r>
            <w:r>
              <w:rPr/>
              <w:t xml:space="preserve">. </w:t>
            </w:r>
            <w:r>
              <w:rPr/>
              <w:t>งานตรวจสอบอนุมัติฎีกาและควบคุมงบประมาณ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การวิเคราะห์ พบว่า การรับ จ่ายเงินการจัดซื้อจัดจ้าง  และการจัดเก็บรายได้ไม่พบความเสี่ยงที่มีนัยสำคัญแต่ต้องมีการติดตามและปรับปรุงอย่างสม่ำเสมอ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120"/>
              <w:ind w:firstLine="45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ประเมินความเสี่ยงอยู่ในระดับที่เหมาะสมครอบคลุมทุกด้านมากขึ้นกว่าการประเมินครั้งก่อนเนื่องจากมีคำสั่งแบ่งงานที่เป็นลายลักษณ์อักษร แต่ต้องมีการติดตามตรวจสอบจากหน่วยตรวจสอบและหัวหน้าหน่วยงานย่อยอย่างสม่ำเสมอ</w:t>
            </w:r>
          </w:p>
          <w:p>
            <w:pPr>
              <w:pStyle w:val="Normal"/>
              <w:ind w:firstLine="459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ั้งนี้ ต้องอาศัยความร่วมมือจากทุกส่วนให้ปฏิบัติตามระเบียบ กฎหมายที่เกี่ยวข้องให้เป็นไปในทิศทางเดียวกั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๗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5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ควบคุ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๑ กิจกรรมด้านการรับ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การเบิกจ่ายเงิน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๒ กิจกรรมด้านงานทะเบียนทรัพย์สินและพัสด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๓ กิจกรรมด้านงานจัดเก็บรายได้ ทั้งสามกิจกรรมมีกิจ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ควบคุม  ดังนี้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ือปฏิบัติตามระเบียบกระทรวง มหาดไทยว่าด้วยการรับเงิน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เงิน การฝากเงิน การเก็บรักษาเงินและการตรวจเงินขององค์กรปกครองส่วนท้องถิ่น 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๒๕๔๘ และแก้ไขเพิ่มเติม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ฉบับที่ ๒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คำสั่งแต่งตั้งเจ้าหน้าที่รับผิดชอบเป็นลายลักษณะอักษรมีผู้อำนวยการกองคลังติดตา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ารสนเทศและการ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 มีการรวบรวมข้อมูลกฎหมาย ระเบียบ มติคณะรัฐมนตร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   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นวทางการปฏิบัติต่างๆ แจ้งให้พนักงานทราบเพื่อใช้เป็นแนวทางการปฏิบัติงา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 จัดให้มีการประชุมชี้แจง ทำความเข้าใจนโยบายและแนวทางการปฏิบัติงาน  และเผยแพร่ประชาสัมพันธ์ให้ผู้ที่เกี่ยวข้องทราบอย่างทั่วถึ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 มีการใช้ระบบอินเตอร์เน็ตช่วยในการปฏิบัติหน้าที่และตรวจสอบข้อมูลข่าวสารตลอดเวล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 จัดทำระบบข้อมูลข่าวสารเพื่อประชาสัมพันธ์งานให้กับประชาชนและผู้ที่เกี่ยวข้องได้รับทรา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ให้มีการแลกเปลี่ยนความคิดเห็นในทุกภาคส่วนเพื่อนำมาพัฒนาและส่งเสริมการมีส่วนร่ว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ติดตามผ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การกำหนดการติดตามประเมินผลและแบบสอบทานเพื่อทำการตรวจสอบการปฏิบัติอย่างต่อเนื่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เป็นการประเมินทั้งผู้ปฏิบัติและหัวหน้ากองคลัง เพื่อหาประสิทธิภาพ และประสิทธิผลของการปฏิบัติงาน</w:t>
            </w:r>
          </w:p>
          <w:p>
            <w:pPr>
              <w:pStyle w:val="Normal"/>
              <w:spacing w:before="0" w:after="20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รวจสอบข้อบกพร่องต่างๆ ในการปฏิบัติงาน แต่ละกิจกรรม เพื่อใช้เป็นแนวทางในการดำเนินกิจกรรมควบคุมต่อไป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ิจกรรมการควบคุมของกองคลังมีการติดตามตรวจสอบที่เหมาะสม เป็นไปตามระเบียบกฎหมาย  หนังสือสั่งการ โดยมีการควบคุมดูแลจากหัวหน้าหน่วยงานย่อยและมีการตรวจสอบจากเจ้าหน้าที่ตรวจสอบ จากสำนักงานท้องถิ่นจังหวัดอย่างน้อยปีละ  ๑ ครั้ง  เพื่อให้ความเสี่ยงที่พบมีการแก้ไขปรับปรุงต่อไป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บสารสนเทศและการสื่อสาร ของกองคลังองค์การบริหารส่วนตำบลกุดชุมแสง มีระดับการควบคุมในที่ดีพอสมควร เนื่องจากได้นำเทคโนโลยีที่ทันสมัยเข้ามาใช้ในการทำงาน เช่น การใช้ระบบอินเตอร์เน็ตในการตรวจสอบและติดตามข้อมูลข่าวสารต่างๆ จากหน่วยงานที่เกี่ยวข้อ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60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ากการติดตามและประเมินผล  พบว่ายังมีจุดอ่อนในกิจกรรมการรับเงิน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่ายเงิน กิจกรรม จัดซื้อ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จ้าง  กิจกรรมการจัดเก็บรายได้ เนื่องจากเป็นความเสี่ยงที่เกิดจากสภาพแวดล้อมภายในหรือเจ้าหน้าที่ ของกองคลัง ดังนั้น จึงจะต้องติดตามประเมินผลเป็นประจำทุกป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๘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6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วิเคราะห์สภาพแวดล้อมภายใน ของกองช่าง องค์การบริหารส่วนตำบลกุดชุมแสง โดยประเมิ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“ภารกิจงานประจำ”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พบว่าเป็นความเสี่ยงจาก “สภาพแวดล้อมภายใน” 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๑  งานก่อสร้าง ออกแบบและควบคุมอาคาร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งานก่อสร้างและควบคุมอาคาร  มีบุคลากร จำนวน ๓ คน คือ ตำแหน่ง ผู้อำนวยการกองช่าง แล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ะ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นายกันทรากร นามโพธิ์ ตำแหน่งนายช่างโยธา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ชำนาญการ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พนักงานจ้างตามภารกิจ นายฐิรัฐฏิ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ถือชัยภูมิ ผู้ช่วยช่างเขียนแบบ ในด้านที่เกี่ยวข้องกับงานช่างโดยเฉพาะ จึงทำให้การวางโครงการ การคำนวณราคากลาง การประมาณราคา การออกแบบเขียนแบบและควบคุมอาคารงานก่อสร้าง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ม่ได้มาตรฐานและไม่ละเอียดรอบคอบเท่าที่ควร เนื่องจากโครงการก่อสร้างสาธารณูปโภคต่างๆจะต้องอาศัยความรู้ ความชำนาญจากช่างผู้ชำนาญงานและมีประสบการแต่ละด้านโดยเฉพาะ เช่น ช่างสำรวจ  สถาปนิก วิศวกร และผู้ควบคุมงาน เป็นต้น ดังนั้นเมื่อกองช่างขาดบุคลากรที่มีความเชี่ยวชาญเฉพาะด้าน จึงเป็นความเสี่ยง “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กิจกรรมด้านงานก่อสร้าง”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งานประสานสาธารณูปโ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ารแบ่งงานหน้าที่ความรับผิดชอบไม่ชัดเจน ไม่ได้แบ่งแยกให้แน่ชัดว่าใครรับผิดชอบโครงการด้านใดบ้าง และเนื่องจากบุคลากรของกองช่างมีน้อยในขณะที่แต่ละคนมีภารกิจหลายด้าน ทำให้มีเวลาในการจัดทำและศึกษาโครงการน้อยลง และต้องทำงานอย่างเร่งรีบเพื่อให้ทันตามกำหนด  </w:t>
            </w:r>
          </w:p>
          <w:p>
            <w:pPr>
              <w:pStyle w:val="Normal"/>
              <w:spacing w:lineRule="auto" w:line="240" w:before="12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อีกทั้ง บุคลากรทั้งหมดจบการศึกษาในสาขาการก่อสร้าง เมื่อมีงานสาธารณูปโภคด้านประปา ไฟฟ้า ก็จะเกิดความล่าช้าในการดำเนินการเพราะมีอุปสรรคในการทำงานเนื่องจากต้องประสานงานกับหน่วยงานอื่น ในการกำหนดราคากลาง การประมาณการราคา เพื่อให้เป็นไปอย่างถูกต้องตามรูปแบบและคุ้มค่าต่องบประมาณที่ลงทุน จึงเป็นความเสี่ยง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“กิจกรรมด้านงานประสานสาธารณูปโภค”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ได้วิเคราะห์ประเมินระบบการควบคุมภายใน จากภารกิจงานประจำ ในภารกิจ ๒  งาน คือ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งานออกแบบและควบคุมอาคาร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งานประสานสาธารณูปโภค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โดยวิเคราะห์ประเมินผลตามองค์ประกอบมาตรฐานการควบคุมภายใ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ตามระเบียบคณะกรรมการตรวจเงินแผ่นดินว่าด้วยการกำหนดมาตรฐานการควบคุมภายใน พ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ศ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๒๕๖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ผลการประเมิน จากการวิเคราะห์สำรวจ และ การติดตามผล พบว่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กิจกรรมด้านงานก่อสร้า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เป็นภารกิจ“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งานก่อสร้าง ออกแบบและควบคุมอาคาร”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ี่มีความเสี่ยง การปฏิบัติตามแผนการปรับปรุงการควบคุมภายในยังไม่บรรลุวัตถุประสงค์ของการควบคุม เนื่องจากยังขาดบุคลากรที่มีความเชี่ยวชาญเฉพาะด้าน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คาน้ำมันไม่คงที่ทำให้ราคาวัสดุค่าขนส่งต้องเปลี่ยนแปลงอยู่เสม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กิจกรรมด้านงานประสานสาธารณูปโภค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เป็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ภารกิจ  “งานการประสานสาธารณูปโภค”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ที่มีความเสี่ย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u w:val="single"/>
              </w:rPr>
              <w:t>การติดตามผล พบว่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ารปฏิบัติตามแผนการปรับปรุงการควบคุมภายในยังไม่บรรลุวัตถุประสงค์ของการควบคุมเนื่องจาก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ยังขาดบุคลากรที่มีความเชี่ยวชาญเฉพาะด้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มีการปรับปรุงคำสั่งแบ่งง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่งบุคลากรเข้าฝึกอบรมเกี่ยวกับงานด้านต่างๆของกองช่า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ดำเนินการสรรหาบุคลากรเพื่อรับผิดชอบงานเฉพาะด้าน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โดยขอเปิดกรอบอัตรากำลัง ต่อคณะกรรมการพนักงานส่วนตำบลจังหวัดชัยภูมิ เพื่อบรรจุบุคลากรในตำแหน่งที่เกี่ยวข้อง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>
          <w:trHeight w:val="1311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๑ กิจกรรมด้านการก่อสร้าง 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ขาดบุคลากรที่มีความเชี่ยวชาญเฉพาะด้าน ทำให้การวางโครงการ การคำนวณราคากลาง การประมาณราคา การออกแบบและควบคุมอาคารงานก่อสร้าง ไม่ได้มาตรฐานและไม่ละเอียดรอบคอบเท่าที่ควร เนื่องจากโครงการก่อสร้างสาธารณูปโภคต่างๆจะต้องอาศัยความรู้ ความชำนาญจากช่างผู้ชำนาญงานแต่ละด้านโดยเฉพาะ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งานประสานสาธารณูปโภค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ารแบ่งงานในหน้าที่ความรับผิดชอบไม่ชัดเจน และบุคลากรมีน้อยแต่มีภารกิจหลายด้าน ทำให้มีเวลาในการจัดทำและศึกษาโครงการน้อย  และต้องทำงานอย่างเร่งรีบเพื่อให้ทันตามกำหนด อีกทั้ง บุคลากรทั้งหมดจบการศึกษาในสาขาการก่อสร้าง  เมื่อต้องรับผิดชอบงานสาธารณูปโภคด้านประปา  ไฟฟ้า จึงเกิดความล่าช้าในการทำงาน เนื่องจากต้องประสานงานกับหน่วยงานอื่น ในการกำหนดราคากลาง การประมาณการราค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ควบคุ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๑ กิจกรรมด้านก่อสร้า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ำหนดกิจกรรมขึ้นมาควบคุม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รรหาบุคลากรที่มี วุฒิปริญญาตรีด้านวิศวกรโยธ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รณีสรรหาบุคลากรที่มีความรู้ความชำนาญ งานออกแบบก่อสร้างและควบคุมงานการควบคุมงานโดยขอความร่วมมือจากกรมโยธาธิการ กรมชลประทาน ทางหลวงชนบทหรือ หน่วยงานอื่นที่มีช่างผู้เชี่ยวชาญ มาช่วยแนะนำในการออกแบบคำนวณราคาค่าก่อสร้า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๓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พัฒนาบุคลากร โดยส่งเจ้าหน้าที่ของกองช่างไปศึกษาอบรมเพิ่มเติมความรู้ที่มีการจัดอบรมสัมมนาความรู้ด้านช่า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ดยเชิญวิทยากรผู้เชี่ยวชาญมาให้ความรู้และฝึกปฏิบัติ ให้ได้ผลอย่างจริงจัง โดยมีการอบรมพัฒนาตลอดเวลาเพื่อทันโลกทันเหตุการณ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๔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ำชับเจ้าหน้าที่ให้ติดตามข้อมูลข่าวสาร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ระเบียบกฎหมาย  จากระบบ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Internet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วิทยุ โทรทัศน์ โทรศัพท์ โทรสาร ในการคำนวณราคากลาง การประมาณราคา และศึกษาแบบแปลนการก่อสร้า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 งานประสานสาธารณูปโ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ำหนดกิจกรรมขึ้นมาควบคุม ดังนี้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๑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ปรับปรุงคำสั่งแบ่งงานให้มีความชัดเจน แยกให้ชัดเจนว่าใครมีหน้าที่ทำอะไร กรณีไม่อยู่ให้มีผู้ทำแทนเพื่อให้งานไม่หยุดชะงัก สามารถดำเนินการได้อย่างต่อเนื่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๒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ขอปรับกรอบอัตรากำลังพนักงานส่วนตำบล และสรรหาบุคลากรในแต่ละด้าน เช่น ช่างประปา ช่างไฟฟ้า เป็นต้น ให้เพียงพอต่อความต้องการเพื่อความรวดเร็วในการดำเนินงานในด้านนั้น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๓</w:t>
            </w:r>
            <w:r>
              <w:rPr>
                <w:rFonts w:eastAsia="Times New Roman" w:cs="TH SarabunPSK" w:ascii="TH SarabunPSK" w:hAnsi="TH SarabunPSK"/>
                <w:sz w:val="28"/>
              </w:rPr>
              <w:t>)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กำหนดรูปแบบ และระยะเวลาที่แน่นอนสำหรับการดำเนินการแต่ละโครงการ เพื่อให้การดำเนินการเป็นไปตามขั้นตอน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ด้มาตรฐาน และเกิดประโยชน์สูงสุดต่อประชาชนโดยรวม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4"/>
                <w:szCs w:val="3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๐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  <w:spacing w:val="-4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สารสนเทศและการ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pacing w:val="-4"/>
                <w:sz w:val="28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eastAsia="Times New Roman" w:cs="TH SarabunPSK"/>
                <w:spacing w:val="-4"/>
                <w:sz w:val="28"/>
                <w:sz w:val="28"/>
              </w:rPr>
              <w:t>นำระบบสารสนเทศและการสื่อสาร ทั้งระบบอินเตอร์เน็ต  โทรศัพท์ โทรสาร การประชุม ปรับปรุงคำสั่ง โครงการพัฒนาบุคลากร การติดต่อประสานงานทั้งภายในภายนอก เป็นเครื่องมือช่วยในการบริหารความเสี่ยง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pacing w:val="-4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๑ กิจกรรมด้านก่อสร้าง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สำรวจข้อมูลข่าวสารจากระบบ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Internet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วิทยุ โทรทัศน์ โทรศัพท์ โทรสาร มาช่วยในการบริหารการคำนวณราคากลาง เนื่องจากราคาน้ำมันปรับเปลี่ยนตลอดเวลา ฉะนั้นในการคำนวณราคากลาง ต้องดำเนินการดังนี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134" w:leader="none"/>
              </w:tabs>
              <w:spacing w:lineRule="auto" w:line="240" w:before="0" w:after="0"/>
              <w:ind w:left="0" w:firstLine="851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สำรวจข้อมูลราคากลางปัจจุบันโดยใช้ระบบ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Internet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ไปที่กระทรวงพาณิชย์ พาณิชย์จังหวั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134" w:leader="none"/>
              </w:tabs>
              <w:spacing w:lineRule="auto" w:line="240" w:before="0" w:after="0"/>
              <w:ind w:left="0" w:firstLine="851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ำรวจราคากลางหน่วยงานใกล้เคียงที่มีการก่อสร้างในระยะใกล้เคียง  ๓  หน่วยง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34" w:leader="none"/>
              </w:tabs>
              <w:spacing w:lineRule="auto" w:line="240" w:before="0" w:after="0"/>
              <w:ind w:left="1680" w:hanging="829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ราคากลางที่ทางราชการส่งให้ครั้งสุดท้า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firstLine="851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่งข้อมูลทั้งหมดให้คณะกรรมการกำหนดราคากลางพิจารณาต่อไป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๒ กิจกรรมด้านงานประสานสาธารณูปโภค</w:t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28"/>
              </w:rPr>
              <w:t xml:space="preserve">              </w:t>
            </w:r>
            <w:r>
              <w:rPr>
                <w:rFonts w:ascii="TH SarabunPSK" w:hAnsi="TH SarabunPSK" w:eastAsia="Times New Roman" w:cs="TH SarabunPSK"/>
                <w:spacing w:val="-4"/>
                <w:sz w:val="28"/>
                <w:sz w:val="28"/>
              </w:rPr>
              <w:t xml:space="preserve">ปรับปรุงคำสั่งแบ่งงานให้มีความชัดเจน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กำหนดรูปแบบ ระยะเวลาที่แน่นอนสำหรับการดำเนินการ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แต่ละโครงการ พร้อมทั้ง</w:t>
            </w:r>
            <w:r>
              <w:rPr>
                <w:rFonts w:ascii="TH SarabunPSK" w:hAnsi="TH SarabunPSK" w:eastAsia="Times New Roman" w:cs="TH SarabunPSK"/>
                <w:spacing w:val="-4"/>
                <w:sz w:val="28"/>
                <w:sz w:val="28"/>
              </w:rPr>
              <w:t>ประชาสัมพันธ์ให้ประชาชนรับทราบและเข้ามามีส่วนร่วมในการตรวจสอบการดำเนินงานให้ได้มาตรฐาน เผยแพร่ข้อมูลข่าวสารให้ประชาชนทราบโดย เสียงตามสาย แผ่นพับ จัดประชุมในชุมชน หอกระจายข่าว และการจัดโครงการฝึกอบรมและฝึกปฏิบัติเพื่อพัฒนาบุคลากรให้มีคุณภาพ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ติดตามผ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มีการกำหนดการติดตามประเมินผลและแบบสอบทานเพื่อทำการตรวจสอบการปฏิบัติอย่างต่อเนื่อ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โดยเป็นการประเมินทั้งผู้ปฏิบัติและหัวหน้ากองคลัง เพื่อหาประสิทธิภาพ และประสิทธิผลของการปฏิบัติ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ตรวจสอบข้อบกพร่องต่าง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ๆ ในการปฏิบัติงาน แต่ละกิจกรรม เพื่อใช้เป็นแนวทางในการดำเนินกิจกรรมควบคุมต่อไ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pacing w:val="-4"/>
                <w:sz w:val="28"/>
              </w:rPr>
            </w:pPr>
            <w:r>
              <w:rPr>
                <w:rFonts w:eastAsia="Times New Roman" w:cs="TH SarabunPSK" w:ascii="TH SarabunPSK" w:hAnsi="TH SarabunPSK"/>
                <w:spacing w:val="-4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pacing w:val="-4"/>
                <w:sz w:val="34"/>
                <w:szCs w:val="3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pacing w:val="-4"/>
                <w:sz w:val="34"/>
                <w:szCs w:val="3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๑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>
          <w:trHeight w:val="122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องการศึกษา ศาสนาและวัฒนธรร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สภาพแวดล้อมควบคุม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</w:rPr>
              <w:t xml:space="preserve">ผู้บริหารและบุคลากรมีทัศนคติที่ดีและเอื้อต่อการควบคุมภายใน ผู้บริหารให้ความสำคัญกับการมีศีลธรรม จรรยาบรรณและความซื่อสัตย์ และมีการพิจารณาดำเนินการตามควรแก่กรณีถ้าพบว่าบุคลากรประพฤติปฏิบัติที่ไม่เหมาะสม การยอมรับความรู้ความสามารถของผู้ปฏิบัติงาน การรับทราบข้อมูลและการวินิจฉัยสิ่งที่ตรวจพบหรือสิ่งที่ต้องการตรวจสอบปรัชญาและรูปแบบการทำงานของผู้บริหารเหมาะสมต่อการพัฒนาการควบคุมภายใน และดำรงไว้ซึ่งการควบคุมในที่มีประสิทธิผลโครงสร้างองค์กร การมอบอำนาจหน้าที่ความรับผิดชอบและคุณสมบัติของผู้ที่ปฏิบัติงานด้านการศึกษาตามนโยบายและการปฏิบัติด้านบุคลากรเหมาะสมในการจูงใจ และสนับสนุนผู้ปฏิบัติงานอย่างดีเสมอ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การประเมินความเสี่ยง 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</w:rPr>
              <w:t xml:space="preserve">มีการกำหนดวัตถุประสงค์ระดับส่วนงานที่ชัดเจน วัตถุประสงค์ระดับองค์กร และวัตถุประสงค์ระดับกิจกรรมสอดคล้องกัน ในการที่จะทำงานให้สำเร็จ ด้วยงบประมาณและทรัพยากรที่กำหนดไว้อย่างเหมาะสม ฝ่ายบริหารมีการระบุความเสี่ยงทั้งจากปัจจัยภายในและภายนอกที่อาจมีผลกระทบต่อการบรรลุวัตถุประสงค์ขององค์กร </w:t>
            </w:r>
            <w:r>
              <w:rPr>
                <w:rFonts w:ascii="TH SarabunPSK" w:hAnsi="TH SarabunPSK" w:cs="TH SarabunPSK"/>
                <w:color w:val="000000"/>
              </w:rPr>
              <w:t>กอง</w:t>
            </w:r>
            <w:r>
              <w:rPr>
                <w:rFonts w:ascii="TH SarabunPSK" w:hAnsi="TH SarabunPSK" w:cs="TH SarabunPSK"/>
                <w:color w:val="000000"/>
              </w:rPr>
              <w:t>การศึกษา ศาสนาและวัฒนธรรม มีการวิเคราะห์ นอกจากนี้กลไกที่ชี้ให้เห็นถึงความเสี่ยงที่เกิดจากการพัฒนา</w:t>
            </w:r>
            <w:r>
              <w:rPr>
                <w:rFonts w:ascii="TH SarabunPSK" w:hAnsi="TH SarabunPSK" w:cs="TH SarabunPSK"/>
                <w:color w:val="000000"/>
              </w:rPr>
              <w:t>เ</w:t>
            </w:r>
            <w:r>
              <w:rPr>
                <w:rFonts w:ascii="TH SarabunPSK" w:hAnsi="TH SarabunPSK" w:cs="TH SarabunPSK"/>
                <w:color w:val="000000"/>
              </w:rPr>
              <w:t>ปลี่ยนแปลง เช่น การพัฒนาการบริหารจัดการศึกษาในยุ</w:t>
            </w:r>
            <w:r>
              <w:rPr>
                <w:rFonts w:ascii="TH SarabunPSK" w:hAnsi="TH SarabunPSK" w:cs="TH SarabunPSK"/>
                <w:color w:val="000000"/>
              </w:rPr>
              <w:t>ค</w:t>
            </w:r>
            <w:r>
              <w:rPr>
                <w:rFonts w:ascii="TH SarabunPSK" w:hAnsi="TH SarabunPSK" w:cs="TH SarabunPSK"/>
                <w:color w:val="000000"/>
              </w:rPr>
              <w:t xml:space="preserve">ไอซีทีและการส่งเสริมทักษะด้านวิชาการทั้งบุคลากรและเด็กเล็กเป็นต้น 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กิจกรรมการควบคุม 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autoSpaceDE w:val="false"/>
              <w:spacing w:before="0" w:after="200"/>
              <w:jc w:val="left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</w:rPr>
              <w:t xml:space="preserve">มีนโยบายและวิธีปฏิบัติงานที่ทำให้มั่นใจว่า เมื่อนำไปปฏิบัติแล้วจะเกิดผลสำเร็จตามที่ฝ่ายบริหารกำหนดไว้ กิจกรรมเพื่อการควบคุมจะชี้ให้ผู้ปฏิบัติงานเห็นความเสี่ยงที่อาจเกิดขึ้นในการปฏิบัติงานเพื่อให้เกิดความระมัดระวัง และสามารถปฏิบัติงานให้สำเร็จตามวัตถุประสงค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</w:t>
            </w:r>
          </w:p>
          <w:p>
            <w:pPr>
              <w:pStyle w:val="Normal"/>
              <w:autoSpaceDE w:val="false"/>
              <w:spacing w:before="0" w:after="12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ภาพแวดล้อมควบคุมของส่วนการศึกษ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ศาสนาและวัฒนธรรม สังกัดองค์การบริหารส่วนตำบลกุดชุมแสงในภาพรวมเหมาะสมและรูปแบบการทำงานของผู้บริหารเหมาะสมต่อการพัฒนาการควบคุมภายในที่มีประสิทธิผล โครงสร้างองค์กรมีการมอบอำนาจหน้าที่ความรับผิดชอบเหมาะสม แต่บางกิจกรรมยังพบความเสี่ยง ดังนี้ </w:t>
            </w:r>
          </w:p>
          <w:p>
            <w:pPr>
              <w:pStyle w:val="Normal"/>
              <w:autoSpaceDE w:val="false"/>
              <w:spacing w:before="0" w:after="36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ิจกรรมด้านงานบริหารการศึกษา เนื่องจาก บุคลากรที่รับผิดชอบงานด้านบริหารการศึกษามีน้อยแต่ปริมาณงานด้านการศึกษามีมากงบประมาณไม่เพียงพอ ทำให้การบริการข้อมูลด้านการศึกษาไม่เป็นไปตามมาตรฐานการศึกษาและไม่มีประสิทธิภาพเท่าที่ควร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24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ส่วนการศึกษา ศาสนาและวัฒนธรรม สังกัดองค์การบริหารส่วนตำบลกุดชุมแสง มีการประเมินความเสี่ยงตามวิธีที่กำหนดตามเอกสารคำแนะนำ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นำมาตรฐานการควบคุมภายในไปใช้ในเชิงปฏิบัติ และใช้แบบประเมินองค์ประกอบของมาตรฐานการควบคุมภายในของคณะกรรมการตรวจเงินแผ่นดินผลการประเมินพบจุดอ่อนที่มีนัยสำคัญ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คือ กิจกรรมด้านงานบริหารการศึกษา เนื่องจาก บุคลากรที่รับผิดชอบงานด้านบริหารการศึกษามีไม่เพียงพอกับปริมาณงาน ด้านการจัดระบบข้อมูลทางการศึกษาไม่เป็นระบบดีเท่าที่ควรและมีความล่าช้าการรับและรายงานข้อมูลต่างๆ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งานการศึกษาเป็นงานละเอียดอ่อนต้องให้ความร่วมมือกันทุกภาคส่วนโดยเฉพาะผู้บริหารเจ้าหน้าที่งบประมาณไม่เช่นนั้นงานบริหารการศึกษาไม่เด่นไม่มีประสิทธิภาพเท่าที่ควร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ในภาพรวมมีกิจกรรมควบคุมที่เหมาะสมเพียงพอและมีประสิทธิผลพอสมควร ในส่วนการศึกษา ศาสนาและวัฒนธรร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การดำเนินการควบคุม ดังนี้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คำสั่งแบ่งงานภายในส่วนการศึกษา ศาสนาและวัฒนธรรม </w:t>
            </w:r>
          </w:p>
          <w:p>
            <w:pPr>
              <w:pStyle w:val="Normal"/>
              <w:autoSpaceDE w:val="false"/>
              <w:spacing w:before="0" w:after="20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มีการติดตาม ควบคุม การปฏิบัติงานจากผู้บังคับบัญชาระดับต้น และระดับเหนือชั้นขึ้นไป เป็นระยะๆ 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๒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ข้อมูลสารสนเทศและการสื่อสาร </w:t>
            </w:r>
          </w:p>
          <w:p>
            <w:pPr>
              <w:pStyle w:val="Normal"/>
              <w:autoSpaceDE w:val="false"/>
              <w:spacing w:before="0" w:after="12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</w:rPr>
              <w:t xml:space="preserve">มีระบบข้อมูลสารสนเทศที่เกี่ยวเนื่องกับการปฏิบัติงาน การรายงานทางการเงินและการดำเนินงานการปฏิบัติตามนโยบายและระเบียบปฏิบัติต่างๆ ที่ใช้ในการควบคุมและดำเนินกิจกรรมของส่วนการศึกษา ศาสนาและวัฒนธรรม รวมทั้งข้อมูลสารสนเทศที่ได้จากภายนอกองค์กร มีการสื่อสารไปยังผู้บริหารและผู้ใช้ภายในส่วนการศึกษา ศาสนาและวัฒนธรรม ในรูปแบบที่ช่วยให้ผู้รับข้อมูลสารสนเทศปฏิบัติหน้าที่ตามความรับผิดชอบได้อย่างมีประสิทธิภาพและประสิทธิผล และให้ความมั่นใจว่ามีการติดต่อสื่อสารภายในและภายนอกองค์กร ที่มีผลทำให้องค์กรบรรลุวัตถุประสงค์และเป้าหมาย </w:t>
            </w:r>
          </w:p>
          <w:p>
            <w:pPr>
              <w:pStyle w:val="Normal"/>
              <w:autoSpaceDE w:val="false"/>
              <w:spacing w:before="0" w:after="12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before="240" w:after="12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ารติ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ตา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ผล 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องค์กรมีการติดตามประเมินผลการควบคุมภายในและประเมินคุณภาพการปฏิบัติงาน โดยกำหนดวิธีปฏิบัติงานเพื่อติดตามการปฏิบัติตามระบบการควบคุมภายในอย่างต่อเนื่อง และเป็นส่วนหนึ่งของกระบวนการปฏิบัติงานตามปกติของฝ่ายบริหารผู้ควบคุมงานและผู้มีหน้าที่เกี่ยวข้อง นอกจากนี้ มีการประเมินผลแบบรายครั้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(Separate Evaluation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เป็นครั้งคราว กรณีพบจุดอ่อนหรือข้อบกพร่องควรกำหนดวิธีปฏิบัติ เพื่อให้ความมั่นใจว่า ข้อตรวจพบจากการตรวจสอบและการสอบทานได้รับการพิจารณาสนองตอบและมีการวินิจฉัยให้มีการแก้ไขข้อบกพร่องทันท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ข้อมูลสารสนเทศและการติดต่อสื่อสารมีความเหมาะสม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นำระบบอินเตอร์เน็ต มาช่วยในการบริหาร และการปฏิบัติราชการ องค์การบริหารส่วนตำบลกุดชุมแสง มีระบบอินเตอร์เน็ตที่มีประสิทธิภาพทำให้สามารถรับข้อมูลข่าวสารได้ทันเวลา สามารถตรวจสอบได้จากระบบอินเตอร์เน็ต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ห้อ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ICT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ชุมชน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ประสานงานภายในและภายนอกส่วนการศึกษา ศาสนาและวัฒนธรรม เช่น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ติดต่อประสานงานภายในองค์การบริหารส่วนตำบล ตั้งแต่พนักงาน ข้าราชการ เป็นต้น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ติดต่อประสานงานกับหน่วยงานภายนอกเช่น  อบต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เทศบาล ใกล้เคียง ท้องถิ่นอำเภอ ท้องถิ่นจังหวัด และกรมส่งเสริมการปกครองท้องถิ่นท้องถิ่นจังหวัด ผู้ว่าราชการจังหวัด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ติดต่อประสานทางโทรศัพท์และโทรสาร มีโทรศัพท์และทาง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Email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ี่ใช้ในการติดต่อประสานงาน ในกิจหน้าที่ของส่วนการศึกษา ศาสนาและวัฒนธรรม ได้เป็นอย่างดี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ติดตามประเมินผลการควบคุมภายในของส่วนการศึกษา ศาสนาและวัฒนธรรม สังกัดองค์การบริหารส่วนตำบลกุดชุมแสง ถือปฏิบัติตามแนวทางติดตามประเมินผลการควบคุมภายใน ซึ่งกำหนดในเอกสารคำแนะนำ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จัดทำรายงานตามระเบียบคณะกรรมการตรวจเงินแผ่นดินการติดตามประเมินผลอยู่ในเกณฑ์ดีพอสมควร โดยได้กำหนดวิธีการติดตามและประเมินผลดังนี้ </w:t>
            </w:r>
          </w:p>
          <w:p>
            <w:pPr>
              <w:pStyle w:val="Normal"/>
              <w:autoSpaceDE w:val="false"/>
              <w:spacing w:lineRule="auto" w:line="240" w:before="0" w:after="12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ช้แบบสอบถามเป็นเครื่องมือในการติดตามประเมินผลเพื่อสอบถามการปฏิบัติงานอย่างต่อเนื่องโดยเจ้าหน้าที่ผู้ปฏิบัติและฝ่ายบริหาร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ติดตามประเมินผล พบว่า งานบริหารการศึกษา ยังไม่บรรลุภารกิจของการปฏิบัติงานเท่าที่ควรสาเหตุจากสภาพแวดล้อมภายในเป็นความเสี่ยง เนื่องจากบุคลากรมีน้อยกว่าปริมาณงานที่ทำและการจัดระบบการบริหารงานการศึกษาเป็นงานละเอียดควรติดตามผลและจัดทำแผนการศึกษาแผ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ปี แผนการปฏิบัติการการศึกษามาปรับปรุง ต่อไป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๓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5186"/>
      </w:tblGrid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องสวัสดิการสังคม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1. 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ภาพแวดล้อมการควบคุม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บุคลากรมีทัศนคติที่ดีและเอื้อต่อการควบคุมภายใน                   ให้ความสำคัญกับการมีศีลธรรม จรรยาบรรณ และความซื่อสัตย์ และมีการพิจารณาดำเนินการตามควรแก่กรณี ถ้าพบว่าบุคลากรประพฤติปฏิบัติไม่เหมาะสม มีการยอมรับความรู้ความสามารถของผู้ปฏิบัติงาน การรับทราบข้อมูลและการวินิจฉัยสิ่งที่ตรวจพบหรือสิ่งที่ต้องตรวจสอบ ปรัชญาและรูปแบบการทำงานต้องเหมาะสมกับการพัฒนาการควบคุมภายใน และต้องมีการควบคุมภายในที่มีประสิทธิผล โครงสร้างองค์กร การมอบอำนาจหน้าที่ความรับผิดชอบและจำนวนผู้ปฏิบัติงานเหมาะสมกับงานที่ปฏิบัต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2. 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ประเมินความเสี่ยง</w:t>
            </w:r>
          </w:p>
          <w:p>
            <w:pPr>
              <w:pStyle w:val="Normal"/>
              <w:tabs>
                <w:tab w:val="clear" w:pos="720"/>
                <w:tab w:val="left" w:pos="456" w:leader="none"/>
              </w:tabs>
              <w:autoSpaceDE w:val="false"/>
              <w:spacing w:before="0" w:after="120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มีการกำหนดวัตถุประสงค์ระดับองค์กรที่ชัดเจน วัตถุประสงค์ระดับองค์กรและวัตถุประสงค์ระดับกิจกรรมสอดคล้องกันในการที่จะทำงานให้สำเร็จด้วยงบประมาณและทรัพยากรที่กำหนดไว้อย่างเหมาะสม ส่วนสวัสดิการสังคม มีการระบุความเสี่ยงทั้งจากปัจจัยภายในและภายนอกที่อาจมีผลกระทบต่อการบรรลุวัตถุประสงค์ขององค์กร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3. 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การควบคุม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</w: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มีนโยบายและวิธีการปฏิบัติงานที่ทำให้มั่นใจว่า เมื่อนำไปปฏิบัติแล้วจะเกิดผลสำเร็จตามที่ส่วนการคลังกำหนดไว้ กิจกรรมเพื่อการควบคุมจะชี้ให้ผู้ปฏิบัติงานเห็นความเสี่ยงที่อาจเกิดขึ้นในการปฏิบัติงานเพื่อให้เกิดความระมัดระวังและสามารถปฏิบัติงานให้สำเร็จตามวัตถุประสงค์</w:t>
            </w:r>
          </w:p>
          <w:p>
            <w:pPr>
              <w:pStyle w:val="Normal"/>
              <w:autoSpaceDE w:val="false"/>
              <w:spacing w:before="0" w:after="0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4. 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ารสนเทศและการสื่อสาร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มีระบบข้อมูลสารสนเทศที่เกี่ยวเนื่องกับการปฏิบัติงานตามนโยบายและระเบียบปฏิบัติต่างๆ ที่ใช้ในการควบคุมและดำเนินกิจกรรมขององค์กร รวมทั้งข้อมูลสารสนเทศที่ได้จากภายนอกองค์กร มีการสื่อสารไปยังผู้ใช้ภายในองค์กรในรูปแบบที่ช่วยให้ผู้รับข้อมูลสารสนเทศปฏิบัติหน้าที่ตามความรับผิดชอบได้อย่างมีประสิทธิภาพและประสิทธิผล และให้ความมั่นใจว่ามีการติดต่อสื่อสารภายในและภายนอกองค์กรที่มีผลทำให้องค์กรบรรลุวัตถุประสงค์และเป้าหมาย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สภาพแวดล้อมการควบคุม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ส่วนสวัสดิการสังคมในภาพรวมมีความเหมาะสม และมีส่วนทำให้การควบคุมภายในมีประสิทธิผล</w:t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spacing w:before="0" w:after="480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 xml:space="preserve">สวัสดิการสังคม มีการประเมินความเสี่ยงตามวิธีที่กำหนดตามเอกสารคำแนะนำ </w:t>
            </w:r>
            <w:r>
              <w:rPr>
                <w:rFonts w:eastAsia="AngsanaNew-Bold;MS Mincho" w:cs="TH SarabunIT๙" w:ascii="TH SarabunIT๙" w:hAnsi="TH SarabunIT๙"/>
                <w:sz w:val="28"/>
              </w:rPr>
              <w:t xml:space="preserve">: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การนำมาตรฐานการควบคุมภายในไปใช้ในเชิงปฏิบัติ และใช้แบบประเมินองค์ประกอบของมาตรฐานการควบคุมภายในของคณะกรรมการตรวจเงินแผ่นดิน</w:t>
            </w:r>
          </w:p>
          <w:p>
            <w:pPr>
              <w:pStyle w:val="Normal"/>
              <w:autoSpaceDE w:val="false"/>
              <w:spacing w:before="0" w:after="600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ในภาพรวมมีกิจกรรมการควบคุมที่เหมาะสมเพียงพอ และมีประสิทธิผลตามสมควร อย่างไรก็ตาม ไม่มีการระบุความเสี่ยงในทุกจุดที่สำคัญ จึงทำให้บางกิจกรรมย่อยมีการควบคุมที่ไม่เพียงพอ</w:t>
            </w:r>
          </w:p>
          <w:p>
            <w:pPr>
              <w:pStyle w:val="Normal"/>
              <w:autoSpaceDE w:val="false"/>
              <w:spacing w:before="480" w:after="200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ข้อมูลสารสนเทศและการติดต่อสื่อสารมีความเหมาะสม</w:t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H SarabunIT๙" w:hAnsi="TH SarabunIT๙" w:eastAsia="AngsanaNew-Bold;MS Mincho" w:cs="TH SarabunIT๙"/>
                <w:b/>
                <w:b/>
                <w:bCs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5186"/>
      </w:tblGrid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</w:tc>
      </w:tr>
      <w:tr>
        <w:trPr>
          <w:trHeight w:val="3616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AngsanaNew-Bold;MS Mincho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5. 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ิจกรรม</w:t>
            </w:r>
            <w:r>
              <w:rPr>
                <w:rFonts w:ascii="TH SarabunIT๙" w:hAnsi="TH SarabunIT๙" w:eastAsia="AngsanaNew-Bold;MS Mincho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การติดตามผล</w:t>
            </w:r>
          </w:p>
          <w:p>
            <w:pPr>
              <w:pStyle w:val="Normal"/>
              <w:autoSpaceDE w:val="false"/>
              <w:spacing w:before="0" w:after="200"/>
              <w:jc w:val="left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องค์กรมีการติดตามประเมินผลการควบคุมภายในและประเมินคุณภาพการปฏิบัติงาน โดยกำหนดวิธีการปฏิบัติงานเพื่อติดตามการปฏิบัติตามระบบการควบคุมภายในอย่างต่อเนื่อง และเป็นส่วนหนึ่งของกระบวนการปฏิบัติงานตามปกติของส่วนสวัสดิการสังคม กรณีพบจุดอ่อนหรือข้อบกพร่อง ควรกำหนดวิธีปฏิบัติเพื่อให้เกิดความมั่นใจว่าข้อตรวจพบจากการตรวจสอบและการสอบทานได้รับการพิจารณาสนองตอบ และวิธีการวินิจฉัยสั่งการให้ดำเนินการแก้ไขข้อบกพร่องทันท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H SarabunIT๙" w:hAnsi="TH SarabunIT๙" w:eastAsia="AngsanaNew-Bold;MS Mincho" w:cs="TH SarabunIT๙"/>
                <w:sz w:val="28"/>
              </w:rPr>
            </w:pPr>
            <w:r>
              <w:rPr>
                <w:rFonts w:eastAsia="AngsanaNew-Bold;MS Mincho" w:cs="TH SarabunIT๙" w:ascii="TH SarabunIT๙" w:hAnsi="TH SarabunIT๙"/>
                <w:sz w:val="2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H SarabunIT๙" w:hAnsi="TH SarabunIT๙" w:eastAsia="AngsanaNew-Bold;MS Mincho" w:cs="TH SarabunIT๙"/>
                <w:b/>
                <w:b/>
                <w:bCs/>
                <w:sz w:val="36"/>
                <w:szCs w:val="36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การติดตามประเมินการควบคุมภายในของ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eastAsia="AngsanaNew-Bold;MS Mincho" w:cs="TH SarabunIT๙"/>
                <w:sz w:val="28"/>
                <w:sz w:val="28"/>
              </w:rPr>
              <w:t xml:space="preserve">สวัสดิการสังคม ถือปฏิบัติตามแนวทางการติดตามประเมินผลการควบคุมภายใน 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๕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ลการประเมินโดยรว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ำนักปลัด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การวิเคราะห์สำรวจ สำนักปลัด มีภารกิจงานประจำที่มีความเสี่ยง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คือ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งานธุรการ งานสารบรรณ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งานบริหารงานบุคคล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งานนโยบายและแผ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งานป้องกันและบรรเทาสาธารณภัย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งานสาธารณสุข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งานบันทึกข้อมูล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งานส่งเสริมการเกษตร</w:t>
      </w:r>
    </w:p>
    <w:p>
      <w:pPr>
        <w:pStyle w:val="Normal"/>
        <w:spacing w:lineRule="auto" w:line="240" w:before="0" w:after="12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รายงานผลการประเมินองค์ประกอบของการควบคุมภายใน สำนักปลัด มีภารกิจงานประจำ มีการควบคุมที่เพียงพอ บรรลุวัตถุประสงค์ของการควบคุม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คลัง</w:t>
      </w:r>
    </w:p>
    <w:p>
      <w:pPr>
        <w:pStyle w:val="Normal"/>
        <w:tabs>
          <w:tab w:val="clear" w:pos="720"/>
          <w:tab w:val="left" w:pos="10064" w:leader="none"/>
        </w:tabs>
        <w:spacing w:lineRule="auto" w:line="240"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ากผลการประเมินดังกล่าวเชื่อว่าการควบคุมภายในของกองคลัง องค์การบริหารส่วนตำบลกุดชุมแสง สำหรับงวดตั้งแต่วันที่ ๑ เดือนตุล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ถึงวันที่ ๓๐ กันยาย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ผลการประเมินตามแบบ ป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องคลัง องค์การบริหารส่วนตำบลกุดชุมแสง  มีการประเมินองค์ประกอบการควบคุมภายใน ครบ ๕ องค์ประกอบ และการควบคุมเป็นไปตามมาตรฐานการควบคุมภาย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ฯ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ควบคุมที่เพียงพอและมีประสิทธิผลตามสมควร แต่ยังมีจุดอ่อนที่ต้องจัดทำแผนการปรับปรุง ดังนี้</w:t>
      </w:r>
    </w:p>
    <w:p>
      <w:pPr>
        <w:pStyle w:val="Normal"/>
        <w:tabs>
          <w:tab w:val="clear" w:pos="720"/>
          <w:tab w:val="left" w:pos="10064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 กิจกรรมด้านงานการเงินและบัญช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รับและเบิกจ่ายเงิน พบว่ายังมีความเสี่ยงที่มีนัยสำคัญคือ มีการ</w:t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ร่งรัดการเบิกจ่ายเงิน แต่เอกสารไม่ครบถ้วนโดยไม่ผ่านการตรวจสอบก่อนให้ดีก่อนเท่าที่ควร</w:t>
      </w:r>
    </w:p>
    <w:p>
      <w:pPr>
        <w:pStyle w:val="Normal"/>
        <w:tabs>
          <w:tab w:val="clear" w:pos="720"/>
          <w:tab w:val="left" w:pos="10064" w:leader="none"/>
        </w:tabs>
        <w:spacing w:lineRule="auto" w:line="240" w:before="0" w:after="0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กิจกรรมด้านงานทะเบียนทรัพย์สินและพัสด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ดำเนินการจัดซื้อจัดจ้าง พบว่าในระหว่างปียังมีข้าราชในตำแหน่งพัสดุเพียงคนเดียว มีการแร่งรัดการจัดซื้อจัดจ้างและปริมาณงานมากทำให้เกิดอุปสรรคในการปฏิบัติงาน</w:t>
      </w:r>
    </w:p>
    <w:p>
      <w:pPr>
        <w:pStyle w:val="Normal"/>
        <w:spacing w:before="0" w:after="12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 กิจกรรมด้านงานจัดเก็บรายได้ </w:t>
      </w:r>
      <w:r>
        <w:rPr>
          <w:rFonts w:ascii="TH SarabunIT๙" w:hAnsi="TH SarabunIT๙" w:cs="TH SarabunIT๙"/>
          <w:sz w:val="32"/>
          <w:sz w:val="32"/>
          <w:szCs w:val="32"/>
        </w:rPr>
        <w:t>พบว่า ยังไม่มีข้าราชการผู้รับผิดชอบตำแหน่งเจ้าพนักงานจัดเก็บรายได้โดยตรง ซึ่งอาจเกิดความผิดพลาดในการประเมินค่าภาษีในการจัดเก็บภาษีต่าง ๆ ได้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sz w:val="32"/>
          <w:sz w:val="32"/>
          <w:szCs w:val="32"/>
          <w:u w:val="single"/>
        </w:rPr>
        <w:t xml:space="preserve">กองช่าง  </w:t>
      </w:r>
    </w:p>
    <w:p>
      <w:pPr>
        <w:pStyle w:val="Normal"/>
        <w:spacing w:lineRule="auto" w:line="240" w:before="0" w:after="12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imes New Roman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จากการวิเคราะห์สำรวจ พบว่า มีกิจกรรม </w:t>
      </w:r>
      <w:r>
        <w:rPr>
          <w:rFonts w:eastAsia="Times New Roman" w:cs="TH SarabunIT๙" w:ascii="TH SarabunIT๙" w:hAnsi="TH SarabunIT๙"/>
          <w:sz w:val="32"/>
          <w:szCs w:val="32"/>
        </w:rPr>
        <w:t>2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จกรรม ที่ ต้องจัดการบริหารความเสี่ยง คือ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๑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จกรรมด้านงานก่อสร้าง เป็นภารกิจงานก่อสร้าง ออกแบบและควบคุมอาคาร </w:t>
      </w:r>
      <w:r>
        <w:rPr>
          <w:rFonts w:eastAsia="Times New Roman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>๒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กิจกรรม ด้านงานประสานสาธารณูปโภค เป็นภารกิจงานประสานสาธารณูปโภค และผลการประเมิน การติดตามประเมินการควบคุม งานผังเมือง มีการควบคุมที่มีความเพียงพอแล้ว ไม่ต้องจัดทำแผนการปรับปรุง ส่วนอีก </w:t>
      </w:r>
      <w:r>
        <w:rPr>
          <w:rFonts w:eastAsia="Times New Roman" w:cs="TH SarabunIT๙" w:ascii="TH SarabunIT๙" w:hAnsi="TH SarabunIT๙"/>
          <w:sz w:val="32"/>
          <w:szCs w:val="32"/>
        </w:rPr>
        <w:t>4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Times New Roman" w:cs="TH SarabunIT๙"/>
          <w:sz w:val="32"/>
          <w:sz w:val="32"/>
          <w:szCs w:val="32"/>
        </w:rPr>
        <w:t xml:space="preserve">งาน ต้องจัดทำแผนการปรับปรุงต่อไป          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ศึกษา ศาสนาและวัฒนธรรม</w:t>
      </w:r>
    </w:p>
    <w:p>
      <w:pPr>
        <w:pStyle w:val="Normal"/>
        <w:autoSpaceDE w:val="false"/>
        <w:spacing w:before="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ศึกษา ศาสนาและวัฒนธรรม สังกัดองค์การบริหารส่วนตำบลกุดชุมแสง มีโครงสร้างการควบคุมภายในครบ ๕ องค์ประกอบ ของการควบคุมภายใน หรือการควบคุมเป็นไปตามมาตรฐานการควบคุมภายในของคณะกรรมการตรวจเงินแผ่นดิน มีการควบคุมเป็นไปตามมาตรฐานการควบคุมภายในของคณะกรรมการตรวจเงินแผ่นดิน มีการควบคุมที่เพียงพอและมีประสิทธิผลพอสมควร อย่างไรก็ตาม มีจุดอ่อนที่ต้องปรับปรุงการควบคุมภายในดังนี้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บางกิจกรรมยังมีการควบคุมไม่เพียงพอ ส่วนการศึกษา ศาสนาและวัฒนธรรม จะกำหนดให้มีการประเมินความเสี่ยงทุกจุดที่มีความสำคัญ เพื่อกำหนดการควบคุมที่จำเป็น คุ้มค่า และเพียงพอ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จ้าหน้าที่ที่ไม่ปฏิบัติตามกฎ ระเบียบ และวิธีการควบคุมตามควรแก่กรณีและกำชับให้ผู้ใต้บังคับบัญชาปฏิบัติตามระเบียบในเรื่องที่สำคัญ  ควบคุมโดยเคร่งครัด </w:t>
      </w:r>
    </w:p>
    <w:p>
      <w:pPr>
        <w:pStyle w:val="Normal"/>
        <w:autoSpaceDE w:val="false"/>
        <w:ind w:firstLine="720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๑๖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องสวัสดิการสังค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องสวัสดิการสังคม มีโครงสร้างการควบคุมภายในครบ ๕ องค์ประกอบของการควบคุมภายในหรือการควบคุมเป็นไปตามมาตรฐานการควบคุมภายในของคณะกรรมการตรวจเงินแผ่นดิน มีการควบคุมที่เพียงพอและมีประสิทธิผลตามสมควร อย่างไรก็ตามมีจุดอ่อนที่ต้องปรับปรุงการควบคุมภายในดังนี้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างกิจกรรมยังมีการควบคุมไม่เพียงพอ หน่วยงานจะกำหนดให้มีการประเมินความเสี่ยงทุกจุดที่มีความสำคัญ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ำเนินการกับเจ้าหน้าที่ที่ไม่ปฏิบัติตาม กฎ ระเบียบ และวิธีการควบคุมตามควรแก่กรณี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รัตน์  จันทราศร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  <w:tab/>
        <w:tab/>
        <w:t xml:space="preserve"> </w:t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กุดชุมแสง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๓๐ กันยาย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๗</w:t>
      </w:r>
    </w:p>
    <w:sectPr>
      <w:type w:val="nextPage"/>
      <w:pgSz w:w="11906" w:h="16838"/>
      <w:pgMar w:left="1134" w:right="709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680" w:hanging="360"/>
      </w:pPr>
      <w:rPr>
        <w:rFonts w:ascii="TH SarabunPSK" w:hAnsi="TH SarabunPSK" w:eastAsia="Times New Roman" w:cs="TH SarabunPSK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H SarabunPSK" w:hAnsi="TH SarabunPSK" w:eastAsia="Calibri" w:cs="TH SarabunPSK"/>
        <w:lang w:bidi="th-TH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H SarabunPSK" w:hAnsi="TH SarabunPSK" w:eastAsia="Calibri" w:cs="TH SarabunPSK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Calibri" w:cs="TH SarabunPSK"/>
      <w:lang w:bidi="th-TH"/>
    </w:rPr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04:00Z</dcterms:created>
  <dc:creator>Sky123.Org</dc:creator>
  <dc:description/>
  <cp:keywords/>
  <dc:language>en-US</dc:language>
  <cp:lastModifiedBy>Windows User</cp:lastModifiedBy>
  <cp:lastPrinted>2019-01-16T12:49:00Z</cp:lastPrinted>
  <dcterms:modified xsi:type="dcterms:W3CDTF">2019-10-18T06:51:00Z</dcterms:modified>
  <cp:revision>354</cp:revision>
  <dc:subject/>
  <dc:title/>
</cp:coreProperties>
</file>