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1"/>
          <w:szCs w:val="31"/>
        </w:rPr>
        <w:tab/>
      </w:r>
      <w:r>
        <w:rPr>
          <w:rFonts w:ascii="TH SarabunIT๙" w:hAnsi="TH SarabunIT๙" w:cs="TH SarabunIT๙"/>
        </w:rPr>
        <w:t>แบบ  ปค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๕</w:t>
      </w:r>
      <w:r>
        <w:rPr>
          <w:rFonts w:ascii="TH SarabunIT๙" w:hAnsi="TH SarabunIT๙" w:cs="TH SarabunIT๙"/>
        </w:rPr>
        <w:t xml:space="preserve">                         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                                                             </w:t>
      </w:r>
    </w:p>
    <w:p>
      <w:pPr>
        <w:pStyle w:val="Heading1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</w:t>
      </w:r>
      <w:r>
        <w:rPr>
          <w:rFonts w:ascii="TH SarabunIT๙" w:hAnsi="TH SarabunIT๙" w:cs="TH SarabunIT๙"/>
        </w:rPr>
        <w:t>องค์การบริหารส่วนตำบลกุดชุมแสง</w:t>
      </w:r>
      <w:r>
        <w:rPr>
          <w:rFonts w:ascii="TH SarabunIT๙" w:hAnsi="TH SarabunIT๙" w:cs="TH SarabunIT๙"/>
        </w:rPr>
        <w:t xml:space="preserve">             </w:t>
      </w:r>
      <w:r>
        <w:rPr>
          <w:rFonts w:ascii="TH SarabunIT๙" w:hAnsi="TH SarabunIT๙" w:cs="TH SarabunIT๙"/>
        </w:rPr>
        <w:t xml:space="preserve">          </w:t>
      </w:r>
      <w:r>
        <w:rPr>
          <w:rFonts w:ascii="TH SarabunIT๙" w:hAnsi="TH SarabunIT๙" w:cs="TH SarabunIT๙"/>
        </w:rPr>
        <w:t xml:space="preserve">               </w:t>
      </w:r>
      <w:r>
        <w:rPr>
          <w:rFonts w:ascii="TH SarabunIT๙" w:hAnsi="TH SarabunIT๙" w:cs="TH SarabunIT๙"/>
        </w:rPr>
        <w:t xml:space="preserve">            </w:t>
      </w:r>
      <w:r>
        <w:rPr>
          <w:rFonts w:ascii="TH SarabunIT๙" w:hAnsi="TH SarabunIT๙" w:cs="TH SarabunIT๙"/>
        </w:rPr>
        <w:t xml:space="preserve">        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งาน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เมิ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ผล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ควบคุมภายใน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หรับ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ระยะเวลาการดำเนินงานสิ้นสุด ณ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ันที่ ๓๐ เดือน กันยายน  พ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๕</w:t>
      </w:r>
      <w:r>
        <w:rPr>
          <w:rFonts w:cs="TH SarabunIT๙" w:ascii="TH SarabunIT๙" w:hAnsi="TH SarabunIT๙"/>
          <w:b/>
          <w:bCs/>
          <w:sz w:val="36"/>
          <w:szCs w:val="36"/>
        </w:rPr>
        <w:t>6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๒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2"/>
          <w:szCs w:val="22"/>
        </w:rPr>
      </w:pPr>
      <w:r>
        <w:rPr>
          <w:rFonts w:cs="TH SarabunIT๙" w:ascii="TH SarabunIT๙" w:hAnsi="TH SarabunIT๙"/>
          <w:b/>
          <w:bCs/>
          <w:sz w:val="22"/>
          <w:szCs w:val="2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552"/>
        <w:gridCol w:w="2409"/>
        <w:gridCol w:w="2268"/>
        <w:gridCol w:w="2127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สำนักปลัด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ธุรการ งานสารบรรณ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เจ้าหน้าที่ผู้ปฏิบัติงานมีความเข้าใจตรงกันในการปฏิบัติงานธุรการ งานสารบรรณรวมทั้งเพิ่มประสิทธิภาพในการปฏิบัติงา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านธุรการ งานสารบรร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ําดัชนีค้นหนังสือ แยกเรื่องเก็บเข้าแฟ้ม ให้เป็นระบบเพื่อให้ค้นหาหนังสือง่ายขึ้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ผู้ปฏิบัติงาน ขาดทักษะในการปฏิบัติงาน ยังไม่ได้รับการศึกษาอบรม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ิ่มเติม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ในกิจกรรมด้านงานธุรการ งานสารบรรณ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หนังสือส่งมาที่ อบต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ช้าเลยกำหนดระยะเวลาในการปฏิบัติตาม บางครั้งสิ่งที่ส่งมาด้วยก็ไม่มี หรือมีไม่ครบถ้ว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40"/>
                <w:szCs w:val="4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ผู้ปฏิบัติงาน เข้ารับการฝึกอบรมตามความเหมาะสม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เก็บเอกสารโดยการเรียงลำดับ มีหมายเลขแฟ้ม และลำดับเลขที่กำกับไว้ชัดเจน เพื่อสะดวกและรวดเร็วในการค้นหา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ฏิบัติตามระเบียบสำนักนายกรัฐมนตรีว่าด้วยงานสารบรรณ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๒๕๔๘ 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ฉบับที่ 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Header"/>
              <w:jc w:val="left"/>
              <w:rPr>
                <w:rFonts w:ascii="TH SarabunIT๙" w:hAnsi="TH SarabunIT๙" w:eastAsia="Calibri" w:cs="TH SarabunIT๙"/>
                <w:sz w:val="28"/>
                <w:szCs w:val="28"/>
                <w:lang w:val="en-US"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cs="TH SarabunIT๙" w:ascii="TH SarabunIT๙" w:hAnsi="TH SarabunIT๙"/>
                <w:lang w:val="en-US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๘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บริหารงานบุคคล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เพื่อให้การปฏิบัติงานบริหารงานบุคคลงานการเจ้าหน้าที่ การเลื่อนระดับ การโอน 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ย้าย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งานสิทธิและสวัสดิการของพนักงานส่วนตำบลและลูกจ้าง ให้เป็นไปด้วยความเรียบร้อย ถูกต้องตา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ม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ระเบียบ และมีประสิทธิภา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ฏิบัติงานบริหารงานบุคคล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งานการเจ้าหน้า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ผู้ปฏิบัติงานบริหารงานบุคคล เข้ารับการฝึกอบรม ตามความเหมาะส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จ้าหน้าที่ผู้ปฏิบัติงานบริหารงานบุคคล ค้นคว้าหาข้อมูลและความรู้ เกี่ยวกับงานบริหารงานบุคคลอยู่เสมอ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ระเบียบงานบริหารงานบุคคล มีการปรับปรุงและเปลี่ยนแปลงอยู่เสมอ 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ผู้ปฏิบัติงานบริหารงานบุคคล เข้ารับการฝึกอบรม ตามความเหมาะส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ที่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ผู้ปฏิบัติ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งานบริหารงานบุคคล ค้นคว้าหาข้อมูลและความรู้ เกี่ยวกับงานบริหารงานบุคคลอยู่เสมอ  </w:t>
            </w:r>
          </w:p>
          <w:p>
            <w:pPr>
              <w:pStyle w:val="Header"/>
              <w:rPr>
                <w:rFonts w:ascii="TH SarabunPSK" w:hAnsi="TH SarabunPSK" w:eastAsia="Calibri" w:cs="TH SarabunPSK"/>
                <w:sz w:val="28"/>
                <w:szCs w:val="28"/>
                <w:lang w:val="en-US"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ปฏิบั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ติตาม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พระราช</w:t>
            </w:r>
          </w:p>
          <w:p>
            <w:pPr>
              <w:pStyle w:val="Header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บัญญัติระเบียบบริหารงานบุคคลส่วนท้องถิ่น 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๒๕๔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๙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นโยบายและแผ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นโยบายและแผนเป็นไปด้วยความเรียบร้อย ถูกต้องตามระเบียบ และมีประสิทธิภาพ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จัดทำแผนให้เป็นไปตามความต้องการของประชาชน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2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2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ณรงค์ ประชาสัมพันธ์ให้ประชาชนเห็นถึงประโยชน์ในการเข้ามาช่วยคิดช่วยทำในการพัฒนาท้องถิ่นของต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านความร่วมมือจากทุกภาคส่วน อำเภอ กำนัน ผู้ใหญ่บ้าน กลุ่มชุมชน และภาคเอกชนต่างๆ ในการจัดประชุมประชาค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ประชาชนไม่ให้ความสนใจเข้ามามีส่วนร่วมเสนอปัญหาความต้องการ 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แต่งตั้ง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หัวหน้าสำนักปลัดรับผิดชอบงานนโยบายและแผ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รณรงค์ ประชาสัมพันธ์ให้ประชาชนเห็นถึงประโยชน์ในการเข้ามาช่วยคิด ช่วยทำ ในการพัฒนาท้องถิ่นของต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ระสานความร่วมมือจากทุกภาคส่วน อำเภอ กำนัน ผู้ใหญ่บ้าน กลุ่มชุมชน และภาคเอกชนต่างๆ ในการจัดประชุมประชาคม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ฏิบัติตามระเบียบกระทรวงมหาดไทย ว่าด้วยการจัดทำแผนพัฒนาขององค์กรปกครองส่วนท้องถิ่น 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๕๔๘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๐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งาน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ป้องกันและบรรเทาสาธารณภัย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้องกันและบรรเทาสาธารณภัย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ป็นไปด้วยความเรียบร้อย ถูกต้องตามระเบียบ และมีประสิทธิภาพ  ง่าย สะดวก รวดเร็ว ต่อการค้นหาและนำไปปฏิบัติ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กำหนดกรอบพนักงานและการวางแผนการปฏิบัติ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แผนป้องกันและบรรเทาสาธารณภัยต่าง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ตรียมความพร้อมคอยเหตุตลอด ๒๔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ระบบควบคุมเครื่องมือสื่อสารและจัดฝึกซ้อมเจ้าหน้าที่ที่มีส่วนเกี่ยวข้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านงานส่วนราชการที่เกี่ยวข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2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2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2"/>
                <w:sz w:val="22"/>
                <w:szCs w:val="28"/>
                <w:lang w:eastAsia="en-US"/>
              </w:rPr>
              <w:t>ไม่สามารถที่จะควบคุมสาธารณภัยต่างๆที่อาจจะเกิดขึ้นได้ เช่น ภัยแล้ง อุทกภัย วาตภัย อัคคีภัยหรือดินโคลนถล่มและอุบัติเหตุอื่นๆ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2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2"/>
                <w:sz w:val="22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2"/>
                <w:szCs w:val="28"/>
                <w:lang w:eastAsia="en-US"/>
              </w:rPr>
              <w:t>.</w:t>
            </w:r>
            <w:r>
              <w:rPr>
                <w:rFonts w:eastAsia="Calibri" w:cs="TH SarabunPSK" w:ascii="TH SarabunPSK" w:hAnsi="TH SarabunPSK"/>
                <w:sz w:val="22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2"/>
                <w:sz w:val="22"/>
                <w:szCs w:val="28"/>
                <w:lang w:eastAsia="en-US"/>
              </w:rPr>
              <w:t>จัดทำแผนป้องกันและบรรเทาสาธารณภัยต่างๆ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2"/>
                <w:sz w:val="22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2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เตรียมความพร้อมคอยเหตุตลอด ๒๔ ชั่วโมง โดยจัดให้มี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ูนย์ อปพร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ตำบลกุดชุมแสง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รถกู้ชีพหรือรถปฏิบัติการระบบแพทย์ฉุกเฉิ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รถบรรทุกน้ำอเนก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จัดระบบควบคุมเครื่องมือสื่อสารและจัดฝึกซ้อมเจ้าหน้าที่ที่มีส่วนเกี่ยวข้อ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ระสานงานส่วนราชการที่เกี่ยวข้อ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๕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ฏิบัติตาม พรบ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้องกันและบรรเทาสาธารณภัย 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๕๕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๑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๕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บันทึกข้อมูล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</w:tabs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บันทึกข้อมูล เป็นไปด้วยความเรียบร้อย ถูกต้องตามระเบียบ และมีประสิทธิภาพ  ง่าย สะดวก รวดเร็ว ต่อการค้นหาและนำไปปฏิ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บั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ต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ักษะความชำนาญใ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ปฏิบัติงานบันทึกข้อมู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ผู้ปฏิบัติ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ึกข้อมูล เข้ารับการฝึกอบรมตามความเหมาะส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ฏิบัติตาม พร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มูลข่าวสารของราชการ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๔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เจ้าหน้าที่ผู้ปฏิบัติงานบันทึกข้อมูล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ยังขาดทักษะ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ความชำนาญในการ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ทำ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รวมถึงการจัดทำทะเบียนควบคุมการบันทึกข้อมูล ไม่เป็นปัจจุบัน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ผู้ปฏิบัติงานบันทึกข้อมูล เข้ารับการฝึกอบรมตามความเหมาะส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เจ้าหน้าที่ผู้ปฏิบัติงานบันทึกข้อมูล ค้นคว้าหาข้อมูลและความรู้ เกี่ยวกับงานบันทึกข้อมูลอยู่เสมอ  </w:t>
            </w:r>
          </w:p>
          <w:p>
            <w:pPr>
              <w:pStyle w:val="Header"/>
              <w:jc w:val="left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ปฏิบัติตาม พรบ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ข้อมูลข่าวสารของราชการ พ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ศ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๒๕๔๐</w:t>
            </w:r>
          </w:p>
          <w:p>
            <w:pPr>
              <w:pStyle w:val="Header"/>
              <w:jc w:val="left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cs="TH SarabunIT๙" w:ascii="TH SarabunIT๙" w:hAnsi="TH SarabunIT๙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๒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๖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สาธารณสุข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ด้านสาธารณสุข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ป็นไปด้วยความรวดเร็วถูกต้องตามระเบียบและมีประสิทธิภาพ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สภาพแวดล้อม สภาพอากาศที่เปลี่ยนแปลงได้ ซึ่งทำให้เกิด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โรคระบาด ส่ง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ผลกระทบด้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เป็นอยู่ของประชา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ทำแผนป้องกันและติดตามเฝ้าระวังโรคระบาด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ตรียมความพร้อมโดยฝึกอบรมให้ความรู้ อ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สานงานส่วนราชการที่เกี่ยวข้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ไม่สามารถควบคุมสภาพแวดล้อม สภาพอากาศที่เปลี่ยนแปลงได้ ซึ่งทำให้เกิด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โรคระบาด ส่ง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ผลกระทบด้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เป็นอยู่ของประชาชน ขาดความเข้าใจที่ถูกต้องในการใช้ชีวิตประจำวั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ติดตามข้อมูลด้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สาธารณสุข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จากสำนัก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สาธารณสุข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อำเภอ และหน่วยงานที่เกี่ยวข้อง พร้อมประชาสัมพันธ์ เผยแพร่ ให้เกษตรกรทราบ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ผู้ปฏิบัติงานด้านงานส่งเสริม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วิชาการสาธารณสุข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ค้นคว้าหาข้อมูลและความรู้เกี่ยวกับ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สาธารณสุข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อยู่เสมอ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er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๓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๗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งานส่งเสริมการเกษตร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ส่งเสริมการเกษตรเป็นไปด้วยความรวดเร็วถูกต้องตามระเบียบและมีประสิทธิภาพ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เปลี่ยนแปลงของสภาพภูมิอากาศที่ไม่สามารถควบคุมได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ต่งตั้งคณะกรรมการศูนย์บริการและถ่ายทอดเทคโนโลยีเกษตรประจำตำบล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ฝึ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รมด้านการเกษ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เป็นการเพิ่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ามรู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ห้แก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ชาช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ควบคุมที่เพียงพอ บรรลุวัตถุประสงค์ของการควบคุมได้ในระดับหนึ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ไม่สามารถควบคุมสภาพแวดล้อม สภาพอากาศที่เปลี่ยนแปลงได้ ซึ่งทำให้เกิดผลกระทบด้านการเกษตร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ติดตามข้อมูลด้านการเกษตรจากสำนักงานเกษตรอำเภอ และหน่วยงานที่เกี่ยวข้อง พร้อมประชาสัมพันธ์ เผยแพร่ ให้เกษตรกรทราบ</w:t>
            </w:r>
          </w:p>
          <w:p>
            <w:pPr>
              <w:pStyle w:val="Header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เจ้าหน้าที่ผู้ปฏิบัติงานด้านงานส่งเสริมการเกษตร ค้นคว้าหาข้อมูลและความรู้เกี่ยวกับงานการเกษตรอยู่เสม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๔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  <w:t>กองคลั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ด้านการเบิกจ่ายเงิ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เบิกจ่ายเงิน เป็นไปด้วยความเรียบร้อย ถูกต้อง ตามที่กฎ ระเบียบ ข้อบังคับ กำหนด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วามเสี่ยงในการเบิกจ่ายเงินตามวัตถุประสงค์ของการดำเนิน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ือปฏิบัติตามระเบียบกระทรวง  มหาดไทยว่าด้วยการรับเงิน 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บิกจ่ายเงิน การฝากเงิน การเก็บรักษาเงินและการตรวจเงินขององค์กรปกครองส่วนท้องถิ่น 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๕๔๘ และแก้ไขเพิ่มเติม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บับที่  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คำสั่งแต่งตั้งเจ้าหน้าที่รับผิดชอบเป็นลายลักษณ์อักษรมีผู้อำนวยการกองคลังติดตา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อบทานการปฏิบัติงานให้เป็นไปตามระเบียบ  หนังสือสั่งการและมติ คร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กฎหมายที่เกี่ยวข้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สอบการรับเงินและการนำฝากเง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เอกสารประกอบการเบิกจ่ายให้ครบถ้วนถูกต้อง ก่อนดำเนินการเบิกจ่ายเงินในแต่ละราย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3" w:hanging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จัดทำเอกสารประกอบการเบิกจ่ายไม่ครบถ้ว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มีการเร่งรัดการเบิกจ่ายเงิน แต่เอกสารไม่ครบถ้วนโดยไม่ผ่าการตรวจสอบก่อ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34" w:hanging="0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ให้หัวหน้าหน่วยงานย่อยแต่ละกองได้ตรวจสอบเอกสารพร้อมรับรองความถูกต้องก่อนดำเนินการเบิกจ่าย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จ้าหน้าที่การเงินและหัวหน้ากองคลังมีการสอบทานการเบิกจ่ายตามขั้นตอ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๕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ด้านงานการพัสดุและทะเบียนทรัพย์สิ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การจัดซื้อจัดจ้าง เป็นไปด้วยความเรียบร้อย ถูกต้อง ตามที่กฎ ระเบียบ ข้อบังคับ กำหน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ดำเนินงานจัดซื้อจัดจ้างให้เป็นไปตามระเบีย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ือปฏิบัติตามระเบียบกระทรวงมหาดไทยว่าด้วยการพัสดุของหน่วยการบริหารราชการส่วนท้องถิ่น 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๕๓๕ แก้ไขเพิ่มเติมถึ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บับที่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๓ และระเบียบกระทรว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หาดไทยว่าด้วยการรับเงินการเบิกจ่ายเงิน การฝากเงิน  การเก็บรักษาเงินและการตรวจเงินขององค์กรปกครองส่วนท้องถิ่น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๕๔๗ แก้ไขเพิ่มเต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บับที่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๔๘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คำสั่งแต่งตั้งเจ้าที่รับผิดชอบเป็นลายลักษณ์อักษร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ผู้อำนวยการกองคลังติดตา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cs="TH Niramit AS" w:ascii="TH Niramit AS" w:hAnsi="TH Niramit AS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ีการสรรหาเจ้าหน้าที่พัสดุที่เป็นราชการเพิ่มขึ้นหรือเจ้าหน้าที่ที่ได้รับมอบหมายงานด้านพัสดุ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cs="TH Niramit AS" w:ascii="TH Niramit AS" w:hAnsi="TH Niramit AS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ตรวจสอบการจัดซื้อจัดจ้างให้เป็นไปตามระเบียบพัสดุ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ในระหว่างปียังมีเจ้าหน้าที่ที่มีความรู้ความสามารถและรับผิดชอบในตำแหน่งเจ้าหน้าที่พัสดุที่เป็นข้าราชการเพียงคนเดียว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มีการเร่งรัดการจัดซื้อจัดจ้างและปริมาณงานมากทำให้เกิดอุปสรรคในการปฏิบัติ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มีการสรรหาบรรจุแต่งตั้งเจ้าพนักงานพัสดุและมีคำสั่งแต่งตั้งให้ปฏิบัติหน้าที่เป็นลายลักษณ์อักษร</w:t>
            </w:r>
          </w:p>
          <w:p>
            <w:pPr>
              <w:pStyle w:val="Header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๖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กิจกรรมด้านพัฒนารายได้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จัดเก็บภาษีทุกประเภทและค่าธรรมต่างๆ เป็นไปด้วยความเรียบร้อย ถูกต้อง ตามที่กฎ ระเบียบ ข้อบังคับ กำหนด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จัดเก็บเงินรายได้ภาษี และค่าธรรมเนียมต่าง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ือปฏิบัติตามระเบียบกระทรวงมหาดไทยว่าด้วยการรับเงินการเงินจ่ายเงิน การฝากเงิน  การเก็บรักษาเงินและการตรวจเงินขององค์กรปกครองส่วนท้องถิ่น 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๕๔๗  แล้แก้ไขเพิ่มเต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บับที่ 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๔๘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คำสั่งแต่งตั้งเจ้าหน้าที่รับผิดชอบเป็นลายลักษณ์อักษ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ผู้อำนวยการกองคลังติดต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highlight w:val="yellow"/>
              </w:rPr>
            </w:pPr>
            <w:r>
              <w:rPr>
                <w:rFonts w:cs="TH SarabunPSK" w:ascii="TH SarabunPSK" w:hAnsi="TH SarabunPSK"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จัดเก็บรายได้หรือผู้ที่ได้รับมอบหมายได้ปฏิบัติงานจัดเก็บภาษีและค่าธรรมเนียมต่าง ๆได้อย่างมีประสิทธิภาพเท่าที่คว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วจสอบการรับเงินการนำส่งเงินและการนำฝากเงินทุกครั้งที่ฝากเงิน และรับเง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ังไม่มีข้าราชการผู้รับผิดชอบตำแหน่งเจ้าหน้าที่จัดเก็บรายได้โดยตรง ซึ่งอาจเกิดความผิดพลาดในการคำนวณการจัดเก็บภาษีต่างๆ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ควรสรรหาบรรจุแต่งตั้งเจ้าหน้าที่จัดเก็บรายได้และได้มีคำสั่งแต่งตั้งผู้รักษาราชการแทนเจ้าหน้าที่จัดเก็บรายได้เป็นลายลักษณ์อักษร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Header"/>
              <w:jc w:val="left"/>
              <w:rPr>
                <w:rFonts w:ascii="TH SarabunIT๙" w:hAnsi="TH SarabunIT๙" w:eastAsia="Calibri" w:cs="TH SarabunIT๙"/>
                <w:sz w:val="28"/>
                <w:szCs w:val="28"/>
                <w:lang w:val="en-US"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๗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  <w:t>กองช่า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๑ กิจกรรมงานก่อสร้าง ออกแบบและควบคุมอาคาร 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ด้านการสำรวจ ออกแบบ และประมาณราคา เป็นไปด้วยความเรียบร้อย ถูกต้อง ตามที่มาตรฐานกำหนด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ออกแบบ และงานควบคุ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รวจ ศึกษาออกแบบ เขียนแบบ คำนวณประมาณราค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เบียบกระทรว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หาดไทยว่าด้วยการพัสดุ ๒๕๓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ังสือสั่งการจากกระทรว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ดำเนินการตามการควบคุมที่มีอยู่ทุกขั้นตอนแล้วก็ยังพบว่ามีปัญหาเขียนแบบไม่สมบูรณ์ ถอดแบบประมารราคาไม่ครบถ้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ราคาน้ำมันไม่คงที่ทำให้ราคาวัสดุค่าขนส่งต้องเปลี่ยนแปลงอยู่เสมอ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40"/>
                <w:szCs w:val="4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จัดให้บุคลากรเข้ารับการฝึกอบรม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เพิ่มศักยภาพ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สรรหาบุคลากร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ผู้ปฏิบัติและบุคลากร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ที่มีความเชี่ยวชาญเฉพาะ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ประสานความร่วมมือกับหน่วย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อื่นๆเช่น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รมโยธาธิการ  กรมชลประทาน ทางหลวงชนบท หรือหน่วยงานอื่นที่เชี่ยวชาญด้านต่างๆ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นำระบบอินเตอร์เน็ตมาช่วยในการบริหาร</w:t>
            </w:r>
          </w:p>
          <w:p>
            <w:pPr>
              <w:pStyle w:val="Header"/>
              <w:jc w:val="left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cs="TH SarabunIT๙" w:ascii="TH SarabunIT๙" w:hAnsi="TH SarabunIT๙"/>
                <w:lang w:val="en-US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๘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๒ กิจกรรมงานสาธารณูปโภค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ด้านสาธารณูปโภค เป็นไปด้วยความเรียบร้อย ถูกต้อง ตามกำหนดระยะเวลา และตามที่มาตรฐานกำหนด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อกบริการตรวจสอบสถานที่และซ่อมบำรุงรักษาระบ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ธารณูโภค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rFonts w:ascii="TH SarabunIT๙" w:hAnsi="TH SarabunIT๙" w:cs="TH SarabunIT๙"/>
                <w:sz w:val="28"/>
                <w:szCs w:val="28"/>
                <w:lang w:val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/>
              </w:rPr>
              <w:t>ติดตามผลการดำเนินงานเป็นระย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จ้าหน้าที่ต้องตรวจสอบงานพร้อมรายงานผลเสนอผู้บริหารทราบทุกครั้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ขาดบุคลากรผู้ปฏิบัติ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ไม่มีเจ้าหน้าที่เพียงพอ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ปฏิบัติงานล่าช้า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ดำเนินงานโครงการไม่ทันตามกำหน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ขอปรับกรอบอัตรากำลังเพื่อบรรจุแต่งตั้งบุคลากรมารองรับการปฏิบัติงานในกองข่า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ดำเนินการสรรหาผู้ช่วยช่างเขียนแบบ</w:t>
            </w:r>
          </w:p>
          <w:p>
            <w:pPr>
              <w:pStyle w:val="Header"/>
              <w:jc w:val="left"/>
              <w:rPr>
                <w:rFonts w:ascii="TH SarabunIT๙" w:hAnsi="TH SarabunIT๙" w:cs="TH SarabunIT๙"/>
                <w:lang w:val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>ส่งบุคลากรที่มีอยู่เข้าฝึกอบรมเกี่ยวกับงานด้านต่างๆของกองช่างเพื่อเพิ่มศักยภาพในการทำงาน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val="en-US" w:eastAsia="en-US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๙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  <w:t>กองการศึกษา ศาสนาและวัฒนธรร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๑ กิจกรรมด้านการบริหารการศึกษา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วัตถุประสงค์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เพื่อให้การปฏิบัติงานด้านการศึกษา ศาสนา และวัฒนธรรม เป็นไปตามหน้าที่และบรรลุภารกิจของหน่วยงาน และมีประสิทธิภา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บริหารงานการศึกษาเป็นไปตามระเบียบมาตรฐาน ของกรมส่งเสริมการปกครองท้องถิ่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TH SarabunIT๙" w:hAnsi="TH SarabunIT๙" w:cs="TH SarabunIT๙"/>
                <w:sz w:val="28"/>
                <w:szCs w:val="28"/>
                <w:lang w:val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/>
              </w:rPr>
            </w:r>
          </w:p>
          <w:p>
            <w:pPr>
              <w:pStyle w:val="Header"/>
              <w:jc w:val="left"/>
              <w:rPr>
                <w:rFonts w:ascii="TH SarabunIT๙" w:hAnsi="TH SarabunIT๙" w:cs="TH SarabunIT๙"/>
                <w:sz w:val="28"/>
                <w:szCs w:val="28"/>
                <w:lang w:val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/>
              </w:rPr>
            </w:r>
          </w:p>
          <w:p>
            <w:pPr>
              <w:pStyle w:val="Header"/>
              <w:jc w:val="left"/>
              <w:rPr>
                <w:rFonts w:ascii="TH SarabunIT๙" w:hAnsi="TH SarabunIT๙" w:cs="TH SarabunIT๙"/>
                <w:sz w:val="28"/>
                <w:szCs w:val="28"/>
                <w:lang w:val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/>
              </w:rPr>
              <w:t>๑</w:t>
            </w:r>
            <w:r>
              <w:rPr>
                <w:rFonts w:cs="TH SarabunIT๙" w:ascii="TH SarabunIT๙" w:hAnsi="TH SarabunIT๙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/>
              </w:rPr>
              <w:t>มีคำสั่งแบ่งงานภายในส่วนการศึกษา ศาสนาและและวัฒนธรรม</w:t>
            </w:r>
          </w:p>
          <w:p>
            <w:pPr>
              <w:pStyle w:val="Header"/>
              <w:jc w:val="left"/>
              <w:rPr>
                <w:rFonts w:ascii="TH SarabunIT๙" w:hAnsi="TH SarabunIT๙" w:cs="TH SarabunIT๙"/>
                <w:sz w:val="28"/>
                <w:szCs w:val="28"/>
                <w:lang w:val="en-US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  <w:lang w:val="en-US"/>
              </w:rPr>
              <w:t>มีการติดตามควบคุมการปฏิบัติงานจากผู้บังคับบัญชาระดับต้นและระดับเหนือชั้นขึ้นไปเป็นระยะ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28"/>
                <w:szCs w:val="28"/>
                <w:lang w:val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ป็นความเสี่ยงที่เกิดจากสภาพแวดล้อมภายในเนื่องจากบุคลากรที่รับผิดชอบงานด้านบริหารการศึกษามีน้อยงานเยอะจึงขาดการจัดระบบข้อมูลทางการศึกษาทำให้การบริหารข้อมูลด้านการศึกษาไม่เป็นระบบและไม่ทันเหตุการณ์ด้านเทคโนโลยีทางการศึกษาและนวัตกรรมใหม่ๆ เกี่ยวกับการศึกษาให้ทันโลกปัจจุบันได้ไม่ดีเท่าที่คว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en-US"/>
              </w:rPr>
              <w:t xml:space="preserve">   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 xml:space="preserve">กิจกรรมด้านการบริหารการศึกษา เนื่องจากบุคลากรที่รับผิดชอบงานมีน้อย งานด้านการศึกษามีมาก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จัดระบบทางการศึกษายังไม่เป็นปัจจุบันการ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จัดระบบสารสนเทศด้านการศึกษายังไม่เป็นระบบดีเท่าที่ควร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งบประมาณที่ใช้ในการบริหารด้านการศึกษายังมีน้อยไม่เพียงพ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-108" w:hanging="687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-108" w:hanging="686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จัดบุคลากรเข้ารับการอบรมในงานด้านการบริหารการศึกษา การจัดระบบงานการศึกษา งานอื่นๆ 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-108" w:hanging="686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มีการควบคุมกำกับดูแลการปฏิบัติงานจากผู้บังคับบัญชาเบื้องต้นเป็นระย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-108" w:hanging="686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ศึกษาและพัฒนาระบบข้อมูลสารสนเทศทางการศึกษาให้ถูกต้องตามระบบที่เกี่ยวข้อ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-108" w:hanging="687"/>
              <w:jc w:val="left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จัดหางบประมาณเพิ่มเติมในส่วนที่ขาดและมีความจำเป็นในการดำเนินงานอย่างเพียงพ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องการศึกษา ศาสนาและวัฒนธรรม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๐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  ป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</w:t>
      </w:r>
      <w:r>
        <w:rPr>
          <w:rFonts w:cs="TH SarabunIT๙" w:ascii="TH SarabunIT๙" w:hAnsi="TH SarabunIT๙"/>
          <w:b/>
          <w:bCs/>
          <w:sz w:val="36"/>
          <w:szCs w:val="36"/>
        </w:rPr>
        <w:t>. 5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2410"/>
        <w:gridCol w:w="2268"/>
        <w:gridCol w:w="1984"/>
        <w:gridCol w:w="1985"/>
        <w:gridCol w:w="1275"/>
      </w:tblGrid>
      <w:tr>
        <w:trPr>
          <w:trHeight w:val="18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รกิจตามกฎหมายที่จัดตั้งหน่วยงานของรัฐหรือภารกิจตามแผนการดำเนินการหรือภารกิจอื่นๆ ที่สำคัญของหน่วยงานของรัฐ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ตถุประสงค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ประเมินผ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เสี่ย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ยังมีอยู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ควบคุมภายใ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ที่รับผิดช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u w:val="single"/>
                <w:lang w:eastAsia="en-US"/>
              </w:rPr>
              <w:t>กองสวัสดิการสังค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u w:val="single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กิจกรรมการดำเนินการ</w:t>
            </w:r>
          </w:p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การจ่ายเบี้ยยังชีพ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>.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ดำเนินการจ่ายเบี้ยยังชีพ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ผู้สูงอายุ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ดำเนินการจ่ายเบี้ยความ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พิการหรือทุพพลภาพ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ารดำเนินการจ่ายเงินสงเคราะห์ผู้ป่วยเอดส์ โดยกำหนดจ่ายไม่เกินวันที่ ๑๐ ของทุกเดือ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วัตถุประสงค์เพื่อให้การดำเนิ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งานดังกล่าวเป็นไปด้วยความถูกต้องตามระบียบและแนวทางปฏิบัติตามหนังสือสั่งการที่เกี่ยวข้อง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 ออก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เบี้ยยังชีพให้กับปู้สูงอายุและค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การด้วยตนเองโดยจ่ายเป็นเงินส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สูงอายุและคนพิการมีการย้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ูมิลำเนาใหม่ทำให้อาจเกิ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เงินซ้ำซ้อ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รวจสอบผู้สูงอายุและค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ิการที่มาลงทะเบียนซึ่งเป็นผู้ที่ได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ับสวัสดิการอื่นจากรัฐ บำนาญ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ำเหน็จรายเดือ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คำสั่งแต่งตั้งเจ้าหน้าที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รับผิดชอบการดำเนินงานตามกระบวนการต่างๆ ในการเบิกจ่ายเบี้ยยังชีพ เพื่อให้เกิดความรัดกุมและสามารถตรวจสอบได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ตรวจสอบสถานะท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ะเบียนราษฎรในทุกๆป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ับปรุงตรวจสอบข้อมู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ระบบสารสนเทศให้ถูกต้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เป็นปัจจุบ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จัดทำข้อมูลผู้มีสิทธิรับเง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บี้ยยังชีพผู้สูงอายุเบี้ยความพิการและผู้ป่วยเอดส์ในระบบสารสนเทศ การจัดการฐานข้อมูลเบี้ยย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ีพขององค์กรปกครองส่วนท้องถิ่นให้ครบถ้วนและถูกต้องเพื่อขอรั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สรรงบประมา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มีสิทธิรับเงินเบี้ยยังชีพส่วนใหญ่ประสงค์รับเป็นเงินสด กระบวนการเบิกจ่ายเงินสดจึงมีความเสี่ยงหลายด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รวจสอบข้อมูลผู้ไม่มีสิทธิกร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าราชการหรือผู้รับบำเหน็จราย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ิดตามผู้สูงอายุและคนพิการกรณีย้ายที่อยู่เพื่อแจ้งข้อมูลสิทธิการรับเงินและการลงทะเบ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ต้องตรวจสอบข้อมูลกับหน่วยงานที่เกี่ยว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ง ปรับปรุงข้อมูลให้เป็นปัจจุบันทุกเดือน เพื่อไม่ให้เกิดความผิดพลาดใ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บิกจ่ายเงิน ทั้งในกรณ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สียชีวิต การย้ายที่อยู่หรือการจ่ายเงินซ้ำซ้อ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ชาสัมพันธ์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วามเข้าใจเรื่องเงินเบี้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ังชีพแก่ผู้มีสิทธิให้เข้าใ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  <w:lang w:eastAsia="en-US"/>
              </w:rPr>
              <w:t>กองสวัสดิการสังคม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28"/>
                <w:szCs w:val="28"/>
                <w:lang w:eastAsia="en-US"/>
              </w:rPr>
            </w:pPr>
            <w:r>
              <w:rPr>
                <w:rFonts w:eastAsia="Calibri" w:cs="TH SarabunIT๙" w:ascii="TH SarabunIT๙" w:hAnsi="TH SarabunIT๙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1440" w:hanging="0"/>
        <w:jc w:val="left"/>
        <w:rPr>
          <w:rFonts w:ascii="TH SarabunPSK" w:hAnsi="TH SarabunPSK" w:eastAsia="Calibri" w:cs="TH SarabunPSK"/>
          <w:sz w:val="28"/>
          <w:szCs w:val="28"/>
          <w:lang w:eastAsia="en-US"/>
        </w:rPr>
      </w:pPr>
      <w:r>
        <w:rPr>
          <w:rFonts w:eastAsia="Calibri" w:cs="TH SarabunPSK" w:ascii="TH SarabunPSK" w:hAnsi="TH SarabunPSK"/>
          <w:sz w:val="28"/>
          <w:szCs w:val="28"/>
          <w:lang w:eastAsia="en-US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ind w:left="1440" w:hanging="0"/>
        <w:jc w:val="left"/>
        <w:rPr>
          <w:rFonts w:ascii="TH SarabunPSK" w:hAnsi="TH SarabunPSK" w:eastAsia="Calibri" w:cs="TH SarabunPSK"/>
          <w:sz w:val="28"/>
          <w:szCs w:val="28"/>
          <w:lang w:eastAsia="en-US"/>
        </w:rPr>
      </w:pPr>
      <w:r>
        <w:rPr>
          <w:rFonts w:eastAsia="Calibri"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ind w:left="1440" w:hanging="0"/>
        <w:jc w:val="left"/>
        <w:rPr/>
      </w:pPr>
      <w:r>
        <w:rPr>
          <w:rFonts w:eastAsia="Calibri" w:cs="TH SarabunPSK" w:ascii="TH SarabunPSK" w:hAnsi="TH SarabunPSK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TH SarabunPSK" w:ascii="TH SarabunPSK" w:hAnsi="TH SarabunPSK"/>
          <w:lang w:eastAsia="en-US"/>
        </w:rPr>
        <w:t xml:space="preserve"> </w:t>
      </w:r>
      <w:r>
        <w:rPr>
          <w:rFonts w:ascii="TH SarabunPSK" w:hAnsi="TH SarabunPSK" w:eastAsia="Calibri" w:cs="TH SarabunPSK"/>
          <w:lang w:eastAsia="en-US"/>
        </w:rPr>
        <w:t>ลงชื่อ</w:t>
      </w:r>
    </w:p>
    <w:p>
      <w:pPr>
        <w:pStyle w:val="Normal"/>
        <w:ind w:left="10080" w:firstLine="720"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eastAsia="TH SarabunPSK" w:cs="TH SarabunPSK" w:ascii="TH SarabunPSK" w:hAnsi="TH SarabunPSK"/>
          <w:lang w:eastAsia="en-US"/>
        </w:rPr>
        <w:t xml:space="preserve">   </w:t>
      </w:r>
      <w:r>
        <w:rPr>
          <w:rFonts w:eastAsia="Calibri" w:cs="TH SarabunPSK" w:ascii="TH SarabunPSK" w:hAnsi="TH SarabunPSK"/>
          <w:lang w:eastAsia="en-US"/>
        </w:rPr>
        <w:t>(</w:t>
      </w:r>
      <w:r>
        <w:rPr>
          <w:rFonts w:ascii="TH SarabunPSK" w:hAnsi="TH SarabunPSK" w:eastAsia="Calibri" w:cs="TH SarabunPSK"/>
          <w:lang w:eastAsia="en-US"/>
        </w:rPr>
        <w:t>นายสุรัตน์  จันทราศรี</w:t>
      </w:r>
      <w:r>
        <w:rPr>
          <w:rFonts w:eastAsia="Calibri" w:cs="TH SarabunPSK" w:ascii="TH SarabunPSK" w:hAnsi="TH SarabunPSK"/>
          <w:lang w:eastAsia="en-US"/>
        </w:rPr>
        <w:t>)</w:t>
      </w:r>
    </w:p>
    <w:p>
      <w:pPr>
        <w:pStyle w:val="Normal"/>
        <w:ind w:left="720" w:firstLine="720"/>
        <w:jc w:val="left"/>
        <w:rPr/>
      </w:pPr>
      <w:r>
        <w:rPr>
          <w:rFonts w:eastAsia="Calibri" w:cs="TH SarabunPSK" w:ascii="TH SarabunPSK" w:hAnsi="TH SarabunPSK"/>
          <w:lang w:eastAsia="en-US"/>
        </w:rPr>
        <w:tab/>
        <w:tab/>
        <w:tab/>
        <w:tab/>
        <w:tab/>
        <w:tab/>
        <w:tab/>
        <w:tab/>
      </w:r>
      <w:r>
        <w:rPr>
          <w:rFonts w:eastAsia="Calibri" w:cs="TH SarabunPSK" w:ascii="TH SarabunPSK" w:hAnsi="TH SarabunPSK"/>
          <w:lang w:eastAsia="en-US"/>
        </w:rPr>
        <w:tab/>
        <w:tab/>
        <w:tab/>
        <w:tab/>
        <w:t xml:space="preserve">   </w:t>
      </w:r>
      <w:r>
        <w:rPr>
          <w:rFonts w:ascii="TH SarabunPSK" w:hAnsi="TH SarabunPSK" w:eastAsia="Calibri" w:cs="TH SarabunPSK"/>
          <w:lang w:eastAsia="en-US"/>
        </w:rPr>
        <w:t>นายกองค์การบริหารส่วนตำบลกุดชุมแสง</w:t>
      </w:r>
    </w:p>
    <w:p>
      <w:pPr>
        <w:pStyle w:val="Normal"/>
        <w:ind w:left="8640" w:hanging="0"/>
        <w:jc w:val="left"/>
        <w:rPr>
          <w:rFonts w:ascii="TH SarabunPSK" w:hAnsi="TH SarabunPSK" w:eastAsia="Calibri" w:cs="TH SarabunPSK"/>
          <w:lang w:eastAsia="en-US"/>
        </w:rPr>
      </w:pPr>
      <w:r>
        <w:rPr>
          <w:rFonts w:eastAsia="TH SarabunPSK" w:cs="TH SarabunPSK" w:ascii="TH SarabunPSK" w:hAnsi="TH SarabunPSK"/>
          <w:lang w:eastAsia="en-US"/>
        </w:rPr>
        <w:t xml:space="preserve">           </w:t>
      </w:r>
      <w:r>
        <w:rPr>
          <w:rFonts w:eastAsia="Calibri" w:cs="TH SarabunPSK" w:ascii="TH SarabunPSK" w:hAnsi="TH SarabunPSK"/>
          <w:lang w:eastAsia="en-US"/>
        </w:rPr>
        <w:tab/>
        <w:tab/>
      </w:r>
      <w:r>
        <w:rPr>
          <w:rFonts w:ascii="TH SarabunPSK" w:hAnsi="TH SarabunPSK" w:eastAsia="Calibri" w:cs="TH SarabunPSK"/>
          <w:lang w:eastAsia="en-US"/>
        </w:rPr>
        <w:t xml:space="preserve">วันที่  </w:t>
      </w:r>
      <w:r>
        <w:rPr>
          <w:rFonts w:ascii="TH SarabunPSK" w:hAnsi="TH SarabunPSK" w:eastAsia="Calibri" w:cs="TH SarabunPSK"/>
          <w:lang w:eastAsia="en-US"/>
        </w:rPr>
        <w:t>๓๐ กันยายน ๒๕</w:t>
      </w:r>
      <w:r>
        <w:rPr>
          <w:rFonts w:ascii="TH SarabunPSK" w:hAnsi="TH SarabunPSK" w:eastAsia="Calibri" w:cs="TH SarabunPSK"/>
          <w:lang w:eastAsia="en-US"/>
        </w:rPr>
        <w:t>๖๒</w:t>
      </w:r>
      <w:r>
        <w:rPr>
          <w:rFonts w:ascii="TH SarabunPSK" w:hAnsi="TH SarabunPSK" w:eastAsia="Calibri" w:cs="TH SarabunPSK"/>
          <w:lang w:eastAsia="en-US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๑</w:t>
      </w:r>
    </w:p>
    <w:sectPr>
      <w:type w:val="nextPage"/>
      <w:pgSz w:orient="landscape" w:w="16838" w:h="11906"/>
      <w:pgMar w:left="567" w:right="567" w:gutter="0" w:header="0" w:top="851" w:footer="0" w:bottom="45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30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75" w:hanging="0"/>
      <w:outlineLvl w:val="7"/>
    </w:pPr>
    <w:rPr>
      <w:rFonts w:ascii="Angsana New" w:hAnsi="Angsana New" w:eastAsia="Times New Roman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Cordia New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IT๙" w:hAnsi="TH SarabunIT๙" w:eastAsia="Cordia New" w:cs="TH SarabunIT๙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Calibri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ข้อความบอลลูน อักขระ"/>
    <w:qFormat/>
    <w:rPr>
      <w:rFonts w:ascii="Tahoma" w:hAnsi="Tahoma" w:eastAsia="Cordia New" w:cs="Tahoma"/>
      <w:sz w:val="1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Cordia New"/>
      <w:b/>
      <w:bCs/>
      <w:sz w:val="28"/>
      <w:szCs w:val="28"/>
      <w:lang w:eastAsia="zh-CN"/>
    </w:rPr>
  </w:style>
  <w:style w:type="character" w:styleId="Style12">
    <w:name w:val="หัวกระดาษ อักขระ"/>
    <w:qFormat/>
    <w:rPr>
      <w:rFonts w:ascii="CordiaUPC" w:hAnsi="CordiaUPC" w:eastAsia="Cordia New" w:cs="CordiaUPC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UPC" w:hAnsi="CordiaUPC" w:cs="Angsana New"/>
      <w:lang w:val="en-US"/>
    </w:rPr>
  </w:style>
  <w:style w:type="paragraph" w:styleId="Style13">
    <w:name w:val="ผังเอกสาร"/>
    <w:basedOn w:val="Normal"/>
    <w:qFormat/>
    <w:pPr>
      <w:shd w:fill="000080" w:val="clear"/>
    </w:pPr>
    <w:rPr>
      <w:rFonts w:ascii="Tahoma" w:hAnsi="Tahoma" w:cs="Angsana New"/>
      <w:szCs w:val="37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9:00Z</dcterms:created>
  <dc:creator>owner</dc:creator>
  <dc:description/>
  <cp:keywords/>
  <dc:language>en-US</dc:language>
  <cp:lastModifiedBy>Windows User</cp:lastModifiedBy>
  <cp:lastPrinted>2019-01-17T12:54:00Z</cp:lastPrinted>
  <dcterms:modified xsi:type="dcterms:W3CDTF">2019-10-18T09:40:00Z</dcterms:modified>
  <cp:revision>263</cp:revision>
  <dc:subject/>
  <dc:title>แบบ  ปม</dc:title>
</cp:coreProperties>
</file>