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ปค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autoSpaceDE w:val="false"/>
        <w:spacing w:lineRule="auto" w:line="240" w:before="0" w:after="0"/>
        <w:ind w:right="-427" w:hanging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ังสือรับร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ประเมินผล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Normal"/>
        <w:spacing w:lineRule="auto" w:line="240" w:before="360" w:after="120"/>
        <w:ind w:left="851" w:hanging="851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นายอำเภอหนองบัวแดง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กุดชุมแสง </w:t>
      </w:r>
      <w:r>
        <w:rPr>
          <w:rFonts w:ascii="TH SarabunIT๙" w:hAnsi="TH SarabunIT๙" w:cs="TH SarabunIT๙"/>
          <w:sz w:val="32"/>
          <w:sz w:val="32"/>
          <w:szCs w:val="32"/>
        </w:rPr>
        <w:t>ได้ประเมินผล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หน่วยงาน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ปีสิ้นส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ที่ ๓๐ เดือนกันย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๓ ด้วยวิธีการที่หน่วยงานกำหนดซึ่งเป็น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การคลังว่าด้วย</w:t>
      </w:r>
      <w:r>
        <w:rPr>
          <w:rFonts w:ascii="TH SarabunIT๙" w:hAnsi="TH SarabunIT๙" w:cs="TH SarabunIT๙"/>
          <w:sz w:val="32"/>
          <w:sz w:val="32"/>
          <w:szCs w:val="32"/>
        </w:rPr>
        <w:t>มาตรฐานและหลักเกณฑ์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สำหรับหน่วยงานของรัฐ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256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ม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ตถุประสงค์เพื่อให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มั่นใ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อย่างสมเหตุสมผลว่า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ภารกิจของหน่วยงานจะ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บรรลุวัตถุประสงค์ของการควบคุมภายในด้า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ีประสิทธิผล 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รายงานที่เกี่ยวกับการเงิน และไม่ใช่การเงินที่เชื่อถือได้ ทันเวลา และโปร่งใส รวมทั้งด้านการปฏิบัติตามกฎหมาย ระเบียบ และข้อบังคับที่เกี่ยวข้องกับการดำเนินงาน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ผลการประเมินดังกล่าว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องค์การบริหารส่วนตำบลกุดชุมแสง </w:t>
      </w:r>
      <w:r>
        <w:rPr>
          <w:rFonts w:ascii="TH SarabunIT๙" w:hAnsi="TH SarabunIT๙" w:cs="TH SarabunIT๙"/>
          <w:sz w:val="32"/>
          <w:sz w:val="32"/>
          <w:szCs w:val="32"/>
        </w:rPr>
        <w:t>เห็นว่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ของ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ความเพียงพอ ปฏิบัติตามอย่างต่อเนื่อง และเป็น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การคลังว่าด้วย</w:t>
      </w:r>
      <w:r>
        <w:rPr>
          <w:rFonts w:ascii="TH SarabunIT๙" w:hAnsi="TH SarabunIT๙" w:cs="TH SarabunIT๙"/>
          <w:sz w:val="32"/>
          <w:sz w:val="32"/>
          <w:szCs w:val="32"/>
        </w:rPr>
        <w:t>มาตรฐานและหลักเกณฑ์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ควบคุมภายในสำหรับหน่วยงานของรัฐ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25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ภายใต้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กับดูแลของนายอำเภอหนองบัวแด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ย่างไรก็ดี มีความเสี่ยงและได้กำหนดปรับปรุงการควบคุมภายใน ในปีงบประมาณหรื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ีปฏิทินถัดไป สรุปได้ดังนี้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1560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เสี่ยงที่มีอยู่ที่ต้องกำหนด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ีกท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 บางครั้งนำหนังสือเสนอต่อผู้บริหารล่าช้า และในระยะเวลาที่กระชั้นชิด  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บริหารงานบุคคล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เบียบงานบริหารงานบุคคล มีการปรับปรุงและ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นโยบายและแผ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ชนไม่ให้ความสนใจเข้ามามีส่วนร่วมเสนอปัญหาความต้องการ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ผู้ปฏิบัติงานด้านงานบันทึกข้อมูล </w:t>
      </w:r>
      <w:r>
        <w:rPr>
          <w:rFonts w:ascii="TH SarabunPSK" w:hAnsi="TH SarabunPSK" w:cs="TH SarabunPSK"/>
          <w:sz w:val="32"/>
          <w:sz w:val="32"/>
          <w:szCs w:val="32"/>
        </w:rPr>
        <w:t>ยังขาดทักษะความชำนาญในการทำงาน รวมถึงการบันทึกข้อมูลไม่เป็นปัจจุบั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  <w:r>
        <w:rPr>
          <w:rFonts w:ascii="TH SarabunIT๙" w:hAnsi="TH SarabunIT๙" w:cs="TH SarabunIT๙"/>
          <w:sz w:val="32"/>
          <w:sz w:val="32"/>
          <w:szCs w:val="32"/>
        </w:rPr>
        <w:t>ไม่สามารถควบคุมสภาพแวดล้อม สภาพอากาศที่เปลี่ยนแปลงได้ ซึ่งทำให้เกิดโรคระบาดส่งผลกระทบด้านความเป็นอยู่ของประชาชน ขาดความเข้าใจที่ถูกต้องในการใช้ชีวิตประจำวั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ส่งเสริมการเกษต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สามารถควบคุมการเปลี่ยนแปลงของสภาพอากาศที่เกิดขึ้น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ช่น ภัยแล้ง น้ำท่วม โรคระบาดในพืช แมลงศัตรูพืช เป็นต้น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25" w:hanging="425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และบัญชี 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บว่ายังมีความเสี่ยงที่มีนัยสำคัญคือ  มีการแร่งรัดการเบิกจ่ายเงิน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ดำเนินการจัดซื้อจัดจ้าง 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autoSpaceDE w:val="false"/>
        <w:spacing w:lineRule="auto" w:line="240" w:before="0" w:after="12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บว่า ยังไม่มีข้าราชการผู้รับผิดชอบตำแหน่งเจ้าพนักงานจัดเก็บรายได้โดยตรง ซึ่งอาจเกิดความผิดพลาดในการประเมินค่าภาษีในการจัดเก็บภาษีต่างๆ ได้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อกแบบและควบคุมอาค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ต้องอาศัยความรู้ ความชำนาญจากช่างผู้ชำนาญงานแต่ละด้านโดยเฉพา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ราคาน้ำมันไม่คงที่ทำให้ราคาวัสดุค่าขนส่ง ต้องเปลี่ยนแปลงอยู่เสม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ุคลากรมีน้อยแต่มีภารกิจหลายด้าน ทำให้มีเวลาในการจัดทำและศึกษาโครงการน้อย และต้องทำงานอย่างเร่งรีบเพื่อให้ทันตามกำหนด อีกทั้ง บุคลากรทั้งหมดจบการศึกษาในสาขาการก่อสร้าง เมื่อต้องรับผิดชอบงานสาธารณูปโภคด้านประปา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 บุคลากรที่รับผิดชอบงานด้านบริหารการศึกษามีน้อยแต่ปริมาณงานด้านการศึกษามีม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ไม่เพียงพอ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ระบบงานการศึกษายังไม่เป็นปัจจุบัน และการจัดระบบสารสนเทศด้านการศึกษายังไม่เป็นระบบดีเท่าที่คว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ข้อมูลผู้ไม่มีสิทธิกรณีข้าราชการหรือผู้รับบำเหน็จ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มีฐานระบบข้อมูลที่ไม่เพียงพอและครบถ้วน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ับปรุงการควบคุมภายใน 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ธุรการ งานสารบรร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 เข้ารับการฝึกอบรม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เอกสารโดยการเรียงลำดับ มีหมายเลขแฟ้ม และลำดับเลขที่กำกับไว้ชัดเจน เพื่อสะดวกและรวดเร็วในการค้นหา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ระเบียบสำนักนายกรัฐมนตรีว่าด้วยงานสารบรรณ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๒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บริหารงานบุคคล </w:t>
      </w:r>
    </w:p>
    <w:p>
      <w:pPr>
        <w:pStyle w:val="Normal"/>
        <w:autoSpaceDE w:val="false"/>
        <w:spacing w:lineRule="auto" w:line="240" w:before="0" w:after="0"/>
        <w:ind w:left="1440" w:firstLine="72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บริหารงานบุคคล เข้ารับการฝึกอบรม 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บริหารงานบุคคล ค้นคว้าหาข้อมูลและความรู้ เกี่ยวกับงานบริหารงานบุคคลอยู่เสมอ  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พระราชบัญญัติระเบียบบริหารงานบุคคล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๒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นโยบายและแผน 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รับผิดชอบงานนโยบายและแผ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ณรงค์ ประชาสัมพันธ์ให้ประชาชนเห็นถึงประโยชน์ในการเข้ามาช่วยคิด ช่วยทำ ในการพัฒนาท้องถิ่นของตน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ป้องกันและบรรเทาสาธารณภัย </w:t>
      </w:r>
    </w:p>
    <w:p>
      <w:pPr>
        <w:pStyle w:val="Normal"/>
        <w:spacing w:lineRule="auto" w:line="240" w:before="0" w:after="0"/>
        <w:jc w:val="distribute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้องกันและบรรเทาสาธารณภัยต่างๆ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คอยเหตุตลอด ๒๔ ชั่วโมง 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ควบคุมเครื่องมือสื่อสารและจัดฝึกซ้อมเจ้าหน้าที่ที่มีส่วนเกี่ยวข้อง</w:t>
      </w:r>
    </w:p>
    <w:p>
      <w:pPr>
        <w:pStyle w:val="Normal"/>
        <w:spacing w:lineRule="auto" w:line="240" w:before="0" w:after="0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ส่วนราชการที่เกี่ยวข้อง</w:t>
      </w:r>
    </w:p>
    <w:p>
      <w:pPr>
        <w:pStyle w:val="Normal"/>
        <w:autoSpaceDE w:val="false"/>
        <w:spacing w:lineRule="auto" w:line="240" w:before="0" w:after="0"/>
        <w:ind w:left="459" w:firstLine="1701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๐</w:t>
      </w:r>
    </w:p>
    <w:p>
      <w:pPr>
        <w:pStyle w:val="Normal"/>
        <w:autoSpaceDE w:val="false"/>
        <w:spacing w:lineRule="auto" w:line="240" w:before="0" w:after="0"/>
        <w:ind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บันทึก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01"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ผู้ปฏิบัติงานบันทึกข้อมูล เข้ารับการฝึกอบรมตามความเหมาะสม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ปฏิบัติงานบันทึกข้อมูล ค้นคว้าหาข้อมูลและความรู้ เกี่ยวกับงานบันทึกข้อมูลอยู่เสมอ  </w:t>
      </w:r>
    </w:p>
    <w:p>
      <w:pPr>
        <w:pStyle w:val="Normal"/>
        <w:autoSpaceDE w:val="false"/>
        <w:spacing w:lineRule="auto" w:line="240" w:before="0" w:after="0"/>
        <w:ind w:left="601" w:firstLine="1559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ข่าวสารของ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๐</w:t>
      </w:r>
    </w:p>
    <w:p>
      <w:pPr>
        <w:pStyle w:val="Normal"/>
        <w:autoSpaceDE w:val="false"/>
        <w:spacing w:lineRule="auto" w:line="240" w:before="0" w:after="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านสาธารณสุข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ข้อมูลด้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จาก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หน่วยงานที่เกี่ยวข้อง พร้อมประชาสัมพันธ์ เผยแพร่ ให้เกษตรกรทราบ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หาข้อมูลและความรู้เกี่ยวกับ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อยู่เสมอ</w:t>
      </w:r>
    </w:p>
    <w:p>
      <w:pPr>
        <w:pStyle w:val="Normal"/>
        <w:autoSpaceDE w:val="false"/>
        <w:spacing w:lineRule="auto" w:line="240" w:before="0" w:after="120"/>
        <w:ind w:left="425"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งานส่งเสริมการเกษตร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ข้อมูลด้านการเกษตรจากสำนักงานเกษตรอำเภอ และหน่วยงานที่เกี่ยวข้อง พร้อมประชาสัมพันธ์ เผยแพร่ ให้เกษตรกรทราบ</w:t>
      </w:r>
    </w:p>
    <w:p>
      <w:pPr>
        <w:pStyle w:val="Normal"/>
        <w:autoSpaceDE w:val="false"/>
        <w:spacing w:lineRule="auto" w:line="240" w:before="0" w:after="120"/>
        <w:ind w:firstLine="216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๒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และบัญชี  การรับและเบิกจ่าย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หัวหน้าหน่วยงานย่อยแต่ละกองได้ตรวจสอบเอกสารพร้อมรับรองความถูกต้องก่อนดำเนินการเบิกจ่าย</w:t>
      </w:r>
    </w:p>
    <w:p>
      <w:pPr>
        <w:pStyle w:val="Normal"/>
        <w:autoSpaceDE w:val="false"/>
        <w:spacing w:lineRule="auto" w:line="240" w:before="0" w:after="0"/>
        <w:ind w:left="884"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การเงินและหัวหน้ากองคลังมีการสอบทานการเบิกจ่ายตามขั้นตอน</w:t>
      </w:r>
    </w:p>
    <w:p>
      <w:pPr>
        <w:pStyle w:val="Normal"/>
        <w:autoSpaceDE w:val="false"/>
        <w:spacing w:lineRule="auto" w:line="240" w:before="0" w:after="0"/>
        <w:ind w:left="884"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สรรหาบรรจุแต่งตั้งเจ้าพนักงานพัสดุและมีคำสั่งแต่งตั้งให้ปฏิบัติหน้าที่เป็นลายลักษณ์อักษร</w:t>
      </w:r>
    </w:p>
    <w:p>
      <w:pPr>
        <w:pStyle w:val="Normal"/>
        <w:autoSpaceDE w:val="false"/>
        <w:spacing w:lineRule="auto" w:line="240" w:before="0" w:after="0"/>
        <w:ind w:firstLine="170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จัดเก็บ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120"/>
        <w:ind w:firstLine="199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รสรรหาบรรจุแต่งตั้งเจ้าหน้าที่จัดเก็บรายได้และได้มีคำสั่งแต่งตั้งผู้รักษาราชการแทนเจ้าหน้าที่จัดเก็บรายได้เป็นลายลักษณ์อักษร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อกแบบและควบคุมอาค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19"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บุคลากรเข้ารับการฝึกอบรม เพื่อเพิ่มศักยภาพ</w:t>
      </w:r>
    </w:p>
    <w:p>
      <w:pPr>
        <w:pStyle w:val="Normal"/>
        <w:autoSpaceDE w:val="false"/>
        <w:spacing w:lineRule="auto" w:line="240" w:before="0" w:after="0"/>
        <w:ind w:left="719"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รหาบุคลากรผู้ปฏิบัติและบุคลากร ที่มีความเชี่ยวชาญเฉพาะ 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สานความร่วมมือกับหน่วยงานอื่นๆเช่น กรมโยธาธิการ กรมชลประท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างหลวงชนบท หรือหน่วยงานอื่นที่เชี่ยวชาญด้านต่างๆ</w:t>
      </w:r>
    </w:p>
    <w:p>
      <w:pPr>
        <w:pStyle w:val="Normal"/>
        <w:autoSpaceDE w:val="false"/>
        <w:spacing w:lineRule="auto" w:line="240" w:before="0" w:after="0"/>
        <w:ind w:firstLine="144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ำระบบอินเตอร์เน็ตมาช่วยในการบริหาร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ประสานสาธารณูปโภ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85" w:firstLine="1276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ปรับกรอบอัตรากำลังเพื่อบรรจุแต่งตั้งบุคลากรมารองรับการปฏิบัติงานในกอ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าง</w:t>
      </w:r>
    </w:p>
    <w:p>
      <w:pPr>
        <w:pStyle w:val="Normal"/>
        <w:autoSpaceDE w:val="false"/>
        <w:spacing w:lineRule="auto" w:line="240" w:before="0" w:after="0"/>
        <w:ind w:left="1605" w:firstLine="55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สรรหาผู้ช่วยช่างเขียนแบบ</w:t>
      </w:r>
    </w:p>
    <w:p>
      <w:pPr>
        <w:pStyle w:val="Normal"/>
        <w:autoSpaceDE w:val="false"/>
        <w:spacing w:lineRule="auto" w:line="240" w:before="0" w:after="120"/>
        <w:ind w:firstLine="216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บุคลากรที่มีอยู่เข้าฝึกอบรมเกี่ยวกับงานด้านต่างๆของกองช่างเพื่อเพิ่มศักยภาพในการทำงาน  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หารการศึกษา 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บุคลากรเข้ารับการอบรมในงานด้านการบริหารการศึกษา การจัดระบบงานการศึกษา งานอื่นๆที่เกี่ยวข้อง</w:t>
      </w:r>
    </w:p>
    <w:p>
      <w:pPr>
        <w:pStyle w:val="Normal"/>
        <w:autoSpaceDE w:val="false"/>
        <w:spacing w:lineRule="auto" w:line="240" w:before="0" w:after="0"/>
        <w:ind w:left="720" w:firstLine="140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ควบคุมกำกับดูแลการปฏิบัติงานจากผู้บังคับบัญชาเบื้องต้นเป็นระยะ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และพัฒนาระบบข้อมูลสารสนเทศทางการศึกษาให้ถูกต้องตามระบบที่เกี่ยวข้อง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หางบประมาณเพิ่มเติมในส่วนที่ขาดและมีความจำเป็นในการดำเนินงานอย่างเพียงพอ</w:t>
      </w:r>
    </w:p>
    <w:p>
      <w:pPr>
        <w:pStyle w:val="Normal"/>
        <w:autoSpaceDE w:val="false"/>
        <w:spacing w:lineRule="auto" w:line="240" w:before="0" w:after="0"/>
        <w:ind w:left="884" w:firstLine="556"/>
        <w:jc w:val="distribute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autoSpaceDE w:val="false"/>
        <w:spacing w:lineRule="auto" w:line="240" w:before="0" w:after="12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ดำเนินการการ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12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ต้องตรวจสอบข้อมูลกับหน่วยงานที่เกี่ยวข้อง ปรับปรุงข้อมูลให้เป็นปัจจุบันทุกเดือน เพื่อไม่ให้เกิดความผิดพลาดในการเบิกจ่ายเงิน ทั้งในกรณีเสียชีวิต การย้ายที่อยู่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จ่ายเงินซ้ำซ้อน</w:t>
      </w:r>
    </w:p>
    <w:p>
      <w:pPr>
        <w:pStyle w:val="Normal"/>
        <w:autoSpaceDE w:val="false"/>
        <w:spacing w:lineRule="auto" w:line="240" w:before="0" w:after="120"/>
        <w:ind w:left="709" w:firstLine="1418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สร้างความเข้าใจเรื่องเงินเบี้ยยังชีพแก่ผู้มีสิทธิให้เข้าใจ</w:t>
      </w:r>
    </w:p>
    <w:p>
      <w:pPr>
        <w:pStyle w:val="Normal"/>
        <w:autoSpaceDE w:val="false"/>
        <w:spacing w:lineRule="auto" w:line="240" w:before="0" w:after="0"/>
        <w:ind w:firstLine="127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รั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์  </w:t>
      </w:r>
      <w:r>
        <w:rPr>
          <w:rFonts w:ascii="TH SarabunPSK" w:hAnsi="TH SarabunPSK" w:cs="TH SarabunPSK"/>
          <w:sz w:val="32"/>
          <w:sz w:val="32"/>
          <w:szCs w:val="32"/>
        </w:rPr>
        <w:t>จันทรา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กุดชุมแสง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24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distribut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17:00Z</dcterms:created>
  <dc:creator>oag</dc:creator>
  <dc:description/>
  <cp:keywords/>
  <dc:language>en-US</dc:language>
  <cp:lastModifiedBy>Windows User</cp:lastModifiedBy>
  <cp:lastPrinted>2019-10-21T15:04:00Z</cp:lastPrinted>
  <dcterms:modified xsi:type="dcterms:W3CDTF">2020-10-29T08:21:00Z</dcterms:modified>
  <cp:revision>166</cp:revision>
  <dc:subject/>
  <dc:title/>
</cp:coreProperties>
</file>