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แบบ ป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ค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๔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องค์การบริหารส่วนตำบลกุดชุมแสง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รายงานการประเมินองค์ประกอบของการควบคุมภายใน</w:t>
      </w:r>
    </w:p>
    <w:p>
      <w:pPr>
        <w:pStyle w:val="Normal"/>
        <w:spacing w:lineRule="auto" w:line="240" w:before="0" w:after="12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สำหรับระยะเวลาดำเนินงานสิ้นสุด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ณ วันที่ ๓๐ เดือน กันยายน พ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๒๕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๖๓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2"/>
        <w:gridCol w:w="4841"/>
      </w:tblGrid>
      <w:tr>
        <w:trPr>
          <w:trHeight w:val="621" w:hRule="atLeast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องค์ประกอบ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ของ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ารควบคุมภายใน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ผลการประเมิ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ข้อสรุป</w:t>
            </w:r>
          </w:p>
        </w:tc>
      </w:tr>
      <w:tr>
        <w:trPr/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>สำนักปลัด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>สภาพแวดล้อมการควบคุม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</w:rPr>
              <w:t xml:space="preserve">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๑ กิจกรรมงานธุรการ งานสารบรรณ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เป็นความเสี่ยงที่เกิดขึ้นจากสภาพแวดล้อมภายใน เนื่องจาก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ารแบ่งงานหน้าที่ความรับผิดชอบไม่ชัดเจน  เช่น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</w:rPr>
              <w:t xml:space="preserve">   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ารแบ่งงานหน้าที่ความรับผิดชอบไม่ชัดเจน ได้แก่ เจ้าหน้าที่ผู้ปฏิบัติงานแต่ละคนรับผิดชอบงานร่างพิมพ์ โต้ตอบหนังสือราชการเรื่องอะไรบ้าง และกรณีเจ้าหน้าที่ผู้ปฏิบัติงานคนใดคนหนึ่งไม่อาจปฏิบัติหน้าที่ได้จะมอบหมายให้ใครปฏิบัติหน้าที่แทน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</w:rPr>
              <w:t xml:space="preserve">   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งานลงทะเบียนรับ–ส่ง ไม่ได้กำหนดจำนวนวันที่จะต้องส่งหนังสือให้หน่วยงานเจ้าของเรื่องนั้นๆ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</w:rPr>
              <w:t xml:space="preserve">   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การจัดเก็บเอกสารไม่เป็นระบบ ทำให้เกิดความยุ่งยาก ล่าช้าในการค้นหาเอกสาร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28"/>
              </w:rPr>
              <w:t xml:space="preserve">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๒ กิจกรรมงานบริหารงานบุคคล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เป็นความเสี่ยงที่เกิดจากสภาพแวดล้อมภายนอก เนื่องจากระเบียบงานบริหารงานบุคคล มีการปรับปรุงและเปลี่ยนแปลงอยู่เสมอ ทำให้การปฏิบัติงานในบางครั้งยังคงปฏิบัติตามระเบียบเดิมและการปฏิบัติไม่เป็นตามหนังสือนั้นๆ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28"/>
              </w:rPr>
              <w:t xml:space="preserve">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๓ กิจกรรมงานนโยบายและแผน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เป็นความเสี่ยงที่เกิดจากสภาพแวดล้อมภายนอก คือ ประชาชนไม่ให้ความสนใจเข้ามามีส่วนร่วมเสนอปัญหาความต้องการ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</w:rPr>
              <w:t xml:space="preserve">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๔ กิจกรรมงาน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ป้องกันและบรรเทาสาธารณภัย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เป็นความเสี่ยงที่เกิดจากสภาพแวดล้อมภายนอกเนื่องจากไม่สามารถที่จะควบคุมสาธารณภัยต่างๆที่อาจเกิดขึ้นได้เช่น ภัยแล้งอุทกภัย วาตภัย อัคคีภัย หรือดินโคลนถล่ม และอุบัติเหตุอื่นๆ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28"/>
              </w:rPr>
              <w:t xml:space="preserve">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๕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 xml:space="preserve"> กิจกรรมงานบันทึกข้อมูล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เป็นความเสี่ยงที่เกิดจากสภาพแวดล้อมภายใน คือ เจ้าหน้าที่ผู้ปฏิบัติงานด้านงานบันทึกข้อมูล ไม่มีความชำนาญใน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ระบบงานฯ   และลงข้อมูลไม่เป็นไปตามระยะเวลาที่กำหนด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28"/>
              </w:rPr>
              <w:t xml:space="preserve">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๖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 xml:space="preserve"> กิจกรร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มงานสาธารณสุข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เป็นความเสี่ยงที่เกิดจาก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สภาพแวดล้อมภายนอก เนื่องจากไม่สามารถควบคุม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ารเปลี่ยนแปลงของ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สภาพภูมิอากาศ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 และสภาพแวดล้อมได้  ซึ่งมีผลสำคัญ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ับ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ารเกิดโรคระบาด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 เช่น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โรคติดเชื้อไวรัสโคโรนา ๒๐๑๙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(COVID - 19)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โรค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ไข้เลือดออก เป็นต้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</w:rPr>
              <w:t xml:space="preserve">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๗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 xml:space="preserve"> กิจกรรมงานส่งเสริมการเกษตร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เป็นความเสี่ยงที่เกิดจากสภาพแวดล้อมภายนอก เนื่องจากไม่สามารถควบคุม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ารเปลี่ยนแปลงของ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สภาพภูมิอากาศ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ได้ ซึ่งมีผลสำคัญ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กับการทำการเกษตร เช่น ภัยแล้ง น้ำท่วม โรคพืช แมลงศัตรูพืช เป็นต้น 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สำนักปลัด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 แบ่งโครงสร้างและการปฏิบัติงาน ดังนี้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ิจกรรมงานธุรการ งานสารบรรณ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๒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ิจกรรมงานบริหารงานบุคคล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๓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ิจกรรมงานนโยบายและแผน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๔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ิจกรรมงาน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ป้องกันและบรรเทาสาธารณภัย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๕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ิจกรรมงานบันทึกข้อมูล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๖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ิจกรรมงาน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สาธารณสุข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๗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ิจกรรมงานส่งเสริมการเกษตร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</w:rPr>
              <w:t xml:space="preserve">   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มีการแบ่งคำสั่งในการปฏิบัติงานเจ้าหน้าที่อย่างชัดเจน มีการวิเคราะห์ประเมินผลตามองค์ประกอบการของหลักเกณฑ์กระทรวงการคลังว่าด้วยมาตรฐานและหลักเกณฑ์ปฏิบัติการควบคุมภายในสำหรับหน่วยงานของรัฐ ไม่พบความเสี่ยงที่มีนัยสำคัญ และได้มีการกำหนดกิจกรรมควบคุมและปรับปรุงต่อไป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๙</w:t>
      </w:r>
    </w:p>
    <w:p>
      <w:pPr>
        <w:pStyle w:val="Normal"/>
        <w:spacing w:lineRule="auto" w:line="240" w:before="0" w:after="0"/>
        <w:jc w:val="righ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แบบ ป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ค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๔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000000"/>
          <w:sz w:val="28"/>
          <w:szCs w:val="32"/>
          <w:u w:val="single"/>
        </w:rPr>
      </w:pPr>
      <w:r>
        <w:rPr>
          <w:rFonts w:cs="TH SarabunPSK" w:ascii="TH SarabunPSK" w:hAnsi="TH SarabunPSK"/>
          <w:b/>
          <w:bCs/>
          <w:color w:val="000000"/>
          <w:sz w:val="28"/>
          <w:szCs w:val="32"/>
          <w:u w:val="single"/>
        </w:rPr>
      </w:r>
    </w:p>
    <w:tbl>
      <w:tblPr>
        <w:tblW w:w="99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763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องค์ประกอบ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ของ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ารควบคุมภายใน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ผลการประเมิ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ข้อสรุป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>การประเมินความเสี่ยง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๒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๑ กิจกรรมงานธุรการ งานสารบรรณ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28"/>
                <w:u w:val="single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u w:val="single"/>
              </w:rPr>
              <w:t>ความเสี่ยง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28"/>
              </w:rPr>
              <w:t xml:space="preserve"> 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เจ้าหน้าที่ผู้ปฏิบัติงาน ขาดทักษะในการปฏิบัติงาน ยังไม่ได้รับการศึกษาอบรมในกิจกรรมด้านงานธุรการ งานสารบรรณ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</w:rPr>
              <w:t xml:space="preserve">   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เจ้าหน้าที่ผู้ปฏิบัติงาน บางครั้งนำหนังสือเสนอต่อผู้บริหารล่าช้า และในระยะเวลาที่กระชั้นชิด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28"/>
              </w:rPr>
              <w:t xml:space="preserve">   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ารได้รับเอกสารล่าช้า ทำให้การปฏิบัติ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งาน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ล่าช้า ไม่ทันเวลา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</w:rPr>
              <w:t xml:space="preserve">   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หนังสือแจ้งเวียนการประชุมไม่จดบันทึกไว้ในกระดานไวท์บอร์ด ทำให้หลงลืม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</w:rPr>
              <w:t xml:space="preserve">   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เก็บเอกสารไม่เป็นระบบ ค้นหาไม่พบ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28"/>
              </w:rPr>
              <w:t xml:space="preserve">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๒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๒ กิจกรรมงานบริหารงานบุคคล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28"/>
                <w:u w:val="single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u w:val="single"/>
              </w:rPr>
              <w:t>ความเสี่ยง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ระเบียบงานบริหารงานบุคคล มีการปรับปรุงและเปลี่ยนแปลงอยู่เสมอ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28"/>
              </w:rPr>
              <w:t xml:space="preserve">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๒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๓ กิจกรรมงานนโยบายและแผน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28"/>
                <w:u w:val="single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u w:val="single"/>
              </w:rPr>
              <w:t>ความเสี่ยง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</w:rPr>
              <w:t xml:space="preserve">   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ประชาชน</w:t>
            </w:r>
            <w:r>
              <w:rPr>
                <w:rFonts w:ascii="TH SarabunPSK" w:hAnsi="TH SarabunPSK" w:cs="TH SarabunPSK"/>
                <w:color w:val="000000"/>
              </w:rPr>
              <w:t xml:space="preserve">ไม่ให้ความสนใจเข้ามามีส่วนร่วมเสนอปัญหาความต้องการ โดยอ้างว่า </w:t>
            </w:r>
            <w:r>
              <w:rPr>
                <w:rFonts w:ascii="TH SarabunPSK" w:hAnsi="TH SarabunPSK" w:cs="TH SarabunPSK"/>
                <w:color w:val="000000"/>
              </w:rPr>
              <w:t>ขอโครงการพัฒนาก็ไม่ได้ทำสักครั้งอ้างว่างบประมาณมีน้อย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</w:rPr>
            </w:pPr>
            <w:r>
              <w:rPr>
                <w:rFonts w:eastAsia="TH SarabunPSK" w:cs="TH SarabunPSK" w:ascii="TH SarabunPSK" w:hAnsi="TH SarabunPSK"/>
                <w:color w:val="000000"/>
              </w:rPr>
              <w:t xml:space="preserve">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๒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๔ กิจกรรมงาน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ป้องกันและบรรเทาสาธารณภัย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28"/>
                <w:u w:val="single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u w:val="single"/>
              </w:rPr>
              <w:t>ความเสี่ยง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H SarabunPSK" w:cs="TH SarabunPSK" w:ascii="TH SarabunPSK" w:hAnsi="TH SarabunPSK"/>
                <w:color w:val="000000"/>
              </w:rPr>
              <w:t xml:space="preserve">    </w:t>
            </w:r>
            <w:r>
              <w:rPr>
                <w:rFonts w:cs="TH SarabunPSK" w:ascii="TH SarabunPSK" w:hAnsi="TH SarabunPSK"/>
                <w:color w:val="000000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ไม่สามารถที่จะควบคุมสาธารณภัยต่างๆที่อาจเกิดขึ้นได้เช่น ภัยแล้งอุทกภัย วาตภัย อัคคีภัย หรือดินโคลนถล่ม และอุบัติเหตุอื่นๆ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28"/>
              </w:rPr>
              <w:t xml:space="preserve">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๒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๕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 xml:space="preserve"> กิจกรรมงานบันทึกข้อมูล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28"/>
                <w:u w:val="single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u w:val="single"/>
              </w:rPr>
              <w:t>ความเสี่ยง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</w:rPr>
              <w:t xml:space="preserve">   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เจ้าหน้าที่ผู้ปฏิบัติงานด้านงานบันทึกข้อมูล ไม่มีความชำนาญในการใช้คอมพิวเตอร์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28"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๒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๖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 xml:space="preserve"> กิจกรรมงาน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สาธารณสุข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28"/>
                <w:u w:val="single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u w:val="single"/>
              </w:rPr>
              <w:t>ความเสี่ยง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</w:rPr>
              <w:t xml:space="preserve">   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ส่วนราชการที่เป็นหน่วยงานรับผิดชอบ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ได้รับข้อมูลล่าช้า และประชาชนบางส่วนยังให้ความร่วมมือไม่ดีเท่าที่ควร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28"/>
              </w:rPr>
              <w:t xml:space="preserve">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๒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๗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 xml:space="preserve"> กิจกรรมงานส่งเสริมการเกษตร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28"/>
                <w:u w:val="single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u w:val="single"/>
              </w:rPr>
              <w:t>ความเสี่ยง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</w:rPr>
              <w:t xml:space="preserve">   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ไม่สามารถควบคุม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ารเปลี่ยนแปลงของ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สภาพอากาศที่เกิดขึ้นได้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เช่น ภัยแล้ง น้ำท่วม โรคระบาดในพืช แมลงศัตรูพืช เป็นต้น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</w:rPr>
              <w:t xml:space="preserve">  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การประเมินความเสี่ยงในสำนักปลัด อยู่ในระดับที่มีความเหมาะสม ครอบคลุมทุกด้านมากขึ้น มีการติดตามควบคุมจากหน่วยตรวจสอบและหัวหน้าหน่วยงานย่อยอย่างสม่ำเสมอ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H SarabunPSK" w:hAnsi="TH SarabunPSK" w:cs="TH SarabunPSK"/>
          <w:b/>
          <w:b/>
          <w:bCs/>
          <w:color w:val="000000"/>
          <w:sz w:val="40"/>
          <w:szCs w:val="40"/>
        </w:rPr>
      </w:pPr>
      <w:r>
        <w:rPr>
          <w:rFonts w:cs="TH SarabunPSK" w:ascii="TH SarabunPSK" w:hAnsi="TH SarabunPSK"/>
          <w:b/>
          <w:bCs/>
          <w:color w:val="000000"/>
          <w:sz w:val="40"/>
          <w:szCs w:val="40"/>
        </w:rPr>
      </w:r>
    </w:p>
    <w:p>
      <w:pPr>
        <w:pStyle w:val="Normal"/>
        <w:spacing w:lineRule="auto" w:line="240" w:before="0" w:after="0"/>
        <w:jc w:val="right"/>
        <w:rPr>
          <w:rFonts w:ascii="TH SarabunPSK" w:hAnsi="TH SarabunPSK" w:cs="TH SarabunPSK"/>
          <w:b/>
          <w:b/>
          <w:bCs/>
          <w:color w:val="000000"/>
          <w:sz w:val="40"/>
          <w:szCs w:val="40"/>
        </w:rPr>
      </w:pPr>
      <w:r>
        <w:rPr>
          <w:rFonts w:cs="TH SarabunPSK" w:ascii="TH SarabunPSK" w:hAnsi="TH SarabunPSK"/>
          <w:b/>
          <w:bCs/>
          <w:color w:val="000000"/>
          <w:sz w:val="40"/>
          <w:szCs w:val="40"/>
        </w:rPr>
      </w:r>
    </w:p>
    <w:p>
      <w:pPr>
        <w:pStyle w:val="Normal"/>
        <w:spacing w:lineRule="auto" w:line="240" w:before="0" w:after="0"/>
        <w:jc w:val="right"/>
        <w:rPr>
          <w:rFonts w:ascii="TH SarabunPSK" w:hAnsi="TH SarabunPSK" w:cs="TH SarabunPSK"/>
          <w:b/>
          <w:b/>
          <w:bCs/>
          <w:color w:val="000000"/>
          <w:sz w:val="40"/>
          <w:szCs w:val="40"/>
        </w:rPr>
      </w:pPr>
      <w:r>
        <w:rPr>
          <w:rFonts w:cs="TH SarabunPSK" w:ascii="TH SarabunPSK" w:hAnsi="TH SarabunPSK"/>
          <w:b/>
          <w:bCs/>
          <w:color w:val="000000"/>
          <w:sz w:val="40"/>
          <w:szCs w:val="40"/>
        </w:rPr>
      </w:r>
    </w:p>
    <w:p>
      <w:pPr>
        <w:pStyle w:val="Normal"/>
        <w:spacing w:lineRule="auto" w:line="240" w:before="0" w:after="0"/>
        <w:jc w:val="right"/>
        <w:rPr>
          <w:rFonts w:ascii="TH SarabunPSK" w:hAnsi="TH SarabunPSK" w:cs="TH SarabunPSK"/>
          <w:b/>
          <w:b/>
          <w:bCs/>
          <w:color w:val="000000"/>
          <w:sz w:val="40"/>
          <w:szCs w:val="40"/>
        </w:rPr>
      </w:pPr>
      <w:r>
        <w:rPr>
          <w:rFonts w:cs="TH SarabunPSK" w:ascii="TH SarabunPSK" w:hAnsi="TH SarabunPSK"/>
          <w:b/>
          <w:bCs/>
          <w:color w:val="000000"/>
          <w:sz w:val="40"/>
          <w:szCs w:val="40"/>
        </w:rPr>
      </w:r>
    </w:p>
    <w:p>
      <w:pPr>
        <w:pStyle w:val="Normal"/>
        <w:spacing w:lineRule="auto" w:line="240" w:before="0" w:after="0"/>
        <w:jc w:val="right"/>
        <w:rPr>
          <w:rFonts w:ascii="TH SarabunPSK" w:hAnsi="TH SarabunPSK" w:cs="TH SarabunPSK"/>
          <w:b/>
          <w:b/>
          <w:bCs/>
          <w:color w:val="000000"/>
          <w:sz w:val="40"/>
          <w:szCs w:val="40"/>
        </w:rPr>
      </w:pPr>
      <w:r>
        <w:rPr>
          <w:rFonts w:cs="TH SarabunPSK" w:ascii="TH SarabunPSK" w:hAnsi="TH SarabunPSK"/>
          <w:b/>
          <w:bCs/>
          <w:color w:val="000000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๐</w:t>
      </w:r>
    </w:p>
    <w:p>
      <w:pPr>
        <w:pStyle w:val="Normal"/>
        <w:spacing w:lineRule="auto" w:line="240" w:before="0" w:after="0"/>
        <w:jc w:val="righ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แบบ ป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ค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๔</w:t>
      </w:r>
    </w:p>
    <w:p>
      <w:pPr>
        <w:pStyle w:val="Normal"/>
        <w:spacing w:lineRule="auto" w:line="240" w:before="0" w:after="0"/>
        <w:jc w:val="righ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tbl>
      <w:tblPr>
        <w:tblW w:w="99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763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องค์ประกอบ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ของ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ารควบคุมภายใน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ผลการประเมิ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ข้อสรุป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>กิจกรรมการควบคุม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๑ กิจกรรมงานธุรการ งานสารบรรณ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</w:rPr>
              <w:t xml:space="preserve">   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เจ้าหน้าที่ผู้ปฏิบัติงาน เข้ารับ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าร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ฝึกอบรมเกี่ยวกับงานธุรการ งานสารบรรณ และคอมพิวเตอร์ เพื่อเพิ่มทักษะในการปฏิบัติงานให้มีประสิทธิภาพมาก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ขึ้น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</w:rPr>
              <w:t xml:space="preserve">   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เมื่อได้รับเอกสารแล้วให้ลงรับและนำเสนอผู้บริหารทันที เพื่อให้ทันตามกำหนดเวลา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</w:rPr>
              <w:t xml:space="preserve">   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ารจัดเก็บเอกสารให้เป็นระบบ เพื่อป้องกันการสูญหาย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 xml:space="preserve">         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28"/>
              </w:rPr>
              <w:t xml:space="preserve">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๓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๒ กิจกรรมงานบริหารงานบุคคล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</w:rPr>
            </w:pPr>
            <w:r>
              <w:rPr>
                <w:rFonts w:eastAsia="TH SarabunPSK" w:cs="TH SarabunPSK" w:ascii="TH SarabunPSK" w:hAnsi="TH SarabunPSK"/>
                <w:color w:val="000000"/>
              </w:rPr>
              <w:t xml:space="preserve">    </w:t>
            </w:r>
            <w:r>
              <w:rPr>
                <w:rFonts w:cs="TH SarabunPSK" w:ascii="TH SarabunPSK" w:hAnsi="TH SarabunPSK"/>
                <w:color w:val="000000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</w:rPr>
              <w:t>เจ้าหน้าที่ผู้ปฏิบัติงานด้านงานบริหารงานบุคคล เข้ารับการฝึกอบรม ตามความเหมาะสม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</w:rPr>
            </w:pPr>
            <w:r>
              <w:rPr>
                <w:rFonts w:eastAsia="TH SarabunPSK" w:cs="TH SarabunPSK" w:ascii="TH SarabunPSK" w:hAnsi="TH SarabunPSK"/>
                <w:color w:val="000000"/>
              </w:rPr>
              <w:t xml:space="preserve">    </w:t>
            </w:r>
            <w:r>
              <w:rPr>
                <w:rFonts w:cs="TH SarabunPSK" w:ascii="TH SarabunPSK" w:hAnsi="TH SarabunPSK"/>
                <w:color w:val="000000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</w:rPr>
              <w:t xml:space="preserve">เจ้าหน้าที่ผู้ปฏิบัติงานด้านงานบริหารงานบุคคล ค้นคว้าหาข้อมูลและความรู้ เกี่ยวกับงานบริหารงานบุคคลอยู่เสมอ 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28"/>
              </w:rPr>
              <w:t xml:space="preserve">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๓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๓ กิจกรรมงานนโยบายและแผน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</w:rPr>
              <w:t xml:space="preserve">   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รณรงค์ ประชาสัมพันธ์ให้ประชาชนเห็นถึงประโยชน์ในการเข้ามาช่วยคิดช่วยทำในการพัฒนาท้องถิ่นของตน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</w:rPr>
              <w:t xml:space="preserve">   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ประสานความร่วมมือจากทุกภาคส่วนอำเภอ กำนัน ผู้ใหญ่บ้าน กลุ่มชุมชน และภาคเอกชนต่างๆ ในการจัดประชุมประชาคม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</w:rPr>
              <w:t xml:space="preserve">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๓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๔ กิจกรรมงาน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ป้องกันและบรรเทาสาธารณภัย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28"/>
              </w:rPr>
              <w:t xml:space="preserve">  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จัดทำแผนป้องกันและบรรเทาสาธารณภัยต่างๆ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</w:rPr>
              <w:t xml:space="preserve">  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๒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ารเตรียมความพร้อมคอยเหตุ  ๒๔  ชั่วโมง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</w:rPr>
              <w:t xml:space="preserve">  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๓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จัดระบบควบคุมเครื่องมือสื่อสาร และจัดฝึกซ้อมเจ้าหน้าที่ที่มีส่วนเกี่ยวข้อง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</w:rPr>
              <w:t xml:space="preserve">  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๔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ประสานงานส่วนราชการที่เกี่ยวข้อง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</w:rPr>
              <w:t xml:space="preserve">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๓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๕ กิจกรรมงานบันทึกข้อมูล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</w:rPr>
            </w:pPr>
            <w:r>
              <w:rPr>
                <w:rFonts w:eastAsia="TH SarabunPSK" w:cs="TH SarabunPSK" w:ascii="TH SarabunPSK" w:hAnsi="TH SarabunPSK"/>
                <w:color w:val="000000"/>
              </w:rPr>
              <w:t xml:space="preserve">    </w:t>
            </w:r>
            <w:r>
              <w:rPr>
                <w:rFonts w:ascii="TH SarabunPSK" w:hAnsi="TH SarabunPSK" w:cs="TH SarabunPSK"/>
                <w:color w:val="000000"/>
              </w:rPr>
              <w:t>๑</w:t>
            </w:r>
            <w:r>
              <w:rPr>
                <w:rFonts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cs="TH SarabunPSK"/>
                <w:color w:val="000000"/>
              </w:rPr>
              <w:t>เจ้าหน้าที่ผู้ปฏิบัติงานด้านงานบันทึกข้อมูล เข้ารับการฝึกอบรมตามความเหมาะสม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</w:rPr>
            </w:pPr>
            <w:r>
              <w:rPr>
                <w:rFonts w:eastAsia="TH SarabunPSK" w:cs="TH SarabunPSK" w:ascii="TH SarabunPSK" w:hAnsi="TH SarabunPSK"/>
                <w:color w:val="000000"/>
              </w:rPr>
              <w:t xml:space="preserve">    </w:t>
            </w:r>
            <w:r>
              <w:rPr>
                <w:rFonts w:ascii="TH SarabunPSK" w:hAnsi="TH SarabunPSK" w:cs="TH SarabunPSK"/>
                <w:color w:val="000000"/>
              </w:rPr>
              <w:t>๒</w:t>
            </w:r>
            <w:r>
              <w:rPr>
                <w:rFonts w:cs="TH SarabunPSK" w:ascii="TH SarabunPSK" w:hAnsi="TH SarabunPSK"/>
                <w:color w:val="000000"/>
              </w:rPr>
              <w:t>.</w:t>
            </w:r>
            <w:r>
              <w:rPr>
                <w:rFonts w:cs="TH SarabunPSK" w:ascii="TH SarabunPSK" w:hAnsi="TH SarabunPSK"/>
                <w:color w:val="00000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</w:rPr>
              <w:t>ปฏิบัติตาม พรบ</w:t>
            </w:r>
            <w:r>
              <w:rPr>
                <w:rFonts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cs="TH SarabunPSK"/>
                <w:color w:val="000000"/>
              </w:rPr>
              <w:t>ข้อมูลข่าวสารของราชการ พ</w:t>
            </w:r>
            <w:r>
              <w:rPr>
                <w:rFonts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cs="TH SarabunPSK"/>
                <w:color w:val="000000"/>
              </w:rPr>
              <w:t>ศ</w:t>
            </w:r>
            <w:r>
              <w:rPr>
                <w:rFonts w:cs="TH SarabunPSK" w:ascii="TH SarabunPSK" w:hAnsi="TH SarabunPSK"/>
                <w:color w:val="000000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</w:rPr>
              <w:t>๒๕๔๐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28"/>
              </w:rPr>
              <w:t xml:space="preserve">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๓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๖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 xml:space="preserve"> กิจกรรมงาน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สาธารณสุข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</w:rPr>
              <w:t xml:space="preserve">   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ประสานขอความร่วมมือทุกส่วนราชการ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ในสังกัด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ในการจัดส่งข้อมูลที่เกี่ยวข้อง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ให้ความรู้กับประชาชนกลุ่มเป้าหมายและกลุ่มเสี่ยงทุกกลุ่ม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</w:rPr>
              <w:t xml:space="preserve">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๓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๗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 xml:space="preserve"> กิจกรรมงานส่งเสริมการเกษตร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</w:rPr>
              <w:t xml:space="preserve">   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จัดกิจกรรมอบรมให้ความรู้แก่เกษตรกรในเรื่องของการประกอบอาชีพทางการเกษตร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</w:rPr>
              <w:t xml:space="preserve">   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ติดต่อประสานความร่วมมือสำนักงานเกษตรอำเภอ เกี่ยวกับข้อมูลด้านเกษตร พร้อมประชาสัมพันธ์ให้เกษตรกรทราบ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</w:rPr>
              <w:t xml:space="preserve">   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เจ้าหน้าที่ผู้ปฏิบัติงานด้านงานส่งเสริมการเกษตร ค้นคว้าหาข้อมูลและความรู้เกี่ยวกับงานการเกษตรอยู่เสมอ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</w:rPr>
              <w:t xml:space="preserve">   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ในภาพรวมมีกิจกรรมการควบคุม อยู่ในระดับที่มีความเหมาะสม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เพียงพอ และมีประสิทธิผลตามสมควร มีการแบ่งงานที่ชัดเจน และมีการจัดส่งเจ้าหน้าที่เข้ารับการฝึกอบรมเพื่อเพิ่มพูนความรู้ ความเข้าใจ ในการปฏิบัติงานให้มีประสิทธิภาพมากยิ่งขึ้น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000000"/>
          <w:sz w:val="40"/>
          <w:szCs w:val="40"/>
        </w:rPr>
      </w:pPr>
      <w:r>
        <w:rPr>
          <w:rFonts w:cs="TH SarabunPSK" w:ascii="TH SarabunPSK" w:hAnsi="TH SarabunPSK"/>
          <w:b/>
          <w:bCs/>
          <w:color w:val="000000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๑</w:t>
      </w:r>
    </w:p>
    <w:p>
      <w:pPr>
        <w:pStyle w:val="Normal"/>
        <w:spacing w:lineRule="auto" w:line="240" w:before="0" w:after="0"/>
        <w:jc w:val="righ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แบบ ป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ค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๔</w:t>
      </w:r>
    </w:p>
    <w:p>
      <w:pPr>
        <w:pStyle w:val="Normal"/>
        <w:spacing w:lineRule="auto" w:line="240" w:before="0" w:after="0"/>
        <w:jc w:val="righ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82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องค์ประกอบ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ของ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ารควบคุมภายใน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ผลการประเมิ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ข้อสรุป</w:t>
            </w:r>
          </w:p>
        </w:tc>
      </w:tr>
      <w:tr>
        <w:trPr>
          <w:trHeight w:val="9569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๔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>สารสนเทศและการสื่อสาร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28"/>
              </w:rPr>
              <w:t xml:space="preserve">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๔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๑ กิจกรรมงานธุรการ งานสารบรรณ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</w:rPr>
              <w:t xml:space="preserve">   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นำระบบ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Internet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มาช่วยในการปฏิบัติราชการ ได้แก่ ติดต่อประสานงานโดย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e-mail , line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เป็นต้น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</w:rPr>
              <w:t xml:space="preserve">   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ติดต่อประสานงานโดยโทรศัพท์และ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โทรสาร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 เพื่อความสะดวก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 และ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รวดเร็วในการปฏิบัติงาน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28"/>
              </w:rPr>
              <w:t xml:space="preserve">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๔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๒ กิจกรรมงานบริหารงานบุคคล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</w:rPr>
              <w:t xml:space="preserve">   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ใช้คอมพิวเตอร์โดยระบบอินเตอร์เน็ต ค้นคว้าหาข้อมูลและความรู้ เกี่ยวกับงานบริหารงานบุคคล เพื่อความสะดวก รวดเร็วต่อการนำไปปฏิบัติ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28"/>
              </w:rPr>
              <w:t xml:space="preserve">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๔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๓ กิจกรรมงานนโยบายและแผน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</w:rPr>
              <w:t xml:space="preserve">   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ประชาสัมพันธ์ให้ประชาชนเข้ามีส่วนร่วม ในการจัดทำแผนพัฒนาท้องถิ่นทุกรูปแบบ รวมทั้งปิดประกาศที่ทำการกำนัน ผู้ใหญ่บ้าน และเผยแพร่ข้อมูลข่าวสารให้ประชาชนทราบ ผ่านหอกระจายข่าวประจำหมู่บ้าน และจัดประชุมในชุมชน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</w:rPr>
              <w:t xml:space="preserve">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๔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๔ กิจกรรมงาน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ป้องกันและบรรเทาสาธารณภัย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</w:rPr>
              <w:t xml:space="preserve">   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จัดโครงการฝึกอบรมซ้อมแผนป้องกันและบรรเทาสาธารณภัยต่างๆ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</w:rPr>
              <w:t xml:space="preserve">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๔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๕ กิจกรรมงานบันทึกข้อมูล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</w:rPr>
              <w:t xml:space="preserve">   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ประชาสัมพันธ์ให้ประชาชนได้รับรู้ข้อมูลข่าวสารของราชการ ตาม พรบ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ข้อมูลข่าวสารของราชการ พ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ศ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๒๕๔๐ และปิดประกาศที่ทำการกำนัน ผู้ใหญ่บ้าน และเผยแพร่ข้อมูลข่าวสารให้ประชาชนทราบผ่านเว็บไซต์ อบต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และหอกระจายข่าวประจำหมู่บ้าน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28"/>
              </w:rPr>
              <w:t xml:space="preserve">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๔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๖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 xml:space="preserve"> กิจกรรมงาน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สาธารณสุข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ประชาสัมพันธ์ให้ประชาชนมีความรู้ ความเข้าใจในการรับรู้ข้อมูลข่าวสาร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งานสาธารณสุข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 และปิดประกาศที่ทำการกำนัน ผู้ใหญ่บ้านและเผยแพร่ข้อมูลข่าวสารให้ประชาชนทราบผ่านหอกระจายข่าวประจำหมู่บ้าน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</w:rPr>
              <w:t xml:space="preserve">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๔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๗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 xml:space="preserve"> กิจกรรมงานส่งเสริมการเกษตร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</w:rPr>
              <w:t xml:space="preserve">   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สำรวจข้อมูลด้านการเกษตรทุกด้านภายในตำบล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</w:rPr>
              <w:t xml:space="preserve">   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เผยแพร่ข้อมูลข่าวสารด้านการเกษตรให้ประชาชนทราบผ่านหอกระจ่ายข่าวประจำหมู่บ้าน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</w:rPr>
              <w:t xml:space="preserve">   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จัดประชุมโครงการศูนย์บริการและถ่ายทอดเทคโนโลยีเกษตรประจำตำบล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28"/>
              </w:rPr>
              <w:t xml:space="preserve"> 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ระบบการสื่อสารของสำนักปลัด มีความเหมาะสมครอบคลุมทุกด้านทำให้การปฏิบัติงานเป็นไปด้วยความสะดวกรวดเร็ว ข้อมูลสารสนเทศมีความเหมาะสมกับผู้ที่เกี่ยวข้อง รวมทั้งมีการจัดการอุปกรณ์ และความรู้ให้แก่บุคลากร รูปแบบที่ทันสมัย สะดวกต่อการใช้งาน ผ่านระบบเครือข่ายในการปฏิบัติงานอย่างมีประสิทธิภาพ และให้มีการเผยแพร่ข้อมูลข่าวสารเพื่อการบริการประชาชน และประชาสัมพันธ์ทั้งภายในและภายนอกหน่วยงานอย่างเป็นระบบและครบถ้วน รวมถึงการอบรมการใช้สื่อต่างๆ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000000"/>
          <w:sz w:val="40"/>
          <w:szCs w:val="40"/>
        </w:rPr>
      </w:pPr>
      <w:r>
        <w:rPr>
          <w:rFonts w:cs="TH SarabunPSK" w:ascii="TH SarabunPSK" w:hAnsi="TH SarabunPSK"/>
          <w:b/>
          <w:bCs/>
          <w:color w:val="000000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000000"/>
          <w:sz w:val="40"/>
          <w:szCs w:val="40"/>
        </w:rPr>
      </w:pPr>
      <w:r>
        <w:rPr>
          <w:rFonts w:cs="TH SarabunPSK" w:ascii="TH SarabunPSK" w:hAnsi="TH SarabunPSK"/>
          <w:b/>
          <w:bCs/>
          <w:color w:val="000000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000000"/>
          <w:sz w:val="40"/>
          <w:szCs w:val="40"/>
        </w:rPr>
      </w:pPr>
      <w:r>
        <w:rPr>
          <w:rFonts w:cs="TH SarabunPSK" w:ascii="TH SarabunPSK" w:hAnsi="TH SarabunPSK"/>
          <w:b/>
          <w:bCs/>
          <w:color w:val="000000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000000"/>
          <w:sz w:val="40"/>
          <w:szCs w:val="40"/>
        </w:rPr>
      </w:pPr>
      <w:r>
        <w:rPr>
          <w:rFonts w:cs="TH SarabunPSK" w:ascii="TH SarabunPSK" w:hAnsi="TH SarabunPSK"/>
          <w:b/>
          <w:bCs/>
          <w:color w:val="000000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๒</w:t>
      </w:r>
    </w:p>
    <w:p>
      <w:pPr>
        <w:pStyle w:val="Normal"/>
        <w:spacing w:lineRule="auto" w:line="240" w:before="0" w:after="0"/>
        <w:jc w:val="righ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แบบ ป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ค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๔</w:t>
      </w:r>
    </w:p>
    <w:p>
      <w:pPr>
        <w:pStyle w:val="Normal"/>
        <w:spacing w:lineRule="auto" w:line="240" w:before="0" w:after="0"/>
        <w:jc w:val="righ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62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องค์ประกอบ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ของ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ารควบคุมภายใน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ผลการประเมิ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ข้อสรุป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๕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>กิจกรรม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>การติดตามผล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28"/>
              </w:rPr>
              <w:t xml:space="preserve">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๕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๑ กิจกรรมงานธุรการ งานสารบรรณ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</w:rPr>
              <w:t xml:space="preserve">   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กำหนดการติดตามผลการปฏิบัติงานเป็นระยะอย่างต่อเนื่อง สม่ำเสมอ โดยผู้บังคับบัญชา และผู้ปฏิบัติงานประเมินตนเองพร้อมกันด้วย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28"/>
              </w:rPr>
              <w:t xml:space="preserve">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๕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๒ กิจกรรมงานบริหารงานบุคคล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</w:rPr>
              <w:t xml:space="preserve">   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มีการควบคุมที่เพียงพอ บรรลุวัตถุประสงค์ของการควบคุมได้ในระดับหนึ่ง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28"/>
              </w:rPr>
              <w:t xml:space="preserve">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๕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๓ กิจกรรมงานนโยบายและแผน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</w:rPr>
              <w:t xml:space="preserve">   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มีการควบคุมที่เพียงพอ บรรลุวัตถุประสงค์ของการควบคุมได้ในระดับหนึ่ง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</w:rPr>
              <w:t xml:space="preserve">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๕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๔ กิจกรรมงา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นป้องกันและบรรเทาสาธารณภัย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</w:rPr>
              <w:t xml:space="preserve">   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มีการควบคุมที่เพียงพอ บรรลุวัตถุประสงค์ของการควบคุมได้ในระดับหนึ่ง แต่ยังคงมีจุดอ่อน คือ เนื่องจากแนวโน้มการเปลี่ยนแปลงของสังคมและสภาพแวดล้อมที่เปลี่ยนแปลงไป ทำให้สาธารณภัยต่างๆและอุบัติเหตุอื่นๆ เกิดขึ้นได้เสมอ ซึ่งยากแก่การควบคุมจึงต้องเฝ้าระวังตลอดเวลา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</w:rPr>
              <w:t xml:space="preserve">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๕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๕ กิจกรรมงานบันทึกข้อมูล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</w:rPr>
              <w:t xml:space="preserve">   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มีการควบคุมที่เพียงพอ บรรลุวัตถุประสงค์ของการควบคุมได้ในระดับหนึ่ง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28"/>
              </w:rPr>
              <w:t xml:space="preserve">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๕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๖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 xml:space="preserve"> กิจกรรมงาน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สาธารณสุข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28"/>
              </w:rPr>
              <w:t xml:space="preserve"> 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มีการควบคุมที่เพียงพอ  บรรลุวัตถุประสงค์ของการควบคุมได้ในระดับหนึ่ง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</w:rPr>
              <w:t xml:space="preserve">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๕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๗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 xml:space="preserve"> กิจกรรมงานส่งเสริมการเกษตร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</w:rPr>
              <w:t xml:space="preserve">   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มีการควบคุมที่เพียงพอ บรรลุตามวัตถุประสงค์ของการควบคุมได้ในระดับหนึ่ง  แต่ยังคงมีจุดอ่อนในด้านสภาพ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ภูมิอากาศ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ที่เปลี่ยนแปลง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ซึ่ง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มีผลกระทบต่อการประกอบอาชีพการเกษตร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</w:rPr>
              <w:t xml:space="preserve">  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ารติดตามประเมินผลการควบคุมภายในของสำนักปลัด     ถือปฏิบัติตามแนวทางการติดตามประเมินผลการควบคุมภายในมีความเหมาะสมมากขึ้น มี</w:t>
            </w:r>
            <w:r>
              <w:rPr>
                <w:rFonts w:ascii="TH SarabunPSK" w:hAnsi="TH SarabunPSK" w:cs="TH SarabunPSK"/>
                <w:color w:val="000000"/>
              </w:rPr>
              <w:t>การติดตามตรวจสอบการปฏิบัติหน้าที่ และการรายงานผลต่อผู้บังคับบัญชาทุกระยะ เพื่อการติดตาม ประเมินผลการปฏิบัติงาน  แก้ไข ปรับปรุงความบกพร่องอย่างสม่ำเสมอ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righ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righ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righ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righ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righ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righ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righ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righ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righ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righ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๑๓</w:t>
      </w:r>
    </w:p>
    <w:p>
      <w:pPr>
        <w:pStyle w:val="Normal"/>
        <w:spacing w:lineRule="auto" w:line="240" w:before="0" w:after="0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 ป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</w:t>
      </w:r>
    </w:p>
    <w:p>
      <w:pPr>
        <w:pStyle w:val="Normal"/>
        <w:spacing w:lineRule="auto" w:line="240" w:before="0" w:after="0"/>
        <w:jc w:val="righ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678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งค์ประกอบ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อง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ควบคุมภายใน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การประเมิ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้อสรุป</w:t>
            </w:r>
          </w:p>
        </w:tc>
      </w:tr>
      <w:tr>
        <w:trPr>
          <w:trHeight w:val="1250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กองคลัง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๑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สภาพแวดล้อมการควบคุม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๑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 กิจกรรมด้านงานการเงินและบัญชี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u w:val="single"/>
              </w:rPr>
              <w:t xml:space="preserve">การรับและเบิกจ่ายเงิน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  <w:u w:val="single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ป็นความเสี่ยงที่เกิดจากสภาพแวดล้อมภายใน คือ การจัดทำเอกสารประกอบการเบิกจ่ายไม่ครบถ้วน</w:t>
            </w:r>
          </w:p>
          <w:p>
            <w:pPr>
              <w:pStyle w:val="Normal"/>
              <w:spacing w:lineRule="auto" w:line="240" w:before="0" w:after="0"/>
              <w:ind w:firstLine="426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)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การเร่งรัดการเบิกจ่ายเงิน แต่เอกสารไม่ครบถ้วนโดยไม่ผ่านการตรวจสอบก่อน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๒ กิจกรรมด้านงานทะเบียนทรัพย์สินและพัสดุ         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u w:val="single"/>
              </w:rPr>
              <w:t>การดำเนินการจัดซื้อจัดจ้าง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 xml:space="preserve">) </w:t>
            </w:r>
            <w:r>
              <w:rPr>
                <w:rFonts w:ascii="TH SarabunPSK" w:hAnsi="TH SarabunPSK" w:cs="TH SarabunPSK"/>
                <w:sz w:val="28"/>
                <w:sz w:val="28"/>
              </w:rPr>
              <w:t>ในระหว่างปียังมีเจ้าหน้าที่พัสดุที่เป็นข้าราชการเพียงคนเดียวที่มีความรู้ความสามารถในการปฏิบัติหน้าที่พัสดุโดยตรง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๒</w:t>
            </w:r>
            <w:r>
              <w:rPr>
                <w:rFonts w:cs="TH SarabunPSK" w:ascii="TH SarabunPSK" w:hAnsi="TH SarabunPSK"/>
                <w:sz w:val="28"/>
              </w:rPr>
              <w:t>)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การเร่งรัดการจัดซื้อจัดจ้างและปริมาณงานมากขึ้นทำให้เกิดอุปสรรคในการปฏิบัติงาน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๓ กิจกรรมด้านงานจัดเก็บรายได้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)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ยังไม่มีข้าราชการผู้รับผิดชอบตำแหน่งเจ้าหน้าที่จัดเก็บรายได้โดยตรง ซึ่งอาจเกิดความผิดพลาดในการประเมินค่าภาษี ในการจัดเก็บภาษีต่างๆ ได้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๒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การประเมินความเสี่ยง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๒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๑ กิจกรรมด้านการรับ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–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 การเบิกจ่ายเงิน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ารประเมินความเสี่ยง ด้านการรับ</w:t>
            </w: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เบิกจ่ายเงินอยู่ในระดับปานกลาง  ซึ่งจากการประเมินพบว่า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67" w:leader="none"/>
              </w:tabs>
              <w:spacing w:lineRule="auto" w:line="240" w:before="0" w:after="0"/>
              <w:ind w:left="0" w:firstLine="426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อบทานการปฏิบัติงานให้เป็นไปตามระเบียบหนังสือสั่งการและมติ ครม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ละกฎหมายที่เกี่ยวข้อง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67" w:leader="none"/>
              </w:tabs>
              <w:spacing w:lineRule="auto" w:line="240" w:before="0" w:after="0"/>
              <w:ind w:left="-142" w:firstLine="568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ตรวจสอบการรับ และการนำฝากเงิน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firstLine="426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ีการตรวจสอบเอกสารประกอบการเบิกจ่ายให้ครบถ้วนถูกต้อง ก่อนดำเนินการเบิกจ่ายเงินในแต่ละรายการ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  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๒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๒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ิจกรรมด้านงานทะเบียนทรัพย์สินและพัสดุการดำเนินการจัดซื้อจัดจ้าง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การประเมินความเสี่ยงด้านการจัดซื้อจัดจ้าง อยู่ในระดับปานกลาง ซึ่งจากการประเมินพบว่า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ากไม่มีการสรรหาเจ้าหน้าที่พัสดุหรือมีเจ้าหน้าที่ที่ได้รับมอบหมายงานด้านพัสดุที่มีความรู้เกี่ยวกับการจัดซื้อจัดจ้างที่เหมาะสมกับงบประมาณที่ตั้งไว้ อาจทำให้การทำงานผิดพลาดและเกิดความเสียหายต่อองค์ได้ เนื่องจากการจัดซื้อจัดจ้างจำเป็นอาศัยระเบียบกฎหมาย และการปฏิบัติงานที่โปร่งใส ตรวจสอบได้ เพื่อไม่ให้เกิดการทุจริตขึ้นในองค์การบริหารส่วนตำบล และเพื่อให้ประชาชนได้รับประโยชน์สูงสุด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  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๒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๓ กิจกรรมด้านงานจัดเก็บรายได้</w:t>
            </w:r>
          </w:p>
          <w:p>
            <w:pPr>
              <w:pStyle w:val="Normal"/>
              <w:spacing w:lineRule="auto" w:line="240" w:before="0" w:after="20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ารประเมินความเสี่ยงด้านการจัดเก็บรายได้ พบว่ามีความเสี่ยงในเรื่องความเชี่ยวชาญการทำงาน เนื่องจากเจ้าหน้าที่ที่ได้รับมอบหมายจำเป็นจะต้องปฏิบัติหน้าที่หลายตำแหน่ง ซึ่งไม่มีเจ้าหน้าที่โดยตรงปฏิบัติหน้าที่ประเมินและจัดเก็บรายได้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 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คลังแบ่งโครงสร้างและการปฏิบัติงาน ออกเป็น ๔ งาน คือ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601" w:hanging="226"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งานการเงิน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601" w:hanging="226"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งานการบัญชี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601" w:hanging="226"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งานพัฒนาและจัดเก็บรายได้</w:t>
            </w:r>
          </w:p>
          <w:p>
            <w:pPr>
              <w:pStyle w:val="Normal"/>
              <w:tabs>
                <w:tab w:val="clear" w:pos="720"/>
                <w:tab w:val="left" w:pos="601" w:leader="none"/>
              </w:tabs>
              <w:rPr>
                <w:color w:val="000000"/>
              </w:rPr>
            </w:pPr>
            <w:r>
              <w:rPr>
                <w:rFonts w:cs="Calibri"/>
                <w:color w:val="000000"/>
              </w:rPr>
              <w:t xml:space="preserve">       </w:t>
            </w:r>
            <w:r>
              <w:rPr>
                <w:color w:val="000000"/>
              </w:rPr>
              <w:t>๔</w:t>
            </w:r>
            <w:r>
              <w:rPr>
                <w:color w:val="000000"/>
              </w:rPr>
              <w:t xml:space="preserve">. </w:t>
            </w:r>
            <w:r>
              <w:rPr>
                <w:color w:val="000000"/>
              </w:rPr>
              <w:t>งานตรวจสอบอนุมัติฎีกาและควบคุมงบประมาณ</w:t>
            </w:r>
          </w:p>
          <w:p>
            <w:pPr>
              <w:pStyle w:val="Normal"/>
              <w:spacing w:lineRule="auto" w:line="240" w:before="0" w:after="12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ากการวิเคราะห์ พบว่า การรับ จ่ายเงินการจัดซื้อจัดจ้าง  และการจัดเก็บรายได้ไม่พบความเสี่ยงที่มีนัยสำคัญแต่ต้องมีการติดตามและปรับปรุงอย่างสม่ำเสมอ</w:t>
            </w:r>
          </w:p>
          <w:p>
            <w:pPr>
              <w:pStyle w:val="Normal"/>
              <w:spacing w:lineRule="auto" w:line="240" w:before="0" w:after="12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12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12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12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12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120"/>
              <w:ind w:firstLine="459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ารประเมินความเสี่ยงอยู่ในระดับที่เหมาะสมครอบคลุมทุกด้านมากขึ้นกว่าการประเมินครั้งก่อนเนื่องจากมีคำสั่งแบ่งงานที่เป็นลายลักษณ์อักษร แต่ต้องมีการติดตามตรวจสอบจากหน่วยตรวจสอบและหัวหน้าหน่วยงานย่อยอย่างสม่ำเสมอ</w:t>
            </w:r>
          </w:p>
          <w:p>
            <w:pPr>
              <w:pStyle w:val="Normal"/>
              <w:ind w:firstLine="459"/>
              <w:jc w:val="left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ั้งนี้ ต้องอาศัยความร่วมมือจากทุกส่วนให้ปฏิบัติตามระเบียบ กฎหมายที่เกี่ยวข้องให้เป็นไปในทิศทางเดียวกั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</w:r>
          </w:p>
          <w:p>
            <w:pPr>
              <w:pStyle w:val="Normal"/>
              <w:spacing w:before="0" w:after="200"/>
              <w:jc w:val="left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๑๔</w:t>
      </w:r>
    </w:p>
    <w:p>
      <w:pPr>
        <w:pStyle w:val="Normal"/>
        <w:spacing w:lineRule="auto" w:line="240" w:before="0" w:after="0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 ป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</w:t>
      </w:r>
    </w:p>
    <w:p>
      <w:pPr>
        <w:pStyle w:val="Normal"/>
        <w:spacing w:lineRule="auto" w:line="240" w:before="0" w:after="0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253"/>
      </w:tblGrid>
      <w:tr>
        <w:trPr>
          <w:trHeight w:val="54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งค์ประกอบ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อง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ควบคุมภายใน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การประเมิ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้อสรุป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u w:val="single"/>
              </w:rPr>
              <w:t>๓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u w:val="single"/>
              </w:rPr>
              <w:t xml:space="preserve">.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u w:val="single"/>
              </w:rPr>
              <w:t>กิจกรรมการควบคุม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  <w:sz w:val="28"/>
              </w:rPr>
              <w:t xml:space="preserve">     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๓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๑ กิจกรรมด้านการรับ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 xml:space="preserve">การเบิกจ่ายเงิน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           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  <w:sz w:val="28"/>
              </w:rPr>
              <w:t xml:space="preserve">     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๓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๒ กิจกรรมด้านงานทะเบียนทรัพย์สินและพัสดุ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  <w:sz w:val="28"/>
              </w:rPr>
              <w:t xml:space="preserve">     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๓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๓ กิจกรรมด้านงานจัดเก็บรายได้ ทั้งสามกิจกรรมมีกิจกรรม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 xml:space="preserve">           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การควบคุม  ดังนี้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   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๑</w:t>
            </w:r>
            <w:r>
              <w:rPr>
                <w:rFonts w:cs="TH SarabunIT๙" w:ascii="TH SarabunIT๙" w:hAnsi="TH SarabunIT๙"/>
                <w:sz w:val="28"/>
              </w:rPr>
              <w:t xml:space="preserve">)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ถือปฏิบัติตามระเบียบกระทรวง มหาดไทยว่าด้วยการรับเงิน</w:t>
            </w: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ารเบิกจ่ายเงิน การฝากเงิน การเก็บรักษาเงินและการตรวจเงินขององค์กรปกครองส่วนท้องถิ่น พ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ศ</w:t>
            </w:r>
            <w:r>
              <w:rPr>
                <w:rFonts w:cs="TH SarabunIT๙" w:ascii="TH SarabunIT๙" w:hAnsi="TH SarabunIT๙"/>
                <w:sz w:val="28"/>
              </w:rPr>
              <w:t xml:space="preserve">.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๒๕๔๘ และแก้ไขเพิ่มเติม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ฉบับที่ ๒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   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๒</w:t>
            </w:r>
            <w:r>
              <w:rPr>
                <w:rFonts w:cs="TH SarabunIT๙" w:ascii="TH SarabunIT๙" w:hAnsi="TH SarabunIT๙"/>
                <w:sz w:val="28"/>
              </w:rPr>
              <w:t xml:space="preserve">)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มีคำสั่งแต่งตั้งเจ้าหน้าที่รับผิดชอบเป็นลายลักษณะอักษรมีผู้อำนวยการกองคลังติดตาม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u w:val="single"/>
              </w:rPr>
              <w:t>๔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u w:val="single"/>
              </w:rPr>
              <w:t xml:space="preserve">.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u w:val="single"/>
              </w:rPr>
              <w:t>สารสนเทศและการสื่อสาร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  <w:sz w:val="32"/>
                <w:szCs w:val="32"/>
              </w:rPr>
              <w:t xml:space="preserve">    </w:t>
            </w:r>
            <w:r>
              <w:rPr>
                <w:rFonts w:eastAsia="TH SarabunIT๙" w:cs="TH SarabunIT๙" w:ascii="TH SarabunIT๙" w:hAnsi="TH SarabunIT๙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๔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๑ มีการรวบรวมข้อมูลกฎหมาย ระเบียบ มติคณะรัฐมนตรี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       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แนวทางการปฏิบัติต่างๆ แจ้งให้พนักงานทราบเพื่อใช้เป็นแนวทางการปฏิบัติงาน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 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๔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๒ จัดให้มีการประชุมชี้แจง ทำความเข้าใจนโยบายและแนวทางการปฏิบัติงาน  และเผยแพร่ประชาสัมพันธ์ให้ผู้ที่เกี่ยวข้องทราบอย่างทั่วถึง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 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๔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๓ มีการใช้ระบบอินเตอร์เน็ตช่วยในการปฏิบัติหน้าที่และตรวจสอบข้อมูลข่าวสารตลอดเวลา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 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๔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๔ จัดทำระบบข้อมูลข่าวสารเพื่อประชาสัมพันธ์งานให้กับประชาชนและผู้ที่เกี่ยวข้องได้รับทราบ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 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๔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๕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จัดให้มีการแลกเปลี่ยนความคิดเห็นในทุกภาคส่วนเพื่อนำมาพัฒนาและส่งเสริมการมีส่วนร่วม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u w:val="single"/>
              </w:rPr>
              <w:t>๕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u w:val="single"/>
              </w:rPr>
              <w:t>.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u w:val="single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กิจกรรม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การติดตามผล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     </w:t>
            </w: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มีการกำหนดการติดตามประเมินผลและแบบสอบทานเพื่อทำการตรวจสอบการปฏิบัติอย่างต่อเนื่อง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โดยเป็นการประเมินทั้งผู้ปฏิบัติและหัวหน้ากองคลัง เพื่อหาประสิทธิภาพ และประสิทธิผลของการปฏิบัติงาน</w:t>
            </w:r>
          </w:p>
          <w:p>
            <w:pPr>
              <w:pStyle w:val="Normal"/>
              <w:spacing w:before="0" w:after="20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    </w:t>
            </w: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ตรวจสอบข้อบกพร่องต่างๆ ในการปฏิบัติงาน แต่ละกิจกรรม เพื่อใช้เป็นแนวทางในการดำเนินกิจกรรมควบคุมต่อไป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 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ิจกรรมการควบคุมของกองคลังมีการติดตามตรวจสอบที่เหมาะสม เป็นไปตามระเบียบกฎหมาย  หนังสือสั่งการ โดยมีการควบคุมดูแลจากหัวหน้าหน่วยงานย่อยและมีการตรวจสอบจากเจ้าหน้าที่ตรวจสอบ จากสำนักงานท้องถิ่นจังหวัดอย่างน้อยปีละ  ๑ ครั้ง  เพื่อให้ความเสี่ยงที่พบมีการแก้ไขปรับปรุงต่อไป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ระบบสารสนเทศและการสื่อสาร ของกองคลังองค์การบริหารส่วนตำบลกุดชุมแสง มีระดับการควบคุมในที่ดีพอสมควร เนื่องจากได้นำเทคโนโลยีที่ทันสมัยเข้ามาใช้ในการทำงาน เช่น การใช้ระบบอินเตอร์เน็ตในการตรวจสอบและติดตามข้อมูลข่าวสารต่างๆ จากหน่วยงานที่เกี่ยวข้อง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60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before="0" w:after="200"/>
              <w:jc w:val="left"/>
              <w:rPr/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จากการติดตามและประเมินผล  พบว่ายังมีจุดอ่อนในกิจกรรมการรับเงิน</w:t>
            </w: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จ่ายเงิน กิจกรรม จัดซื้อ</w:t>
            </w:r>
            <w:r>
              <w:rPr>
                <w:rFonts w:cs="TH SarabunIT๙" w:ascii="TH SarabunIT๙" w:hAnsi="TH SarabunIT๙"/>
                <w:sz w:val="28"/>
              </w:rPr>
              <w:t>/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จัดจ้าง  กิจกรรมการจัดเก็บรายได้ เนื่องจากเป็นความเสี่ยงที่เกิดจากสภาพแวดล้อมภายในหรือเจ้าหน้าที่ ของกองคลัง ดังนั้น จึงจะต้องติดตามประเมินผลเป็นประจำทุกปี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๑๕</w:t>
      </w:r>
    </w:p>
    <w:p>
      <w:pPr>
        <w:pStyle w:val="Normal"/>
        <w:spacing w:lineRule="auto" w:line="240" w:before="0" w:after="0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 ป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</w:t>
      </w:r>
    </w:p>
    <w:p>
      <w:pPr>
        <w:pStyle w:val="Normal"/>
        <w:spacing w:lineRule="auto" w:line="240" w:before="0" w:after="0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99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763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งค์ประกอบ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อง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ควบคุมภายใน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การประเมิ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้อสรุป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กองช่าง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๑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  <w:u w:val="single"/>
              </w:rPr>
              <w:t xml:space="preserve">.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สภาพแวดล้อมการควบคุ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วิเคราะห์สภาพแวดล้อมภายใน ของกองช่าง องค์การบริหารส่วนตำบลกุดชุมแสง โดยประเมิน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“ภารกิจงานประจำ”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 xml:space="preserve"> พบว่าเป็นความเสี่ยงจาก “สภาพแวดล้อมภายใน”  ดังนี้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๑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๑  งานก่อสร้าง ออกแบบและควบคุมอาคาร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งานก่อสร้างและควบคุมอาคาร  มีบุคลากร จำนวน ๓ คน คือ ตำแหน่ง ผู้อำนวยการกองช่าง แล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ะ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นายกันทรากร นามโพธิ์ ตำแหน่งนายช่างโยธา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 xml:space="preserve">ชำนาญงาน 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ในด้านที่เกี่ยวข้องกับงานช่างโดยเฉพาะ จึงทำให้การวางโครงการ การคำนวณราคากลาง การประมาณราคา การออกแบบเขียนแบบและควบคุมอาคารงานก่อสร้าง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ไม่ได้มาตรฐานและไม่ละเอียดรอบคอบเท่าที่ควร เนื่องจากโครงการก่อสร้างสาธารณูปโภคต่างๆจะต้องอาศัยความรู้ ความชำนาญจากช่างผู้ชำนาญงานและมีประสบการแต่ละด้านโดยเฉพาะ เช่น ช่างสำรวจ  สถาปนิก วิศวกร และผู้ควบคุมงาน เป็นต้น ดังนั้นเมื่อกองช่างขาดบุคลากรที่มีความเชี่ยวชาญเฉพาะด้าน จึงเป็นความเสี่ยง “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กิจกรรมด้านงานก่อสร้าง”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๑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๒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งานประสานสาธารณูปโภ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 xml:space="preserve">การแบ่งงานหน้าที่ความรับผิดชอบไม่ชัดเจน ไม่ได้แบ่งแยกให้แน่ชัดว่าใครรับผิดชอบโครงการด้านใดบ้าง และเนื่องจากบุคลากรของกองช่างมีน้อยในขณะที่แต่ละคนมีภารกิจหลายด้าน ทำให้มีเวลาในการจัดทำและศึกษาโครงการน้อยลง และต้องทำงานอย่างเร่งรีบเพื่อให้ทันตามกำหนด  </w:t>
            </w:r>
          </w:p>
          <w:p>
            <w:pPr>
              <w:pStyle w:val="Normal"/>
              <w:spacing w:lineRule="auto" w:line="240" w:before="120" w:after="0"/>
              <w:jc w:val="left"/>
              <w:rPr>
                <w:rFonts w:ascii="TH SarabunPSK" w:hAnsi="TH SarabunPSK" w:eastAsia="Times New Roman" w:cs="TH SarabunPSK"/>
                <w:b/>
                <w:b/>
                <w:bCs/>
                <w:color w:val="FF0000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 xml:space="preserve">อีกทั้ง เมื่อมีงานสาธารณูปโภคด้านประปา ไฟฟ้า ก็จะเกิดความล่าช้าในการดำเนินการเพราะมีอุปสรรคในการทำงานเนื่องจากต้องประสานงานกับหน่วยงานอื่น ในการกำหนดราคากลาง การประมาณการราคา เพื่อให้เป็นไปอย่างถูกต้องตามรูปแบบและคุ้มค่าต่องบประมาณที่ลงทุน จึงเป็นความเสี่ยง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“กิจกรรมด้านงานประสานสาธารณูปโภค”</w:t>
            </w:r>
            <w:r>
              <w:rPr>
                <w:rFonts w:ascii="TH SarabunPSK" w:hAnsi="TH SarabunPSK" w:eastAsia="Times New Roman" w:cs="TH SarabunPSK"/>
                <w:color w:val="FF0000"/>
                <w:sz w:val="28"/>
                <w:sz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FF0000"/>
                <w:sz w:val="28"/>
              </w:rPr>
              <w:t xml:space="preserve">                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FF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FF0000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 xml:space="preserve">กองช่าง 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 xml:space="preserve">ได้วิเคราะห์ประเมินระบบการควบคุมภายใน จากภารกิจงานประจำ ในภารกิจ ๒  งาน คือ           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๑</w:t>
            </w:r>
            <w:r>
              <w:rPr>
                <w:rFonts w:eastAsia="Times New Roman" w:cs="TH SarabunPSK" w:ascii="TH SarabunPSK" w:hAnsi="TH SarabunPSK"/>
                <w:sz w:val="28"/>
              </w:rPr>
              <w:t xml:space="preserve">) 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 xml:space="preserve">งานออกแบบและควบคุมอาคาร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๒</w:t>
            </w:r>
            <w:r>
              <w:rPr>
                <w:rFonts w:eastAsia="Times New Roman" w:cs="TH SarabunPSK" w:ascii="TH SarabunPSK" w:hAnsi="TH SarabunPSK"/>
                <w:sz w:val="28"/>
              </w:rPr>
              <w:t xml:space="preserve">) 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งานประสานสาธารณูปโภค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  <w:u w:val="single"/>
              </w:rPr>
              <w:t>โดยวิเคราะห์ประเมินผลตามองค์ประกอบมาตรฐานการควบคุมภายใน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 xml:space="preserve"> ตามระเบียบคณะกรรมการตรวจเงินแผ่นดินว่าด้วยการกำหนดมาตรฐานการควบคุมภายใน ผลการประเมิน จากการวิเคราะห์สำรวจ และ การติดตามผล พบว่า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๑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 xml:space="preserve">.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  <w:u w:val="single"/>
              </w:rPr>
              <w:t>กิจกรรมด้านงานก่อสร้าง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 xml:space="preserve"> เป็นภารกิจ“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 xml:space="preserve">งานก่อสร้าง ออกแบบและควบคุมอาคาร” 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ที่มีความเสี่ยง การปฏิบัติตามแผนการปรับปรุงการควบคุมภายในยังไม่บรรลุวัตถุประสงค์ของการควบคุม เนื่องจากยังขาดบุคลากรที่มีความเชี่ยวชาญเฉพาะด้าน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และ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ราคาน้ำมันไม่คงที่ทำให้ราคาวัสดุค่าขนส่งต้องเปลี่ยนแปลงอยู่เสมอ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๒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  <w:u w:val="single"/>
              </w:rPr>
              <w:t xml:space="preserve">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  <w:u w:val="single"/>
              </w:rPr>
              <w:t>กิจกรรมด้านงานประสานสาธารณูปโภค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เป็น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 xml:space="preserve">ภารกิจ  “งานการประสานสาธารณูปโภค” 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ที่มีความเสี่ยง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  <w:u w:val="single"/>
              </w:rPr>
              <w:t>การติดตามผล พบว่า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</w:t>
            </w: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 xml:space="preserve">การปฏิบัติตามแผนการปรับปรุงการควบคุมภายในยังไม่บรรลุวัตถุประสงค์ของการควบคุมเนื่องจาก  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ยังขาดบุคลากรที่มีความเชี่ยวชาญเฉพาะด้า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มีการปรับปรุงคำสั่งแบ่งงา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ส่งบุคลากรเข้าฝึกอบรมเกี่ยวกับงานด้านต่างๆของกองช่าง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 xml:space="preserve">ดำเนินการสรรหาบุคลากรเพื่อรับผิดชอบงานเฉพาะด้าน 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 xml:space="preserve">โดยขอเปิดกรอบอัตรากำลัง ต่อคณะกรรมการพนักงานส่วนตำบลจังหวัดชัยภูมิ เพื่อบรรจุบุคลากรในตำแหน่งที่เกี่ยวข้อง 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FF0000"/>
                <w:sz w:val="28"/>
              </w:rPr>
            </w:pPr>
            <w:r>
              <w:rPr>
                <w:rFonts w:eastAsia="Times New Roman" w:cs="TH SarabunPSK" w:ascii="TH SarabunPSK" w:hAnsi="TH SarabunPSK"/>
                <w:color w:val="FF0000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FF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FF0000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๑๖</w:t>
      </w:r>
    </w:p>
    <w:p>
      <w:pPr>
        <w:pStyle w:val="Normal"/>
        <w:spacing w:lineRule="auto" w:line="240" w:before="0" w:after="0"/>
        <w:jc w:val="righ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แบบ ป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ค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๔</w:t>
      </w:r>
    </w:p>
    <w:p>
      <w:pPr>
        <w:pStyle w:val="Normal"/>
        <w:spacing w:lineRule="auto" w:line="240" w:before="0" w:after="0"/>
        <w:jc w:val="righ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820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องค์ประกอบ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ของ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ารควบคุมภายใน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ผลการประเมิ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ข้อสรุป</w:t>
            </w:r>
          </w:p>
        </w:tc>
      </w:tr>
      <w:tr>
        <w:trPr>
          <w:trHeight w:val="1311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๒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  <w:u w:val="single"/>
              </w:rPr>
              <w:t xml:space="preserve">.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การประเมินความเสี่ยง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   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๒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 xml:space="preserve">๑ กิจกรรมด้านการก่อสร้าง  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    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 xml:space="preserve">ขาดบุคลากรที่มีความเชี่ยวชาญเฉพาะด้าน ทำให้การวางโครงการ การคำนวณราคากลาง การประมาณราคา การออกแบบและควบคุมอาคารงานก่อสร้าง ไม่ได้มาตรฐานและไม่ละเอียดรอบคอบเท่าที่ควร เนื่องจากโครงการก่อสร้างสาธารณูปโภคต่างๆจะต้องอาศัยความรู้ ความชำนาญจากช่างผู้ชำนาญงานแต่ละด้านโดยเฉพาะ 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</w:t>
            </w: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  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๒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๒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งานประสานสาธารณูปโภค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 xml:space="preserve"> </w:t>
            </w:r>
          </w:p>
          <w:p>
            <w:pPr>
              <w:pStyle w:val="Normal"/>
              <w:spacing w:lineRule="auto" w:line="240" w:before="0" w:after="120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การแบ่งงานในหน้าที่ความรับผิดชอบไม่ชัดเจน และบุคลากรมีน้อยแต่มีภารกิจหลายด้าน ทำให้มีเวลาในการจัดทำและศึกษาโครงการน้อย  และต้องทำงานอย่างเร่งรีบเพื่อให้ทันตามกำหนด อีกทั้ง บุคลากรทั้งหมดจบการศึกษาในสาขาการก่อสร้าง  เมื่อต้องรับผิดชอบงานสาธารณูปโภคด้านประปา  ไฟฟ้า จึงเกิดความล่าช้าในการทำงาน เนื่องจากต้องประสานงานกับหน่วยงานอื่น ในการกำหนดราคากลาง การประมาณการราคา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๓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  <w:u w:val="single"/>
              </w:rPr>
              <w:t xml:space="preserve">.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กิจกรรมการควบคุม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๓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 xml:space="preserve">๑ กิจกรรมด้านก่อสร้าง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กำหนดกิจกรรมขึ้นมาควบคุม ดังนี้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</w:t>
            </w:r>
            <w:r>
              <w:rPr>
                <w:rFonts w:eastAsia="Times New Roman"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๑</w:t>
            </w:r>
            <w:r>
              <w:rPr>
                <w:rFonts w:eastAsia="Times New Roman" w:cs="TH SarabunPSK" w:ascii="TH SarabunPSK" w:hAnsi="TH SarabunPSK"/>
                <w:sz w:val="28"/>
              </w:rPr>
              <w:t xml:space="preserve">) 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สรรหาบุคลากรที่มี วุฒิปริญญาตรีด้านวิศวกรโยธา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</w:t>
            </w:r>
            <w:r>
              <w:rPr>
                <w:rFonts w:eastAsia="Times New Roman"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๒</w:t>
            </w:r>
            <w:r>
              <w:rPr>
                <w:rFonts w:eastAsia="Times New Roman" w:cs="TH SarabunPSK" w:ascii="TH SarabunPSK" w:hAnsi="TH SarabunPSK"/>
                <w:sz w:val="28"/>
              </w:rPr>
              <w:t xml:space="preserve">) 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 xml:space="preserve">กรณีสรรหาบุคลากรที่มีความรู้ความชำนาญ งานออกแบบก่อสร้างและควบคุมงานการควบคุมงานโดยขอความร่วมมือจากกรมโยธาธิการ กรมชลประทาน ทางหลวงชนบทหรือ หน่วยงานอื่นที่มีช่างผู้เชี่ยวชาญ มาช่วยแนะนำในการออกแบบคำนวณราคาค่าก่อสร้าง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</w:t>
            </w:r>
            <w:r>
              <w:rPr>
                <w:rFonts w:eastAsia="Times New Roman"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๓</w:t>
            </w:r>
            <w:r>
              <w:rPr>
                <w:rFonts w:eastAsia="Times New Roman" w:cs="TH SarabunPSK" w:ascii="TH SarabunPSK" w:hAnsi="TH SarabunPSK"/>
                <w:sz w:val="28"/>
              </w:rPr>
              <w:t xml:space="preserve">) 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พัฒนาบุคลากร โดยส่งเจ้าหน้าที่ของกองช่างไปศึกษาอบรมเพิ่มเติมความรู้ที่มีการจัดอบรมสัมมนาความรู้ด้านช่าง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โดยเชิญวิทยากรผู้เชี่ยวชาญมาให้ความรู้และฝึกปฏิบัติ ให้ได้ผลอย่างจริงจัง โดยมีการอบรมพัฒนาตลอดเวลาเพื่อทันโลกทันเหตุการณ์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</w:t>
            </w:r>
            <w:r>
              <w:rPr>
                <w:rFonts w:eastAsia="TH SarabunPSK" w:cs="TH SarabunPSK" w:ascii="TH SarabunPSK" w:hAnsi="TH SarabunPSK"/>
                <w:sz w:val="28"/>
              </w:rPr>
              <w:t xml:space="preserve">    </w:t>
            </w:r>
            <w:r>
              <w:rPr>
                <w:rFonts w:eastAsia="Times New Roman"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๔</w:t>
            </w:r>
            <w:r>
              <w:rPr>
                <w:rFonts w:eastAsia="Times New Roman" w:cs="TH SarabunPSK" w:ascii="TH SarabunPSK" w:hAnsi="TH SarabunPSK"/>
                <w:sz w:val="28"/>
              </w:rPr>
              <w:t xml:space="preserve">) 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กำชับเจ้าหน้าที่ให้ติดตามข้อมูลข่าวสาร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 xml:space="preserve">ระเบียบกฎหมาย  จากระบบ </w:t>
            </w:r>
            <w:r>
              <w:rPr>
                <w:rFonts w:eastAsia="Times New Roman" w:cs="TH SarabunPSK" w:ascii="TH SarabunPSK" w:hAnsi="TH SarabunPSK"/>
                <w:sz w:val="28"/>
              </w:rPr>
              <w:t xml:space="preserve">Internet 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วิทยุ โทรทัศน์ โทรศัพท์ โทรสาร ในการคำนวณราคากลาง การประมาณราคา และศึกษาแบบแปลนการก่อสร้าง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    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๓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๒ งานประสานสาธารณูปโภ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กำหนดกิจกรรมขึ้นมาควบคุม ดังนี้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</w:t>
            </w: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eastAsia="Times New Roman"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๑</w:t>
            </w:r>
            <w:r>
              <w:rPr>
                <w:rFonts w:eastAsia="Times New Roman" w:cs="TH SarabunPSK" w:ascii="TH SarabunPSK" w:hAnsi="TH SarabunPSK"/>
                <w:sz w:val="28"/>
              </w:rPr>
              <w:t xml:space="preserve">) 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ปรับปรุงคำสั่งแบ่งงานให้มีความชัดเจน แยกให้ชัดเจนว่าใครมีหน้าที่ทำอะไร กรณีไม่อยู่ให้มีผู้ทำแทนเพื่อให้งานไม่หยุดชะงัก สามารถดำเนินการได้อย่างต่อเนื่อง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</w:t>
            </w:r>
            <w:r>
              <w:rPr>
                <w:rFonts w:eastAsia="TH SarabunPSK" w:cs="TH SarabunPSK" w:ascii="TH SarabunPSK" w:hAnsi="TH SarabunPSK"/>
                <w:sz w:val="28"/>
              </w:rPr>
              <w:t xml:space="preserve">  </w:t>
            </w:r>
            <w:r>
              <w:rPr>
                <w:rFonts w:eastAsia="Times New Roman"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๒</w:t>
            </w:r>
            <w:r>
              <w:rPr>
                <w:rFonts w:eastAsia="Times New Roman" w:cs="TH SarabunPSK" w:ascii="TH SarabunPSK" w:hAnsi="TH SarabunPSK"/>
                <w:sz w:val="28"/>
              </w:rPr>
              <w:t xml:space="preserve">) 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ขอปรับกรอบอัตรากำลังพนักงานส่วนตำบล และสรรหาบุคลากรในแต่ละด้าน เช่น ช่างประปา ช่างไฟฟ้า เป็นต้น ให้เพียงพอต่อความต้องการเพื่อความรวดเร็วในการดำเนินงานในด้านนั้นๆ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color w:val="FF0000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</w:t>
            </w:r>
            <w:r>
              <w:rPr>
                <w:rFonts w:eastAsia="Times New Roman"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๓</w:t>
            </w:r>
            <w:r>
              <w:rPr>
                <w:rFonts w:eastAsia="Times New Roman" w:cs="TH SarabunPSK" w:ascii="TH SarabunPSK" w:hAnsi="TH SarabunPSK"/>
                <w:sz w:val="28"/>
              </w:rPr>
              <w:t>)</w:t>
            </w:r>
            <w:r>
              <w:rPr>
                <w:rFonts w:eastAsia="Times New Roman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 xml:space="preserve">กำหนดรูปแบบ และระยะเวลาที่แน่นอนสำหรับการดำเนินการแต่ละโครงการ เพื่อให้การดำเนินการเป็นไปตามขั้นตอน 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 xml:space="preserve">  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ได้มาตรฐาน และเกิดประโยชน์สูงสุดต่อประชาชนโดยรวม</w:t>
            </w:r>
            <w:r>
              <w:rPr>
                <w:rFonts w:ascii="Angsana New" w:hAnsi="Angsana New" w:eastAsia="Times New Roman" w:cs="Angsana New"/>
                <w:color w:val="FF0000"/>
                <w:sz w:val="28"/>
                <w:sz w:val="28"/>
              </w:rPr>
              <w:t xml:space="preserve">  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b/>
                <w:b/>
                <w:bCs/>
                <w:color w:val="FF0000"/>
                <w:sz w:val="34"/>
                <w:szCs w:val="34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FF0000"/>
                <w:sz w:val="34"/>
                <w:szCs w:val="34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szCs w:val="34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28"/>
                <w:szCs w:val="34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องช่าง มีการประเมินความเสี่ยงตามวิธีที่กำหนด เอกสารคำแนะนำ </w:t>
            </w:r>
            <w:r>
              <w:rPr>
                <w:rFonts w:cs="TH SarabunIT๙" w:ascii="TH SarabunIT๙" w:hAnsi="TH SarabunIT๙"/>
                <w:sz w:val="28"/>
              </w:rPr>
              <w:t xml:space="preserve">: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ารนำมาตรฐานการควบคุมภายในไปใช้ในเชิงปฏิบัติ และใช้แบบประเมินองค์ประกอบของมาตรฐานการควบคุมภายในของคณะกรรมการตรวจเงินแผ่นดิน มีการแบ่งงานที่ชัดเจนเป็นลายลักษณ์อักษร และมีการติดตามจากหน่วยตรวจสอบจากหน่วยตรวจสอบและหน่วยงานย่อยอย่างสม่ำเสมอ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FF0000"/>
                <w:sz w:val="28"/>
              </w:rPr>
            </w:pPr>
            <w:r>
              <w:rPr>
                <w:rFonts w:cs="TH SarabunPSK" w:ascii="TH SarabunPSK" w:hAnsi="TH SarabunPSK"/>
                <w:color w:val="FF0000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FF0000"/>
                <w:sz w:val="28"/>
              </w:rPr>
            </w:pPr>
            <w:r>
              <w:rPr>
                <w:rFonts w:cs="TH SarabunPSK" w:ascii="TH SarabunPSK" w:hAnsi="TH SarabunPSK"/>
                <w:color w:val="FF0000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FF0000"/>
                <w:sz w:val="28"/>
              </w:rPr>
            </w:pPr>
            <w:r>
              <w:rPr>
                <w:rFonts w:cs="TH SarabunPSK" w:ascii="TH SarabunPSK" w:hAnsi="TH SarabunPSK"/>
                <w:color w:val="FF0000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FF0000"/>
                <w:sz w:val="28"/>
              </w:rPr>
            </w:pPr>
            <w:r>
              <w:rPr>
                <w:rFonts w:cs="TH SarabunPSK" w:ascii="TH SarabunPSK" w:hAnsi="TH SarabunPSK"/>
                <w:color w:val="FF0000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FF0000"/>
                <w:sz w:val="28"/>
              </w:rPr>
            </w:pPr>
            <w:r>
              <w:rPr>
                <w:rFonts w:cs="TH SarabunPSK" w:ascii="TH SarabunPSK" w:hAnsi="TH SarabunPSK"/>
                <w:color w:val="FF0000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FF0000"/>
                <w:sz w:val="28"/>
              </w:rPr>
            </w:pPr>
            <w:r>
              <w:rPr>
                <w:rFonts w:cs="TH SarabunPSK" w:ascii="TH SarabunPSK" w:hAnsi="TH SarabunPSK"/>
                <w:color w:val="FF0000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FF0000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มีการติดตามของกองช่าง และความต้องการติดต่อตามการประเมินผลทุกระยะ เพื่อจะได้แก้ไขปัญหาความต้องการของประชาชน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FF0000"/>
                <w:sz w:val="28"/>
              </w:rPr>
            </w:pPr>
            <w:r>
              <w:rPr>
                <w:rFonts w:cs="TH SarabunPSK" w:ascii="TH SarabunPSK" w:hAnsi="TH SarabunPSK"/>
                <w:color w:val="FF0000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FF0000"/>
                <w:sz w:val="28"/>
              </w:rPr>
            </w:pPr>
            <w:r>
              <w:rPr>
                <w:rFonts w:cs="TH SarabunPSK" w:ascii="TH SarabunPSK" w:hAnsi="TH SarabunPSK"/>
                <w:color w:val="FF0000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FF0000"/>
                <w:sz w:val="28"/>
              </w:rPr>
            </w:pPr>
            <w:r>
              <w:rPr>
                <w:rFonts w:cs="TH SarabunPSK" w:ascii="TH SarabunPSK" w:hAnsi="TH SarabunPSK"/>
                <w:color w:val="FF0000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FF0000"/>
                <w:sz w:val="28"/>
              </w:rPr>
            </w:pPr>
            <w:r>
              <w:rPr>
                <w:rFonts w:eastAsia="TH SarabunPSK" w:cs="TH SarabunPSK" w:ascii="TH SarabunPSK" w:hAnsi="TH SarabunPSK"/>
                <w:color w:val="FF0000"/>
                <w:sz w:val="28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๑๗</w:t>
      </w:r>
    </w:p>
    <w:p>
      <w:pPr>
        <w:pStyle w:val="Normal"/>
        <w:spacing w:lineRule="auto" w:line="240" w:before="0" w:after="0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 ป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</w:t>
      </w:r>
    </w:p>
    <w:p>
      <w:pPr>
        <w:pStyle w:val="Normal"/>
        <w:spacing w:lineRule="auto" w:line="240" w:before="0" w:after="0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820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งค์ประกอบ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อง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ควบคุมภายใน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การประเมิ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้อสรุป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pacing w:val="-4"/>
                <w:sz w:val="32"/>
                <w:szCs w:val="32"/>
                <w:u w:val="single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pacing w:val="-4"/>
                <w:sz w:val="32"/>
                <w:sz w:val="32"/>
                <w:szCs w:val="32"/>
                <w:u w:val="single"/>
              </w:rPr>
              <w:t>๔</w:t>
            </w:r>
            <w:r>
              <w:rPr>
                <w:rFonts w:eastAsia="Times New Roman" w:cs="TH SarabunPSK" w:ascii="TH SarabunPSK" w:hAnsi="TH SarabunPSK"/>
                <w:b/>
                <w:bCs/>
                <w:spacing w:val="-4"/>
                <w:sz w:val="32"/>
                <w:szCs w:val="32"/>
                <w:u w:val="single"/>
              </w:rPr>
              <w:t xml:space="preserve">.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pacing w:val="-4"/>
                <w:sz w:val="32"/>
                <w:sz w:val="32"/>
                <w:szCs w:val="32"/>
                <w:u w:val="single"/>
              </w:rPr>
              <w:t>สารสนเทศและการสื่อสาร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spacing w:val="-4"/>
                <w:sz w:val="28"/>
              </w:rPr>
            </w:pPr>
            <w:r>
              <w:rPr>
                <w:rFonts w:eastAsia="TH SarabunPSK" w:cs="TH SarabunPSK" w:ascii="TH SarabunPSK" w:hAnsi="TH SarabunPSK"/>
                <w:spacing w:val="-4"/>
                <w:sz w:val="32"/>
                <w:szCs w:val="32"/>
              </w:rPr>
              <w:t xml:space="preserve">        </w:t>
            </w:r>
            <w:r>
              <w:rPr>
                <w:rFonts w:ascii="TH SarabunPSK" w:hAnsi="TH SarabunPSK" w:eastAsia="Times New Roman" w:cs="TH SarabunPSK"/>
                <w:spacing w:val="-4"/>
                <w:sz w:val="28"/>
                <w:sz w:val="28"/>
              </w:rPr>
              <w:t>นำระบบสารสนเทศและการสื่อสาร ทั้งระบบอินเตอร์เน็ต  โทรศัพท์ โทรสาร การประชุม ปรับปรุงคำสั่ง โครงการพัฒนาบุคลากร การติดต่อประสานงานทั้งภายในภายนอก เป็นเครื่องมือช่วยในการบริหารความเสี่ยง ดังนี้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pacing w:val="-4"/>
                <w:sz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      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๔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 xml:space="preserve">๑ กิจกรรมด้านก่อสร้าง   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   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 xml:space="preserve">สำรวจข้อมูลข่าวสารจากระบบ </w:t>
            </w:r>
            <w:r>
              <w:rPr>
                <w:rFonts w:eastAsia="Times New Roman" w:cs="TH SarabunPSK" w:ascii="TH SarabunPSK" w:hAnsi="TH SarabunPSK"/>
                <w:sz w:val="28"/>
              </w:rPr>
              <w:t xml:space="preserve">Internet 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วิทยุ โทรทัศน์ โทรศัพท์ โทรสาร มาช่วยในการบริหารการคำนวณราคากลาง เนื่องจากราคาน้ำมันปรับเปลี่ยนตลอดเวลา ฉะนั้นในการคำนวณราคากลาง ต้องดำเนินการดังนี้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1134" w:leader="none"/>
              </w:tabs>
              <w:spacing w:lineRule="auto" w:line="240" w:before="0" w:after="0"/>
              <w:ind w:left="0" w:firstLine="851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 xml:space="preserve">สำรวจข้อมูลราคากลางปัจจุบันโดยใช้ระบบ </w:t>
            </w:r>
            <w:r>
              <w:rPr>
                <w:rFonts w:eastAsia="Times New Roman" w:cs="TH SarabunPSK" w:ascii="TH SarabunPSK" w:hAnsi="TH SarabunPSK"/>
                <w:sz w:val="28"/>
              </w:rPr>
              <w:t xml:space="preserve">Internet 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ไปที่กระทรวงพาณิชย์ พาณิชย์จังหวัด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1134" w:leader="none"/>
              </w:tabs>
              <w:spacing w:lineRule="auto" w:line="240" w:before="0" w:after="0"/>
              <w:ind w:left="0" w:firstLine="851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สำรวจราคากลางหน่วยงานใกล้เคียงที่มีการก่อสร้างในระยะใกล้เคียง ๓ หน่วยงาน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34" w:leader="none"/>
              </w:tabs>
              <w:spacing w:lineRule="auto" w:line="240" w:before="0" w:after="0"/>
              <w:ind w:left="1680" w:hanging="829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ราคากลางที่ทางราชการส่งให้ครั้งสุดท้าย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34" w:leader="none"/>
              </w:tabs>
              <w:spacing w:lineRule="auto" w:line="240" w:before="0" w:after="0"/>
              <w:ind w:left="0" w:firstLine="851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ส่งข้อมูลทั้งหมดให้คณะกรรมการกำหนดราคากลางพิจารณาต่อไป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     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๔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๒ กิจกรรมด้านงานประสานสาธารณูปโภค</w:t>
            </w:r>
          </w:p>
          <w:p>
            <w:pPr>
              <w:pStyle w:val="Normal"/>
              <w:spacing w:lineRule="auto" w:line="240" w:before="0" w:after="120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pacing w:val="-4"/>
                <w:sz w:val="28"/>
              </w:rPr>
              <w:t xml:space="preserve">              </w:t>
            </w:r>
            <w:r>
              <w:rPr>
                <w:rFonts w:ascii="TH SarabunPSK" w:hAnsi="TH SarabunPSK" w:eastAsia="Times New Roman" w:cs="TH SarabunPSK"/>
                <w:spacing w:val="-4"/>
                <w:sz w:val="28"/>
                <w:sz w:val="28"/>
              </w:rPr>
              <w:t xml:space="preserve">ปรับปรุงคำสั่งแบ่งงานให้มีความชัดเจน 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กำหนดรูปแบบ ระยะเวลาที่แน่นอนสำหรับการดำเนินการ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แต่ละโครงการ พร้อมทั้ง</w:t>
            </w:r>
            <w:r>
              <w:rPr>
                <w:rFonts w:ascii="TH SarabunPSK" w:hAnsi="TH SarabunPSK" w:eastAsia="Times New Roman" w:cs="TH SarabunPSK"/>
                <w:spacing w:val="-4"/>
                <w:sz w:val="28"/>
                <w:sz w:val="28"/>
              </w:rPr>
              <w:t>ประชาสัมพันธ์ให้ประชาชนรับทราบและเข้ามามีส่วนร่วมในการตรวจสอบการดำเนินงานให้ได้มาตรฐาน เผยแพร่ข้อมูลข่าวสารให้ประชาชนทราบโดย เสียงตามสาย แผ่นพับ จัดประชุมในชุมชน หอกระจายข่าว และการจัดโครงการฝึกอบรมและฝึกปฏิบัติเพื่อพัฒนาบุคลากรให้มีคุณภาพ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๕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  <w:u w:val="single"/>
              </w:rPr>
              <w:t>.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  <w:u w:val="single"/>
              </w:rPr>
              <w:t xml:space="preserve">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กิจกรรม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การติดตามผล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</w:t>
            </w:r>
            <w:r>
              <w:rPr>
                <w:rFonts w:eastAsia="Times New Roman"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มีการกำหนดการติดตามประเมินผลและแบบสอบทานเพื่อทำการตรวจสอบการปฏิบัติอย่างต่อเนื่อง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โดยเป็นการประเมินทั้งผู้ปฏิบัติและหัวหน้ากอง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ช่าง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 xml:space="preserve"> เพื่อหาประสิทธิภาพ และประสิทธิผลของการปฏิบัติงาน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</w:t>
            </w:r>
            <w:r>
              <w:rPr>
                <w:rFonts w:eastAsia="Times New Roman"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ตรวจสอบข้อบกพร่องต่าง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ๆ ในการปฏิบัติงาน แต่ละกิจกรรม เพื่อใช้เป็นแนวทางในการดำเนินกิจกรรมควบคุมต่อไป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pacing w:val="-4"/>
                <w:sz w:val="28"/>
              </w:rPr>
            </w:pPr>
            <w:r>
              <w:rPr>
                <w:rFonts w:eastAsia="Times New Roman" w:cs="TH SarabunPSK" w:ascii="TH SarabunPSK" w:hAnsi="TH SarabunPSK"/>
                <w:spacing w:val="-4"/>
                <w:sz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b/>
                <w:b/>
                <w:bCs/>
                <w:spacing w:val="-4"/>
                <w:sz w:val="34"/>
                <w:szCs w:val="34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pacing w:val="-4"/>
                <w:sz w:val="34"/>
                <w:szCs w:val="34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มีการติดต่อประสานงานโดยใช้ระบบสาระสนเทศและการสื่อสารอย่างเหมาะสม แต่บางครั้งเกิดปัญหา อุปสรรคของระบบคอมพิวเตอร์ ขัดข้อง และสัญญาณไม่ครอบคลุมทั่วถึง ต้องมีการปรับปรุง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240" w:after="24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มีการติดตามประเมินผลกองช่างมีความเหมาะสม และได้รับการตรวจสอบจากหน่วยงานย่อย ผู้บังคับบัญชาตามลำดับชั้น และเจ้าหน้าที่ตรวจสอบภายใน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righ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righ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righ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righ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righ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๑๘</w:t>
      </w:r>
    </w:p>
    <w:p>
      <w:pPr>
        <w:pStyle w:val="Normal"/>
        <w:spacing w:lineRule="auto" w:line="240" w:before="0" w:after="0"/>
        <w:jc w:val="righ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 ป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</w:t>
      </w:r>
    </w:p>
    <w:p>
      <w:pPr>
        <w:pStyle w:val="Normal"/>
        <w:spacing w:lineRule="auto" w:line="240" w:before="0" w:after="0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103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งค์ประกอบ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อง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ควบคุมภายใน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การประเมิ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้อสรุป</w:t>
            </w:r>
          </w:p>
        </w:tc>
      </w:tr>
      <w:tr>
        <w:trPr>
          <w:trHeight w:val="1228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>กองการศึกษา ศาสนาและวัฒนธรรม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>๑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u w:val="single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>สภาพแวดล้อมควบคุม</w:t>
            </w:r>
            <w:r>
              <w:rPr>
                <w:rFonts w:ascii="TH SarabunPSK" w:hAnsi="TH SarabunPSK" w:cs="TH SarabunPSK"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120"/>
              <w:jc w:val="left"/>
              <w:rPr/>
            </w:pPr>
            <w:r>
              <w:rPr>
                <w:rFonts w:eastAsia="TH SarabunPSK" w:cs="TH SarabunPSK" w:ascii="TH SarabunPSK" w:hAnsi="TH SarabunPSK"/>
                <w:color w:val="000000"/>
              </w:rPr>
              <w:t xml:space="preserve">         </w:t>
            </w:r>
            <w:r>
              <w:rPr>
                <w:rFonts w:ascii="TH SarabunPSK" w:hAnsi="TH SarabunPSK" w:cs="TH SarabunPSK"/>
                <w:color w:val="000000"/>
              </w:rPr>
              <w:t xml:space="preserve">ผู้บริหารและบุคลากรมีทัศนคติที่ดีและเอื้อต่อการควบคุมภายใน ผู้บริหารให้ความสำคัญกับการมีศีลธรรม จรรยาบรรณและความซื่อสัตย์ และมีการพิจารณาดำเนินการตามควรแก่กรณีถ้าพบว่าบุคลากรประพฤติปฏิบัติที่ไม่เหมาะสม การยอมรับความรู้ความสามารถของผู้ปฏิบัติงาน การรับทราบข้อมูลและการวินิจฉัยสิ่งที่ตรวจพบหรือสิ่งที่ต้องการตรวจสอบปรัชญาและรูปแบบการทำงานของผู้บริหารเหมาะสมต่อการพัฒนาการควบคุมภายใน และดำรงไว้ซึ่งการควบคุมในที่มีประสิทธิผลโครงสร้างองค์กร การมอบอำนาจหน้าที่ความรับผิดชอบและคุณสมบัติของผู้ที่ปฏิบัติงานด้านการศึกษาตามนโยบายและการปฏิบัติด้านบุคลากรเหมาะสมในการจูงใจ และสนับสนุนผู้ปฏิบัติงานอย่างดีเสมอ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>๒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u w:val="single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 xml:space="preserve">การประเมินความเสี่ยง </w:t>
            </w:r>
          </w:p>
          <w:p>
            <w:pPr>
              <w:pStyle w:val="Normal"/>
              <w:autoSpaceDE w:val="false"/>
              <w:spacing w:before="0" w:after="120"/>
              <w:jc w:val="left"/>
              <w:rPr>
                <w:rFonts w:ascii="TH SarabunPSK" w:hAnsi="TH SarabunPSK" w:cs="TH SarabunPSK"/>
                <w:color w:val="000000"/>
              </w:rPr>
            </w:pPr>
            <w:r>
              <w:rPr>
                <w:rFonts w:eastAsia="TH SarabunPSK" w:cs="TH SarabunPSK" w:ascii="TH SarabunPSK" w:hAnsi="TH SarabunPSK"/>
                <w:color w:val="000000"/>
              </w:rPr>
              <w:t xml:space="preserve">      </w:t>
            </w:r>
            <w:r>
              <w:rPr>
                <w:rFonts w:ascii="TH SarabunPSK" w:hAnsi="TH SarabunPSK" w:cs="TH SarabunPSK"/>
                <w:color w:val="000000"/>
              </w:rPr>
              <w:t xml:space="preserve">มีการกำหนดวัตถุประสงค์ระดับส่วนงานที่ชัดเจน วัตถุประสงค์ระดับองค์กร และวัตถุประสงค์ระดับกิจกรรมสอดคล้องกัน ในการที่จะทำงานให้สำเร็จ ด้วยงบประมาณและทรัพยากรที่กำหนดไว้อย่างเหมาะสม ฝ่ายบริหารมีการระบุความเสี่ยงทั้งจากปัจจัยภายในและภายนอกที่อาจมีผลกระทบต่อการบรรลุวัตถุประสงค์ขององค์กร </w:t>
            </w:r>
            <w:r>
              <w:rPr>
                <w:rFonts w:ascii="TH SarabunPSK" w:hAnsi="TH SarabunPSK" w:cs="TH SarabunPSK"/>
                <w:color w:val="000000"/>
              </w:rPr>
              <w:t>กอง</w:t>
            </w:r>
            <w:r>
              <w:rPr>
                <w:rFonts w:ascii="TH SarabunPSK" w:hAnsi="TH SarabunPSK" w:cs="TH SarabunPSK"/>
                <w:color w:val="000000"/>
              </w:rPr>
              <w:t>การศึกษา ศาสนาและวัฒนธรรม มีการวิเคราะห์ นอกจากนี้กลไกที่ชี้ให้เห็นถึงความเสี่ยงที่เกิดจากการพัฒนา</w:t>
            </w:r>
            <w:r>
              <w:rPr>
                <w:rFonts w:ascii="TH SarabunPSK" w:hAnsi="TH SarabunPSK" w:cs="TH SarabunPSK"/>
                <w:color w:val="000000"/>
              </w:rPr>
              <w:t>เ</w:t>
            </w:r>
            <w:r>
              <w:rPr>
                <w:rFonts w:ascii="TH SarabunPSK" w:hAnsi="TH SarabunPSK" w:cs="TH SarabunPSK"/>
                <w:color w:val="000000"/>
              </w:rPr>
              <w:t>ปลี่ยนแปลง เช่น การพัฒนาการบริหารจัดการศึกษาในยุ</w:t>
            </w:r>
            <w:r>
              <w:rPr>
                <w:rFonts w:ascii="TH SarabunPSK" w:hAnsi="TH SarabunPSK" w:cs="TH SarabunPSK"/>
                <w:color w:val="000000"/>
              </w:rPr>
              <w:t>ค</w:t>
            </w:r>
            <w:r>
              <w:rPr>
                <w:rFonts w:ascii="TH SarabunPSK" w:hAnsi="TH SarabunPSK" w:cs="TH SarabunPSK"/>
                <w:color w:val="000000"/>
              </w:rPr>
              <w:t xml:space="preserve">ไอซีทีและการส่งเสริมทักษะด้านวิชาการทั้งบุคลากรและเด็กเล็กเป็นต้น </w:t>
            </w:r>
          </w:p>
          <w:p>
            <w:pPr>
              <w:pStyle w:val="Normal"/>
              <w:autoSpaceDE w:val="false"/>
              <w:spacing w:before="0" w:after="120"/>
              <w:jc w:val="left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  <w:p>
            <w:pPr>
              <w:pStyle w:val="Normal"/>
              <w:autoSpaceDE w:val="false"/>
              <w:spacing w:before="0" w:after="120"/>
              <w:jc w:val="left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  <w:p>
            <w:pPr>
              <w:pStyle w:val="Normal"/>
              <w:autoSpaceDE w:val="false"/>
              <w:spacing w:before="0" w:after="120"/>
              <w:jc w:val="left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H SarabunPSK" w:hAnsi="TH SarabunPSK" w:cs="TH SarabunPSK"/>
                <w:color w:val="000000"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>๓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u w:val="single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 xml:space="preserve">กิจกรรมการควบคุม </w:t>
            </w:r>
          </w:p>
          <w:p>
            <w:pPr>
              <w:pStyle w:val="Normal"/>
              <w:tabs>
                <w:tab w:val="clear" w:pos="720"/>
                <w:tab w:val="left" w:pos="408" w:leader="none"/>
              </w:tabs>
              <w:autoSpaceDE w:val="false"/>
              <w:spacing w:before="0" w:after="200"/>
              <w:jc w:val="left"/>
              <w:rPr>
                <w:rFonts w:ascii="TH SarabunPSK" w:hAnsi="TH SarabunPSK" w:cs="TH SarabunPSK"/>
                <w:color w:val="000000"/>
              </w:rPr>
            </w:pPr>
            <w:r>
              <w:rPr>
                <w:rFonts w:eastAsia="TH SarabunPSK" w:cs="TH SarabunPSK" w:ascii="TH SarabunPSK" w:hAnsi="TH SarabunPSK"/>
                <w:color w:val="000000"/>
              </w:rPr>
              <w:t xml:space="preserve">       </w:t>
            </w:r>
            <w:r>
              <w:rPr>
                <w:rFonts w:ascii="TH SarabunPSK" w:hAnsi="TH SarabunPSK" w:cs="TH SarabunPSK"/>
                <w:color w:val="000000"/>
              </w:rPr>
              <w:t xml:space="preserve">มีนโยบายและวิธีปฏิบัติงานที่ทำให้มั่นใจว่า เมื่อนำไปปฏิบัติแล้วจะเกิดผลสำเร็จตามที่ฝ่ายบริหารกำหนดไว้ กิจกรรมเพื่อการควบคุมจะชี้ให้ผู้ปฏิบัติงานเห็นความเสี่ยงที่อาจเกิดขึ้นในการปฏิบัติงานเพื่อให้เกิดความระมัดระวัง และสามารถปฏิบัติงานให้สำเร็จตามวัตถุประสงค์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36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</w:rPr>
              <w:t xml:space="preserve">         </w:t>
            </w:r>
          </w:p>
          <w:p>
            <w:pPr>
              <w:pStyle w:val="Normal"/>
              <w:autoSpaceDE w:val="false"/>
              <w:spacing w:before="0" w:after="120"/>
              <w:jc w:val="left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28"/>
              </w:rPr>
              <w:t xml:space="preserve">     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สภาพแวดล้อมควบคุมของส่วนการศึกษ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า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 ศาสนาและวัฒนธรรม สังกัดองค์การบริหารส่วนตำบลกุดชุมแสงในภาพรวมเหมาะสมและรูปแบบการทำงานของผู้บริหารเหมาะสมต่อการพัฒนาการควบคุมภายในที่มีประสิทธิผล โครงสร้างองค์กรมีการมอบอำนาจหน้าที่ความรับผิดชอบเหมาะสม แต่บางกิจกรรมยังพบความเสี่ยง ดังนี้ </w:t>
            </w:r>
          </w:p>
          <w:p>
            <w:pPr>
              <w:pStyle w:val="Normal"/>
              <w:autoSpaceDE w:val="false"/>
              <w:spacing w:before="0" w:after="360"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</w:rPr>
              <w:t xml:space="preserve">    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)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กิจกรรมด้านงานบริหารการศึกษา เนื่องจาก บุคลากรที่รับผิดชอบงานด้านบริหารการศึกษามีน้อยแต่ปริมาณงานด้านการศึกษามีมากงบประมาณไม่เพียงพอ ทำให้การบริการข้อมูลด้านการศึกษาไม่เป็นไปตามมาตรฐานการศึกษาและไม่มีประสิทธิภาพเท่าที่ควร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    </w:t>
            </w:r>
          </w:p>
          <w:p>
            <w:pPr>
              <w:pStyle w:val="Normal"/>
              <w:autoSpaceDE w:val="false"/>
              <w:spacing w:before="0" w:after="720"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</w:rPr>
              <w:t xml:space="preserve">     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ส่วนการศึกษา ศาสนาและวัฒนธรรม สังกัดองค์การบริหารส่วนตำบลกุดชุมแสง มีการประเมินความเสี่ยงตามวิธีที่กำหนดตามเอกสารคำแนะนำ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: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ารนำมาตรฐานการควบคุมภายในไปใช้ในเชิงปฏิบัติ และใช้แบบประเมินองค์ประกอบของมาตรฐานการควบคุมภายในของคณะกรรมการตรวจเงินแผ่นดินผลการประเมินพบจุดอ่อนที่มีนัยสำคัญ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คือ กิจกรรมด้านงานบริหารการศึกษา เนื่องจาก บุคลากรที่รับผิดชอบงานด้านบริหารการศึกษามีไม่เพียงพอกับปริมาณงาน ด้านการจัดระบบข้อมูลทางการศึกษาไม่เป็นระบบดีเท่าที่ควรและมีความล่าช้าการรับและรายงานข้อมูลต่างๆ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งานการศึกษาเป็นงานละเอียดอ่อนต้องให้ความร่วมมือกันทุกภาคส่วนโดยเฉพาะผู้บริหารเจ้าหน้าที่งบประมาณไม่เช่นนั้นงานบริหารการศึกษาไม่เด่นไม่มีประสิทธิภาพเท่าที่ควร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28"/>
              </w:rPr>
              <w:t xml:space="preserve">    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ในภาพรวมมีกิจกรรมควบคุมที่เหมาะสมเพียงพอและมีประสิทธิผลพอสมควร ในส่วนการศึกษา ศาสนาและวัฒนธรรม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          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มีการดำเนินการควบคุม ดังนี้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)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มีคำสั่งแบ่งงานภายในส่วนการศึกษา ศาสนาและวัฒนธรรม </w:t>
            </w:r>
          </w:p>
          <w:p>
            <w:pPr>
              <w:pStyle w:val="Normal"/>
              <w:autoSpaceDE w:val="false"/>
              <w:spacing w:before="0" w:after="20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๒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)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มีการติดตาม ควบคุม การปฏิบัติงานจากผู้บังคับบัญชาระดับต้น และระดับเหนือชั้นขึ้นไป เป็นระยะๆ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๑๙</w:t>
      </w:r>
    </w:p>
    <w:p>
      <w:pPr>
        <w:pStyle w:val="Normal"/>
        <w:spacing w:lineRule="auto" w:line="240" w:before="0" w:after="0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 ป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</w:t>
      </w:r>
    </w:p>
    <w:p>
      <w:pPr>
        <w:pStyle w:val="Normal"/>
        <w:spacing w:lineRule="auto" w:line="240" w:before="0" w:after="0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529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งค์ประกอบ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อง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ควบคุมภายใน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การประเมิ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้อสรุป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>๔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u w:val="single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 xml:space="preserve">ข้อมูลสารสนเทศและการสื่อสาร </w:t>
            </w:r>
          </w:p>
          <w:p>
            <w:pPr>
              <w:pStyle w:val="Normal"/>
              <w:autoSpaceDE w:val="false"/>
              <w:spacing w:before="0" w:after="120"/>
              <w:rPr>
                <w:rFonts w:ascii="TH SarabunPSK" w:hAnsi="TH SarabunPSK" w:cs="TH SarabunPSK"/>
                <w:color w:val="000000"/>
              </w:rPr>
            </w:pPr>
            <w:r>
              <w:rPr>
                <w:rFonts w:eastAsia="TH SarabunPSK" w:cs="TH SarabunPSK" w:ascii="TH SarabunPSK" w:hAnsi="TH SarabunPSK"/>
                <w:color w:val="000000"/>
              </w:rPr>
              <w:t xml:space="preserve">       </w:t>
            </w:r>
            <w:r>
              <w:rPr>
                <w:rFonts w:ascii="TH SarabunPSK" w:hAnsi="TH SarabunPSK" w:cs="TH SarabunPSK"/>
                <w:color w:val="000000"/>
              </w:rPr>
              <w:t xml:space="preserve">มีระบบข้อมูลสารสนเทศที่เกี่ยวเนื่องกับการปฏิบัติงาน การรายงานทางการเงินและการดำเนินงานการปฏิบัติตามนโยบายและระเบียบปฏิบัติต่างๆ ที่ใช้ในการควบคุมและดำเนินกิจกรรมของส่วนการศึกษา ศาสนาและวัฒนธรรม รวมทั้งข้อมูลสารสนเทศที่ได้จากภายนอกองค์กร มีการสื่อสารไปยังผู้บริหารและผู้ใช้ภายในส่วนการศึกษา ศาสนาและวัฒนธรรม ในรูปแบบที่ช่วยให้ผู้รับข้อมูลสารสนเทศปฏิบัติหน้าที่ตามความรับผิดชอบได้อย่างมีประสิทธิภาพและประสิทธิผล และให้ความมั่นใจว่ามีการติดต่อสื่อสารภายในและภายนอกองค์กร ที่มีผลทำให้องค์กรบรรลุวัตถุประสงค์และเป้าหมาย </w:t>
            </w:r>
          </w:p>
          <w:p>
            <w:pPr>
              <w:pStyle w:val="Normal"/>
              <w:autoSpaceDE w:val="false"/>
              <w:spacing w:before="0" w:after="12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  <w:p>
            <w:pPr>
              <w:pStyle w:val="Normal"/>
              <w:autoSpaceDE w:val="false"/>
              <w:spacing w:before="0" w:after="12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  <w:p>
            <w:pPr>
              <w:pStyle w:val="Normal"/>
              <w:autoSpaceDE w:val="false"/>
              <w:spacing w:before="240" w:after="12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>๕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u w:val="single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>กิจกรรม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>การติ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>ตาม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 xml:space="preserve">ผล </w:t>
            </w:r>
          </w:p>
          <w:p>
            <w:pPr>
              <w:pStyle w:val="Normal"/>
              <w:autoSpaceDE w:val="false"/>
              <w:spacing w:before="0" w:after="200"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</w:rPr>
              <w:t xml:space="preserve">    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องค์กรมีการติดตามประเมินผลการควบคุมภายในและประเมินคุณภาพการปฏิบัติงาน โดยกำหนดวิธีปฏิบัติงานเพื่อติดตามการปฏิบัติตามระบบการควบคุมภายในอย่างต่อเนื่อง และเป็นส่วนหนึ่งของกระบวนการปฏิบัติงานตามปกติของฝ่ายบริหาร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ผู้ควบคุมงาน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และผู้มีหน้าที่เกี่ยวข้อง นอกจากนี้ มีการประเมินผลแบบรายครั้ง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(Separate Evaluation)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เป็นครั้งคราว กรณีพบจุดอ่อนหรือข้อบกพร่องควรกำหนดวิธีปฏิบัติ เพื่อให้ความมั่นใจว่า ข้อตรวจพบจากการตรวจสอบและการสอบทานได้รับการพิจารณาสนองตอบและมีการวินิจฉัยให้มีการแก้ไขข้อบกพร่องทันที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28"/>
              </w:rPr>
              <w:t xml:space="preserve">   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ข้อมูลสารสนเทศและการติดต่อสื่อสารมีความเหมาะสม </w:t>
            </w:r>
          </w:p>
          <w:p>
            <w:pPr>
              <w:pStyle w:val="Normal"/>
              <w:autoSpaceDE w:val="false"/>
              <w:spacing w:before="0" w:after="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การนำระบบอินเตอร์เน็ต มาช่วยในการบริหาร และการปฏิบัติราชการ องค์การบริหารส่วนตำบลกุดชุมแสง มีระบบอินเตอร์เน็ตที่มีประสิทธิภาพทำให้สามารถรับข้อมูลข่าวสารได้ทันเวลา สามารถตรวจสอบได้จากระบบอินเตอร์เน็ต 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๒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การประสานงานภายในและภายนอกส่วนการศึกษา ศาสนาและวัฒนธรรม เช่น 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</w:rPr>
              <w:t xml:space="preserve">        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)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การติดต่อประสานงานภายในองค์การบริหารส่วนตำบล ตั้งแต่พนักงาน ข้าราชการ เป็นต้น 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</w:rPr>
              <w:t xml:space="preserve">        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๒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)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ารติดต่อประสานงานกับหน่วยงานภายนอกเช่น  อบต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เทศบาล ใกล้เคียง ท้องถิ่นอำเภอ ท้องถิ่นจังหวัด และกรมส่งเสริมการปกครองท้องถิ่นท้องถิ่นจังหวัด ผู้ว่าราชการจังหวัด </w:t>
            </w:r>
          </w:p>
          <w:p>
            <w:pPr>
              <w:pStyle w:val="Normal"/>
              <w:autoSpaceDE w:val="false"/>
              <w:spacing w:before="0" w:after="480"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</w:rPr>
              <w:t xml:space="preserve">        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๓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)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การติดต่อประสานทางโทรศัพท์และโทรสาร มีโทรศัพท์และทาง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Email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ที่ใช้ในการติดต่อประสานงาน ในกิจหน้าที่ของส่วนการศึกษา ศาสนาและวัฒนธรรม ได้เป็นอย่างดี 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eastAsia="TH SarabunPSK" w:cs="TH SarabunPSK" w:ascii="TH SarabunPSK" w:hAnsi="TH SarabunPSK"/>
                <w:color w:val="000000"/>
              </w:rPr>
              <w:t xml:space="preserve">      </w:t>
            </w:r>
            <w:r>
              <w:rPr>
                <w:rFonts w:ascii="TH SarabunPSK" w:hAnsi="TH SarabunPSK" w:cs="TH SarabunPSK"/>
                <w:color w:val="000000"/>
              </w:rPr>
              <w:t xml:space="preserve">การติดตามประเมินผลการควบคุมภายในของส่วนการศึกษา ศาสนาและวัฒนธรรม สังกัดองค์การบริหารส่วนตำบลกุดชุมแสง ถือปฏิบัติตามแนวทางติดตามประเมินผลการควบคุมภายใน ซึ่งกำหนดในเอกสารคำแนะนำ </w:t>
            </w:r>
            <w:r>
              <w:rPr>
                <w:rFonts w:cs="TH SarabunPSK" w:ascii="TH SarabunPSK" w:hAnsi="TH SarabunPSK"/>
                <w:color w:val="000000"/>
              </w:rPr>
              <w:t xml:space="preserve">: </w:t>
            </w:r>
            <w:r>
              <w:rPr>
                <w:rFonts w:ascii="TH SarabunPSK" w:hAnsi="TH SarabunPSK" w:cs="TH SarabunPSK"/>
                <w:color w:val="000000"/>
              </w:rPr>
              <w:t xml:space="preserve">การจัดทำรายงานตามระเบียบคณะกรรมการตรวจเงินแผ่นดินการติดตามประเมินผลอยู่ในเกณฑ์ดีพอสมควร โดยได้กำหนดวิธีการติดตามและประเมินผลดังนี้ </w:t>
            </w:r>
          </w:p>
          <w:p>
            <w:pPr>
              <w:pStyle w:val="Normal"/>
              <w:autoSpaceDE w:val="false"/>
              <w:spacing w:lineRule="auto" w:line="240" w:before="0" w:after="120"/>
              <w:jc w:val="left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28"/>
              </w:rPr>
              <w:t xml:space="preserve">      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)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ใช้แบบสอบถามเป็นเครื่องมือในการติดตามประเมินผลเพื่อสอบถามการปฏิบัติงานอย่างต่อเนื่องโดยเจ้าหน้าที่ผู้ปฏิบัติและฝ่ายบริหาร 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</w:rPr>
              <w:t xml:space="preserve">      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๒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)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การติดตามประเมินผล พบว่า งานบริหารการศึกษา ยังไม่บรรลุภารกิจของการปฏิบัติงานเท่าที่ควรสาเหตุจากสภาพแวดล้อมภายในเป็นความเสี่ยง เนื่องจากบุคลากรมีน้อยกว่าปริมาณงานที่ทำและการจัดระบบการบริหารงานการศึกษาเป็นงานละเอียดควรติดตามผลและจัดทำแผนการศึกษาแผน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๓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 ปี แผนการปฏิบัติการการศึกษามาปรับปรุง ต่อไป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righ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righ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righ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righ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๒๐</w:t>
      </w:r>
    </w:p>
    <w:p>
      <w:pPr>
        <w:pStyle w:val="Normal"/>
        <w:spacing w:lineRule="auto" w:line="240" w:before="0" w:after="0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 ป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</w:t>
      </w:r>
    </w:p>
    <w:p>
      <w:pPr>
        <w:pStyle w:val="Normal"/>
        <w:spacing w:lineRule="auto" w:line="240" w:before="0" w:after="0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7"/>
        <w:gridCol w:w="5186"/>
      </w:tblGrid>
      <w:tr>
        <w:trPr/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งค์ประกอบ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อง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ควบคุมภายใน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การประเมิ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้อสรุป</w:t>
            </w:r>
          </w:p>
        </w:tc>
      </w:tr>
      <w:tr>
        <w:trPr/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TH SarabunIT๙" w:hAnsi="TH SarabunIT๙" w:eastAsia="AngsanaNew-Bold;MS Mincho" w:cs="TH SarabunIT๙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H SarabunIT๙" w:hAnsi="TH SarabunIT๙" w:eastAsia="AngsanaNew-Bold;MS Mincho" w:cs="TH SarabunIT๙"/>
                <w:b/>
                <w:b/>
                <w:bCs/>
                <w:sz w:val="32"/>
                <w:sz w:val="32"/>
                <w:szCs w:val="32"/>
                <w:u w:val="single"/>
              </w:rPr>
              <w:t>กองสวัสดิการสังคม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H SarabunIT๙" w:hAnsi="TH SarabunIT๙" w:eastAsia="AngsanaNew-Bold;MS Mincho" w:cs="TH SarabunIT๙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eastAsia="AngsanaNew-Bold;MS Mincho" w:cs="TH SarabunIT๙" w:ascii="TH SarabunIT๙" w:hAnsi="TH SarabunIT๙"/>
                <w:b/>
                <w:bCs/>
                <w:sz w:val="32"/>
                <w:szCs w:val="32"/>
                <w:u w:val="single"/>
              </w:rPr>
              <w:t xml:space="preserve">1. </w:t>
            </w:r>
            <w:r>
              <w:rPr>
                <w:rFonts w:ascii="TH SarabunIT๙" w:hAnsi="TH SarabunIT๙" w:eastAsia="AngsanaNew-Bold;MS Mincho" w:cs="TH SarabunIT๙"/>
                <w:b/>
                <w:b/>
                <w:bCs/>
                <w:sz w:val="32"/>
                <w:sz w:val="32"/>
                <w:szCs w:val="32"/>
                <w:u w:val="single"/>
              </w:rPr>
              <w:t>สภาพแวดล้อมการควบคุม</w:t>
            </w:r>
          </w:p>
          <w:p>
            <w:pPr>
              <w:pStyle w:val="Normal"/>
              <w:autoSpaceDE w:val="false"/>
              <w:spacing w:before="0" w:after="120"/>
              <w:jc w:val="left"/>
              <w:rPr>
                <w:rFonts w:ascii="TH SarabunIT๙" w:hAnsi="TH SarabunIT๙" w:eastAsia="AngsanaNew-Bold;MS Mincho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     </w:t>
            </w:r>
            <w:r>
              <w:rPr>
                <w:rFonts w:ascii="TH SarabunIT๙" w:hAnsi="TH SarabunIT๙" w:eastAsia="AngsanaNew-Bold;MS Mincho" w:cs="TH SarabunIT๙"/>
                <w:sz w:val="28"/>
                <w:sz w:val="28"/>
              </w:rPr>
              <w:t>บุคลากรมีทัศนคติที่ดีและเอื้อต่อการควบคุมภายใน                   ให้ความสำคัญกับการมีศีลธรรม จรรยาบรรณ และความซื่อสัตย์ และมีการพิจารณาดำเนินการตามควรแก่กรณี ถ้าพบว่าบุคลากรประพฤติปฏิบัติไม่เหมาะสม มีการยอมรับความรู้ความสามารถของผู้ปฏิบัติงาน การรับทราบข้อมูลและการวินิจฉัยสิ่งที่ตรวจพบหรือสิ่งที่ต้องตรวจสอบ ปรัชญาและรูปแบบการทำงานต้องเหมาะสมกับการพัฒนาการควบคุมภายใน และต้องมีการควบคุมภายในที่มีประสิทธิผล โครงสร้างองค์กร การมอบอำนาจหน้าที่ความรับผิดชอบและจำนวนผู้ปฏิบัติงานเหมาะสมกับงานที่ปฏิบัติ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H SarabunIT๙" w:hAnsi="TH SarabunIT๙" w:eastAsia="AngsanaNew-Bold;MS Mincho" w:cs="TH SarabunIT๙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eastAsia="AngsanaNew-Bold;MS Mincho" w:cs="TH SarabunIT๙" w:ascii="TH SarabunIT๙" w:hAnsi="TH SarabunIT๙"/>
                <w:b/>
                <w:bCs/>
                <w:sz w:val="32"/>
                <w:szCs w:val="32"/>
                <w:u w:val="single"/>
              </w:rPr>
              <w:t xml:space="preserve">2. </w:t>
            </w:r>
            <w:r>
              <w:rPr>
                <w:rFonts w:ascii="TH SarabunIT๙" w:hAnsi="TH SarabunIT๙" w:eastAsia="AngsanaNew-Bold;MS Mincho" w:cs="TH SarabunIT๙"/>
                <w:b/>
                <w:b/>
                <w:bCs/>
                <w:sz w:val="32"/>
                <w:sz w:val="32"/>
                <w:szCs w:val="32"/>
                <w:u w:val="single"/>
              </w:rPr>
              <w:t>การประเมินความเสี่ยง</w:t>
            </w:r>
          </w:p>
          <w:p>
            <w:pPr>
              <w:pStyle w:val="Normal"/>
              <w:tabs>
                <w:tab w:val="clear" w:pos="720"/>
                <w:tab w:val="left" w:pos="456" w:leader="none"/>
              </w:tabs>
              <w:autoSpaceDE w:val="false"/>
              <w:spacing w:before="0" w:after="120"/>
              <w:jc w:val="left"/>
              <w:rPr>
                <w:rFonts w:ascii="TH SarabunIT๙" w:hAnsi="TH SarabunIT๙" w:eastAsia="AngsanaNew-Bold;MS Mincho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      </w:t>
            </w:r>
            <w:r>
              <w:rPr>
                <w:rFonts w:ascii="TH SarabunIT๙" w:hAnsi="TH SarabunIT๙" w:eastAsia="AngsanaNew-Bold;MS Mincho" w:cs="TH SarabunIT๙"/>
                <w:sz w:val="28"/>
                <w:sz w:val="28"/>
              </w:rPr>
              <w:t>มีการกำหนดวัตถุประสงค์ระดับองค์กรที่ชัดเจน วัตถุประสงค์ระดับองค์กรและวัตถุประสงค์ระดับกิจกรรมสอดคล้องกันในการที่จะทำงานให้สำเร็จด้วยงบประมาณและทรัพยากรที่กำหนดไว้อย่างเหมาะสม ส่วนสวัสดิการสังคม มีการระบุความเสี่ยงทั้งจากปัจจัยภายในและภายนอกที่อาจมีผลกระทบต่อการบรรลุวัตถุประสงค์ขององค์กร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H SarabunIT๙" w:hAnsi="TH SarabunIT๙" w:eastAsia="AngsanaNew-Bold;MS Mincho" w:cs="TH SarabunIT๙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eastAsia="AngsanaNew-Bold;MS Mincho" w:cs="TH SarabunIT๙" w:ascii="TH SarabunIT๙" w:hAnsi="TH SarabunIT๙"/>
                <w:b/>
                <w:bCs/>
                <w:sz w:val="32"/>
                <w:szCs w:val="32"/>
                <w:u w:val="single"/>
              </w:rPr>
              <w:t xml:space="preserve">3. </w:t>
            </w:r>
            <w:r>
              <w:rPr>
                <w:rFonts w:ascii="TH SarabunIT๙" w:hAnsi="TH SarabunIT๙" w:eastAsia="AngsanaNew-Bold;MS Mincho" w:cs="TH SarabunIT๙"/>
                <w:b/>
                <w:b/>
                <w:bCs/>
                <w:sz w:val="32"/>
                <w:sz w:val="32"/>
                <w:szCs w:val="32"/>
                <w:u w:val="single"/>
              </w:rPr>
              <w:t>กิจกรรมการควบคุม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H SarabunIT๙" w:hAnsi="TH SarabunIT๙" w:eastAsia="AngsanaNew-Bold;MS Mincho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     </w:t>
            </w:r>
            <w:r>
              <w:rPr>
                <w:rFonts w:eastAsia="TH SarabunIT๙" w:cs="TH SarabunIT๙" w:ascii="TH SarabunIT๙" w:hAnsi="TH SarabunIT๙"/>
                <w:sz w:val="28"/>
              </w:rPr>
              <w:t xml:space="preserve"> </w:t>
            </w:r>
            <w:r>
              <w:rPr>
                <w:rFonts w:ascii="TH SarabunIT๙" w:hAnsi="TH SarabunIT๙" w:eastAsia="AngsanaNew-Bold;MS Mincho" w:cs="TH SarabunIT๙"/>
                <w:sz w:val="28"/>
                <w:sz w:val="28"/>
              </w:rPr>
              <w:t>มีนโยบายและวิธีการปฏิบัติงานที่ทำให้มั่นใจว่า เมื่อนำไปปฏิบัติแล้วจะเกิดผลสำเร็จตามที่ส่วนการคลังกำหนดไว้ กิจกรรมเพื่อการควบคุมจะชี้ให้ผู้ปฏิบัติงานเห็นความเสี่ยงที่อาจเกิดขึ้นในการปฏิบัติงานเพื่อให้เกิดความระมัดระวังและสามารถปฏิบัติงานให้สำเร็จตามวัตถุประสงค์</w:t>
            </w:r>
          </w:p>
          <w:p>
            <w:pPr>
              <w:pStyle w:val="Normal"/>
              <w:autoSpaceDE w:val="false"/>
              <w:spacing w:before="0" w:after="0"/>
              <w:rPr>
                <w:rFonts w:ascii="TH SarabunIT๙" w:hAnsi="TH SarabunIT๙" w:eastAsia="AngsanaNew-Bold;MS Mincho" w:cs="TH SarabunIT๙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eastAsia="AngsanaNew-Bold;MS Mincho" w:cs="TH SarabunIT๙" w:ascii="TH SarabunIT๙" w:hAnsi="TH SarabunIT๙"/>
                <w:b/>
                <w:bCs/>
                <w:sz w:val="32"/>
                <w:szCs w:val="32"/>
                <w:u w:val="single"/>
              </w:rPr>
              <w:t xml:space="preserve">4. </w:t>
            </w:r>
            <w:r>
              <w:rPr>
                <w:rFonts w:ascii="TH SarabunIT๙" w:hAnsi="TH SarabunIT๙" w:eastAsia="AngsanaNew-Bold;MS Mincho" w:cs="TH SarabunIT๙"/>
                <w:b/>
                <w:b/>
                <w:bCs/>
                <w:sz w:val="32"/>
                <w:sz w:val="32"/>
                <w:szCs w:val="32"/>
                <w:u w:val="single"/>
              </w:rPr>
              <w:t>สารสนเทศและการสื่อสาร</w:t>
            </w:r>
          </w:p>
          <w:p>
            <w:pPr>
              <w:pStyle w:val="Normal"/>
              <w:autoSpaceDE w:val="false"/>
              <w:spacing w:before="0" w:after="200"/>
              <w:jc w:val="left"/>
              <w:rPr>
                <w:rFonts w:ascii="TH SarabunIT๙" w:hAnsi="TH SarabunIT๙" w:eastAsia="AngsanaNew-Bold;MS Mincho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       </w:t>
            </w:r>
            <w:r>
              <w:rPr>
                <w:rFonts w:ascii="TH SarabunIT๙" w:hAnsi="TH SarabunIT๙" w:eastAsia="AngsanaNew-Bold;MS Mincho" w:cs="TH SarabunIT๙"/>
                <w:sz w:val="28"/>
                <w:sz w:val="28"/>
              </w:rPr>
              <w:t>มีระบบข้อมูลสารสนเทศที่เกี่ยวเนื่องกับการปฏิบัติงานตามนโยบายและระเบียบปฏิบัติต่างๆ ที่ใช้ในการควบคุมและดำเนินกิจกรรมขององค์กร รวมทั้งข้อมูลสารสนเทศที่ได้จากภายนอกองค์กร มีการสื่อสารไปยังผู้ใช้ภายในองค์กรในรูปแบบที่ช่วยให้ผู้รับข้อมูลสารสนเทศปฏิบัติหน้าที่ตามความรับผิดชอบได้อย่างมีประสิทธิภาพและประสิทธิผล และให้ความมั่นใจว่ามีการติดต่อสื่อสารภายในและภายนอกองค์กรที่มีผลทำให้องค์กรบรรลุวัตถุประสงค์และเป้าหมาย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480"/>
              <w:rPr>
                <w:rFonts w:ascii="TH SarabunIT๙" w:hAnsi="TH SarabunIT๙" w:eastAsia="AngsanaNew-Bold;MS Mincho" w:cs="TH SarabunIT๙"/>
                <w:sz w:val="28"/>
              </w:rPr>
            </w:pPr>
            <w:r>
              <w:rPr>
                <w:rFonts w:eastAsia="AngsanaNew-Bold;MS Mincho" w:cs="TH SarabunIT๙" w:ascii="TH SarabunIT๙" w:hAnsi="TH SarabunIT๙"/>
                <w:sz w:val="28"/>
              </w:rPr>
            </w:r>
          </w:p>
          <w:p>
            <w:pPr>
              <w:pStyle w:val="Normal"/>
              <w:autoSpaceDE w:val="false"/>
              <w:rPr>
                <w:rFonts w:ascii="TH SarabunIT๙" w:hAnsi="TH SarabunIT๙" w:eastAsia="AngsanaNew-Bold;MS Mincho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  </w:t>
            </w:r>
            <w:r>
              <w:rPr>
                <w:rFonts w:eastAsia="TH SarabunIT๙" w:cs="TH SarabunIT๙" w:ascii="TH SarabunIT๙" w:hAnsi="TH SarabunIT๙"/>
                <w:sz w:val="28"/>
              </w:rPr>
              <w:t xml:space="preserve"> </w:t>
            </w:r>
            <w:r>
              <w:rPr>
                <w:rFonts w:ascii="TH SarabunIT๙" w:hAnsi="TH SarabunIT๙" w:eastAsia="AngsanaNew-Bold;MS Mincho" w:cs="TH SarabunIT๙"/>
                <w:sz w:val="28"/>
                <w:sz w:val="28"/>
              </w:rPr>
              <w:t>สภาพแวดล้อมการควบคุม</w:t>
            </w:r>
            <w:r>
              <w:rPr>
                <w:rFonts w:ascii="TH SarabunIT๙" w:hAnsi="TH SarabunIT๙" w:eastAsia="AngsanaNew-Bold;MS Mincho" w:cs="TH SarabunIT๙"/>
                <w:sz w:val="28"/>
                <w:sz w:val="28"/>
              </w:rPr>
              <w:t>กอง</w:t>
            </w:r>
            <w:r>
              <w:rPr>
                <w:rFonts w:ascii="TH SarabunIT๙" w:hAnsi="TH SarabunIT๙" w:eastAsia="AngsanaNew-Bold;MS Mincho" w:cs="TH SarabunIT๙"/>
                <w:sz w:val="28"/>
                <w:sz w:val="28"/>
              </w:rPr>
              <w:t>ส่วนสวัสดิการสังคมในภาพรวมมีความเหมาะสม และมีส่วนทำให้การควบคุมภายในมีประสิทธิผล</w:t>
            </w:r>
          </w:p>
          <w:p>
            <w:pPr>
              <w:pStyle w:val="Normal"/>
              <w:autoSpaceDE w:val="false"/>
              <w:rPr>
                <w:rFonts w:ascii="TH SarabunIT๙" w:hAnsi="TH SarabunIT๙" w:eastAsia="AngsanaNew-Bold;MS Mincho" w:cs="TH SarabunIT๙"/>
                <w:sz w:val="28"/>
              </w:rPr>
            </w:pPr>
            <w:r>
              <w:rPr>
                <w:rFonts w:eastAsia="AngsanaNew-Bold;MS Mincho" w:cs="TH SarabunIT๙" w:ascii="TH SarabunIT๙" w:hAnsi="TH SarabunIT๙"/>
                <w:sz w:val="28"/>
              </w:rPr>
            </w:r>
          </w:p>
          <w:p>
            <w:pPr>
              <w:pStyle w:val="Normal"/>
              <w:autoSpaceDE w:val="false"/>
              <w:rPr>
                <w:rFonts w:ascii="TH SarabunIT๙" w:hAnsi="TH SarabunIT๙" w:eastAsia="AngsanaNew-Bold;MS Mincho" w:cs="TH SarabunIT๙"/>
                <w:sz w:val="28"/>
              </w:rPr>
            </w:pPr>
            <w:r>
              <w:rPr>
                <w:rFonts w:eastAsia="AngsanaNew-Bold;MS Mincho" w:cs="TH SarabunIT๙" w:ascii="TH SarabunIT๙" w:hAnsi="TH SarabunIT๙"/>
                <w:sz w:val="28"/>
              </w:rPr>
            </w:r>
          </w:p>
          <w:p>
            <w:pPr>
              <w:pStyle w:val="Normal"/>
              <w:autoSpaceDE w:val="false"/>
              <w:rPr>
                <w:rFonts w:ascii="TH SarabunIT๙" w:hAnsi="TH SarabunIT๙" w:eastAsia="AngsanaNew-Bold;MS Mincho" w:cs="TH SarabunIT๙"/>
                <w:sz w:val="28"/>
              </w:rPr>
            </w:pPr>
            <w:r>
              <w:rPr>
                <w:rFonts w:eastAsia="AngsanaNew-Bold;MS Mincho" w:cs="TH SarabunIT๙" w:ascii="TH SarabunIT๙" w:hAnsi="TH SarabunIT๙"/>
                <w:sz w:val="28"/>
              </w:rPr>
            </w:r>
          </w:p>
          <w:p>
            <w:pPr>
              <w:pStyle w:val="Normal"/>
              <w:autoSpaceDE w:val="false"/>
              <w:spacing w:before="480" w:after="480"/>
              <w:rPr>
                <w:rFonts w:ascii="TH SarabunIT๙" w:hAnsi="TH SarabunIT๙" w:eastAsia="AngsanaNew-Bold;MS Mincho" w:cs="TH SarabunIT๙"/>
                <w:sz w:val="28"/>
              </w:rPr>
            </w:pPr>
            <w:r>
              <w:rPr>
                <w:rFonts w:eastAsia="AngsanaNew-Bold;MS Mincho" w:cs="TH SarabunIT๙" w:ascii="TH SarabunIT๙" w:hAnsi="TH SarabunIT๙"/>
                <w:sz w:val="28"/>
              </w:rPr>
            </w:r>
          </w:p>
          <w:p>
            <w:pPr>
              <w:pStyle w:val="Normal"/>
              <w:autoSpaceDE w:val="false"/>
              <w:jc w:val="left"/>
              <w:rPr>
                <w:rFonts w:ascii="TH SarabunIT๙" w:hAnsi="TH SarabunIT๙" w:eastAsia="AngsanaNew-Bold;MS Mincho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   </w:t>
            </w:r>
            <w:r>
              <w:rPr>
                <w:rFonts w:ascii="TH SarabunIT๙" w:hAnsi="TH SarabunIT๙" w:eastAsia="AngsanaNew-Bold;MS Mincho" w:cs="TH SarabunIT๙"/>
                <w:sz w:val="28"/>
                <w:sz w:val="28"/>
              </w:rPr>
              <w:t>กอง</w:t>
            </w:r>
            <w:r>
              <w:rPr>
                <w:rFonts w:ascii="TH SarabunIT๙" w:hAnsi="TH SarabunIT๙" w:eastAsia="AngsanaNew-Bold;MS Mincho" w:cs="TH SarabunIT๙"/>
                <w:sz w:val="28"/>
                <w:sz w:val="28"/>
              </w:rPr>
              <w:t xml:space="preserve">สวัสดิการสังคม มีการประเมินความเสี่ยงตามวิธีที่กำหนดตามเอกสารคำแนะนำ </w:t>
            </w:r>
            <w:r>
              <w:rPr>
                <w:rFonts w:eastAsia="AngsanaNew-Bold;MS Mincho" w:cs="TH SarabunIT๙" w:ascii="TH SarabunIT๙" w:hAnsi="TH SarabunIT๙"/>
                <w:sz w:val="28"/>
              </w:rPr>
              <w:t xml:space="preserve">: </w:t>
            </w:r>
            <w:r>
              <w:rPr>
                <w:rFonts w:ascii="TH SarabunIT๙" w:hAnsi="TH SarabunIT๙" w:eastAsia="AngsanaNew-Bold;MS Mincho" w:cs="TH SarabunIT๙"/>
                <w:sz w:val="28"/>
                <w:sz w:val="28"/>
              </w:rPr>
              <w:t>การนำมาตรฐานการควบคุมภายในไปใช้ในเชิงปฏิบัติ และใช้แบบประเมินองค์ประกอบของมาตรฐานการควบคุมภายในของคณะกรรมการตรวจเงินแผ่นดิน</w:t>
            </w:r>
          </w:p>
          <w:p>
            <w:pPr>
              <w:pStyle w:val="Normal"/>
              <w:autoSpaceDE w:val="false"/>
              <w:spacing w:before="0" w:after="600"/>
              <w:rPr>
                <w:rFonts w:ascii="TH SarabunIT๙" w:hAnsi="TH SarabunIT๙" w:eastAsia="AngsanaNew-Bold;MS Mincho" w:cs="TH SarabunIT๙"/>
                <w:b/>
                <w:b/>
                <w:bCs/>
                <w:sz w:val="28"/>
              </w:rPr>
            </w:pPr>
            <w:r>
              <w:rPr>
                <w:rFonts w:eastAsia="AngsanaNew-Bold;MS Mincho" w:cs="TH SarabunIT๙" w:ascii="TH SarabunIT๙" w:hAnsi="TH SarabunIT๙"/>
                <w:b/>
                <w:bCs/>
                <w:sz w:val="28"/>
              </w:rPr>
            </w:r>
          </w:p>
          <w:p>
            <w:pPr>
              <w:pStyle w:val="Normal"/>
              <w:autoSpaceDE w:val="false"/>
              <w:jc w:val="left"/>
              <w:rPr>
                <w:rFonts w:ascii="TH SarabunIT๙" w:hAnsi="TH SarabunIT๙" w:eastAsia="AngsanaNew-Bold;MS Mincho" w:cs="TH SarabunIT๙"/>
                <w:sz w:val="28"/>
              </w:rPr>
            </w:pPr>
            <w:r>
              <w:rPr>
                <w:rFonts w:ascii="TH SarabunIT๙" w:hAnsi="TH SarabunIT๙" w:eastAsia="AngsanaNew-Bold;MS Mincho" w:cs="TH SarabunIT๙"/>
                <w:sz w:val="28"/>
                <w:sz w:val="28"/>
              </w:rPr>
              <w:t>ในภาพรวมมีกิจกรรมการควบคุมที่เหมาะสมเพียงพอ และมีประสิทธิผลตามสมควร อย่างไรก็ตาม ไม่มีการระบุความเสี่ยงในทุกจุดที่สำคัญ จึงทำให้บางกิจกรรมย่อยมีการควบคุมที่ไม่เพียงพอ</w:t>
            </w:r>
          </w:p>
          <w:p>
            <w:pPr>
              <w:pStyle w:val="Normal"/>
              <w:autoSpaceDE w:val="false"/>
              <w:spacing w:before="480" w:after="200"/>
              <w:rPr>
                <w:rFonts w:ascii="TH SarabunIT๙" w:hAnsi="TH SarabunIT๙" w:eastAsia="AngsanaNew-Bold;MS Mincho" w:cs="TH SarabunIT๙"/>
                <w:b/>
                <w:b/>
                <w:bCs/>
                <w:sz w:val="28"/>
              </w:rPr>
            </w:pPr>
            <w:r>
              <w:rPr>
                <w:rFonts w:eastAsia="AngsanaNew-Bold;MS Mincho" w:cs="TH SarabunIT๙" w:ascii="TH SarabunIT๙" w:hAnsi="TH SarabunIT๙"/>
                <w:b/>
                <w:bCs/>
                <w:sz w:val="28"/>
              </w:rPr>
            </w:r>
          </w:p>
          <w:p>
            <w:pPr>
              <w:pStyle w:val="Normal"/>
              <w:autoSpaceDE w:val="false"/>
              <w:rPr>
                <w:rFonts w:ascii="TH SarabunIT๙" w:hAnsi="TH SarabunIT๙" w:eastAsia="AngsanaNew-Bold;MS Mincho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 </w:t>
            </w:r>
            <w:r>
              <w:rPr>
                <w:rFonts w:ascii="TH SarabunIT๙" w:hAnsi="TH SarabunIT๙" w:eastAsia="AngsanaNew-Bold;MS Mincho" w:cs="TH SarabunIT๙"/>
                <w:sz w:val="28"/>
                <w:sz w:val="28"/>
              </w:rPr>
              <w:t>ข้อมูลสารสนเทศและการติดต่อสื่อสารมีความเหมาะสม</w:t>
            </w:r>
          </w:p>
          <w:p>
            <w:pPr>
              <w:pStyle w:val="Normal"/>
              <w:autoSpaceDE w:val="false"/>
              <w:rPr>
                <w:rFonts w:ascii="TH SarabunIT๙" w:hAnsi="TH SarabunIT๙" w:eastAsia="AngsanaNew-Bold;MS Mincho" w:cs="TH SarabunIT๙"/>
                <w:b/>
                <w:b/>
                <w:bCs/>
                <w:sz w:val="28"/>
              </w:rPr>
            </w:pPr>
            <w:r>
              <w:rPr>
                <w:rFonts w:eastAsia="AngsanaNew-Bold;MS Mincho" w:cs="TH SarabunIT๙" w:ascii="TH SarabunIT๙" w:hAnsi="TH SarabunIT๙"/>
                <w:b/>
                <w:bCs/>
                <w:sz w:val="28"/>
              </w:rPr>
            </w:r>
          </w:p>
          <w:p>
            <w:pPr>
              <w:pStyle w:val="Normal"/>
              <w:autoSpaceDE w:val="false"/>
              <w:rPr>
                <w:rFonts w:ascii="TH SarabunIT๙" w:hAnsi="TH SarabunIT๙" w:eastAsia="AngsanaNew-Bold;MS Mincho" w:cs="TH SarabunIT๙"/>
                <w:b/>
                <w:b/>
                <w:bCs/>
                <w:sz w:val="28"/>
              </w:rPr>
            </w:pPr>
            <w:r>
              <w:rPr>
                <w:rFonts w:eastAsia="AngsanaNew-Bold;MS Mincho" w:cs="TH SarabunIT๙" w:ascii="TH SarabunIT๙" w:hAnsi="TH SarabunIT๙"/>
                <w:b/>
                <w:bCs/>
                <w:sz w:val="28"/>
              </w:rPr>
            </w:r>
          </w:p>
          <w:p>
            <w:pPr>
              <w:pStyle w:val="Normal"/>
              <w:autoSpaceDE w:val="false"/>
              <w:rPr>
                <w:rFonts w:ascii="TH SarabunIT๙" w:hAnsi="TH SarabunIT๙" w:eastAsia="AngsanaNew-Bold;MS Mincho" w:cs="TH SarabunIT๙"/>
                <w:b/>
                <w:b/>
                <w:bCs/>
                <w:sz w:val="28"/>
              </w:rPr>
            </w:pPr>
            <w:r>
              <w:rPr>
                <w:rFonts w:eastAsia="AngsanaNew-Bold;MS Mincho" w:cs="TH SarabunIT๙" w:ascii="TH SarabunIT๙" w:hAnsi="TH SarabunIT๙"/>
                <w:b/>
                <w:bCs/>
                <w:sz w:val="28"/>
              </w:rPr>
            </w:r>
          </w:p>
          <w:p>
            <w:pPr>
              <w:pStyle w:val="Normal"/>
              <w:autoSpaceDE w:val="false"/>
              <w:rPr>
                <w:rFonts w:ascii="TH SarabunIT๙" w:hAnsi="TH SarabunIT๙" w:eastAsia="AngsanaNew-Bold;MS Mincho" w:cs="TH SarabunIT๙"/>
                <w:b/>
                <w:b/>
                <w:bCs/>
                <w:sz w:val="28"/>
              </w:rPr>
            </w:pPr>
            <w:r>
              <w:rPr>
                <w:rFonts w:eastAsia="AngsanaNew-Bold;MS Mincho" w:cs="TH SarabunIT๙" w:ascii="TH SarabunIT๙" w:hAnsi="TH SarabunIT๙"/>
                <w:b/>
                <w:bCs/>
                <w:sz w:val="28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TH SarabunIT๙" w:hAnsi="TH SarabunIT๙" w:eastAsia="AngsanaNew-Bold;MS Mincho" w:cs="TH SarabunIT๙"/>
                <w:b/>
                <w:b/>
                <w:bCs/>
                <w:sz w:val="28"/>
              </w:rPr>
            </w:pPr>
            <w:r>
              <w:rPr>
                <w:rFonts w:eastAsia="AngsanaNew-Bold;MS Mincho" w:cs="TH SarabunIT๙" w:ascii="TH SarabunIT๙" w:hAnsi="TH SarabunIT๙"/>
                <w:b/>
                <w:bCs/>
                <w:sz w:val="28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๒๑</w:t>
      </w:r>
    </w:p>
    <w:p>
      <w:pPr>
        <w:pStyle w:val="Normal"/>
        <w:spacing w:lineRule="auto" w:line="240" w:before="0" w:after="0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 ป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</w:t>
      </w:r>
    </w:p>
    <w:p>
      <w:pPr>
        <w:pStyle w:val="Normal"/>
        <w:spacing w:lineRule="auto" w:line="240" w:before="0" w:after="0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7"/>
        <w:gridCol w:w="5186"/>
      </w:tblGrid>
      <w:tr>
        <w:trPr/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งค์ประกอบ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อง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ควบคุมภายใน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การประเมิ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้อสรุป</w:t>
            </w:r>
          </w:p>
        </w:tc>
      </w:tr>
      <w:tr>
        <w:trPr>
          <w:trHeight w:val="3616" w:hRule="atLeast"/>
        </w:trPr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H SarabunIT๙" w:hAnsi="TH SarabunIT๙" w:eastAsia="AngsanaNew-Bold;MS Mincho" w:cs="TH SarabunIT๙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eastAsia="AngsanaNew-Bold;MS Mincho" w:cs="TH SarabunIT๙" w:ascii="TH SarabunIT๙" w:hAnsi="TH SarabunIT๙"/>
                <w:b/>
                <w:bCs/>
                <w:sz w:val="32"/>
                <w:szCs w:val="32"/>
                <w:u w:val="single"/>
              </w:rPr>
              <w:t xml:space="preserve">5. </w:t>
            </w:r>
            <w:r>
              <w:rPr>
                <w:rFonts w:ascii="TH SarabunIT๙" w:hAnsi="TH SarabunIT๙" w:eastAsia="AngsanaNew-Bold;MS Mincho" w:cs="TH SarabunIT๙"/>
                <w:b/>
                <w:b/>
                <w:bCs/>
                <w:sz w:val="32"/>
                <w:sz w:val="32"/>
                <w:szCs w:val="32"/>
                <w:u w:val="single"/>
              </w:rPr>
              <w:t>กิจกรรม</w:t>
            </w:r>
            <w:r>
              <w:rPr>
                <w:rFonts w:ascii="TH SarabunIT๙" w:hAnsi="TH SarabunIT๙" w:eastAsia="AngsanaNew-Bold;MS Mincho" w:cs="TH SarabunIT๙"/>
                <w:b/>
                <w:b/>
                <w:bCs/>
                <w:sz w:val="32"/>
                <w:sz w:val="32"/>
                <w:szCs w:val="32"/>
                <w:u w:val="single"/>
              </w:rPr>
              <w:t>การติดตามผล</w:t>
            </w:r>
          </w:p>
          <w:p>
            <w:pPr>
              <w:pStyle w:val="Normal"/>
              <w:autoSpaceDE w:val="false"/>
              <w:spacing w:before="0" w:after="200"/>
              <w:jc w:val="left"/>
              <w:rPr>
                <w:rFonts w:ascii="TH SarabunIT๙" w:hAnsi="TH SarabunIT๙" w:eastAsia="AngsanaNew-Bold;MS Mincho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eastAsia="TH SarabunIT๙" w:cs="TH SarabunIT๙" w:ascii="TH SarabunIT๙" w:hAnsi="TH SarabunIT๙"/>
                <w:sz w:val="28"/>
              </w:rPr>
              <w:t xml:space="preserve"> </w:t>
            </w:r>
            <w:r>
              <w:rPr>
                <w:rFonts w:ascii="TH SarabunIT๙" w:hAnsi="TH SarabunIT๙" w:eastAsia="AngsanaNew-Bold;MS Mincho" w:cs="TH SarabunIT๙"/>
                <w:sz w:val="28"/>
                <w:sz w:val="28"/>
              </w:rPr>
              <w:t>องค์กรมีการติดตามประเมินผลการควบคุมภายในและประเมินคุณภาพการปฏิบัติงาน โดยกำหนดวิธีการปฏิบัติงานเพื่อติดตามการปฏิบัติตามระบบการควบคุมภายในอย่างต่อเนื่อง และเป็นส่วนหนึ่งของกระบวนการปฏิบัติงานตามปกติของส่วนสวัสดิการสังคม กรณีพบจุดอ่อนหรือข้อบกพร่อง ควรกำหนดวิธีปฏิบัติเพื่อให้เกิดความมั่นใจว่าข้อตรวจพบจากการตรวจสอบและการสอบทานได้รับการพิจารณาสนองตอบ และวิธีการวินิจฉัยสั่งการให้ดำเนินการแก้ไขข้อบกพร่องทันที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60" w:after="200"/>
              <w:rPr>
                <w:rFonts w:ascii="TH SarabunIT๙" w:hAnsi="TH SarabunIT๙" w:eastAsia="AngsanaNew-Bold;MS Mincho" w:cs="TH SarabunIT๙"/>
                <w:b/>
                <w:b/>
                <w:bCs/>
                <w:sz w:val="36"/>
                <w:szCs w:val="36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   </w:t>
            </w:r>
            <w:r>
              <w:rPr>
                <w:rFonts w:ascii="TH SarabunIT๙" w:hAnsi="TH SarabunIT๙" w:eastAsia="AngsanaNew-Bold;MS Mincho" w:cs="TH SarabunIT๙"/>
                <w:sz w:val="28"/>
                <w:sz w:val="28"/>
              </w:rPr>
              <w:t>การติดตามประเมินการควบคุมภายในของ</w:t>
            </w:r>
            <w:r>
              <w:rPr>
                <w:rFonts w:ascii="TH SarabunIT๙" w:hAnsi="TH SarabunIT๙" w:eastAsia="AngsanaNew-Bold;MS Mincho" w:cs="TH SarabunIT๙"/>
                <w:sz w:val="28"/>
                <w:sz w:val="28"/>
              </w:rPr>
              <w:t>กอง</w:t>
            </w:r>
            <w:r>
              <w:rPr>
                <w:rFonts w:ascii="TH SarabunIT๙" w:hAnsi="TH SarabunIT๙" w:eastAsia="AngsanaNew-Bold;MS Mincho" w:cs="TH SarabunIT๙"/>
                <w:sz w:val="28"/>
                <w:sz w:val="28"/>
              </w:rPr>
              <w:t xml:space="preserve">สวัสดิการสังคม ถือปฏิบัติตามแนวทางการติดตามประเมินผลการควบคุมภายใน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120"/>
        <w:rPr>
          <w:rFonts w:ascii="TH SarabunIT๙" w:hAnsi="TH SarabunIT๙" w:cs="TH SarabunIT๙"/>
          <w:b/>
          <w:b/>
          <w:bCs/>
          <w:color w:val="000000"/>
          <w:sz w:val="32"/>
          <w:szCs w:val="32"/>
          <w:u w:val="single"/>
        </w:rPr>
      </w:pP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  <w:u w:val="single"/>
        </w:rPr>
        <w:t>ผลการประเมินโดยรวม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color w:val="000000"/>
          <w:sz w:val="32"/>
          <w:szCs w:val="32"/>
          <w:u w:val="single"/>
        </w:rPr>
      </w:pP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  <w:u w:val="single"/>
        </w:rPr>
        <w:t>สำนักปลัด</w:t>
      </w:r>
    </w:p>
    <w:p>
      <w:pPr>
        <w:pStyle w:val="Normal"/>
        <w:spacing w:lineRule="auto" w:line="240" w:before="0" w:after="12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สำนักปลัด มีโครงสร้างการควบคุมภายในครบ ๕ องค์ประกอบที่มีประสิทธิภาพ และเพียงพอที่จะทำให้การปฏิบัติงานประสบความสำเร็จตามวัตถุประสงค์ในระดับหนึ่ง อย่างไรก็ตามมีบางกิจกรรมที่ต้องปรับปรุงกระบวนการ           การควบคุมเพื่อให้การปฏิบัติงานมีประสิทธิภาพและประสิทธิผลยิ่งขึ้น จึงได้กำหนดวิธีการและแผนการปรับปรุงการควบคุมภายในการควบคุมภายในที่เหมาะสมไว้แล้ว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color w:val="000000"/>
          <w:sz w:val="32"/>
          <w:szCs w:val="32"/>
          <w:u w:val="single"/>
        </w:rPr>
      </w:pP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  <w:u w:val="single"/>
        </w:rPr>
        <w:t>กองคลัง</w:t>
      </w:r>
    </w:p>
    <w:p>
      <w:pPr>
        <w:pStyle w:val="Normal"/>
        <w:tabs>
          <w:tab w:val="clear" w:pos="720"/>
          <w:tab w:val="left" w:pos="10064" w:leader="none"/>
        </w:tabs>
        <w:spacing w:lineRule="auto" w:line="240" w:before="0" w:after="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        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จากผลการประเมินดังกล่าวเชื่อว่าการควบคุมภายในของกองคลัง องค์การบริหารส่วนตำบลกุดชุมแสง สำหรับงวดตั้งแต่วันที่ ๑ เดือนตุลาคม พ</w:t>
      </w:r>
      <w:r>
        <w:rPr>
          <w:rFonts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.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๒๕๖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๒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ถึงวันที่ ๓๐ กันยายน พ</w:t>
      </w:r>
      <w:r>
        <w:rPr>
          <w:rFonts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.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๒๕๖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๓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ผลการประเมินตามแบบ ป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.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๔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ของ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              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กองคลัง องค์การบริหารส่วนตำบลกุดชุมแสง มีการประเมินองค์ประกอบการควบคุมภายใน ครบ ๕ องค์ประกอบ และการควบคุมเป็นไปตามมาตรฐานการควบคุมภายใน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มีการควบคุมที่เพียงพอและมีประสิทธิผลตามสมควร แต่ยังมีจุดอ่อนที่ต้องจัดทำแผนการปรับปรุง ดังนี้</w:t>
      </w:r>
    </w:p>
    <w:p>
      <w:pPr>
        <w:pStyle w:val="Normal"/>
        <w:tabs>
          <w:tab w:val="clear" w:pos="720"/>
          <w:tab w:val="left" w:pos="10064" w:leader="none"/>
        </w:tabs>
        <w:spacing w:lineRule="auto" w:line="240" w:before="0" w:after="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         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๑ กิจกรรมด้านงานการเงินและบัญชี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การรับและเบิกจ่ายเงิน พบว่ายังมีความเสี่ยงที่มีนัยสำคัญคือ มีการ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เ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ร่งรัดการเบิกจ่ายเงิน แต่เอกสารไม่ครบถ้วนโดยไม่ผ่านการตรวจสอบก่อนให้ดีก่อนเท่าที่ควร</w:t>
      </w:r>
    </w:p>
    <w:p>
      <w:pPr>
        <w:pStyle w:val="Normal"/>
        <w:tabs>
          <w:tab w:val="clear" w:pos="720"/>
          <w:tab w:val="left" w:pos="10064" w:leader="none"/>
        </w:tabs>
        <w:spacing w:lineRule="auto" w:line="240" w:before="0" w:after="0"/>
        <w:ind w:firstLine="709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๒ กิจกรรมด้านงานทะเบียนทรัพย์สินและพัสดุ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การดำเนินการจัดซื้อจัดจ้าง พบว่าในระหว่างปียังมีข้าราชในตำแหน่งพัสดุเพียงคนเดียว มีการแร่งรัดการจัดซื้อจัดจ้างและปริมาณงานมากทำให้เกิดอุปสรรคในการปฏิบัติงาน</w:t>
      </w:r>
    </w:p>
    <w:p>
      <w:pPr>
        <w:pStyle w:val="Normal"/>
        <w:spacing w:before="0" w:after="120"/>
        <w:jc w:val="left"/>
        <w:rPr/>
      </w:pP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 xml:space="preserve">๓ กิจกรรมด้านงานจัดเก็บรายได้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พบว่า ยังไม่มีข้าราชการผู้รับผิดชอบตำแหน่งเจ้าพนักงานจัดเก็บรายได้โดยตรง ซึ่งอาจเกิดความผิดพลาดในการประเมินค่าภาษีในการจัดเก็บภาษีต่าง ๆ ได้</w:t>
      </w:r>
    </w:p>
    <w:p>
      <w:pPr>
        <w:pStyle w:val="Normal"/>
        <w:spacing w:lineRule="auto" w:line="240" w:before="120" w:after="0"/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  <w:u w:val="single"/>
        </w:rPr>
        <w:t xml:space="preserve">กองช่าง  </w:t>
      </w:r>
    </w:p>
    <w:p>
      <w:pPr>
        <w:pStyle w:val="Normal"/>
        <w:spacing w:lineRule="auto" w:line="240" w:before="0" w:after="120"/>
        <w:jc w:val="left"/>
        <w:rPr>
          <w:rFonts w:ascii="TH SarabunIT๙" w:hAnsi="TH SarabunIT๙" w:eastAsia="Times New Roman" w:cs="TH SarabunIT๙"/>
          <w:color w:val="FF0000"/>
          <w:sz w:val="32"/>
          <w:szCs w:val="32"/>
        </w:rPr>
      </w:pPr>
      <w:r>
        <w:rPr>
          <w:rFonts w:eastAsia="Times New Roman" w:cs="TH SarabunIT๙" w:ascii="TH SarabunIT๙" w:hAnsi="TH SarabunIT๙"/>
          <w:color w:val="FF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สำนักปลัด มีโครงสร้างการควบคุมภายในครบ ๕ องค์ประกอบที่มีประสิทธิภาพ และเพียงพอที่จะทำให้การปฏิบัติงานประสบความสำเร็จตามวัตถุประสงค์ในระดับหนึ่ง อย่างไรก็ตามมีบางกิจกรรมที่ต้องปรับปรุงกระบวนการ           การควบคุมเพื่อให้การปฏิบัติงานมีประสิทธิภาพและประสิทธิผลยิ่งขึ้น จึงได้กำหนดวิธีการและแผนการปรับปรุงการควบคุมภายในการควบคุมภายในที่เหมาะสมไว้แล้ว</w:t>
      </w:r>
    </w:p>
    <w:p>
      <w:pPr>
        <w:pStyle w:val="Normal"/>
        <w:spacing w:lineRule="auto" w:line="240" w:before="0" w:after="120"/>
        <w:jc w:val="left"/>
        <w:rPr>
          <w:rFonts w:ascii="TH SarabunIT๙" w:hAnsi="TH SarabunIT๙" w:eastAsia="Times New Roman" w:cs="TH SarabunIT๙"/>
          <w:color w:val="FF0000"/>
          <w:sz w:val="32"/>
          <w:szCs w:val="32"/>
        </w:rPr>
      </w:pPr>
      <w:r>
        <w:rPr>
          <w:rFonts w:eastAsia="Times New Roman" w:cs="TH SarabunIT๙" w:ascii="TH SarabunIT๙" w:hAnsi="TH SarabunIT๙"/>
          <w:color w:val="FF0000"/>
          <w:sz w:val="32"/>
          <w:szCs w:val="32"/>
        </w:rPr>
      </w:r>
    </w:p>
    <w:p>
      <w:pPr>
        <w:pStyle w:val="Normal"/>
        <w:spacing w:lineRule="auto" w:line="240" w:before="0" w:after="120"/>
        <w:jc w:val="left"/>
        <w:rPr>
          <w:rFonts w:ascii="TH SarabunIT๙" w:hAnsi="TH SarabunIT๙" w:eastAsia="Times New Roman" w:cs="TH SarabunIT๙"/>
          <w:color w:val="FF0000"/>
          <w:sz w:val="32"/>
          <w:szCs w:val="32"/>
        </w:rPr>
      </w:pPr>
      <w:r>
        <w:rPr>
          <w:rFonts w:eastAsia="Times New Roman" w:cs="TH SarabunIT๙" w:ascii="TH SarabunIT๙" w:hAnsi="TH SarabunIT๙"/>
          <w:color w:val="FF0000"/>
          <w:sz w:val="32"/>
          <w:szCs w:val="32"/>
        </w:rPr>
      </w:r>
    </w:p>
    <w:p>
      <w:pPr>
        <w:pStyle w:val="Normal"/>
        <w:spacing w:lineRule="auto" w:line="240" w:before="0" w:after="120"/>
        <w:jc w:val="center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ascii="TH SarabunIT๙" w:hAnsi="TH SarabunIT๙" w:eastAsia="Times New Roman" w:cs="TH SarabunIT๙"/>
          <w:sz w:val="32"/>
          <w:sz w:val="32"/>
          <w:szCs w:val="32"/>
        </w:rPr>
        <w:t>๒๒</w:t>
      </w:r>
    </w:p>
    <w:p>
      <w:pPr>
        <w:pStyle w:val="Normal"/>
        <w:spacing w:lineRule="auto" w:line="240" w:before="0" w:after="120"/>
        <w:jc w:val="center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กองศึกษา ศาสนาและวัฒนธรรม</w:t>
      </w:r>
    </w:p>
    <w:p>
      <w:pPr>
        <w:pStyle w:val="Normal"/>
        <w:autoSpaceDE w:val="false"/>
        <w:spacing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</w:t>
      </w:r>
      <w:r>
        <w:rPr>
          <w:rFonts w:ascii="TH SarabunIT๙" w:hAnsi="TH SarabunIT๙" w:cs="TH SarabunIT๙"/>
          <w:sz w:val="32"/>
          <w:sz w:val="32"/>
          <w:szCs w:val="32"/>
        </w:rPr>
        <w:t>กอง</w:t>
      </w:r>
      <w:r>
        <w:rPr>
          <w:rFonts w:ascii="TH SarabunIT๙" w:hAnsi="TH SarabunIT๙" w:cs="TH SarabunIT๙"/>
          <w:sz w:val="32"/>
          <w:sz w:val="32"/>
          <w:szCs w:val="32"/>
        </w:rPr>
        <w:t>การศึกษา ศาสนาและวัฒนธรรม สังกัดองค์การบริหารส่วนตำบลกุดชุมแสง มีโครงสร้างการควบคุมภายในครบ ๕ องค์ประกอบ ของการควบคุมภายใน การควบคุมเป็นไปตามมาตรฐานการควบคุมภายใน มีการควบคุมที่เพียงพอและมีประสิทธิผลพอสมควร อย่างไรก็ตาม มีจุดอ่อนที่ต้องปรับปรุงการควบคุมภายในดังนี้</w:t>
      </w:r>
    </w:p>
    <w:p>
      <w:pPr>
        <w:pStyle w:val="Normal"/>
        <w:autoSpaceDE w:val="false"/>
        <w:spacing w:before="0" w:after="0"/>
        <w:ind w:firstLine="720"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างกิจกรรมยังมีการควบคุมไม่เพียงพอ ส่วนการศึกษา ศาสนาและวัฒนธรรม จะกำหนดให้มีการประเมินความเสี่ยงทุกจุดที่มีความสำคัญ เพื่อกำหนดการควบคุมที่จำเป็น คุ้มค่า และเพียงพอ </w:t>
      </w:r>
    </w:p>
    <w:p>
      <w:pPr>
        <w:pStyle w:val="Normal"/>
        <w:autoSpaceDE w:val="false"/>
        <w:spacing w:lineRule="auto" w:line="240" w:before="0" w:after="12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จ้าหน้าที่ที่ไม่ปฏิบัติตามกฎ ระเบียบ และวิธีการควบคุมตามควรแก่กรณีและกำชับให้ผู้ใต้บังคับบัญชาปฏิบัติตามระเบียบในเรื่องที่สำคัญ  ควบคุมโดยเคร่งครัด 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กองสวัสดิการสังคม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กองสวัสดิการสังคม มีโครงสร้างการควบคุมภายในครบ ๕ องค์ประกอบของการควบคุมภายในหรือการควบคุมเป็นไปตามมาตรฐานการควบคุมภายใน มีการควบคุมที่เพียงพอและมีประสิทธิผลตามสมควร อย่างไรก็ตามมีจุดอ่อนที่ต้องปรับปรุงการควบคุมภายในดังนี้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บางกิจกรรมยังมีการควบคุมไม่เพียงพอ หน่วยงานจะกำหนดให้มีการประเมินความเสี่ยงทุกจุดที่มีความสำคัญ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ดำเนินการกับเจ้าหน้าที่ที่ไม่ปฏิบัติตาม กฎ ระเบียบ และวิธีการควบคุมตามควรแก่กรณี</w:t>
      </w:r>
    </w:p>
    <w:p>
      <w:pPr>
        <w:pStyle w:val="Normal"/>
        <w:spacing w:lineRule="auto" w:line="240" w:before="0" w:after="0"/>
        <w:ind w:left="1080" w:hanging="0"/>
        <w:jc w:val="left"/>
        <w:rPr>
          <w:rFonts w:ascii="TH SarabunIT๙" w:hAnsi="TH SarabunIT๙" w:cs="TH SarabunIT๙"/>
          <w:color w:val="FF0000"/>
          <w:sz w:val="32"/>
          <w:szCs w:val="32"/>
        </w:rPr>
      </w:pPr>
      <w:r>
        <w:rPr>
          <w:rFonts w:cs="TH SarabunIT๙" w:ascii="TH SarabunIT๙" w:hAnsi="TH SarabunIT๙"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ind w:left="1080" w:hanging="0"/>
        <w:jc w:val="left"/>
        <w:rPr>
          <w:rFonts w:ascii="TH SarabunIT๙" w:hAnsi="TH SarabunIT๙" w:cs="TH SarabunIT๙"/>
          <w:color w:val="FF0000"/>
          <w:sz w:val="32"/>
          <w:szCs w:val="32"/>
        </w:rPr>
      </w:pPr>
      <w:r>
        <w:rPr>
          <w:rFonts w:cs="TH SarabunIT๙" w:ascii="TH SarabunIT๙" w:hAnsi="TH SarabunIT๙"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IT๙" w:hAnsi="TH SarabunIT๙" w:cs="TH SarabunIT๙"/>
          <w:color w:val="FF0000"/>
          <w:sz w:val="32"/>
          <w:szCs w:val="32"/>
        </w:rPr>
      </w:pPr>
      <w:r>
        <w:rPr>
          <w:rFonts w:cs="TH SarabunIT๙" w:ascii="TH SarabunIT๙" w:hAnsi="TH SarabunIT๙"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ind w:left="4320"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ab/>
        <w:tab/>
        <w:t xml:space="preserve">           (</w:t>
      </w:r>
      <w:r>
        <w:rPr>
          <w:rFonts w:ascii="TH SarabunIT๙" w:hAnsi="TH SarabunIT๙" w:cs="TH SarabunIT๙"/>
          <w:sz w:val="32"/>
          <w:sz w:val="32"/>
          <w:szCs w:val="32"/>
        </w:rPr>
        <w:t>นายสุรัตน์  จันทราศรี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 xml:space="preserve">    </w:t>
        <w:tab/>
        <w:tab/>
        <w:t xml:space="preserve"> </w:t>
        <w:tab/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นายกองค์การบริหารส่วนตำบลกุดชุมแสง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 xml:space="preserve">   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๓๐ กันยายน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๒๕๖</w:t>
      </w:r>
      <w:r>
        <w:rPr>
          <w:rFonts w:ascii="TH SarabunIT๙" w:hAnsi="TH SarabunIT๙" w:cs="TH SarabunIT๙"/>
          <w:sz w:val="32"/>
          <w:sz w:val="32"/>
          <w:szCs w:val="32"/>
        </w:rPr>
        <w:t>๓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 xml:space="preserve">  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color w:val="FF0000"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color w:val="FF0000"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color w:val="FF0000"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color w:val="FF0000"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color w:val="FF0000"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color w:val="FF0000"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color w:val="FF0000"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color w:val="FF0000"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color w:val="FF0000"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color w:val="FF0000"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color w:val="FF0000"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color w:val="FF0000"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color w:val="FF0000"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color w:val="FF0000"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color w:val="FF0000"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color w:val="FF0000"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color w:val="FF0000"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color w:val="FF0000"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color w:val="FF0000"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color w:val="FF0000"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color w:val="FF0000"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color w:val="FF0000"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color w:val="FF0000"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color w:val="FF0000"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color w:val="FF0000"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color w:val="FF0000"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color w:val="FF0000"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color w:val="FF0000"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color w:val="FF0000"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color w:val="FF0000"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color w:val="FF0000"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color w:val="FF0000"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color w:val="FF0000"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color w:val="FF0000"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color w:val="FF0000"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color w:val="FF0000"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color w:val="FF0000"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color w:val="FF0000"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๒๓</w:t>
      </w:r>
    </w:p>
    <w:sectPr>
      <w:type w:val="nextPage"/>
      <w:pgSz w:w="11906" w:h="16838"/>
      <w:pgMar w:left="1134" w:right="709" w:gutter="0" w:header="0" w:top="567" w:footer="0" w:bottom="56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1680" w:hanging="360"/>
      </w:pPr>
      <w:rPr>
        <w:rFonts w:ascii="TH SarabunPSK" w:hAnsi="TH SarabunPSK" w:eastAsia="Times New Roman" w:cs="TH SarabunPSK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H SarabunPSK" w:hAnsi="TH SarabunPSK" w:eastAsia="Calibri" w:cs="TH SarabunPSK"/>
        <w:lang w:bidi="th-TH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H SarabunPSK" w:hAnsi="TH SarabunPSK" w:eastAsia="Calibri" w:cs="TH SarabunPSK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alibri" w:cs="TH SarabunPSK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H SarabunPSK" w:hAnsi="TH SarabunPSK" w:eastAsia="Times New Roman" w:cs="TH SarabunPSK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H SarabunPSK" w:hAnsi="TH SarabunPSK" w:eastAsia="Calibri" w:cs="TH SarabunPSK"/>
      <w:lang w:bidi="th-TH"/>
    </w:rPr>
  </w:style>
  <w:style w:type="character" w:styleId="WW8Num8z0">
    <w:name w:val="WW8Num8z0"/>
    <w:qFormat/>
    <w:rPr>
      <w:rFonts w:ascii="TH SarabunPSK" w:hAnsi="TH SarabunPSK" w:eastAsia="Calibri" w:cs="TH SarabunPSK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qFormat/>
    <w:rPr>
      <w:sz w:val="22"/>
      <w:szCs w:val="28"/>
    </w:rPr>
  </w:style>
  <w:style w:type="character" w:styleId="Style16">
    <w:name w:val="ท้ายกระดาษ อักขระ"/>
    <w:qFormat/>
    <w:rPr>
      <w:sz w:val="22"/>
      <w:szCs w:val="28"/>
    </w:rPr>
  </w:style>
  <w:style w:type="character" w:styleId="Style17">
    <w:name w:val="ข้อความบอลลูน อักขระ"/>
    <w:qFormat/>
    <w:rPr>
      <w:rFonts w:ascii="Tahoma" w:hAnsi="Tahoma" w:cs="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รายการย่อหน้า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Angsana New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Angsana New"/>
      <w:lang w:val="en-US"/>
    </w:rPr>
  </w:style>
  <w:style w:type="paragraph" w:styleId="Style19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08:04:00Z</dcterms:created>
  <dc:creator>Sky123.Org</dc:creator>
  <dc:description/>
  <cp:keywords/>
  <dc:language>en-US</dc:language>
  <cp:lastModifiedBy>Windows User</cp:lastModifiedBy>
  <cp:lastPrinted>2020-10-26T14:52:00Z</cp:lastPrinted>
  <dcterms:modified xsi:type="dcterms:W3CDTF">2020-10-29T08:30:00Z</dcterms:modified>
  <cp:revision>493</cp:revision>
  <dc:subject/>
  <dc:title/>
</cp:coreProperties>
</file>