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ปค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autoSpaceDE w:val="false"/>
        <w:spacing w:lineRule="auto" w:line="240" w:before="0" w:after="0"/>
        <w:ind w:right="-427" w:hanging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240"/>
        <w:ind w:left="720" w:hanging="7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งานการสอบทานการประเมินผลการควบคุมภายในของผู้ตรวจสอบภายใน</w:t>
      </w:r>
    </w:p>
    <w:p>
      <w:pPr>
        <w:pStyle w:val="Normal"/>
        <w:spacing w:lineRule="auto" w:line="240" w:before="0" w:after="240"/>
        <w:ind w:left="720" w:hanging="720"/>
        <w:jc w:val="distribute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 นายกองค์การบริหารส่วนตำบลกุดชุมแสง     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120"/>
        <w:ind w:firstLine="1440"/>
        <w:jc w:val="distribute"/>
        <w:rPr>
          <w:rFonts w:ascii="TH SarabunIT๙" w:hAnsi="TH SarabunIT๙" w:cs="TH SarabunIT๙"/>
          <w:spacing w:val="16"/>
          <w:sz w:val="32"/>
          <w:szCs w:val="32"/>
        </w:rPr>
      </w:pP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ผู้ตรวจสอบภายในขององค์การบริหารส่วนตำบลกุดชุมแสง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 ได้สอบทานการประ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เมินผล                การควบคุมภายในของหน่วย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24"/>
          <w:sz w:val="32"/>
          <w:sz w:val="32"/>
          <w:szCs w:val="32"/>
        </w:rPr>
        <w:t>สำหรับปีสิ้นสุด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๓๐ กันยายน พ</w:t>
      </w:r>
      <w:r>
        <w:rPr>
          <w:rFonts w:cs="TH SarabunIT๙" w:ascii="TH SarabunIT๙" w:hAnsi="TH SarabunIT๙"/>
          <w:spacing w:val="26"/>
          <w:sz w:val="32"/>
          <w:szCs w:val="32"/>
        </w:rPr>
        <w:t>.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2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๒๕๖๓</w:t>
      </w:r>
      <w:r>
        <w:rPr>
          <w:rFonts w:cs="TH SarabunIT๙" w:ascii="TH SarabunIT๙" w:hAnsi="TH SarabunIT๙"/>
          <w:color w:val="FFFFFF"/>
          <w:spacing w:val="26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pacing w:val="26"/>
          <w:sz w:val="32"/>
          <w:sz w:val="32"/>
          <w:szCs w:val="32"/>
        </w:rPr>
        <w:t>ด้วยวิธีการ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สอบทานตามหลักเกณฑ์กระทรวงการคลังว่าด้วยมาตรฐานและหลักเกณฑ์ปฏิบัติการควบคุ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ภายในสำหรับ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น่วยงานของรัฐ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โดยมีวัตถุประสงค์เพื่อให้ความมั่นใจอย่างสมเหตุสมผลว่าภารกิจของ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หน่วยงานจะบรรลุวัตถุประสงค์ของ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ภายใน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ดำเนินงานที่มีประสิทธิผล ประสิทธิภาพ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รายงานที่เกี่ยวกับการเงิน และไม่ใช่การเงินที่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เชื่อถือ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นเวลา และโปร่งใส รวมทั้งด้านการปฏิบัติตามกฎหมาย ระเบียบ และข้อบังคับที่เกี่ยวข้องกับการดำเนินงาน</w:t>
      </w:r>
    </w:p>
    <w:p>
      <w:pPr>
        <w:pStyle w:val="Normal"/>
        <w:spacing w:lineRule="auto" w:line="240" w:before="0" w:after="120"/>
        <w:ind w:firstLine="1440"/>
        <w:jc w:val="distribute"/>
        <w:rPr>
          <w:rFonts w:ascii="TH SarabunIT๙" w:hAnsi="TH SarabunIT๙" w:cs="TH SarabunIT๙"/>
          <w:spacing w:val="-8"/>
          <w:sz w:val="32"/>
          <w:szCs w:val="32"/>
          <w:u w:val="dotted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จากผลการสอบทานดังกล่าว ผู้ตรวจสอบภายในเห็นว่า การควบคุมภายในของ          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u w:val="dotted"/>
        </w:rPr>
        <w:t xml:space="preserve">                      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cs="TH SarabunIT๙" w:ascii="TH SarabunIT๙" w:hAnsi="TH SarabunIT๙"/>
          <w:color w:val="FFFFFF"/>
          <w:spacing w:val="-8"/>
          <w:sz w:val="32"/>
          <w:szCs w:val="32"/>
          <w:u w:val="dotted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เพียงพอ 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ปฏิบัติตามอย่างต่อเนื่อง และเป็นไปตาม          หลักเกณฑ์กระทรวงการคลัง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มาตรฐานและหลักเกณฑ์ปฏิบัติการควบคุมภายในสำหรับ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        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</w:t>
      </w:r>
    </w:p>
    <w:p>
      <w:pPr>
        <w:pStyle w:val="Normal"/>
        <w:spacing w:lineRule="auto" w:line="240" w:before="0" w:after="120"/>
        <w:ind w:firstLine="1440"/>
        <w:jc w:val="distribute"/>
        <w:rPr>
          <w:rFonts w:ascii="TH SarabunIT๙" w:hAnsi="TH SarabunIT๙" w:cs="TH SarabunIT๙"/>
          <w:spacing w:val="8"/>
          <w:sz w:val="32"/>
          <w:szCs w:val="32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อย่างไรก็ดี มีข้อตรวจพบและหรือข้อสังเกตเกี่ยวกับความเสี่ยง การควบคุมภายในและหรือ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 xml:space="preserve">         การปรับปรุงการควบคุมภายใน สรุปได้ดังนี้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560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เสี่ยง 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หน้าที่ผู้ปฏิบัติงาน ขาดทักษะในการปฏิบัติงาน ยังไม่ได้รับการศึกษาอบรมในกิจกรรมด้าน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ีกท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 บางครั้งนำหนังสือเสนอต่อผู้บริหารล่าช้า และในระยะเวลาที่กระชั้นชิด  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บริหารงานบุคคล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เบียบงานบริหารงานบุคคล มีการปรับปรุงและเปลี่ยนแปลง</w:t>
      </w:r>
      <w:r>
        <w:rPr>
          <w:rFonts w:ascii="TH SarabunIT๙" w:hAnsi="TH SarabunIT๙" w:cs="TH SarabunIT๙"/>
          <w:sz w:val="32"/>
          <w:sz w:val="32"/>
          <w:szCs w:val="32"/>
        </w:rPr>
        <w:t>อยู่เสมอ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นโยบายและแผ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ชนไม่ให้ความสนใจเข้ามามีส่วนร่วมเสนอปัญหาความต้องการ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ป้องกันและบรรเทาสาธารณภัย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</w:r>
    </w:p>
    <w:p>
      <w:pPr>
        <w:pStyle w:val="Normal"/>
        <w:autoSpaceDE w:val="false"/>
        <w:spacing w:lineRule="auto" w:line="240" w:before="0" w:after="0"/>
        <w:ind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นทึก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ผู้ปฏิบัติงานด้านงานบันทึกข้อมูล </w:t>
      </w:r>
      <w:r>
        <w:rPr>
          <w:rFonts w:ascii="TH SarabunPSK" w:hAnsi="TH SarabunPSK" w:cs="TH SarabunPSK"/>
          <w:sz w:val="32"/>
          <w:sz w:val="32"/>
          <w:szCs w:val="32"/>
        </w:rPr>
        <w:t>ยังขาดทักษะความชำนาญในการทำงาน รวมถึงการบันทึกข้อมูลไม่เป็นปัจจุบั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าธารณสุข </w:t>
      </w:r>
      <w:r>
        <w:rPr>
          <w:rFonts w:ascii="TH SarabunIT๙" w:hAnsi="TH SarabunIT๙" w:cs="TH SarabunIT๙"/>
          <w:sz w:val="32"/>
          <w:sz w:val="32"/>
          <w:szCs w:val="32"/>
        </w:rPr>
        <w:t>ไม่สามารถควบคุมสภาพแวดล้อม สภาพอากาศที่เปลี่ยนแปลงได้ ซึ่งทำให้เกิดโรคระบาดส่งผลกระทบด้านความเป็นอยู่ของประชาชน ขาดความเข้าใจที่ถูกต้องในการใช้ชีวิตประจำวั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ส่งเสริมการเกษต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ม่สามารถควบคุมการเปลี่ยนแปลงของสภาพอากาศที่เกิดขึ้น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ช่น ภัยแล้ง น้ำท่วม โรคระบาดในพืช แมลงศัตรูพืช เป็นต้น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เงินและบัญชี  การรับและเบิก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บว่ายังมีความเสี่ยงที่มีนัยสำคัญคือ  มีการแร่งรัดการเบิกจ่ายเงิน แต่เอกสารไม่ครบถ้วนโดยไม่ผ่านการตรวจสอบก่อนให้ดีก่อนเท่าที่ควร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ดำเนินการจัดซื้อจัดจ้าง  พบว่าในระหว่างปียังมีข้าราชในตำแหน่งพัสดุเพียงคนเดียว มีการแร่งรัดการจัดซื้อจัดจ้างและปริมาณงานมากทำให้เกิดอุปสรรคในการปฏิบัติงาน</w:t>
      </w:r>
    </w:p>
    <w:p>
      <w:pPr>
        <w:pStyle w:val="Normal"/>
        <w:autoSpaceDE w:val="false"/>
        <w:spacing w:lineRule="auto" w:line="240" w:before="0" w:after="12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จัดเก็บ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บว่า ยังไม่มีข้าราชการผู้รับผิดชอบตำแหน่งเจ้าพนักงานจัดเก็บรายได้โดยตรง ซึ่งอาจเกิดความผิดพลาดในการประเมินค่าภาษีในการจัดเก็บภาษีต่างๆ ได้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อกแบบและควบคุมอาค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าดบุคลากรที่มีความเชี่ยวชาญเฉพาะด้าน ทำให้การวางโครงการ การคำนวณราคากลาง การประมาณราคา การออกแบบและควบคุมอาคารงานก่อสร้าง ไม่ได้มาตรฐานและไม่ละเอียดรอบคอบเท่าที่ควร เนื่องจากโครงการก่อสร้างสาธารณูปโภคต่าง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ต้องอาศัยความรู้ ความชำนาญจากช่างผู้ชำนาญงานแต่ละด้านโดยเฉพา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ราคาน้ำมันไม่คงที่ทำให้ราคาวัสดุค่าขนส่ง ต้องเปลี่ยนแปลงอยู่เสม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ุคลากรมีน้อยแต่มีภารกิจหลายด้าน ทำให้มีเวลาในการจัดทำและศึกษาโครงการน้อย และต้องทำงานอย่างเร่งรีบเพื่อให้ทันตามกำหนด อีกทั้ง บุคลากรทั้งหมดจบการศึกษาในสาขาการก่อสร้าง เมื่อต้องรับผิดชอบงานสาธารณูปโภคด้านประปา ไฟฟ้า จึงเกิดความล่าช้าในการทำงาน เนื่องจากต้องประสานงานกับหน่วยงานอื่น ในการกำหนดราคากลาง การประมาณการราคา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หารการศึกษา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 บุคลากรที่รับผิดชอบงานด้านบริหารการศึกษามีน้อยแต่ปริมาณงานด้านการศึกษามีม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ไม่เพียงพอ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ระบบงานการศึกษายังไม่เป็นปัจจุบัน และการจัดระบบสารสนเทศด้านการศึกษายังไม่เป็นระบบดีเท่าที่คว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spacing w:lineRule="auto" w:line="240" w:before="0" w:after="0"/>
        <w:ind w:left="720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ดำเนินการการ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รับเงินเบี้ยยังชีพส่วนใหญ่ประสงค์รับเป็นเงินสด กระบวนการเบิกจ่ายเงินสดจึงมีความเสี่ยงหลาย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ข้อมูลผู้ไม่มีสิทธิกรณีข้าราชการหรือผู้รับบำเหน็จราย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ผู้สูงอายุและคนพิการกรณีย้ายที่อยู่เพื่อแจ้งข้อมูลสิทธิการรับเงินและการลงทะเบ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มีฐานระบบข้อมูลที่ไม่เพียงพอและครบถ้วน</w:t>
      </w:r>
    </w:p>
    <w:p>
      <w:pPr>
        <w:pStyle w:val="Normal"/>
        <w:spacing w:lineRule="auto" w:line="240" w:before="0" w:after="0"/>
        <w:ind w:left="720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ควบคุมภายในและหรือการปรับปรุงการควบคุมภายใน 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ผู้ปฏิบัติงาน เข้ารับการฝึกอบรมตามความเหมาะสม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เอกสารโดยการเรียงลำดับ มีหมายเลขแฟ้ม และลำดับเลขที่กำกับไว้ชัดเจน เพื่อสะดวกและรวดเร็วในการค้นหา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ระเบียบสำนักนายกรัฐมนตรีว่าด้วยงานสารบรรณ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บริหารงานบุคคล </w:t>
      </w:r>
    </w:p>
    <w:p>
      <w:pPr>
        <w:pStyle w:val="Normal"/>
        <w:autoSpaceDE w:val="false"/>
        <w:spacing w:lineRule="auto" w:line="240" w:before="0" w:after="0"/>
        <w:ind w:left="1440" w:firstLine="72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ผู้ปฏิบัติงานบริหารงานบุคคล เข้ารับการฝึกอบรม ตามความเหมาะสม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บริหารงานบุคคล ค้นคว้าหาข้อมูลและความรู้ เกี่ยวกับงานบริหารงานบุคคลอยู่เสมอ  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พระราชบัญญัติระเบียบบริหารงานบุคคล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๒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นโยบายและแผน 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รับผิดชอบงานนโยบายและแผน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ณรงค์ ประชาสัมพันธ์ให้ประชาชนเห็นถึงประโยชน์ในการเข้ามาช่วยคิด ช่วยทำ ในการพัฒนาท้องถิ่นของตน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ระเบียบ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ป้องกันและบรรเทาสาธารณภัย </w:t>
      </w:r>
    </w:p>
    <w:p>
      <w:pPr>
        <w:pStyle w:val="Normal"/>
        <w:spacing w:lineRule="auto" w:line="240" w:before="0" w:after="0"/>
        <w:jc w:val="distribute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ป้องกันและบรรเทาสาธารณภัยต่างๆ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คอยเหตุตลอด ๒๔ ชั่วโมง 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ควบคุมเครื่องมือสื่อสารและจัดฝึกซ้อมเจ้าหน้าที่ที่มีส่วนเกี่ยวข้อง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ส่วนราชการที่เกี่ยวข้อง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๐</w:t>
      </w:r>
    </w:p>
    <w:p>
      <w:pPr>
        <w:pStyle w:val="Normal"/>
        <w:autoSpaceDE w:val="false"/>
        <w:spacing w:lineRule="auto" w:line="240" w:before="0" w:after="0"/>
        <w:ind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นทึก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601"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ผู้ปฏิบัติงานบันทึกข้อมูล เข้ารับการฝึกอบรมตามความเหมาะสม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บันทึกข้อมูล ค้นคว้าหาข้อมูลและความรู้ เกี่ยวกับงานบันทึกข้อมูลอยู่เสมอ  </w:t>
      </w:r>
    </w:p>
    <w:p>
      <w:pPr>
        <w:pStyle w:val="Normal"/>
        <w:autoSpaceDE w:val="false"/>
        <w:spacing w:lineRule="auto" w:line="240" w:before="0" w:after="0"/>
        <w:ind w:left="601"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ข่าวสารของ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๐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าธารณสุข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ข้อมูลด้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จาก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อำเภอ และหน่วยงานที่เกี่ยวข้อง พร้อมประชาสัมพันธ์ เผยแพร่ ให้เกษตรกรทราบ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งาน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หาข้อมูลและความรู้เกี่ยวกับ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อยู่เสมอ</w:t>
      </w:r>
    </w:p>
    <w:p>
      <w:pPr>
        <w:pStyle w:val="Normal"/>
        <w:autoSpaceDE w:val="false"/>
        <w:spacing w:lineRule="auto" w:line="240" w:before="0" w:after="12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ส่งเสริมการเกษตร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ข้อมูลด้านการเกษตรจากสำนักงานเกษตรอำเภอ และหน่วยงานที่เกี่ยวข้อง พร้อมประชาสัมพันธ์ เผยแพร่ ให้เกษตรกรทราบ</w:t>
      </w:r>
    </w:p>
    <w:p>
      <w:pPr>
        <w:pStyle w:val="Normal"/>
        <w:autoSpaceDE w:val="false"/>
        <w:spacing w:lineRule="auto" w:line="240" w:before="0" w:after="120"/>
        <w:ind w:firstLine="216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งานส่งเสริมการเกษตร ค้นคว้าหาข้อมูลและความรู้เกี่ยวกับงานการเกษตรอยู่เสมอ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เงินและบัญชี  การรับและเบิก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หัวหน้าหน่วยงานย่อยแต่ละกองได้ตรวจสอบเอกสารพร้อมรับรองความถูกต้องก่อนดำเนินการเบิกจ่าย</w:t>
      </w:r>
    </w:p>
    <w:p>
      <w:pPr>
        <w:pStyle w:val="Normal"/>
        <w:autoSpaceDE w:val="false"/>
        <w:spacing w:lineRule="auto" w:line="240" w:before="0" w:after="0"/>
        <w:ind w:left="884"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การเงินและหัวหน้ากองคลังมีการสอบทานการเบิกจ่ายตามขั้นตอน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สรรหาบรรจุแต่งตั้งเจ้าพนักงานพัสดุและมีคำสั่งแต่งตั้งให้ปฏิบัติหน้าที่เป็นลายลักษณ์อักษร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จัดเก็บ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120"/>
        <w:ind w:firstLine="199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รสรรหาบรรจุแต่งตั้งเจ้าหน้าที่จัดเก็บรายได้และได้มีคำสั่งแต่งตั้งผู้รักษาราชการแทนเจ้าหน้าที่จัดเก็บรายได้เป็นลายลักษณ์อักษร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อกแบบและควบคุมอาค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19"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บุคลากรเข้ารับการฝึกอบรม เพื่อเพิ่มศักยภาพ</w:t>
      </w:r>
    </w:p>
    <w:p>
      <w:pPr>
        <w:pStyle w:val="Normal"/>
        <w:autoSpaceDE w:val="false"/>
        <w:spacing w:lineRule="auto" w:line="240" w:before="0" w:after="0"/>
        <w:ind w:left="719"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รหาบุคลากรผู้ปฏิบัติและบุคลากร ที่มีความเชี่ยวชาญเฉพาะ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สานความร่วมมือกับหน่วยงานอื่นๆเช่น กรมโยธาธิการ กรมชลประท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างหลวงชนบท หรือหน่วยงานอื่นที่เชี่ยวชาญด้านต่างๆ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ำระบบอินเตอร์เน็ตมาช่วยในการบริหาร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85" w:firstLine="1276"/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ปรับกรอบอัตรากำลังเพื่อบรรจุแต่งตั้งบุคลากรมารองรับการปฏิบัติงานในกอ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าง</w:t>
      </w:r>
    </w:p>
    <w:p>
      <w:pPr>
        <w:pStyle w:val="Normal"/>
        <w:autoSpaceDE w:val="false"/>
        <w:spacing w:lineRule="auto" w:line="240" w:before="0" w:after="0"/>
        <w:ind w:left="1605" w:firstLine="55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สรรหาผู้ช่วยช่างเขียนแบบ</w:t>
      </w:r>
    </w:p>
    <w:p>
      <w:pPr>
        <w:pStyle w:val="Normal"/>
        <w:autoSpaceDE w:val="false"/>
        <w:spacing w:lineRule="auto" w:line="240" w:before="0" w:after="12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บุคลากรที่มีอยู่เข้าฝึกอบรมเกี่ยวกับงานด้านต่างๆของกองช่างเพื่อเพิ่มศักยภาพในการทำงาน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หารการศึกษา 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บุคลากรเข้ารับการอบรมในงานด้านการบริหารการศึกษา การจัดระบบงานการศึกษา งานอื่นๆที่เกี่ยวข้อง</w:t>
      </w:r>
    </w:p>
    <w:p>
      <w:pPr>
        <w:pStyle w:val="Normal"/>
        <w:autoSpaceDE w:val="false"/>
        <w:spacing w:lineRule="auto" w:line="240" w:before="0" w:after="0"/>
        <w:ind w:left="720" w:firstLine="140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ควบคุมกำกับดูแลการปฏิบัติงานจากผู้บังคับบัญชาเบื้องต้นเป็นระยะ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และพัฒนาระบบข้อมูลสารสนเทศทางการศึกษาให้ถูกต้องตามระบบที่เกี่ยวข้อง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หางบประมาณเพิ่มเติมในส่วนที่ขาดและมีความจำเป็นในการดำเนินงานอย่างเพียงพอ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ดำเนินการการ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ต้องตรวจสอบข้อมูลกับหน่วยงานที่เกี่ยวข้อง ปรับปรุงข้อมูลให้เป็นปัจจุบันทุกเดือน เพื่อไม่ให้เกิดความผิดพลาดในการเบิกจ่ายเงิน ทั้งในกรณีเสียชีวิต การย้ายที่อยู่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จ่ายเงินซ้ำซ้อน</w:t>
      </w:r>
    </w:p>
    <w:p>
      <w:pPr>
        <w:pStyle w:val="Normal"/>
        <w:autoSpaceDE w:val="false"/>
        <w:spacing w:lineRule="auto" w:line="240" w:before="0" w:after="120"/>
        <w:ind w:left="709" w:firstLine="1418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สร้างความเข้าใจเรื่องเงินเบี้ยยังชีพแก่ผู้มีสิทธิให้เข้าใจ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รินรดา  วงษ์ช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กุดชุมแสง ปฏิบัติหน้าที่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ตรวจสอบภายใน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24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17:00Z</dcterms:created>
  <dc:creator>oag</dc:creator>
  <dc:description/>
  <cp:keywords/>
  <dc:language>en-US</dc:language>
  <cp:lastModifiedBy>Windows User</cp:lastModifiedBy>
  <cp:lastPrinted>2019-01-17T15:56:00Z</cp:lastPrinted>
  <dcterms:modified xsi:type="dcterms:W3CDTF">2020-10-29T08:18:00Z</dcterms:modified>
  <cp:revision>76</cp:revision>
  <dc:subject/>
  <dc:title/>
</cp:coreProperties>
</file>