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2"/>
        <w:gridCol w:w="164"/>
        <w:gridCol w:w="243"/>
        <w:gridCol w:w="408"/>
        <w:gridCol w:w="410"/>
        <w:gridCol w:w="1088"/>
        <w:gridCol w:w="942"/>
        <w:gridCol w:w="1710"/>
        <w:gridCol w:w="1276"/>
        <w:gridCol w:w="1102"/>
        <w:gridCol w:w="28"/>
        <w:gridCol w:w="6"/>
        <w:gridCol w:w="802"/>
        <w:gridCol w:w="39"/>
        <w:gridCol w:w="8"/>
        <w:gridCol w:w="1414"/>
        <w:gridCol w:w="147"/>
        <w:gridCol w:w="1041"/>
        <w:gridCol w:w="1513"/>
        <w:gridCol w:w="12614"/>
        <w:gridCol w:w="6"/>
      </w:tblGrid>
      <w:tr>
        <w:trPr>
          <w:trHeight w:val="74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3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  กองช่าง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142</w:t>
            </w:r>
          </w:p>
        </w:tc>
        <w:tc>
          <w:tcPr>
            <w:tcW w:w="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6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เคหะและชุมช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40)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6666" w:type="dxa"/>
            <w:gridSpan w:val="10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41)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696,142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165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296,142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0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296,142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67,88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1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ช่าง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48,92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ช่างโยธา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8,96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538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ลื่อนขั้นอันดับเงินเดือนและเงินปรับวุฒิข้าราชการ 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ที่ได้รับเลื่อนระดับ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2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ประจำตำแหน่ง สำหรับตำแหน่ง ผู้อำนวยการกองช่าง อัตรา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95,262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1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lineRule="auto" w:line="240" w:before="0" w:after="0"/>
              <w:ind w:left="720" w:right="-114" w:hanging="72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ช่วยช่างเขียน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8,44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ช่วยช่างไฟฟ้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4,728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ช่วยช่างโยธ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2,094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538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จ้าง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1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1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9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ลื่อนค่าตอบแทนประจำปี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ค่าตอบแทนผลการประเมินการปฏิบัติงานให้แก่พนักงานจ้าง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65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375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9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7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1.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การปฏิบัติงานนอกเวลาราชการ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ตอบแทนการปฏิบัติงานนอกเวลาราชการให้แก่พนักงานส่วนตำบลและพนักงานจ้าง  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539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ได้รับอนุญาตให้ปฏิบัติงานนอกเวลาราชการ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538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ช่วยเหลือการศึกษาบุตร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6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ช่วยเหลือค่ารักษาพยาบาล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ค่ารักษาพยาบาล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048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8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3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 เข้าปกหนังสือ  ข้อบังคับ  และค่าตอบรับวารสารหรือหนังสือต่าง ๆ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3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  และค่าลงทะเบียนต่าง ๆ  ที่เกี่ยวกับราชการ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ถ่ายแบบแปล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มพ์เขีย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เหมาบริการคิดตั้งไฟฟ้า  ประปา  โทรศัพท์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ื่น ๆ  ที่เกี่ยวข้องและมีความจำเป็น                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เหมาบร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ุคคลสนับสนุนปฏิบัติงานธุรกา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จำนวน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8,000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จ้างเหมาบร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ุคคลสนับสนุนปฏิบัติงานธุร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 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20" w:hanging="1586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ind w:left="1620" w:hanging="1586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620" w:hanging="1586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620" w:hanging="1586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620" w:hanging="1586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</w:p>
        </w:tc>
        <w:tc>
          <w:tcPr>
            <w:tcW w:w="9476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ใช้จ่ายในการเดินทางไปราชการ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5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ในราชอาณาจักร และนอกราชอาณาจักร เช่น  ค่าเบี้ยเลี้ยงเดินทาง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พาหนะ ค่าเช่าที่พัก ค่าบริการจอดรถ ณ ท่าอากาศยาน ค่าผ่านทางด่วนพิเศษ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นการใช้สนามบิน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ลงทะเบียนต่างๆ 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บำรุงรักษาและซ่อมแซม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70,000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70,00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บำรุงรักษาและซ่อมแซมทรัพย์สิน  ที่อยู่ในความรับผิดชอบ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ี่อาจชำรุด  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779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ให้สมารถใช้งานได้ตามปกติตลอดทั้งปี  เช่น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ไฟฟ้าสาธารณะ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ถนนที่ชำรุดเสียหาย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บำรุงรักษาและซ่อมแซมเครื่องเสียงตามสายของหมู่บ้าน 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บ่อน้ำบาดาลแบบมือโยก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ทรัพย์สินอื่น ๆ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บำรุงรักษาและซ่อมแซมหอกระจายข่าวประจำหมู่บ้าน 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ห้องน้ำห้องส้วม  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538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8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สำนักงา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ซื้อสิ่งของเครื่องใช้ต่าง ๆ  ภายในสำนักงาน  เช่น  กระดาษ  แฟ้ม  ปากกา  ดินสอ และวัสดุอื่น ๆ  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368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ใช้ในสำนักงา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538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ไฟฟ้าและวิทยุ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ซื้อวัสดุไฟฟ้าและวิทยุ อุปกรณ์ต่างๆ ที่ใช้ในสำนักงาน เช่น บัลลาส สตาร์ทเตอร์  ฟิวส์ สายไฟฟ้า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ลอดไฟฟ้า แบตเตอรี่ และวัสดุอื่นๆ ที่เกี่ยวกับไฟฟ้าภายในอาคารสำนักงาน และอาคารที่อยู่ในความรับผิดชอบ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779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และไฟฟ้าสาธารณะ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คอมพิวเตอร์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531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คอมพิวเตอร์  เช่น  แผ่นซีดี  เม้าท์  แป้นพิมพ์  ตลับผงหรือหมึกเครื่องพิมพ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Printer)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ผ่นกรองแสง กระดาษต่อเนื่อง และวัสดุอื่นๆ ที่จำเป็นสำหรับเครื่องคอมพิวเตอร์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3.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อื่นๆ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จำนวน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ัดซื้อถุงกระสอบทรายในการจัดทำฝายมีชีวิต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ซื้อถุงกระสอบทรายในการจัดทำฝายมีชีวิ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แก้ปัญหาภัยแล้งและน้ำหลากรุนแรง ป้องกันการ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งทลายของดิน ในเขตพื้นที่ตำบลกุด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รายละเอียดคุณลักษณะและราคามาตรฐาน จัดซื้อตามราคาท้องตลา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ลงทุน                                                                                              รวม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ครุภัณฑ์                                                                               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,000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ครุภัณฑ์สำรวจ                                                                     จำนวน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5,000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จัดซื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หาพิกัดด้วยสัญญาณดาวเทีย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GPS GARMIN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</w:t>
            </w:r>
            <w:r>
              <w:rPr>
                <w:rFonts w:eastAsia="Times New Roman" w:cs="Angsana New" w:ascii="Angsana New" w:hAnsi="Angsana New"/>
                <w:sz w:val="28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เป็นเครื่องมือหาตำแหน่งพิกัดบนโลกโดยใช้สัญญาณจากดาวเทียมในระบบ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GPS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แบบความไว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         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บันทึกข้อมูลตำแหน่งพิกัดได้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2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จ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เส้นทาง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ทาง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br/>
              <w:t xml:space="preserve">          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แผนที่ประเทศไทยบรรจุอยู่ และข้อมูลตำแหน่งสถานที่สำคัญ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50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 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         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มีจอ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แสดง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LCD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         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บันทึกข้อมูลค่าพิกัดโดยอัตโนมัติ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(Track Log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ได้ถึง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1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จุด และสามารถแยกจัดเก็บได้สูงสุดถึง 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  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็มทิศอิเล็กทรอนิกส์และระบบหาค่าความสูงโดยการวัดความดันบรรยากาศ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         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พล็อตจุดพิกัดและเส้นทางได้ โดยสามารถ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Pan, Scan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Zoo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จอพล็อตเตอร์ได้ 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         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มีพอร์ตสำหรับต่อเข้าคอมพิวเตอ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ผ่าน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USB por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High-speed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         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มีเข็มทิศอิเล็กทรอนิกส์แบบ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แกน ภายในตัวเครื่อง 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         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มีเครื่องวัดความกดบรรยากาศภายในตัวเครื่องซึ่งสามารถแสดงความสูงจากระดับน้ำทะเลปานกลางได้ 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         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มีหน่วยความจำภายใน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3.7 GB. 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          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แผนที่พื้นฐาน และ สามารถเพิ่มแผนที่ได้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</w:tc>
        <w:tc>
          <w:tcPr>
            <w:tcW w:w="14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495" w:hRule="atLeast"/>
        </w:trPr>
        <w:tc>
          <w:tcPr>
            <w:tcW w:w="1276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961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93" w:firstLine="493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2240" w:h="15840"/>
      <w:pgMar w:left="1871" w:right="187" w:gutter="0" w:header="397" w:top="453" w:footer="0" w:bottom="232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color w:val="000000"/>
        <w:sz w:val="28"/>
      </w:rPr>
    </w:pPr>
    <w:r>
      <w:rPr>
        <w:rFonts w:cs="TH SarabunPSK" w:ascii="TH SarabunPSK" w:hAnsi="TH SarabunPSK"/>
        <w:color w:val="000000"/>
        <w:sz w:val="28"/>
      </w:rPr>
      <w:fldChar w:fldCharType="begin"/>
    </w:r>
    <w:r>
      <w:rPr>
        <w:sz w:val="28"/>
        <w:rFonts w:cs="TH SarabunPSK" w:ascii="TH SarabunPSK" w:hAnsi="TH SarabunPSK"/>
        <w:color w:val="000000"/>
      </w:rPr>
      <w:instrText xml:space="preserve"> PAGE </w:instrText>
    </w:r>
    <w:r>
      <w:rPr>
        <w:sz w:val="28"/>
        <w:rFonts w:cs="TH SarabunPSK" w:ascii="TH SarabunPSK" w:hAnsi="TH SarabunPSK"/>
        <w:color w:val="000000"/>
      </w:rPr>
      <w:fldChar w:fldCharType="separate"/>
    </w:r>
    <w:r>
      <w:rPr>
        <w:sz w:val="28"/>
        <w:rFonts w:cs="TH SarabunPSK" w:ascii="TH SarabunPSK" w:hAnsi="TH SarabunPSK"/>
        <w:color w:val="000000"/>
      </w:rPr>
      <w:t>45</w:t>
    </w:r>
    <w:r>
      <w:rPr>
        <w:sz w:val="28"/>
        <w:rFonts w:cs="TH SarabunPSK" w:ascii="TH SarabunPSK" w:hAnsi="TH SarabunPSK"/>
        <w:color w:val="000000"/>
      </w:rPr>
      <w:fldChar w:fldCharType="end"/>
    </w:r>
  </w:p>
  <w:p>
    <w:pPr>
      <w:pStyle w:val="Header"/>
      <w:jc w:val="distribute"/>
      <w:rPr>
        <w:rFonts w:ascii="TH SarabunPSK" w:hAnsi="TH SarabunPSK" w:cs="TH SarabunPSK"/>
        <w:color w:val="000000"/>
        <w:sz w:val="28"/>
      </w:rPr>
    </w:pPr>
    <w:r>
      <w:rPr>
        <w:rFonts w:cs="TH SarabunPSK" w:ascii="TH SarabunPSK" w:hAnsi="TH SarabunPSK"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9-07-30T15:00:00Z</cp:lastPrinted>
  <dcterms:modified xsi:type="dcterms:W3CDTF">2019-08-06T04:40:00Z</dcterms:modified>
  <cp:revision>409</cp:revision>
  <dc:subject/>
  <dc:title/>
</cp:coreProperties>
</file>