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41"/>
        <w:gridCol w:w="4587"/>
        <w:gridCol w:w="1513"/>
        <w:gridCol w:w="295"/>
        <w:gridCol w:w="12325"/>
      </w:tblGrid>
      <w:tr>
        <w:trPr>
          <w:trHeight w:val="74" w:hRule="atLeast"/>
        </w:trPr>
        <w:tc>
          <w:tcPr>
            <w:tcW w:w="112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2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านไฟฟ้าถนน</w:t>
            </w:r>
          </w:p>
        </w:tc>
        <w:tc>
          <w:tcPr>
            <w:tcW w:w="187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,000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1276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            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,000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9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3" w:firstLine="493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ุดหนุน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00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-493" w:firstLine="493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อุดหนุนส่วนราชการ                                                       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,000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130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ุดหนุนการไฟฟ้าส่วนภูมิภาคอำเภอหนองบัวแดง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,000,000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ให้กับการไฟฟ้าส่วนภูมิภาคอำเภอหนองบัวแดง สำหรับเป็นค่าขยายเขตไฟฟ้าในเขต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ื้นที่ตำบลกุดชุมแสง ตามประมาณการของการไฟฟ้าส่วนภูมิภาคอำเภอหนองบัวแด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9,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871" w:right="187" w:gutter="0" w:header="454" w:top="510" w:footer="0" w:bottom="232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color w:val="000000"/>
        <w:sz w:val="28"/>
      </w:rPr>
    </w:pPr>
    <w:r>
      <w:rPr>
        <w:rFonts w:cs="TH SarabunPSK" w:ascii="TH SarabunPSK" w:hAnsi="TH SarabunPSK"/>
        <w:color w:val="000000"/>
        <w:sz w:val="28"/>
      </w:rPr>
      <w:t>42</w:t>
    </w:r>
  </w:p>
  <w:p>
    <w:pPr>
      <w:pStyle w:val="Header"/>
      <w:jc w:val="distribute"/>
      <w:rPr>
        <w:rFonts w:ascii="TH SarabunPSK" w:hAnsi="TH SarabunPSK" w:cs="TH SarabunPSK"/>
        <w:color w:val="000000"/>
        <w:sz w:val="28"/>
      </w:rPr>
    </w:pPr>
    <w:r>
      <w:rPr>
        <w:rFonts w:cs="TH SarabunPSK" w:ascii="TH SarabunPSK" w:hAnsi="TH SarabunPSK"/>
        <w:color w:val="000000"/>
        <w:sz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7-04T14:20:00Z</cp:lastPrinted>
  <dcterms:modified xsi:type="dcterms:W3CDTF">2019-07-31T05:07:00Z</dcterms:modified>
  <cp:revision>391</cp:revision>
  <dc:subject/>
  <dc:title/>
</cp:coreProperties>
</file>