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39"/>
        <w:gridCol w:w="797"/>
        <w:gridCol w:w="1116"/>
        <w:gridCol w:w="906"/>
        <w:gridCol w:w="36"/>
        <w:gridCol w:w="1707"/>
        <w:gridCol w:w="1277"/>
        <w:gridCol w:w="1173"/>
        <w:gridCol w:w="357"/>
        <w:gridCol w:w="814"/>
        <w:gridCol w:w="48"/>
        <w:gridCol w:w="1148"/>
        <w:gridCol w:w="25"/>
        <w:gridCol w:w="52"/>
        <w:gridCol w:w="25"/>
        <w:gridCol w:w="530"/>
        <w:gridCol w:w="71"/>
        <w:gridCol w:w="69"/>
        <w:gridCol w:w="96"/>
        <w:gridCol w:w="3"/>
        <w:gridCol w:w="71"/>
        <w:gridCol w:w="69"/>
        <w:gridCol w:w="11"/>
        <w:gridCol w:w="11"/>
        <w:gridCol w:w="129"/>
        <w:gridCol w:w="19"/>
        <w:gridCol w:w="80"/>
        <w:gridCol w:w="137"/>
        <w:gridCol w:w="3"/>
        <w:gridCol w:w="104"/>
        <w:gridCol w:w="140"/>
        <w:gridCol w:w="25"/>
        <w:gridCol w:w="225"/>
        <w:gridCol w:w="140"/>
        <w:gridCol w:w="80"/>
        <w:gridCol w:w="330"/>
        <w:gridCol w:w="140"/>
        <w:gridCol w:w="25"/>
        <w:gridCol w:w="225"/>
        <w:gridCol w:w="140"/>
        <w:gridCol w:w="88"/>
        <w:gridCol w:w="322"/>
        <w:gridCol w:w="8"/>
        <w:gridCol w:w="132"/>
        <w:gridCol w:w="8"/>
        <w:gridCol w:w="25"/>
        <w:gridCol w:w="225"/>
        <w:gridCol w:w="140"/>
        <w:gridCol w:w="80"/>
        <w:gridCol w:w="322"/>
        <w:gridCol w:w="8"/>
        <w:gridCol w:w="132"/>
        <w:gridCol w:w="8"/>
        <w:gridCol w:w="25"/>
        <w:gridCol w:w="225"/>
        <w:gridCol w:w="140"/>
        <w:gridCol w:w="88"/>
        <w:gridCol w:w="334"/>
        <w:gridCol w:w="140"/>
        <w:gridCol w:w="25"/>
        <w:gridCol w:w="221"/>
        <w:gridCol w:w="140"/>
        <w:gridCol w:w="80"/>
        <w:gridCol w:w="334"/>
        <w:gridCol w:w="140"/>
        <w:gridCol w:w="25"/>
        <w:gridCol w:w="221"/>
        <w:gridCol w:w="140"/>
        <w:gridCol w:w="100"/>
        <w:gridCol w:w="334"/>
        <w:gridCol w:w="140"/>
        <w:gridCol w:w="25"/>
        <w:gridCol w:w="221"/>
        <w:gridCol w:w="140"/>
        <w:gridCol w:w="100"/>
        <w:gridCol w:w="334"/>
        <w:gridCol w:w="140"/>
        <w:gridCol w:w="25"/>
        <w:gridCol w:w="221"/>
        <w:gridCol w:w="140"/>
        <w:gridCol w:w="2606"/>
        <w:gridCol w:w="720"/>
        <w:gridCol w:w="140"/>
        <w:gridCol w:w="2711"/>
      </w:tblGrid>
      <w:tr>
        <w:trPr>
          <w:trHeight w:val="264" w:hRule="atLeast"/>
        </w:trPr>
        <w:tc>
          <w:tcPr>
            <w:tcW w:w="10910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910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3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910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910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910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น่วยงาน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วัสดิการสังคม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64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7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0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1229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ังคมสงเคราะห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30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3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6667" w:type="dxa"/>
            <w:gridSpan w:val="9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สังคมสงเคราะห์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31)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327,670 </w:t>
            </w:r>
          </w:p>
        </w:tc>
        <w:tc>
          <w:tcPr>
            <w:tcW w:w="6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5" w:hanging="305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0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9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026,18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0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36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23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2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8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0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 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9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0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18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12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การสังคม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4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พัฒนาชุมชน</w:t>
            </w:r>
          </w:p>
        </w:tc>
        <w:tc>
          <w:tcPr>
            <w:tcW w:w="1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4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5055" w:type="dxa"/>
            <w:gridSpan w:val="8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4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ลื่อนขั้นอันดับเงินเดือนและเงินปรับวุฒิข้าราชการ 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08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28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0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2,000 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5055" w:type="dxa"/>
            <w:gridSpan w:val="8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ประจำตำแหน่ง สำหรับตำแหน่ง ผู้อำนวยการก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การสัง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อัตรา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2,460 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18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ฒนาชุมช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2,460 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5055" w:type="dxa"/>
            <w:gridSpan w:val="8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จ้าง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3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าท          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,000 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,000 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10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22344" w:type="dxa"/>
            <w:gridSpan w:val="85"/>
            <w:tcBorders/>
            <w:vAlign w:val="center"/>
          </w:tcPr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ดำเนินงาน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93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5055" w:type="dxa"/>
            <w:gridSpan w:val="86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0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เช่าบ้าน </w:t>
            </w:r>
          </w:p>
        </w:tc>
        <w:tc>
          <w:tcPr>
            <w:tcW w:w="1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เช่าบ้านให้แก่พนักงานส่วนตำบล  ผู้มีสิทธิเบิกได้ตามสิทธิที่พึงได้</w:t>
            </w:r>
          </w:p>
        </w:tc>
        <w:tc>
          <w:tcPr>
            <w:tcW w:w="10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2344" w:type="dxa"/>
            <w:gridSpan w:val="8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ช่วยเหลือการศึกษาบุตร 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ช่วยเหลือการศึกษาบุตรให้แก่พนักงานส่วนตำบล  ผู้มีสิทธิเบิกได้ตามสิทธิที่พึงได้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2344" w:type="dxa"/>
            <w:gridSpan w:val="8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3,000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3,000 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5055" w:type="dxa"/>
            <w:gridSpan w:val="8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บุคคลสนับสนุนปฏิบัติงานธุรการ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8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ค่าใช้จ่ายในการจ้างเหมาบริการบุคคลสนับสนุนปฏิบัติงานธุรกา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 ค่าจ้างเดือนละ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x 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</w:tr>
      <w:tr>
        <w:trPr>
          <w:trHeight w:val="397" w:hRule="atLeast"/>
        </w:trPr>
        <w:tc>
          <w:tcPr>
            <w:tcW w:w="25055" w:type="dxa"/>
            <w:gridSpan w:val="8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ทั่วไป                                                                   จำนวน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5,000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 เข้าปกหนังสือ  ข้อบังคับ  และค่าตอบรับวารสารหรือหนังสือต่าง ๆ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  และค่าลงทะเบียนต่าง ๆ  ที่เกี่ยวกับราชก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78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ใช้จ่ายในการเดินทางไปราชการ 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777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เดินทางไปราชการในราชอาณาจักร และนอกราชอาณาจักร เช่น ค่าเบี้ยเลี้ยงเดินทาง </w:t>
            </w:r>
          </w:p>
        </w:tc>
        <w:tc>
          <w:tcPr>
            <w:tcW w:w="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1605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พาหน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เช่าที่พัก ค่าบริการจอดรถ ณ ท่าอากาศยาน ค่าผ่านทางด่วนพิเศษค่าธรรมเนียมในการใช้สนามบ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ลงทะเบีย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างๆ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77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08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บำรุงรักษาและซ่อมแซมทรัพย์สิน  เช่น  เครื่องคอมพิวเตอร์  ตู้  โต๊ะ และทรัพย์สินอื่นๆ 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819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อาจชำรุด  เพื่อให้สามารถใช้งานได้ตามปกติตลอดทั้งปี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11369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ลงทุน                                                                                                       รวม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,49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ครุภัณฑ์                                                                                   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สำนักงาน                                                                         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,49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ก้าอี้สำนักงาน สำหรับผู้บริหารระดับต้น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89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ก้าอี้สำนักงาน สำหรับผู้บริหารระดับต้น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 ๆ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89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ก้าอี้สำนักงานสำหรับพนักงานปฏิบัติงานระดับต้น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                           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,600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ก้าอี้สำนักงาน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 ๆ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,3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43" w:hanging="709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รายละเอียดคุณลักษณะและราคามาตรฐานครุภัณฑ์ จัดซื้อตามราคาท้องตลา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815" w:hanging="181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284" w:gutter="0" w:header="397" w:top="680" w:footer="0" w:bottom="5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2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jc w:val="distribute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H SarabunPSK" w:hAnsi="TH SarabunPSK" w:eastAsia="Calibri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05:00Z</dcterms:created>
  <dc:creator>Sky123.Org</dc:creator>
  <dc:description/>
  <cp:keywords/>
  <dc:language>en-US</dc:language>
  <cp:lastModifiedBy>Windows User</cp:lastModifiedBy>
  <cp:lastPrinted>2019-07-22T19:23:00Z</cp:lastPrinted>
  <dcterms:modified xsi:type="dcterms:W3CDTF">2019-08-27T06:52:00Z</dcterms:modified>
  <cp:revision>122</cp:revision>
  <dc:subject/>
  <dc:title/>
</cp:coreProperties>
</file>