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12"/>
        <w:gridCol w:w="24"/>
        <w:gridCol w:w="282"/>
        <w:gridCol w:w="249"/>
        <w:gridCol w:w="229"/>
        <w:gridCol w:w="7"/>
        <w:gridCol w:w="3"/>
        <w:gridCol w:w="390"/>
        <w:gridCol w:w="1191"/>
        <w:gridCol w:w="909"/>
        <w:gridCol w:w="909"/>
        <w:gridCol w:w="1329"/>
        <w:gridCol w:w="909"/>
        <w:gridCol w:w="873"/>
        <w:gridCol w:w="888"/>
        <w:gridCol w:w="7"/>
        <w:gridCol w:w="1428"/>
        <w:gridCol w:w="47"/>
        <w:gridCol w:w="7"/>
        <w:gridCol w:w="628"/>
        <w:gridCol w:w="7"/>
        <w:gridCol w:w="64"/>
        <w:gridCol w:w="1040"/>
        <w:gridCol w:w="1004"/>
        <w:gridCol w:w="1004"/>
        <w:gridCol w:w="1004"/>
        <w:gridCol w:w="1004"/>
        <w:gridCol w:w="1004"/>
        <w:gridCol w:w="1004"/>
        <w:gridCol w:w="1004"/>
        <w:gridCol w:w="1004"/>
      </w:tblGrid>
      <w:tr>
        <w:trPr>
          <w:trHeight w:val="426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สำนักปลัด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   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58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118,122    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7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่ายจากรายได้จัดเก็บเอง หมวดภาษีจัดสรรและหมวดเงินอุดหนุนทั่วไป แยกเป็น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บริหารงานทั่วไ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2"/>
                <w:szCs w:val="3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shd w:fill="DDD9C3" w:val="clear"/>
              </w:rPr>
              <w:t xml:space="preserve">งานบริหารทั่วไป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shd w:fill="DDD9C3" w:val="clear"/>
              </w:rPr>
              <w:t>(00111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shd w:fill="DDD9C3" w:val="clear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5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9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7,203,346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22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779,64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ดือน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32,08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ดือนให้แก่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ยกองค์การบริหารส่วนตำบล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3,44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78,64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ประจำตำแหน่ง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5,6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ประจำตำแหน่งให้แก่ 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ายกองค์การบริหารส่วนตำบล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 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พิเศษ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องนายก 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5,6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8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พิเศษให้แก่ 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ยกองค์การบริหารส่วนตำบล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2,8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เลขานุการ นายก อบ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0,720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ให้แก่เลขานุการ นายกองค์การบริหารส่วนตำบล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สมาชิกสภา อบ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6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4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ให้แก่สมาชิกสภา ประธานสภา รองประธานสภา และเลขานุการสภา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6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มาชิกสภ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1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9,320   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4,000   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22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,423,706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6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8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ลัดองค์การบริหารส่วนตำบล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39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ัวหน้าสำนักปลัด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1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6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ิเคราะห์นโยบายและแผ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3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ทรัพยากรบุคคล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8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4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4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17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.2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07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6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ประจำตำแหน่ง สำหรับตำแหน่ง 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,000.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สำหรับตำแหน่ง หัวหน้าสำนัก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,500.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,102,626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จ้างให้แก่พนักงานจ้าง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ู้ช่ว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ิเคราะห์นโยบายและแผ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48,22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ธุรการ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89,422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12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นักงานขับรถยนต์ส่วนกลา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ab/>
              <w:tab/>
              <w:tab/>
              <w:tab/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ab/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52,208 </w:t>
              <w:tab/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ักการภารโร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8,428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งานทั่วไป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50,948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74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ยา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ab/>
              <w:tab/>
              <w:tab/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ab/>
              <w:t xml:space="preserve">       113,4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15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5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8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ลื่อนค่าตอบแทนผลการประเมินการปฏิบัติงานให้แก่พนักงานจ้าง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อื่นๆ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4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ตอบแทนรายเดือน สำหรับตำแหน่ง 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,000.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12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76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,787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5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ประโยชน์ตอบแทนอื่นเป็นกรณีพิเศษ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รางวัลประจำปี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0,000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โยชน์ตอบแทนอื่นเป็นกรณีพิเศษ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รางวัลประจำปี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พนักงาน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591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วนตำบล พนักงานจ้าง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การคัดเลือกพนักงานและลูกจ้างของ อปท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,000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81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คัดเลือกพนักงานและลูกจ้างของ อปท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ได้แก่ ค่าเบี้ยประชุ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พาหนะของ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7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ณะกรรมการ และค่าสมนาคุณ ได้แก่ ค่าตอบแทนการออกข้อสอบ และการตรวจกระดาษคำตอบ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ตอบแทนคณะกรรมการจัดซื้อหรือจัดจ้าง สอบราคา ประกวดราคา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,000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บคุมงาน ตรวจรับพัสดุ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วจรับการจ้าง ใน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ตอบแทนประชาคมหมู่บ้าน ผู้แทนชุมชน ข้าราชการ และพนักงานส่วนตำบล ที่ได้รับแต่งตั้งเป็นคณะกรรมการจัดซื้อหรือจัดจ้าง สอบราคา ประกวดราคา ควบคุมงาน ตรวจรับพัสดุ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วจรับการจ้าง ใน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.1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การปฏิบัติงานนอกเวลาราชการ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การปฏิบัติงานนอกเวลาราชการให้แก่พนักงานส่วนตำบลและพนักงานจ้าง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591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ที่ได้รับอนุญาตให้ปฏิบัติงานนอกเวลาราชการ 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74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8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ช่วยเหลือการศึกษาบุตร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ช่วยเหลือค่ารักษาพยาบาล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ค่ารักษาพยาบาลให้แก่พนักงานส่วนตำบล ผู้บริหารขององค์กร 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ู้มีสิทธิเบิกได้ตามสิทธิที่พึงได้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28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535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พื่อให้ได้มาซึ่งบริการ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9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ทำความสะอาดอาคารสำนักงาน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43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้างเหมาบริการทำความสะอาดภายในอาคารสำนักงาน เช่น ทางเดิน กระจ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ตู หน้าต่าง ห้องน้ำชาย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ญิง บันไดขึ้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ลง ครุภัณฑ์สำนักงาน โต๊ะ เก้าอี้ เฟอร์นิเจอร์สำ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ใช้สำนักงาน ฯลฯ 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้างเหมาบริการทั่วไป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3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57" w:firstLine="457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้างเหมาบริการทั่วไป เช่น    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เข้าปกหนังสือ ข้อบังคับ และค่าตอบรับวารสารหรือหนังสือต่างๆ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5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701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ธรรมเนียม และค่าลงทะเบียนต่างๆ ที่เกี่ยวกับทางราชการ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5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</w:p>
        </w:tc>
        <w:tc>
          <w:tcPr>
            <w:tcW w:w="43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ซักฟอก ค่าระวางรถบรรทุก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9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ล้าง อัด ขยายรูป ค่าถ่ายวีดีโอ ค่าจัดทำวารสา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บริการกำจัดปลวก ค่าบริการตักสิ่งปฏิกูล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ขุดท่อ ถางป่า ขุดลอกทำความสะอาดถนน รางระบายน้ำ และอื่นๆ ที่เกี่ยวข้องและมีความจำเป็น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9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โฆษณาเผยแพร่ทั้งทางวิทยุกระจายเสียง โทรศัพท์ หรือสื่อสิ่งพิมพ์ต่างๆ   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5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524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เช่าทรัพย์สิ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อกจากค่าเช่าบ้า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5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30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เบี้ยประกันภัย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ดำเนินคดี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้างเหมาทำเว็ปไซด์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ขยายเครือข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Leased line Imternet , -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ฯลฯ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12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กับการรับรองและพิธีการ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รับรอง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รับรองบุคคลหรือคณะบุคคล ที่มาตรวจงานราชการ นิเทศงาน เยี่ยมชม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591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รือทัศนศึกษาดูงาน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ฯลฯ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เลี้ยงรับรองในการประชุมสภาท้องถิ่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เลี้ยงรับรองในการประชุมสภาท้องถิ่น หรือคณะกรรมการ หรือคณะอนุกรรมการต่างๆ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ได้รับแต่งตั้งตามกฎหมาย หรือตามระเบียบ หรือหนังสือสั่งการของกระทรวงมหาดไทยหรือการประชุมระหว่างองค์การบริหา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่วนตำบลกับหน่วยงานของรัฐ หรือกับองค์กรเอกชน ให้อยู่ในดุลยพินิจของผู้บริหารท้องถิ่น     </w:t>
            </w:r>
          </w:p>
          <w:p>
            <w:pPr>
              <w:pStyle w:val="Normal"/>
              <w:tabs>
                <w:tab w:val="clear" w:pos="720"/>
                <w:tab w:val="left" w:pos="634" w:leader="none"/>
                <w:tab w:val="left" w:pos="1010" w:leader="none"/>
              </w:tabs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74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.2.3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,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65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00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ดำเนินการเลือกตั้ง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0,000 </w:t>
            </w:r>
          </w:p>
        </w:tc>
        <w:tc>
          <w:tcPr>
            <w:tcW w:w="7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ดำเนินการเลือกตั้ง นายก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ลือกตั้งซ่อม หรือเลือกตั้งแทน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8592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แหน่งที่ว่าง นายก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ในกรณีอื่นๆ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ป็นไปตา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5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เดินทางไปราชการ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ในราชอาณาจักร และนอกราชอาณาจักร เช่น ค่าเบี้ยเลี้ยงเดินท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พาหนะ ค่าเช่าที่พัก ค่าบริการจอดรถ ณ ท่าอากาศยาน ค่าผ่านทางด่วนพิเศษ ค่าธรรมเนียมในการใช้สนามบิ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ลงทะเบียนต่างๆ สำหรับพนักงานส่วนตำบล  พนักงานจ้าง คณะผู้บริหาร และ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ิ่มประสิทธิภาพแผนพัฒนาท้องถิ่น และส่งเสริมกระบวนการพัฒนาแผนชุมช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ตามโครงการเพิ่มประสิทธิภาพแผนพัฒนาท้องถิ่น และส่งเสริมกระบวนการพัฒนาแผนชุมชน ประจำ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63      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2561-256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อบรมส่งเสริมความรู้ตามหลักธรรมาภิบาลของการบริหารกิจการบ้านเมืองที่ดี 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อบรมส่งเสริม ความรู้ตามหลักธรรมาภิบาล ของการบริหารกิจการบ้านเมืองที่ดีให้แก่ พนักงานส่วนตำบล พนักงานจ้าง คณะผู้บริหาร 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ำนัน ผู้ใหญ่บ้าน ผู้นำหมู่บ้าน คณะกรรมการชุดต่างๆ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ปฏิบัติหน้าที่ในการดำเนินงาน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ประชาชนทั่วไป เกี่ยวกับการจัดซื้อจัดจ้าง การป้องกันการทุจริตข้อมูลข่าวสารของทางราชการการดำเนินงาน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อื่นๆ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769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ัฒนาศักยภาพในการปฏิบัติหน้าที่ให้แก่บุคลากรในองค์การบริหารส่วนตำบลกุดชุมแสง 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5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B05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B05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ักยภาพในการปฏิบัติหน้าที่ให้แก่บุคลากรใ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งค์การบริหารส่วนตำบลกุดชุมแสง 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บุคลากร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ู้บริหารและสมาชิกสภา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ผู้นำชุมชน ให้มี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ักยภาพการบริหารงานด้านคุณธรรม จริยธรร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ามหลักธรรมาภิบาล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งเสริมการอบร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ุณธรรมจริยธรรม สำหรับเด็กและเยาวชน    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โครงการส่งเสริมการอบรมคุณธรรมจริยธรรมสำหรับเด็กและเยาวชนในตำบลกุดชุมแสงให้เกิดความรู้ และตระหนักถึงผลเสียของยาเสพติดให้โทษ ให้เด็กได้มีโอกาสเข้าถึงคุณธรรมจริยธรรมและบทบาทหน้าที่ของตนเองใน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ัยเรียน และการปฏิบัติตัวที่ดีต่อสังคม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7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ตามนโยบายของรัฐ กฎหมาย ระเบียบ คำสั่ง หนังสือสั่งการ ของทางราช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ตามนโยบายของรัฐ กฎหมาย ระเบียบ คำสั่ง หนังสือสั่งการของทางราชการ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7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ช่น การเทิดทูนสถาบัน การนำพลังมวลชนไปร่วมกิจกรรมต่างๆ และอื่นๆ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ของขวัญ ของรางวัล หรือเงินรางวัล พวงมาลา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ัดงาน กิจกรรมต่างๆ และซื้อสิ่งของ ของรางวัลต่างๆ ที่มีความจำเป็นและเหมาะสม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7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และสำหรับร่วมกิจกรรมกับหน่วยงานอื่นๆ ที่มีความจำเป็น และเหมาะสม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9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้นกล้าสีขาว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และเยาวชนห่างไกลการทุจริ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ต้นกล้าสีขาว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และเยาวชนห่างไกลการทุจริ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นพื้นที่ตำบลกุดชุมแสง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2561-256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)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909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จัดกิจกรรมเนื่องในโอกาสวันเฉลิมพระชนมพรรษาสมเด็จพระนางเจ้าสิริกิติ์ พระบรมราชินีนาถ       พระบรมราชชนนีพันปีหลวง                                                                              จำนว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" w:firstLine="1277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จัดกิจกรรมเนื่องในโอกาสวันเฉลิมพระชนมพรรษาสมเด็จพระนางเจ้าสิริกิติ์ พระบรมราชินีนาถ พระบรมราชชนนีพันปีหลว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ประจำ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63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8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8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เช่น เครื่องคอมพิวเตอร์ เครื่องถ่ายเอกส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พิมพ์ดีด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ตัดหญ้า รถตัดหญ้า ครุภัณฑ์ยานพาหนะและขนส่ง อาคารสำนักงาน และทรัพย์สินอื่นๆ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อาจชำรุด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ให้สามารถใช้งาน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ได้ตามปกติตลอดทั้งปี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28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929,35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ซื้อสิ่งของเครื่องใช้ต่างๆ ภายในสำ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ุกส่วนงา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,000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ซื้อสิ่งของเครื่องใช้ต่างๆ ภายในสำนักงาน เช่น กระดาษ แฟ้ม ปากกา ดินสอ และวัสดุอื่นๆ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ที่ใช้ในสำนักงาน    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งานบ้านงานครัว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ซื้อสิ่งของเครื่องใช้ต่างๆ เช่น ไม้กวาด แปรง เข่ง ถังน้ำ สายยาง บุ้งเต้า บุ้งกี๋ ถังขยะ สบู่ ผงซักฟอกน้ำยาล้างจาน ชุดกาแฟ ถ้วย จาน ชาม ช้อ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้อม แก้วน้ำและอื่นๆ ตามความจำเป็นตลอดทั้งปี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เชื้อเพลิงและหล่อลื่น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น้ำมันเชื้อเพลิงและหล่อลื่น ใช้กับครุภัณฑ์ยานพาหนะและขนส่ง รถตัดหญ้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ตัดหญ้า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769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พ่นหมอกควัน ที่ใช้สำหรับ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โฆษณาและเผยแพร่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จัดหาวัสดุโฆษณาและเผยแพร่ งานหรือกิจกรรมต่างๆ ที่เกี่ยวข้องกับอำนาจ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้าที่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เช่น แผ่นไม้กระดาน แผ่นป้ายประชาสัมพันธ์ กระดาษเขียนโปสเตอร์ สี พู่กัน ฯลฯ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คอมพิวเตอร์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ลับผงหรือหมึกสำหรับเครื่องพิมพ์แบบเลเซอร์ หมึกเครื่องพิมพ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Printer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ผ่นกรองแสง โปรแกรมกระดาษต่อเนื่อง 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07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อื่นๆ ที่จำเป็นสำหรับเครื่องคอมพิวเตอร์ และเครื่องถ่ายเอกสาร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อื่นๆ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79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5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ัดซื้อน้ำดื่มบริการประชาชน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89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น้ำดื่มบริการประชาชนที่มาติดต่อราชการกับ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บลกุดชุมแสง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936" w:hRule="atLeast"/>
        </w:trPr>
        <w:tc>
          <w:tcPr>
            <w:tcW w:w="10773" w:type="dxa"/>
            <w:gridSpan w:val="23"/>
            <w:tcBorders/>
            <w:vAlign w:val="center"/>
          </w:tcPr>
          <w:tbl>
            <w:tblPr>
              <w:tblW w:w="20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8"/>
              <w:gridCol w:w="944"/>
              <w:gridCol w:w="1571"/>
              <w:gridCol w:w="666"/>
              <w:gridCol w:w="9652"/>
            </w:tblGrid>
            <w:tr>
              <w:trPr>
                <w:trHeight w:val="355" w:hRule="atLeast"/>
              </w:trPr>
              <w:tc>
                <w:tcPr>
                  <w:tcW w:w="76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distribute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             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(2) 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ค่าจัดซื้อหนังสือพิมพ์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distribute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distribute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69,350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distribute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96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08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distribute"/>
                    <w:rPr/>
                  </w:pPr>
                  <w:r>
                    <w:rPr>
                      <w:rFonts w:eastAsia="TH SarabunPSK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           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เพื่อจ่ายเป็นค่าจัดซื้อหนังสือพิมพ์เพื่อบริการประชาชน ที่ อบต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 xml:space="preserve">กุดชุมแสง และหมู่บ้านในพื้นที่ตำบลกุดชุมแสง </w:t>
                  </w:r>
                </w:p>
              </w:tc>
              <w:tc>
                <w:tcPr>
                  <w:tcW w:w="96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H SarabunPSK" w:hAnsi="TH SarabunPSK" w:eastAsia="Times New Roman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052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distribute"/>
                    <w:rPr/>
                  </w:pP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8 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 xml:space="preserve">หมู่บ้าน รวมเป็นจำนวน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9 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ฉบับ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 xml:space="preserve">วัน ฉบับละ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0 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 xml:space="preserve">บาท จำนวน </w:t>
                  </w:r>
                  <w:r>
                    <w:rPr>
                      <w:rFonts w:eastAsia="Times New Roman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365 </w:t>
                  </w:r>
                  <w:r>
                    <w:rPr>
                      <w:rFonts w:ascii="TH SarabunPSK" w:hAnsi="TH SarabunPSK" w:eastAsia="Times New Roman" w:cs="TH SarabunPSK"/>
                      <w:color w:val="000000"/>
                      <w:sz w:val="32"/>
                      <w:sz w:val="32"/>
                      <w:szCs w:val="32"/>
                    </w:rPr>
                    <w:t>วัน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052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distribute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ั้งจ่ายจากเงินรายได้  ปรากฏในด้านบริหารงานทั่วไป  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  <w:sz w:val="32"/>
                      <w:szCs w:val="32"/>
                    </w:rPr>
                    <w:t>(00100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สาธารณูปโภค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68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ไฟฟ้า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88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กระแสไฟฟ้าสำหรับที่ทำกา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อาคารหรือทรัพย์สิน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591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อยู่ในความรับผิดชอบ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ริการโทรศัพท์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8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บริการโทรศัพท์ ค่าธรรมเนียมโทรศัพท์ ค่าบำรุงอินเตอร์เน็ตตำบล   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7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ริการไปรษณีย์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ไปรษณีย์ ค่าธนาณัติ ค่าดวงตราไปรษณียากร ฯลฯ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702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1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บริการสื่อสารและโทรคมนาคม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000 </w:t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8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เกี่ยวกับการใช้ระบบอินเทอร์เน็ต ค่าเช่าพื้นที่บริการอินเทอร์เน็ต </w:t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8841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ค่าบริการปรับปรุงระบบข้อมูลต่างๆ  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8841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76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ครุภัณฑ์  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,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50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14825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สำนักงาน                                                               จำนวน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ก้าอี้สำนักงาน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หรับพนักงานปฏิบัติงานระดับต้น จำนว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       จำนวน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0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ก้าอี้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ัวๆ 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,3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2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ตู้เหล็ก แบบ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าน  จำนว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ตู้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       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พื่อจ่ายเป็นค่าจัดซื้อ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ู้เหล็ก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าน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ู้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ๆ 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ดยมีคุณลักษณะดังนี้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มือจับชนิดบิด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มีแผ่นชั้นปรับระดับ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ิ้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ุณสมบัติตามมาตรฐานผลิตภัณฑ์อุตสาหกรร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อ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0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09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.1.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คอมพิวเตอร์                                                                     จำนวน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คอมพิวเตอร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โต๊ะ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หรับงานสำนักงาน จำนว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              จำนวน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ครื่องคอมพิวเตอร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้งโต๊ะ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หรับงาน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ๆ 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7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          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026" w:hanging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CPU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นหลั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 core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ความเร็วสัญญาณนาฬิกาพื้นฐาน 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.1 GHz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่วย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ีหน่วยความ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ลั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DDR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GB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026" w:hanging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026" w:hanging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จัดเก็บข้อมูล 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SATA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 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Solid State Drive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0 G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/100/1000 Base-T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วน 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แป้นพิมพ์และเมาส์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จอแสดงภาพ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ิ้ว 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ุปกรณ์อ่านบัตรแบบเอนกประสงค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Smart Card Reader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       จำนวน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,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ุปกรณ์อ่านบัตรแบบเอนกประสงค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Smart Card Reader)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ๆ ละ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ามารถอ่านและเขียนข้อมูลในบัตรแบบอเนกประสงค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Smart Card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ามมาตรฐา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ISO/IEC 781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ด้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ความเร็วสัญญาณนาฬิกา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.8 MHz                                                                             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ามารถใช้งานผ่านช่องเชื่อมต่อ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US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ด้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ามารถใช้กับบัตรแบบอเนกประสงค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Smart Card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ที่ใช้แรงดันไฟฟ้าขนา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 Volts, 3 Volts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.8 Volts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ด้เป็นอย่างน้อย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6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36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1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  </w:t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,000 </w:t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1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ศูนย์ปฏิบัติการร่วมในการช่วยเหลือประชาชนขององค์กรปกครองส่วนท้องถิ่นประจำปีงบประมาณ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2563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10709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ศูนย์ปฏิบัติการร่วมในการช่วยเหลือประชาชนขององค์กรปกครองส่วนท้องถิ่น 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10709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ามหนังสือ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ถ้ำวัวแด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ที่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2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8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                          </w:t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10709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5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อุดหนุ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ำเภอหนองบัวแด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                                               จำนวน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,000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พื่อจ่ายเป็นเงินอุดหนุนให้กับอำเภอหนองบัวแด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ป้องกันและแก้ไขปัญหายาเสพติดโดยชุดปฏิบัติการประจำตำบล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ำนวน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,000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าท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 2563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38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00100)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จัดงานประเพณีบุญกระธูปออกพรรษา  ประจำปีงบประมาณ 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2563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,000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ตามหนังสือ อำเภอหนองบัวแดง ที่ ช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118/257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562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48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00100)  </w:t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09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อุดหนุนโรงเรียนคูเมืองวิทยา                                                    จำนวน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อุดหนุนให้กับโรงเรียนคูเมืองวิทยา ตามโครงการชมรมดนตรีสากล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หนังสือ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รงเรียนคูเมืองวิทยา ที่ ศธ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4260.1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อุดหนุนโรงเรียนบ้านนาคานหักประชานุสรณ์                                 จำนวน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ให้กับ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นาคานหักประชานุสรณ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ตามโครงการส่งเสริมศักยภาพนักเรียนและเยาวชน ด้านนาฏศิลป์ไทยประยุกต์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หนังสือ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นาคานหักประชานุสรณ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ที่ ศธ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4038.24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อุดหนุนโรงเรียนบ้านกุดชุมแสง                                                   จำนวน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ให้กับ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หนังสือ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ที่ ศธ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4038.23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จัดซื้ออุปกรณ์กีฬา                      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7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จัดซื้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ครื่องดนตร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งดุริยาง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ศรษฐกิจพอเพียงในสถานศึกษ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left" w:pos="7934" w:leader="none"/>
              </w:tabs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อุดหนุนโรงเรียนบ้านโชคอำนวย                                                  จำนวน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ให้กับ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โชคอำนว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ตามโครงการส่งเสริมการเรียนรู้ตามหลักปรัชญาเศรษฐกิจพอเพีย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หนังสือ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ชคอำนวย ที่ ศธ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4038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100)  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อุดหนุนโรงเรียนบ้านหนองหอย                                                   จำนวน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ให้กับ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หอ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หนังสือ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องหอย ที่ ศธ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4038.26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เศรษฐกิจพอเพียงในสถานศึกษ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ลูกพืชผักสวนครัวและเลี้ยงปลาดุ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นาคารขยะรีไซเคิลใน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,00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ค่าจ้างที่ปรึกษาเพื่อศึกษา วิจัย ประเมินผล หรือพัฒนาระบบ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ค่าจ้างการประเมินผลการปฏิบัติงานราชการ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ดชุมแส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709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1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644" w:right="340" w:gutter="0" w:header="284" w:top="340" w:footer="0" w:bottom="232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33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jc w:val="distribute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9-08-01T10:51:00Z</cp:lastPrinted>
  <dcterms:modified xsi:type="dcterms:W3CDTF">2019-08-20T02:55:00Z</dcterms:modified>
  <cp:revision>1367</cp:revision>
  <dc:subject/>
  <dc:title/>
</cp:coreProperties>
</file>