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851"/>
        <w:gridCol w:w="141"/>
        <w:gridCol w:w="98"/>
        <w:gridCol w:w="44"/>
        <w:gridCol w:w="1985"/>
        <w:gridCol w:w="1301"/>
        <w:gridCol w:w="492"/>
        <w:gridCol w:w="239"/>
        <w:gridCol w:w="218"/>
        <w:gridCol w:w="6"/>
        <w:gridCol w:w="15"/>
        <w:gridCol w:w="218"/>
        <w:gridCol w:w="8"/>
        <w:gridCol w:w="24"/>
        <w:gridCol w:w="212"/>
        <w:gridCol w:w="27"/>
        <w:gridCol w:w="13599"/>
      </w:tblGrid>
      <w:tr>
        <w:trPr>
          <w:trHeight w:val="565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คลัง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มาณการรายจ่ายรวมทั้งสิ้น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7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48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งานคลั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3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7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48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234,04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234,048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58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3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44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6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24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และบัญช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16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การเงินและบัญช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0,08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84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5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จัดเก็บรายได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3,52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6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ส่วนตำบล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9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คลั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88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งินและบัญช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770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สด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36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เก็บรายได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5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8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,000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7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  <w:p>
            <w:pPr>
              <w:pStyle w:val="Normal"/>
              <w:spacing w:lineRule="auto" w:line="240" w:before="0" w:after="0"/>
              <w:ind w:left="-515" w:firstLine="515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7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6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 และค่าลงทะเบียนต่างๆ ที่เกี่ยวกับราชการ      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76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 เช่น ค่าล้าง อัด ขยายรูป ค่าถ่ายวีดีโอ                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7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1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807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เลี้ยงเดินทาง ค่าพาหนะ ค่าเช่าที่พัก ค่าบริการจอดรถ ณ ท่าอากาศยาน ค่าผ่านทางด่วนพิเศษ 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100)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7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ับปรุงแผนที่ภาษีและทะเบียนทรัพย์สินเพื่อรองรับภาษีที่ดินและสิ่งปลูกสร้า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แผนที่ภาษีและทะเบียนทรัพย์สินเพื่อรองรับภาษีที่ดินและสิ่งปลูกสร้า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องค์การบริหารส่วน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หารงาน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4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</w:t>
            </w:r>
          </w:p>
        </w:tc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และซ่อมแซมทรัพย์สิน เช่น เครื่องคอมพิวเตอร์ เครื่องถ่ายเอกสาร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พิมพ์ดีด เครื่องอัดสำเนา ตู้ โต๊ะ และทรัพย์สินอื่นๆ ที่อาจชำรุด เพื่อให้สามารถใช้งานได้ตามปกติ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ๆ ภายในสำนักงาน เช่น โต๊ะ เก้าอี้นั่งทำงาน กระดาษ แฟ้ม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75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กกาดินสอ แบบพิมพ์ต่างๆ ใบเสร็จรับเงินต่างๆ ค่าถ่ายเอกสารระวางและโฉนดที่ดินจากสำนักงานที่ดินจังหวัด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36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วัสดุอื่นๆ ที่ใช้ในสำนักงาน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โฆษณาและเผยแพร่งานหรือกิจกรรมต่างๆ ที่เกี่ยวข้องกับอำนาจหน้าที่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50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 เช่น แผ่นป้ายประชาสัมพันธ์ กระดาษเขียนโปสเตอร์ ฯลฯ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37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50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/>
            </w:pPr>
            <w:r>
              <w:rPr/>
            </w:r>
          </w:p>
        </w:tc>
        <w:tc>
          <w:tcPr>
            <w:tcW w:w="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/>
            </w:pPr>
            <w:r>
              <w:rPr/>
            </w:r>
          </w:p>
        </w:tc>
        <w:tc>
          <w:tcPr>
            <w:tcW w:w="13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1701" w:gutter="0" w:header="454" w:top="510" w:footer="0" w:bottom="289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0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47:00Z</dcterms:created>
  <dc:creator>Sky123.Org</dc:creator>
  <dc:description/>
  <cp:keywords/>
  <dc:language>en-US</dc:language>
  <cp:lastModifiedBy>Windows User</cp:lastModifiedBy>
  <cp:lastPrinted>2019-07-08T10:29:00Z</cp:lastPrinted>
  <dcterms:modified xsi:type="dcterms:W3CDTF">2019-08-06T04:16:00Z</dcterms:modified>
  <cp:revision>42</cp:revision>
  <dc:subject/>
  <dc:title/>
</cp:coreProperties>
</file>