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2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06"/>
        <w:gridCol w:w="243"/>
        <w:gridCol w:w="408"/>
        <w:gridCol w:w="410"/>
        <w:gridCol w:w="1088"/>
        <w:gridCol w:w="942"/>
        <w:gridCol w:w="1707"/>
        <w:gridCol w:w="1276"/>
        <w:gridCol w:w="1130"/>
        <w:gridCol w:w="6"/>
        <w:gridCol w:w="953"/>
        <w:gridCol w:w="6"/>
        <w:gridCol w:w="1277"/>
        <w:gridCol w:w="6"/>
        <w:gridCol w:w="635"/>
        <w:gridCol w:w="247"/>
        <w:gridCol w:w="36"/>
        <w:gridCol w:w="483"/>
        <w:gridCol w:w="1904"/>
        <w:gridCol w:w="960"/>
        <w:gridCol w:w="9811"/>
        <w:gridCol w:w="1112"/>
      </w:tblGrid>
      <w:tr>
        <w:trPr>
          <w:trHeight w:val="510" w:hRule="atLeast"/>
        </w:trPr>
        <w:tc>
          <w:tcPr>
            <w:tcW w:w="10676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การเกษต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320)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3680" w:type="dxa"/>
            <w:gridSpan w:val="7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านส่งเสริมการเกษตร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321)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771,440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65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08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4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0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10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เงินเดือ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08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4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0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9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ดือนพนักงาน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4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0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4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ดือนให้แก่พนักงานส่วนตำบล ตำแหน่ง นักวิชาการเกษตร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ัตรา 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5229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การเศรษฐกิจ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</w:tr>
      <w:tr>
        <w:trPr>
          <w:trHeight w:val="454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.1.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พิ่มต่างๆ ของพนักงาน  </w:t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งินเลื่อนขั้นอันดับเงินเดือนและเงินปรับวุฒิข้าราชการ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4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เลื่อนขั้นอันดับเงินเดือนและเงินปรับวุฒิข้าราชการ สำหรับข้าราชการ  ที่ได้รับเลื่อนระดับ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0035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หรือแต่งตั้งให้ดำรงตำแหน่งในระดับสูงขึ้นระหว่างปี และเงินปรับวุฒิข้าราชการ  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5229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การเศรษฐกิจ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</w:tr>
      <w:tr>
        <w:trPr>
          <w:trHeight w:val="454" w:hRule="atLeast"/>
        </w:trPr>
        <w:tc>
          <w:tcPr>
            <w:tcW w:w="165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3,00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397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ตอบแทน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,000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เช่าบ้าน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,000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03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เช่าบ้านให้แก่พนักงานส่วนตำบล ผู้มีสิทธิเบิกได้ตามสิทธิที่พึงได้ 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5229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การเศรษฐกิจ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</w:tr>
      <w:tr>
        <w:trPr>
          <w:trHeight w:val="454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ใช้สอย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00,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53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รายจ่ายเกี่ยวเนื่องกับการปฏิบัติราชการที่ไม่เข้าลักษณะรายจ่ายหมวดอื่นๆ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00,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752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15" w:firstLine="56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ศูนย์บริการและถ่ายทอดเทคโนโลยีเกษตรประจำตำบล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000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4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99" w:hanging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จ่ายเป็นค่าใช้จ่า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ศูนย์บริการและถ่ายทอดเทคโนโลยีเกษตรประจำตำบล เช่น ค่าวัสดุสำนักงาน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334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เบี้ยประชุมกรรมการ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ามโครงการศูนย์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ฯลฯ 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0959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5)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13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การเศรษฐกิจ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10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ถนนสว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ฉลิมพระเกียรติ                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,00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334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ถนนสว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ในเขตพื้นที่ตำบลกุดชุมแสง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มนโยบายจังหวัดชัยภูมิ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0676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2561-25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6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8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การเศรษฐกิจ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39" w:hRule="atLeast"/>
        </w:trPr>
        <w:tc>
          <w:tcPr>
            <w:tcW w:w="10676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ฝึกอบรมส่งเสริ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ัฒนาการสร้างอาชีพการเกษตรตำบลกุดชุมแสง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000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             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39" w:hRule="atLeast"/>
        </w:trPr>
        <w:tc>
          <w:tcPr>
            <w:tcW w:w="10676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ฝึกอบรมส่งเสริ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ัฒนาอาชีพการเกษตรตำบลกุดชุมแสงเป็นการส่งเสริมสนับสนุน พัฒนาการประกอบอาชีพด้านการเกษต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ห้แก่ประชาชน ในเขตพื้นที่ตำบลกุดชุมแสง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2561-25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การเศรษฐกิจ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10923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3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39" w:hRule="atLeast"/>
        </w:trPr>
        <w:tc>
          <w:tcPr>
            <w:tcW w:w="11442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6" w:leader="none"/>
                <w:tab w:val="left" w:pos="98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บรมส่งเสริมการผลิตปุ๋ยหมักไม่พลิกกลับกอง ลดการเกิดก๊าซเรือนกระจกจากการเผา</w:t>
            </w:r>
          </w:p>
          <w:p>
            <w:pPr>
              <w:pStyle w:val="Normal"/>
              <w:tabs>
                <w:tab w:val="clear" w:pos="720"/>
                <w:tab w:val="left" w:pos="826" w:leader="none"/>
                <w:tab w:val="left" w:pos="98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วัสดุเหลือใช้ทางการเกษตร                                                    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0,00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                     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39" w:hRule="atLeast"/>
        </w:trPr>
        <w:tc>
          <w:tcPr>
            <w:tcW w:w="11442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โครงการอบรมส่งเสริมการผลิตปุ๋ยหมักไม่พลิกกลับกอง ลดการเกิดก๊าซเรือนกระจกจากก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ผาวัสดุเหลือใช้ทางการเกษตร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ดภาวะโลกร้อนรักษาสิ่งแวดล้อม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มหลักแนวคิดปรัชญาเศรษฐกิจพอเพียง เพื่อส่งเสริมแล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ิ่มพูนความรู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นวคิดปรัชญาเศรษฐกิ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อเพียงของพระบาทสมเด็จพระเจ้าอยู่หัวให้แก่เกษตรกรในพื้นที่ตำบลกุดชุมแสง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นำ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ยุกต์ใช้ให้เหมาะสมในพื้น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กษต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เกษตรกร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2561-25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การเศรษฐกิจ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39" w:hRule="atLeast"/>
        </w:trPr>
        <w:tc>
          <w:tcPr>
            <w:tcW w:w="10676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5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จัดงานนิทรรศการส่งเสริมผลผลิตทางการเกษตรตำบลกุดชุมแสง    จำ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นวน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,00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1166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จัดงานนิทรรศการส่งเสริมผลผลิตทางการเกษตรตำบลกุดชุมแสง เพื่อให้เกษตรกรได้มีโอกาสกระจายสินค้าและพืชผลผลิตทางการเกษตรออกสู่ตลาดและประชาสัมพันธ์ให้กับคนทั่วไปได้มีโอกาสรู้จักผลิตผลของเกษตรกรในตำบล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2561-25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การเศรษฐกิจ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6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อนุรักษ์พันธุกรรมพืชอันเนื่องมาจากพระราชดำริ สมเด็จพระเทพรัตนราชสุดาฯสยามบรมราช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ุมารี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ธ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0,000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ร่วมสนองพระราชดำริตามโครงการฯ ในการรักษาและอนุรักษ์ทรัพยากรท้องถิ่นให้เป็นมรดกของชาติ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ืบไป ตามหนังสือ มท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810.6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8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60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2561-25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หารงานทั่วไป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7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อบรมส่งเสริมธนาคารเกษตรอินทรีย์ ชีวีปลอดภัยตำบลกุดชุมแส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ผลิตสารชีวภัณฑ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0,000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อบรมส่งเสริมธนาคารเกษตรอินทรีย์ ชีวีปลอดภัยตำบลกุดชุมแส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ผลิตสารชีวภัณฑ์ให้กลุ่มเกษตรกรนำไปใช้ในกระบวนการเกษตรและจัดตั้งเป็นธนาคารสารชีวภัณฑ์เพื่อให้เกษตรกรลดการใช้สารเคมีในกระบวนการผลิตสินค้าการเกษตร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2561-25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หารงานทั่วไป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วัสดุ                                                                                รว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5,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39" w:hRule="atLeast"/>
        </w:trPr>
        <w:tc>
          <w:tcPr>
            <w:tcW w:w="1334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วัสดุการเกษตร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5,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39" w:hRule="atLeast"/>
        </w:trPr>
        <w:tc>
          <w:tcPr>
            <w:tcW w:w="13346" w:type="dxa"/>
            <w:gridSpan w:val="2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6" w:leader="none"/>
              </w:tabs>
              <w:spacing w:lineRule="auto" w:line="240" w:before="0" w:after="0"/>
              <w:ind w:left="885" w:hanging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วัสดุ อุปกรณ์ทางการเกษตรต่างๆ เช่น ต้นกิ่งพันธุ์พืช เมล็ดพันธุ์พืช ปุ๋ย สารกำจัดวัชพืช </w:t>
            </w:r>
          </w:p>
          <w:p>
            <w:pPr>
              <w:pStyle w:val="Normal"/>
              <w:spacing w:lineRule="auto" w:line="240" w:before="0" w:after="0"/>
              <w:ind w:left="1027" w:hanging="994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ารชีวภัณฑ์ วัสดุอุปกรณ์การขยายพันธุ์พืชและวัสดุอื่นๆ ทางการเกษตร เป็นต้น</w:t>
            </w:r>
          </w:p>
          <w:p>
            <w:pPr>
              <w:pStyle w:val="Normal"/>
              <w:spacing w:lineRule="auto" w:line="240" w:before="0" w:after="0"/>
              <w:ind w:left="1027" w:hanging="994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หารงานทั่วไป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34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2240" w:h="15840"/>
      <w:pgMar w:left="1701" w:right="227" w:gutter="0" w:header="284" w:top="340" w:footer="0" w:bottom="232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36</w:t>
    </w:r>
    <w:r>
      <w:rPr>
        <w:sz w:val="28"/>
        <w:rFonts w:cs="TH SarabunPSK" w:ascii="TH SarabunPSK" w:hAnsi="TH SarabunPSK"/>
      </w:rPr>
      <w:fldChar w:fldCharType="end"/>
    </w:r>
  </w:p>
  <w:p>
    <w:pPr>
      <w:pStyle w:val="Header"/>
      <w:jc w:val="distribute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PSK" w:hAnsi="TH SarabunPSK" w:eastAsia="Calibri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PSK" w:hAnsi="TH SarabunPSK" w:eastAsia="Calibri" w:cs="TH SarabunPS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i/>
      <w:iCs/>
      <w:color w:val="000000"/>
      <w:sz w:val="36"/>
      <w:szCs w:val="3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0"/>
      <w:szCs w:val="3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4"/>
      <w:szCs w:val="3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40"/>
      <w:szCs w:val="4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4"/>
      <w:szCs w:val="34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Style17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2:00Z</dcterms:created>
  <dc:creator>Sky123.Org</dc:creator>
  <dc:description/>
  <cp:keywords/>
  <dc:language>en-US</dc:language>
  <cp:lastModifiedBy>Windows User</cp:lastModifiedBy>
  <cp:lastPrinted>2019-07-24T09:46:00Z</cp:lastPrinted>
  <dcterms:modified xsi:type="dcterms:W3CDTF">2019-07-31T04:41:00Z</dcterms:modified>
  <cp:revision>397</cp:revision>
  <dc:subject/>
  <dc:title/>
</cp:coreProperties>
</file>