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hadow/>
          <w:sz w:val="40"/>
          <w:sz w:val="40"/>
          <w:szCs w:val="40"/>
        </w:rPr>
        <w:t xml:space="preserve">ส่วนที่ </w:t>
      </w:r>
      <w:r>
        <w:rPr>
          <w:rFonts w:cs="TH SarabunPSK" w:ascii="TH SarabunPSK" w:hAnsi="TH SarabunPSK"/>
          <w:b/>
          <w:bCs/>
          <w:shadow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ภาพทั่วไปและข้อมูลพื้นฐ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16840</wp:posOffset>
                </wp:positionV>
                <wp:extent cx="1126490" cy="375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้านกายภาพ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90.05pt;height:30.95pt;mso-wrap-distance-left:9.05pt;mso-wrap-distance-right:9.05pt;mso-wrap-distance-top:0pt;mso-wrap-distance-bottom:0pt;margin-top:9.2pt;mso-position-vertical-relative:text;margin-left:-0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้านกายภาพ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numPr>
          <w:ilvl w:val="1"/>
          <w:numId w:val="2"/>
        </w:numPr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บลกุดชุมแสง</w:t>
      </w:r>
    </w:p>
    <w:p>
      <w:pPr>
        <w:pStyle w:val="Heading2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องค์การบริหารส่วนตำบลกุดชุมแสง เดิมมีฐานะเป็นสภาตำบลกุดชุมแสง และได้รับการยกฐานะเป็นองค์การบริหารส่วนตำบลกุดชุมแสง ตามประกาศกระทรวงมหาดไทย เมื่อ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w:t>16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lang w:val="en-US" w:eastAsia="en-US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  <w:lang w:val="en-US" w:eastAsia="en-US"/>
        </w:rPr>
        <w:t xml:space="preserve">2539  </w:t>
      </w:r>
    </w:p>
    <w:p>
      <w:pPr>
        <w:pStyle w:val="Heading2"/>
        <w:spacing w:before="0" w:after="120"/>
        <w:ind w:firstLine="144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องค์การบริหารส่วนตำบลกุดชุมแสง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ั้งอยู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ำบลกุดชุมแสง อำเภอหนองบัวแดง จังหวัดชัยภูมิ  ตั้งอยู่ทางทิศตะวันตกของจังหวัดชัยภูมิ อยู่ห่างจากกรุงเทพมหานคร ประมาณ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00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ิโลเมตร อยู่ห่างจากจังหวัดชัยภูมิ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4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กิโลเมตร อยู่ห่างจากอำเภอหนองบัวแดง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7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ิโลเมตร มีพื้นที่ทั้งหมด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17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รางกิโลเมตร องค์การบริหารส่วนตำบลกุดชุมแสง อำเภอหนองบัวแดง จังหวัดชัยภูมิ มีพื้นที่ติดต่อกับองค์กรปกครองส่วนท้องถิ่นอื่น ดังนี้</w:t>
      </w:r>
    </w:p>
    <w:p>
      <w:pPr>
        <w:pStyle w:val="Normal"/>
        <w:ind w:left="2880" w:hanging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เหนือ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หนองบัวแดง และ ตำบลบ้านเดื่อ อำเภอเกษตรสมบูรณ์จังหวัดชัยภูมิ            </w:t>
      </w:r>
    </w:p>
    <w:p>
      <w:pPr>
        <w:pStyle w:val="Normal"/>
        <w:ind w:left="2880" w:hanging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ออ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ด  อำเภอ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ัยภูม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เทือกเขาแลนคาเป็นเส้นแนวแบ่งเขต                                                                     </w:t>
      </w:r>
    </w:p>
    <w:p>
      <w:pPr>
        <w:pStyle w:val="TextBodyIndent"/>
        <w:spacing w:before="0" w:after="0"/>
        <w:ind w:left="2880" w:hanging="144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ิศตะวันตก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ด  ตำบลคูเมื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หนองบัวแด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ชัยภูมิ                                                                                </w:t>
      </w:r>
    </w:p>
    <w:p>
      <w:pPr>
        <w:pStyle w:val="TextBodyIndent"/>
        <w:ind w:left="2880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ิศใต้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ด  อำเภอบ้านเขว้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ชัยภูม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เทือกเขาแลนคาเป็นเส้นแนวแบ่งเขต  </w:t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TextBodyIndent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ที่แสดงอาณาเขตขององค์การบริหารส่วนตำบล</w:t>
      </w:r>
      <w:r>
        <w:rPr>
          <w:rFonts w:ascii="TH SarabunPSK" w:hAnsi="TH SarabunPSK" w:cs="TH SarabunPSK"/>
          <w:b/>
          <w:b/>
          <w:bCs/>
        </w:rPr>
        <w:t>กุดชุมแส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08725" cy="778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778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ภูมิประเทศ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ภูมิประเทศ โดยทั่วไปของ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เป็นที่ดอนสลับกับพื้นที่ลุ่มบางส่วน มี</w:t>
      </w:r>
      <w:r>
        <w:rPr>
          <w:rFonts w:ascii="TH SarabunPSK" w:hAnsi="TH SarabunPSK" w:cs="TH SarabunPSK"/>
          <w:sz w:val="32"/>
          <w:sz w:val="32"/>
          <w:szCs w:val="32"/>
        </w:rPr>
        <w:t>ลำห้วยเดื่อ</w:t>
      </w:r>
      <w:r>
        <w:rPr>
          <w:rFonts w:ascii="TH SarabunPSK" w:hAnsi="TH SarabunPSK" w:cs="TH SarabunPSK"/>
          <w:sz w:val="32"/>
          <w:sz w:val="32"/>
          <w:szCs w:val="32"/>
        </w:rPr>
        <w:t>ไหลผ่าน จุดเชื่อมต่อระหว่าง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บ้านเด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คู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นอกจาก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>ยังมีลำห้วยสายสำคัญ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าด </w:t>
      </w:r>
      <w:r>
        <w:rPr>
          <w:rFonts w:ascii="TH SarabunPSK" w:hAnsi="TH SarabunPSK" w:cs="TH SarabunPSK"/>
          <w:sz w:val="32"/>
          <w:sz w:val="32"/>
          <w:szCs w:val="32"/>
        </w:rPr>
        <w:t>ลำห้วย</w:t>
      </w:r>
      <w:r>
        <w:rPr>
          <w:rFonts w:ascii="TH SarabunPSK" w:hAnsi="TH SarabunPSK" w:cs="TH SarabunPSK"/>
          <w:sz w:val="32"/>
          <w:sz w:val="32"/>
          <w:szCs w:val="32"/>
        </w:rPr>
        <w:t>ยางด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ำห้วย</w:t>
      </w:r>
      <w:r>
        <w:rPr>
          <w:rFonts w:ascii="TH SarabunPSK" w:hAnsi="TH SarabunPSK" w:cs="TH SarabunPSK"/>
          <w:sz w:val="32"/>
          <w:sz w:val="32"/>
          <w:szCs w:val="32"/>
        </w:rPr>
        <w:t>ท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ำห้วย</w:t>
      </w:r>
      <w:r>
        <w:rPr>
          <w:rFonts w:ascii="TH SarabunPSK" w:hAnsi="TH SarabunPSK" w:cs="TH SarabunPSK"/>
          <w:sz w:val="32"/>
          <w:sz w:val="32"/>
          <w:szCs w:val="32"/>
        </w:rPr>
        <w:t>โสกกอก ลำห้วยแพง ลำห้วยป่าข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ำห้วยผีบ้า ลำห้วยหนองไฮ               ลำห้วยตาดข่า ลำห้วยไผ่งาม ลำห้วยปักสี ลำห้วยหินดาด ลำห้วยเมืองลำห้วยหมี</w:t>
      </w:r>
      <w:r>
        <w:rPr>
          <w:rFonts w:ascii="TH SarabunPSK" w:hAnsi="TH SarabunPSK" w:cs="TH SarabunPSK"/>
          <w:sz w:val="32"/>
          <w:sz w:val="32"/>
          <w:szCs w:val="32"/>
        </w:rPr>
        <w:t>และลำห้วย</w:t>
      </w:r>
      <w:r>
        <w:rPr>
          <w:rFonts w:ascii="TH SarabunPSK" w:hAnsi="TH SarabunPSK" w:cs="TH SarabunPSK"/>
          <w:sz w:val="32"/>
          <w:sz w:val="32"/>
          <w:szCs w:val="32"/>
        </w:rPr>
        <w:t>ไม้ป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ลำห้วยดังกล่าว เปรียบเสมือนเส้นเลือดใหญ่ของชาว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ทางทิศตะวัน</w:t>
      </w:r>
      <w:r>
        <w:rPr>
          <w:rFonts w:ascii="TH SarabunPSK" w:hAnsi="TH SarabunPSK" w:cs="TH SarabunPSK"/>
          <w:sz w:val="32"/>
          <w:sz w:val="32"/>
          <w:szCs w:val="32"/>
        </w:rPr>
        <w:t>ออก</w:t>
      </w:r>
      <w:r>
        <w:rPr>
          <w:rFonts w:ascii="TH SarabunPSK" w:hAnsi="TH SarabunPSK" w:cs="TH SarabunPSK"/>
          <w:sz w:val="32"/>
          <w:sz w:val="32"/>
          <w:szCs w:val="32"/>
        </w:rPr>
        <w:t>ของตำบลเป็นพื้นที่ป่า</w:t>
      </w:r>
      <w:r>
        <w:rPr>
          <w:rFonts w:ascii="TH SarabunPSK" w:hAnsi="TH SarabunPSK" w:cs="TH SarabunPSK"/>
          <w:sz w:val="32"/>
          <w:sz w:val="32"/>
          <w:szCs w:val="32"/>
        </w:rPr>
        <w:t>อุทยานแห่งชาติภูแลน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ยังมีสัตว์ป่าที่หลงเหลือให้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กระต่าย อีเห็น กระรอก กระแต ฯลฯ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ักษณะภูมิอากาศ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ักษณะอากาศมีลักษณะร้อนชื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อากาศเปลี่ยนแปลงไปตามฤดู ซึ่งมี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ฤดู ดังนี้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ฤดูร้อน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กุมภาพันธ์ไปจนถึงกลางเดือนพฤษภาคม อากาศร้อนและแห้งแ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ล้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ง แต่บางครั้งอาจมีอากาศเย็น บางครั้งเกิดพายุฝนฟ้าคะนองและลมกระโชกแรงหรืออาจมีลูกเห็บตกก่อให้เกิดความเสียหายแก่ประชาชนทุกปี เรียกว่า “พายุฤดูร้อน” อากาศร้อน</w:t>
      </w:r>
      <w:r>
        <w:rPr>
          <w:rStyle w:val="Appleconvertedspace"/>
          <w:rFonts w:ascii="TH SarabunPSK" w:hAnsi="TH SarabunPSK" w:cs="TH SarabunPSK"/>
          <w:color w:val="252525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จะมีอุณหภูมิระหว่าง </w:t>
      </w:r>
      <w:r>
        <w:rPr>
          <w:rFonts w:cs="TH SarabunPSK" w:ascii="TH SarabunPSK" w:hAnsi="TH SarabunPSK"/>
          <w:color w:val="252525"/>
          <w:sz w:val="32"/>
          <w:szCs w:val="32"/>
        </w:rPr>
        <w:t xml:space="preserve">35–39.9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องศาเซลเซียส ร้อนจัดมีอุณหภูมิประมาณ </w:t>
      </w:r>
      <w:r>
        <w:rPr>
          <w:rFonts w:cs="TH SarabunPSK" w:ascii="TH SarabunPSK" w:hAnsi="TH SarabunPSK"/>
          <w:color w:val="252525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องศาเซลเซียส ขึ้น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252525"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ฝน</w:t>
      </w:r>
      <w:r>
        <w:rPr>
          <w:rStyle w:val="Mwheadline"/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เริ่มตั้งแต่กลางเดือน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นตกมากในช่วงเดือน พฤษภาคม–ตุลาคม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แต่อาจเกิด“ช่วงฝนทิ้ง” ซึ่งอาจนานประมาณ </w:t>
      </w:r>
      <w:r>
        <w:rPr>
          <w:rFonts w:cs="TH SarabunPSK" w:ascii="TH SarabunPSK" w:hAnsi="TH SarabunPSK"/>
          <w:color w:val="252525"/>
          <w:sz w:val="32"/>
          <w:szCs w:val="32"/>
        </w:rPr>
        <w:t xml:space="preserve">1–2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สัปดาห์หรือบางปีอาจเกิดขึ้นรุนแรงและมีฝนน้อยนานนับเดือน แต่ในเขต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พื้นที่ตำบล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ไม่เคยเกิดอุทกภัยรุนแร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ฝนตกเฉลี่ยประมาณ </w:t>
      </w:r>
      <w:r>
        <w:rPr>
          <w:rFonts w:cs="TH SarabunPSK" w:ascii="TH SarabunPSK" w:hAnsi="TH SarabunPSK"/>
          <w:sz w:val="32"/>
          <w:szCs w:val="32"/>
        </w:rPr>
        <w:t xml:space="preserve">9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ลลิเมตร  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Style w:val="Mwheadline"/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ฤดูหนาว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 เริ่มตั้งแต่กลางเดือนตุลาคมถึงกลางเดือนกุมภาพันธ์ ในช่วงกลางเดือนตุลาคมนานราว </w:t>
      </w:r>
      <w:r>
        <w:rPr>
          <w:rFonts w:cs="TH SarabunPSK" w:ascii="TH SarabunPSK" w:hAnsi="TH SarabunPSK"/>
          <w:color w:val="252525"/>
          <w:sz w:val="32"/>
          <w:szCs w:val="32"/>
        </w:rPr>
        <w:t xml:space="preserve">1-2 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 xml:space="preserve">สัปดาห์ เป็นช่วงเปลี่ยนฤดูจากฤดูฝนเป็นฤดูหนาว อากาศแปรปรวนไม่แน่นอน อาจเริ่มมีอากาศเย็นหรืออาจยังมีฝนฟ้าคะนอง อากาศหนาวอุณภูมิต่ำสุ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มาณ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  <w:r>
        <w:rPr>
          <w:rFonts w:ascii="TH SarabunPSK" w:hAnsi="TH SarabunPSK" w:cs="TH SarabunPSK"/>
          <w:color w:val="252525"/>
          <w:sz w:val="32"/>
          <w:sz w:val="32"/>
          <w:szCs w:val="32"/>
        </w:rPr>
        <w:t>เซลเซีย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ของด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ดิน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ตพื้นที่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หลากหลายมากถึง </w:t>
      </w:r>
      <w:r>
        <w:rPr>
          <w:rFonts w:cs="TH SarabunPSK" w:ascii="TH SarabunPSK" w:hAnsi="TH SarabunPSK"/>
          <w:color w:val="000000"/>
          <w:sz w:val="32"/>
          <w:szCs w:val="32"/>
        </w:rPr>
        <w:t>1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ดิน ซึ่งเหมาะกับการปลูกพืชที่แตกต่างกันไป โดยสามารถแบ่งตาม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ต่อไปนี้ 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21"/>
        <w:gridCol w:w="3484"/>
        <w:gridCol w:w="120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ชุดดินที่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ดิน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ใช้ประโยชน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เหนียวสีดําลึกมาก มีรอยแตกระแหงกว้างและลึก ปฏิกิริยาดินเป็นกรดเล็กน้อยถึงเป็นด่างเล็กน้อย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เลวถึงค่อนข้างเลว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ใหญ่ใช้ทํานา นอกฤดูทํานาบางแห่งใช้ปลูกพืชไร่ เช่น ฝ้ายและถัวต่าง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,025.44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ทรายแป้งละเอียดหรือดินร่วนละเอียดลึกมากทีเกิดจากตะกอนแม่น</w:t>
            </w:r>
            <w:r>
              <w:rPr>
                <w:rFonts w:ascii="TH SarabunPSK" w:hAnsi="TH SarabunPSK" w:cs="TH SarabunPSK"/>
                <w:color w:val="000000"/>
              </w:rPr>
              <w:t>้ำ</w:t>
            </w:r>
            <w:r>
              <w:rPr>
                <w:rFonts w:ascii="TH SarabunPSK" w:hAnsi="TH SarabunPSK" w:cs="TH SarabunPSK"/>
                <w:color w:val="000000"/>
              </w:rPr>
              <w:t>หรือตะกอนน</w:t>
            </w:r>
            <w:r>
              <w:rPr>
                <w:rFonts w:ascii="TH SarabunPSK" w:hAnsi="TH SarabunPSK" w:cs="TH SarabunPSK"/>
                <w:color w:val="000000"/>
              </w:rPr>
              <w:t>้ำ</w:t>
            </w:r>
            <w:r>
              <w:rPr>
                <w:rFonts w:ascii="TH SarabunPSK" w:hAnsi="TH SarabunPSK" w:cs="TH SarabunPSK"/>
                <w:color w:val="000000"/>
              </w:rPr>
              <w:t>พารูปพัด ปฏิกิริยาดินเป็นกรดเล็กน้อยถึงเป็นกลาง การระบายน</w:t>
            </w:r>
            <w:r>
              <w:rPr>
                <w:rFonts w:ascii="TH SarabunPSK" w:hAnsi="TH SarabunPSK" w:cs="TH SarabunPSK"/>
                <w:color w:val="000000"/>
              </w:rPr>
              <w:t>้ำ</w:t>
            </w:r>
            <w:r>
              <w:rPr>
                <w:rFonts w:ascii="TH SarabunPSK" w:hAnsi="TH SarabunPSK" w:cs="TH SarabunPSK"/>
                <w:color w:val="000000"/>
              </w:rPr>
              <w:t>ดีถึงดีปานกลาง ความอุดมสมบูรณ์ปานกลาง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ใช้ปลูกพืชไร่ต่างๆ เช่น ข้าวโพด อ้อย ฝ้าย ยาสูบ ถัวต่างๆ และสับปะรด บางแห่งใช้ปลูกไม้ผลหรือเป็นทีอยู่อาศั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16,754.3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ร่วนหยาบลึกปานกลางทีเกิดจากการสลายตัวหรือพัดพาตะกอนเน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 xml:space="preserve">อหยาบมาทับถมบนชันหินผุในช่วงความลึก </w:t>
            </w:r>
            <w:r>
              <w:rPr>
                <w:rFonts w:cs="TH SarabunPSK" w:ascii="TH SarabunPSK" w:hAnsi="TH SarabunPSK"/>
                <w:color w:val="000000"/>
              </w:rPr>
              <w:t xml:space="preserve">50-100 </w:t>
            </w:r>
            <w:r>
              <w:rPr>
                <w:rFonts w:ascii="TH SarabunPSK" w:hAnsi="TH SarabunPSK" w:cs="TH SarabunPSK"/>
                <w:color w:val="000000"/>
              </w:rPr>
              <w:t>ซม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จากผิวดิน ปฏิกิริยาดินเป็นกรดจัดมาก การระบายน</w:t>
            </w:r>
            <w:r>
              <w:rPr>
                <w:rFonts w:ascii="TH SarabunPSK" w:hAnsi="TH SarabunPSK" w:cs="TH SarabunPSK"/>
                <w:color w:val="000000"/>
              </w:rPr>
              <w:t>้ำ</w:t>
            </w:r>
            <w:r>
              <w:rPr>
                <w:rFonts w:ascii="TH SarabunPSK" w:hAnsi="TH SarabunPSK" w:cs="TH SarabunPSK"/>
                <w:color w:val="000000"/>
              </w:rPr>
              <w:t>ดีถึงดีปานกลาง ความอุดมสมบูรณ์ต</w:t>
            </w:r>
            <w:r>
              <w:rPr>
                <w:rFonts w:ascii="TH SarabunPSK" w:hAnsi="TH SarabunPSK" w:cs="TH SarabunPSK"/>
                <w:color w:val="000000"/>
              </w:rPr>
              <w:t>่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ใหญ่เป็นป่าเต็งรัง ป่าละเมาะและไม้พุ่ม พืชไร่ทีปลูกได้แก่ ปอ ข้าวโพด ถัวเขียว แตงโม แต่มักให้ผลผลิตต่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3,747.8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ต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ถึงก้อนกรวด หรือเศษหินปนลูกรังหนามาก ปฏิกิริยาดินเป็นกรดจัดมาก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ดี ความอุดมสมบูรณ์ต่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ใช้ปลูกพืชไร่บางชนิด เช่น มันสําปะหลัง อ้อย และปอ บางแห่งเป็นทุ่งหญ้าธรรมชาติ และป่าละเมาะ หรือมีการปลูกป่าทดแท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,917.04 </w:t>
            </w:r>
            <w:r>
              <w:rPr>
                <w:rFonts w:ascii="TH SarabunPSK" w:hAnsi="TH SarabunPSK" w:cs="TH SarabunPSK"/>
                <w:color w:val="000000"/>
              </w:rPr>
              <w:t>ไร่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8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ต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ถึงก้อนหินหรือเศษหิน และอาจพบชั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หิน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 xml:space="preserve">นภายในความลึก </w:t>
            </w:r>
            <w:r>
              <w:rPr>
                <w:rFonts w:cs="TH SarabunPSK" w:ascii="TH SarabunPSK" w:hAnsi="TH SarabunPSK"/>
                <w:color w:val="000000"/>
              </w:rPr>
              <w:t xml:space="preserve">150 </w:t>
            </w:r>
            <w:r>
              <w:rPr>
                <w:rFonts w:ascii="TH SarabunPSK" w:hAnsi="TH SarabunPSK" w:cs="TH SarabunPSK"/>
                <w:color w:val="000000"/>
              </w:rPr>
              <w:t>ซม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จากผิวดิน ปฏิกิริยาดินเป็นกรดถึงเป็นกลาง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ดี ความอุดมสมบูรณ์ต่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ป็นป่าเบญจพรรณ ป่าเต็งรัง ป่าละเมาะ และทุ่งหญ้าธรรมชาติ บางแห่งใช้ปลูกพืชไร่หรือไม้โตเร็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9,353.05 </w:t>
            </w:r>
            <w:r>
              <w:rPr>
                <w:rFonts w:ascii="TH SarabunPSK" w:hAnsi="TH SarabunPSK" w:cs="TH SarabunPSK"/>
                <w:color w:val="000000"/>
              </w:rPr>
              <w:t>ไร่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ลุ่มชุดดินที่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ดิน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ใช้ประโยชน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9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ต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ถึงลูกรังหรือชันเชื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อมแข็งของเหล็กทับอยู่บนชั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ดินเหนียว ปฏิกิริยาดินเป็นกรดถึงเป็นกลาง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ดีถึงดีปานกลาง ความอุดมสมบูรณ์</w:t>
            </w:r>
            <w:r>
              <w:rPr>
                <w:rFonts w:ascii="TH SarabunPSK" w:hAnsi="TH SarabunPSK" w:cs="TH SarabunPSK"/>
                <w:color w:val="000000"/>
              </w:rPr>
              <w:t>ต่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ใหญ่ใช้ปลูกพืชไร่ ทุ่งหญ้าธรรมชาติ ทีรกร้างว่างเปล่าป่าเต็งรังหรือใช้ปลูกไม้โตเร็ว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1,006.64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ลึกปานกลางถึงชันหิน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 เศษหินหรือลูกรัง ปฏิกิริยาดินเป็นกรดจัด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ดีถึงดีปานกลาง ความอุดมสมบูรณ์</w:t>
            </w:r>
            <w:r>
              <w:rPr>
                <w:rFonts w:ascii="TH SarabunPSK" w:hAnsi="TH SarabunPSK" w:cs="TH SarabunPSK"/>
                <w:color w:val="000000"/>
              </w:rPr>
              <w:t>ต่ำ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ใช้ปลูกพืชไร่ เช่น อ้อย ข้าวโพด มันสําปะหลั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,275.65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ที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ลาดชันเชิงซ้อนที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 xml:space="preserve">มีความลาดชันมากกว่า </w:t>
            </w:r>
            <w:r>
              <w:rPr>
                <w:rFonts w:cs="TH SarabunPSK" w:ascii="TH SarabunPSK" w:hAnsi="TH SarabunPSK"/>
                <w:color w:val="000000"/>
              </w:rPr>
              <w:t xml:space="preserve">35 </w:t>
            </w:r>
            <w:r>
              <w:rPr>
                <w:rFonts w:ascii="TH SarabunPSK" w:hAnsi="TH SarabunPSK" w:cs="TH SarabunPSK"/>
                <w:color w:val="000000"/>
              </w:rPr>
              <w:t>เปอร์เซ็นต์ 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ที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บริเวณนี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ยังไม่มีการศึกษา สํารวจและจําแนกดิน เนื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องจากสภาพ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ทีมีความลาดชันสูง ซึงถือว่ายากต่อการจัดการดูแลรักษาสําหรับการเกษตร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นี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ไม่ควรนํามาใช้ประโยชน์ทางการเกษตร เนืองจากมีปัญหาหลายประการทีมีผลกระทบต่อระบบนิเวศน์ ควรสงวนไว้เป็นป่าตามธรรมชาติเพื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อรักษาแหล่งต้น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ลําธาร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,990.91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9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ลุ่มดินร่วนหยาบลึกมากที</w:t>
            </w:r>
            <w:r>
              <w:rPr>
                <w:rFonts w:ascii="TH SarabunPSK" w:hAnsi="TH SarabunPSK" w:cs="TH SarabunPSK"/>
                <w:color w:val="000000"/>
              </w:rPr>
              <w:t>่</w:t>
            </w:r>
            <w:r>
              <w:rPr>
                <w:rFonts w:ascii="TH SarabunPSK" w:hAnsi="TH SarabunPSK" w:cs="TH SarabunPSK"/>
                <w:color w:val="000000"/>
              </w:rPr>
              <w:t>เกิดจากตะกอนลํา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ในส่วนต่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ของพื</w:t>
            </w:r>
            <w:r>
              <w:rPr>
                <w:rFonts w:ascii="TH SarabunPSK" w:hAnsi="TH SarabunPSK" w:cs="TH SarabunPSK"/>
                <w:color w:val="000000"/>
              </w:rPr>
              <w:t>้</w:t>
            </w:r>
            <w:r>
              <w:rPr>
                <w:rFonts w:ascii="TH SarabunPSK" w:hAnsi="TH SarabunPSK" w:cs="TH SarabunPSK"/>
                <w:color w:val="000000"/>
              </w:rPr>
              <w:t>นทีริมแม่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 xml:space="preserve"> ปฏิกิริยาดินเป็นกรดเล็กน้อยถึงเป็นกลาง การระบายน้</w:t>
            </w:r>
            <w:r>
              <w:rPr>
                <w:rFonts w:ascii="TH SarabunPSK" w:hAnsi="TH SarabunPSK" w:cs="TH SarabunPSK"/>
                <w:color w:val="000000"/>
              </w:rPr>
              <w:t>ำ</w:t>
            </w:r>
            <w:r>
              <w:rPr>
                <w:rFonts w:ascii="TH SarabunPSK" w:hAnsi="TH SarabunPSK" w:cs="TH SarabunPSK"/>
                <w:color w:val="000000"/>
              </w:rPr>
              <w:t>ค่อนข้างเลวถึงดีปานกลาง ความอุดมสมบูรณ์ปานกลาง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่วนใหญ่ใช้ปลูกข้าวในฤดูฝน บางแห่งยังคงสภาพเป็นป่าอยู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,210.17 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color w:val="000000"/>
        </w:rPr>
        <w:t>สามารถจำแนกลักษณะการใช้ประโยชน์ที่ดิน</w:t>
      </w:r>
      <w:r>
        <w:rPr>
          <w:rFonts w:ascii="TH SarabunPSK" w:hAnsi="TH SarabunPSK" w:cs="TH SarabunPSK"/>
          <w:color w:val="000000"/>
        </w:rPr>
        <w:t xml:space="preserve">ประเภทต่างๆ ในเขตพื้นที่ตำบลกุดชุมแสง </w:t>
      </w:r>
      <w:r>
        <w:rPr>
          <w:rFonts w:ascii="TH SarabunPSK" w:hAnsi="TH SarabunPSK" w:cs="TH SarabunPSK"/>
          <w:color w:val="000000"/>
        </w:rPr>
        <w:t>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>พื้นที่พักอาศั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  <w:color w:val="000000"/>
        </w:rPr>
        <w:tab/>
        <w:t>2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>259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ไร่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2.  </w:t>
      </w:r>
      <w:r>
        <w:rPr>
          <w:rFonts w:ascii="TH SarabunPSK" w:hAnsi="TH SarabunPSK" w:cs="TH SarabunPSK"/>
          <w:color w:val="000000"/>
        </w:rPr>
        <w:t>ที่ตั้งหน่วยงานของรัฐ</w:t>
      </w:r>
      <w:r>
        <w:rPr>
          <w:rFonts w:cs="TH SarabunPSK" w:ascii="TH SarabunPSK" w:hAnsi="TH SarabunPSK"/>
          <w:color w:val="000000"/>
        </w:rPr>
        <w:tab/>
        <w:tab/>
        <w:tab/>
        <w:t xml:space="preserve">  220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ไร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 xml:space="preserve">3.  </w:t>
      </w:r>
      <w:r>
        <w:rPr>
          <w:rFonts w:ascii="TH SarabunPSK" w:hAnsi="TH SarabunPSK" w:cs="TH SarabunPSK"/>
          <w:color w:val="000000"/>
        </w:rPr>
        <w:t>พื้นที่เกษตรกรรม</w:t>
      </w:r>
      <w:r>
        <w:rPr>
          <w:rFonts w:cs="TH SarabunPSK" w:ascii="TH SarabunPSK" w:hAnsi="TH SarabunPSK"/>
          <w:color w:val="000000"/>
        </w:rPr>
        <w:tab/>
        <w:tab/>
        <w:t xml:space="preserve">       57,961.9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ไร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 </w:t>
      </w:r>
      <w:r>
        <w:rPr>
          <w:rFonts w:ascii="TH SarabunPSK" w:hAnsi="TH SarabunPSK" w:cs="TH SarabunPSK"/>
        </w:rPr>
        <w:t>พื้นที่ป่า</w:t>
      </w: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cs="TH SarabunPSK" w:ascii="TH SarabunPSK" w:hAnsi="TH SarabunPSK"/>
        </w:rPr>
        <w:t>13,285.5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ไร่</w:t>
      </w:r>
      <w:r>
        <w:rPr>
          <w:rFonts w:cs="TH SarabunPSK" w:ascii="TH SarabunPSK" w:hAnsi="TH SarabunPSK"/>
        </w:rPr>
        <w:tab/>
      </w:r>
    </w:p>
    <w:p>
      <w:pPr>
        <w:pStyle w:val="Normal"/>
        <w:spacing w:before="0" w:after="120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อื่น ๆ   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       31,587</w:t>
        <w:tab/>
        <w:tab/>
      </w:r>
      <w:r>
        <w:rPr>
          <w:rFonts w:ascii="TH SarabunPSK" w:hAnsi="TH SarabunPSK" w:cs="TH SarabunPSK"/>
        </w:rPr>
        <w:t>ไร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260350</wp:posOffset>
                </wp:positionV>
                <wp:extent cx="1844040" cy="37592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้านการเมือ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ปกครอ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46.55pt;height:30.95pt;mso-wrap-distance-left:9.05pt;mso-wrap-distance-right:9.05pt;mso-wrap-distance-top:0pt;mso-wrap-distance-bottom:0pt;margin-top:20.5pt;mso-position-vertical-relative:text;margin-left:-9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้านการเมือ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ปกครอ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ตการปกครอง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จำนวนหมู่บ้านในเขต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ำเภอหนองบัวแดง จังหวัดชัยภูมิ จำนว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701"/>
        <w:gridCol w:w="2552"/>
        <w:gridCol w:w="9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มู่บ้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นื้อ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ไร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ยะทางห่า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จาก อบต</w:t>
            </w:r>
            <w:r>
              <w:rPr>
                <w:rFonts w:cs="TH SarabunPSK" w:ascii="TH SarabunPSK" w:hAnsi="TH SarabunPSK"/>
                <w:b/>
                <w:bCs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</w:rPr>
              <w:t>ก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ม</w:t>
            </w:r>
            <w:r>
              <w:rPr>
                <w:rFonts w:cs="TH SarabunPSK" w:ascii="TH SarabunPSK" w:hAnsi="TH SarabunPSK"/>
                <w:b/>
                <w:bCs/>
              </w:rPr>
              <w:t>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ผู้ใหญ่บ้า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บ้านนาคานหัก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</w:t>
            </w:r>
            <w:r>
              <w:rPr>
                <w:rFonts w:ascii="TH SarabunPSK" w:hAnsi="TH SarabunPSK" w:cs="TH SarabunPSK"/>
              </w:rPr>
              <w:t>งพัชรินทร์  แก้วกระจ่า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ทุ่งใหญ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87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</w:t>
            </w:r>
            <w:r>
              <w:rPr>
                <w:rFonts w:ascii="TH SarabunPSK" w:hAnsi="TH SarabunPSK" w:cs="TH SarabunPSK"/>
              </w:rPr>
              <w:t>บุญมี  คงม่วงหมู่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กุดชุมแส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มนตรี   กู้ภูเขียว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ห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ุดยื้อ  ฤาชา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นัน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แ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87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ประเสริฐ สุภารี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คำสิงห์  จิตประทุม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ชคอำนว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7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</w:t>
            </w:r>
            <w:r>
              <w:rPr>
                <w:rFonts w:ascii="TH SarabunPSK" w:hAnsi="TH SarabunPSK" w:cs="TH SarabunPSK"/>
              </w:rPr>
              <w:t>มัย  ยศรุ่งเรือง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สมบูรณ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062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กองขัน    กำไลเงิน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ชุมแส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,3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อพิเชษฐ์  ฤาชา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หอยเหนื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8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งมยุรี  ยงขามป้อม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ชุมชน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,6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</w:t>
            </w:r>
            <w:r>
              <w:rPr>
                <w:rFonts w:ascii="TH SarabunPSK" w:hAnsi="TH SarabunPSK" w:cs="TH SarabunPSK"/>
              </w:rPr>
              <w:t>หนูเจ็น   พรมเดื่อ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อุด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2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</w:t>
            </w:r>
            <w:r>
              <w:rPr>
                <w:rFonts w:ascii="TH SarabunPSK" w:hAnsi="TH SarabunPSK" w:cs="TH SarabunPSK"/>
              </w:rPr>
              <w:t>เพทาย  ไตรเสนีย์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ชุมแส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,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มนตรี  สมอาจ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นนชุมแส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062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ประมวล  สกุลจร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ใหม่นาด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3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ุภาพ  ถนอมไธสงค์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ใต้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37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ดาด  ยศรุ่งเรือง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คลองชุมแส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,187.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</w:t>
            </w:r>
            <w:r>
              <w:rPr>
                <w:rFonts w:ascii="TH SarabunPSK" w:hAnsi="TH SarabunPSK" w:cs="TH SarabunPSK"/>
              </w:rPr>
              <w:t>อ๊อด  ชูประยูร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ทุ่งแลนค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,562.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ทวี  นาบำรุง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ลือกตั้ง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ดชุมแสง มีหมู่บ้า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  <w:r>
        <w:rPr>
          <w:rFonts w:ascii="TH SarabunPSK" w:hAnsi="TH SarabunPSK" w:cs="TH SarabunPSK"/>
          <w:sz w:val="32"/>
          <w:sz w:val="32"/>
          <w:szCs w:val="32"/>
        </w:rPr>
        <w:t>แบ่งเขต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ือกตั้ง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เขตเลือก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องค์การบริหารส่วนตำบลกุดชุมแส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รัตน์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าศ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กุดชุมแส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ายสุรจิ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ิยานุรัก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กุดชุมแส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นายประวิทย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์ขามป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นายกองค์การบริหารส่วนตำบลกุดชุมแส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นางเพ็ญศร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ทนพลกร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นายกองค์การบริหารส่วนตำบลกุดชุมแส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มาชิกสภาองค์การบริหารส่วนตำบลกุดชุมแสง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701"/>
        <w:gridCol w:w="1276"/>
        <w:gridCol w:w="1417"/>
        <w:gridCol w:w="26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ู่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้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บ้านชุมชน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นิย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าญแท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ธาน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าอุด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ปิ่นแก้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ก้วศิร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องประธาน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บ้านนาสมบู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ถิต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นทร์ขามป้อ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ลขานุการ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คานหั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ำเร็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ซ่ปึ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บ้านนาคานหั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ถน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ะท้า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ทุ่งใหญ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นิ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อำพันธ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ประมว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ียงเขีย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บ้าน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พินิ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วัสดิ์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ห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ำเนีย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วัญม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ห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ุรศักดิ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จำเริ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วิช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ลธรร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แ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นมขุนทด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ังว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วนจันทร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บุญม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ถาวงกล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ชคอำน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ุวรร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ักษาภักด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ชคอำน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ชม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้อยเวีย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สมบูรณ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งลำดว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ค้าโนนกอ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มงค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ู้ภูเขีย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ถาปนิก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ศรุ่งเรื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บ้านหนองหอยเหนื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งกรานต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ปผ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7"/>
                <w:szCs w:val="27"/>
              </w:rPr>
            </w:pPr>
            <w:r>
              <w:rPr>
                <w:rFonts w:ascii="TH SarabunPSK" w:hAnsi="TH SarabunPSK" w:cs="TH SarabunPSK"/>
                <w:sz w:val="27"/>
                <w:sz w:val="27"/>
                <w:szCs w:val="27"/>
              </w:rPr>
              <w:t>บ้านหนองหอยเหนื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งวงเด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สนแก้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ชุมชนพัฒ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ประหย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สงสวัสด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นาอุด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บุญเลิ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ู่หมื่นศร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นิ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ักษิณสิทธิ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นน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วิเชีย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งษ์จันทร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โนน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สุรพ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มือนสันเทีย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ใหม่นา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จัก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ิม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ใหม่นา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ใต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เชิงช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ฦาช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หนองลุมพุกใต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ยุท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ล้าเมืองกลา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คลอง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อุด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รรณจงค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คลอง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แสว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มหญ้าค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ทุ่งแลนค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ายโยธ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ะแสกุ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้านทุ่งแลนค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มาชิกสภา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015</wp:posOffset>
                </wp:positionH>
                <wp:positionV relativeFrom="paragraph">
                  <wp:posOffset>-166370</wp:posOffset>
                </wp:positionV>
                <wp:extent cx="942340" cy="37592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ชาก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75.55pt;height:30.95pt;mso-wrap-distance-left:9.05pt;mso-wrap-distance-right:9.05pt;mso-wrap-distance-top:0pt;mso-wrap-distance-bottom:0pt;margin-top:-13.1pt;mso-position-vertical-relative:text;margin-left:-19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ชากร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มูลเกี่ยวกับจำนวนประชากร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92"/>
        <w:gridCol w:w="992"/>
        <w:gridCol w:w="993"/>
        <w:gridCol w:w="992"/>
        <w:gridCol w:w="992"/>
        <w:gridCol w:w="992"/>
        <w:gridCol w:w="993"/>
        <w:gridCol w:w="10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มู่ที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้า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5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6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25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ระชาก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รัวเรือน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ลัง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ระชาก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รัวเรือน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ลัง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ระชาก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รัวเรือน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ลัง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ประชากร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ครัวเรือน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ลัง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คานหั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0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ทุ่งใหญ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ุดชุมแส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9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ห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แ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ลุมพุ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ชคอำนว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สมบูรณ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ชุมแส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,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หอยเหนื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ุมชนพัฒน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าอุด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ชุมแส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นนชุมแส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ใหม่นา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6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หนองลุมพุกใต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ลองชุมแส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่งแลนค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4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4,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4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  <w:r>
              <w:rPr>
                <w:rFonts w:cs="TH SarabunPSK" w:ascii="TH SarabunPSK" w:hAnsi="TH SarabunPSK"/>
                <w:b/>
                <w:bCs/>
              </w:rPr>
              <w:t>,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14,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,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,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,388</w:t>
            </w:r>
          </w:p>
        </w:tc>
      </w:tr>
    </w:tbl>
    <w:p>
      <w:pPr>
        <w:pStyle w:val="Normal"/>
        <w:spacing w:before="0" w:after="120"/>
        <w:jc w:val="left"/>
        <w:rPr>
          <w:rFonts w:ascii="TH SarabunPSK" w:hAnsi="TH SarabunPSK" w:cs="TH SarabunPSK"/>
          <w:color w:val="000000"/>
          <w:sz w:val="32"/>
          <w:szCs w:val="32"/>
          <w:highlight w:val="gre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ฝ่ายทะเบียนราษฎร์ อำเภอหนองบัวแดง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</w:rPr>
        <w:t>62</w:t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่วงอายุและจำนวนประชาก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อาย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ญิ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รกเกิด 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– 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 – 1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8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– 1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 – 2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 – 2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– 3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5 – 3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5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 – 4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19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 – 4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 – 5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5 – 5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– 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8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วงอาย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5 – 6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 – 7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5 – 7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742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>2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0 – 8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5 – 8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 – 9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5 – 9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3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highlight w:val="gree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ะเบียนราษฎร์ อำเภอหนองบัวแดง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25</w:t>
      </w:r>
      <w:r>
        <w:rPr>
          <w:rFonts w:cs="TH SarabunPSK" w:ascii="TH SarabunPSK" w:hAnsi="TH SarabunPSK"/>
          <w:color w:val="000000"/>
          <w:sz w:val="32"/>
          <w:szCs w:val="32"/>
        </w:rPr>
        <w:t>62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highlight w:val="green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94615</wp:posOffset>
                </wp:positionV>
                <wp:extent cx="1253490" cy="375920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ภาพทางสังค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00.05pt;height:30.95pt;mso-wrap-distance-left:9.05pt;mso-wrap-distance-right:9.05pt;mso-wrap-distance-top:0pt;mso-wrap-distance-bottom:0pt;margin-top:7.45pt;mso-position-vertical-relative:text;margin-left:-1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ภาพทางสังค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highlight w:val="green"/>
        </w:rPr>
      </w:pPr>
      <w:r>
        <w:rPr>
          <w:rFonts w:cs="TH SarabunPSK" w:ascii="TH SarabunPSK" w:hAnsi="TH SarabunPSK"/>
          <w:color w:val="000000"/>
          <w:sz w:val="32"/>
          <w:szCs w:val="32"/>
          <w:highlight w:val="green"/>
        </w:rPr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ในเขตพื้นที่ตำบล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ในเขตพื้นที่ตำบลกุดชุมแสง จำนวน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ศูนย์พัฒนาเด็กเล็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คร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นักเรียน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รงเรียนในเขตพื้นที่ตำบลกุดชุมแส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คูเมืองวิทย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นาคานหักประชานุสรณ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กุดชุมแส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2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นาทุ่งใหญ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หนองหอ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3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หนองลุมพุ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หนองสะแ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โรงเรียนบ้านโชคอำนว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วัดชัยภูมิพิทักษ์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าเกิ้ง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นาทุ่งใหญ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ป่าสุริยวงศ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ศาลาวรร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ลุมพุ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ธารณสุข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สุขภาพตำบล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ส่งเสริมสุขภาพ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กุดชุมแสง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ส่งเสริมสุขภาพตำบลเหมือดแอ่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องทุนหลักประกันสุขภาพในระดับท้องถิ่นหรือ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ตำบล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อาสาสมัครสาธารณสุขมูลฐานประจำหมู่บ้าน จำนวน  </w:t>
      </w:r>
      <w:r>
        <w:rPr>
          <w:rFonts w:cs="TH SarabunPSK" w:ascii="TH SarabunPSK" w:hAnsi="TH SarabunPSK"/>
          <w:sz w:val="32"/>
          <w:szCs w:val="32"/>
        </w:rPr>
        <w:t xml:space="preserve">240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ชญาก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ชญากรรม เป็นปัญหาสำคัญที่คุกคามความสงบสุขของประชาชนและเป็นภัยต่อสังคม ทำลายชีวิตและทรัพย์สิน การขยายตัวของชุมชนและความหนาแน่นของประชากรที่เพิ่มขึ้นในเขตพื้นที่ตำบลกุดชุมแสง ก็นำมาซึ่งปัญหาสังคมในรูปแบบต่างๆ ซึ่งปัญหาที่ชัดเจนได้แก่ ทำร้ายร่างกาย ลักทรัพย์ เป็นต้น ปัญหาเหล่านี้ได้รับการดูแลแก้ไขปัญหาจากภาครัฐโดยที่องค์การบริหารส่วนตำบลกุดชุมแสง ประสานกับ สถานีตำรวจภูธรอำเภอหนองบัวแดง ได้จัดเจ้าหน้าที่สายตรวจประจำตำบล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เพื่อตรวจตราและสังเกตการณ์ เพื่อสังเกตการณ์ในการเอาผิดผู้กระทำความผิด โดยบูรณาการร่วมกับฝ่ายปกครองของแต่ละหมู่บ้า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เสพติ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ญหายาเสพติดเป็นปัญหาหนึ่งในอีกหลายๆ ปัญหาที่ก่อความวุ่นวายต่อสังคม ก่อให้เกิดอาชญากรรมได้หลายรูปแบบ องค์การบริหารส่วนตำบลกุดชุมแสง ได้รณรงค์และป้องกันปราบปรามอย่างใกล้ชิด ซึ่งได้จัดทำโครงการเพื่อสนองรับนโยบายรัฐบาลและนโยบายขององค์กรเอง ได้แก่ โครงการป้องกันและแก้ไขปัญหายาเสพติด โครงการค่ายพัฒนาผู้นำเยาวชนและห่างไกลยาเสพติด โครงการบูรณาการป้องกันและแก้ไขปัญหายาเสพติดร่วมกับ ศ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บัวแดง เป็นต้น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ังคมสังเคราะห์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ชุมแสง ได้ดำเนินการด้าน</w:t>
      </w:r>
      <w:r>
        <w:rPr>
          <w:rFonts w:ascii="TH SarabunPSK" w:hAnsi="TH SarabunPSK" w:cs="TH SarabunPSK"/>
          <w:sz w:val="32"/>
          <w:sz w:val="32"/>
          <w:szCs w:val="32"/>
        </w:rPr>
        <w:t>สังคมสง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ังคมสังเคราะห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้องถิ่นดำเนินการเอ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ิทธิได้รับเบี้ยยังชีพผู้สูงอาย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107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ิทธิได้รับเบี้ยยังชีพผู้พ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7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มีสิทธิได้รับเบี้ยยังชีพผู้ป่วยเอดส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ด้รับงบประมาณจากหน่วยงานอื่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ทะเบียนและประสานโครงการเงินอุดหนุนเพื่อการเลี้ยงดูเด็กแรกเก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วยเหลือผู้ยากจน ยากไร้ รายได้น้อย และผู้ด้อยโอกาสไร้ที่พึ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ับปรุงซ่อมแซมบ้านผู้ยากจน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ัง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465</wp:posOffset>
                </wp:positionH>
                <wp:positionV relativeFrom="paragraph">
                  <wp:posOffset>87630</wp:posOffset>
                </wp:positionV>
                <wp:extent cx="1666240" cy="375920"/>
                <wp:effectExtent l="0" t="0" r="17145" b="1714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ระบบบริการพื้นฐาน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32.55pt;height:30.95pt;mso-wrap-distance-left:9.05pt;mso-wrap-distance-right:9.05pt;mso-wrap-distance-top:0pt;mso-wrap-distance-bottom:0pt;margin-top:6.9pt;mso-position-vertical-relative:text;margin-left:-12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ระบบบริการพื้นฐาน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มนาคมขนส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ถนนในปัจจุบัน มีถนนเชื่อมระหว่างตำบล ถนน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ภายในหมู่บ้าน ถนนเชื่อมระหว่างหมู่บ้าน ถนนเข้าสู่พื้นที่การเกษตร ถนนเชื่อมระหว่างตำบล ทำให้การเดินทางสัญจรไป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 และการขนส่งผลิตผลทางการเกษตร สะดวก รวดเร็ว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มีถนนบางสายบางแห่งที่ผิวจราจรชำรุดทำให้เกิดปัญหาในการใช้ถนนที่ไม่สะดวกและไม่ปลอดภั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โครงการที่จะดำเนินการก่อสร้าง ปรับปรุง ซ่อมแซม และบำรุงรักษา เพื่อแก้ไขปัญหาการจราจรและอุบัติเหตุต่างๆ มีเส้นทางเชื่อมระหว่างหมู่บ้าน ตำบล 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ถนนสายบ้านนาคานหัก – บ้านาสีดา ตำบลบ้านเดื่อ เป็นถนนลาดยาง เป็นเส้นทางเชื่อมกับเทศบาล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้านเดื่อ อำเภอเกษตรสมบูรณ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ถนนสายหนองบัวแด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ยภูมิ  เป็นถนนลาดยาง เป็นเส้นทางหลักเชื่อมระหว่างตำบลหนองบัวแดง ตำบลห้วยต้อนและอำเภอเมืองชัยภูมิ เส้นทางนี้ผ่านเขตพื้นที่ตำบลกุดชุมแสง คือ ชุมชนนาคานหัก  ทั้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หนองบัวแดง –ภักดีชุมพล  เป็นถนนลาดยาง เป็นเส้นทางเชื่อมระหว่างตำบลหนองบัวแดง ตำบลกุดชุมแสง ตำบลคูเมือง ตำบลท่าใหญ่ ตำบลถ้ำวัวแดง และอำเภอภักดีชุมพล เส้นทางนี้ผ่านเขตพื้นที่ตำบลกุดชุมแสง คือ บ้านหนองหอย หมู่ที่ </w:t>
      </w:r>
      <w:r>
        <w:rPr>
          <w:rFonts w:cs="TH SarabunPSK" w:ascii="TH SarabunPSK" w:hAnsi="TH SarabunPSK"/>
          <w:sz w:val="32"/>
          <w:szCs w:val="32"/>
        </w:rPr>
        <w:t xml:space="preserve">4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องหอยเหนือ หมู่ที่ </w:t>
      </w:r>
      <w:r>
        <w:rPr>
          <w:rFonts w:cs="TH SarabunPSK" w:ascii="TH SarabunPSK" w:hAnsi="TH SarabunPSK"/>
          <w:sz w:val="32"/>
          <w:szCs w:val="32"/>
        </w:rPr>
        <w:t xml:space="preserve">10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หนองแก 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ถนนสายโชคอำนวย – บ้านโนนงิ้ว  เป็นถนนลูกรัง เป็นเส้นทางเชื่อมกับตำบลคูเมื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5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นนสายโชคอำนวย – ห้วยม่วง เป็นถนนลูกรัง เป็นเส้นทางเชื่อมกับเทศบาลตำบลตำบลหลวงศิร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6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นนสายนองลุมพุก –  ห้วยม่วง เป็นถนนลูกรัง เป็นเส้นทางเชื่อมกับเทศบาลตำบลตำบลหลวงศิร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สายกุดชุมแสง – หนองไฮใต้เป็นถนนลาดยาง เป็นเส้นทางเชื่อมกับเทศบาลตำบลตำบลหลวงศิริ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ถนนสายนาชุมแสง – เหมือดแอ่ เป็นถนน ลาดยาง เป็นเส้นทางเชื่อมกับตำบลคูเมื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ไฟฟ้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ขยายเขตไฟฟ้า ปัจจุบันมีไฟฟ้าใช้ทุกครัวเรือน จำนวน </w:t>
      </w:r>
      <w:r>
        <w:rPr>
          <w:rFonts w:cs="TH SarabunPSK" w:ascii="TH SarabunPSK" w:hAnsi="TH SarabunPSK"/>
          <w:sz w:val="32"/>
          <w:szCs w:val="32"/>
        </w:rPr>
        <w:t xml:space="preserve">4,388 </w:t>
      </w:r>
      <w:r>
        <w:rPr>
          <w:rFonts w:ascii="TH SarabunPSK" w:hAnsi="TH SarabunPSK" w:cs="TH SarabunPSK"/>
          <w:sz w:val="32"/>
          <w:sz w:val="32"/>
          <w:szCs w:val="32"/>
        </w:rPr>
        <w:t>ครัวเร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อร์เซ็นต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ไฟฟ้าสาธารณะจำนวน </w:t>
      </w:r>
      <w:r>
        <w:rPr>
          <w:rFonts w:cs="TH SarabunPSK" w:ascii="TH SarabunPSK" w:hAnsi="TH SarabunPSK"/>
          <w:sz w:val="32"/>
          <w:szCs w:val="32"/>
        </w:rPr>
        <w:t xml:space="preserve">43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ครอบคลุมถนน </w:t>
      </w:r>
      <w:r>
        <w:rPr>
          <w:rFonts w:cs="TH SarabunPSK" w:ascii="TH SarabunPSK" w:hAnsi="TH SarabunPSK"/>
          <w:sz w:val="32"/>
          <w:szCs w:val="32"/>
        </w:rPr>
        <w:t xml:space="preserve">6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ไฟฟ้าส่องสว่างตามถนนหรือที่สาธารณะยังไม่สามารถดำเนินการครอบคลุมพื้นที่ได้ทั้งหมด เนื่องจากพื้นที่ที่มีความต้องการให้ติดตั้งไฟฟ้าส่องสว่างนั้นย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ที่สาธารณะ จึงไม่สามารถดำเนินการได้เช่นเดียวกับถน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ประสานความร่วมมือ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ลายๆ ภาคส่วน เพื่อที่จะทำความเข้าใจแก่ประชาชนในพื้นที่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ป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ปา มีประปาประจำหมู่บ้าน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 สามารถให้บริการได้ครอบคลุมทุกหลังคาเร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,38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วเร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อัตร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มีประปาหมู่บ้าน จำนวน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>จ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น้ำสำหรับอุปโภค บริโภคตลอดทั้งปี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ประปาในเขตพื้นที่ยังไม่สามารถที่จะผลิตเป็นน้ำประปาสำหรับดื่มได้ ต้องใช้งบประมาณสูงมากในการดำเนินการ ปัจจุบันยังมีโรงกลั่นน้ำดื่มที่ทา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ร้างไว้สำหรับบริการประชาชน ประชาชนสามารถนำภาชนะมากรอกไปดื่มได้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แก้ปัญห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ือ การลงพื้นที่ดำเนินการแก้ไขตามจุดที่เกิดปัญหาในทันที การพิจารณาโครงการต่างๆ ที่ไม่สามารถดำเนินการได้นั้น 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ได้นำบรรจุในแผนพัฒนาท้องถิ่น เพื่อที่จะพิจารณาดำเนินการในปีต่อไป เมื่อมีงบประมาณและความจำเป็นก็สามารถดำเนินโครงการได้ต่อเนื่อง เพื่อตอบสนองต่อความต้องการของประชาชนต่อไป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สื่อสารในยุคปัจจุบันได้รับการพัฒนาอย่างมาก “โทรศัพท์มือถือ”เป็นสื่อและเทคโนโลยีที่เข้ามามีบทบาทในชีวิตประจำวันของมนุษย์มากยิ่งขึ้น โทรศัพท์มือถือช่วยประหยัดเวลาและเชื่อมโยงระหว่างกิจกรรมต่างๆ อย่างรวดเร็ว ซึ่งเป็นเครื่องมือที่ดียิ่งสำหรับการติดต่อประสานงาน การทำธุรกิจหรือใช้ในกรณีฉุกเฉินและจำเป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นเขตพื้นที่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เครือข่ายโทรศัพท์เคลื่อนที่ ได้แก่ </w:t>
      </w:r>
      <w:r>
        <w:rPr>
          <w:rFonts w:cs="TH SarabunPSK" w:ascii="TH SarabunPSK" w:hAnsi="TH SarabunPSK"/>
          <w:sz w:val="32"/>
          <w:szCs w:val="32"/>
        </w:rPr>
        <w:t xml:space="preserve">AIS , D-TAC , TRUE   </w:t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ไปรษณีย์หรือการสื่อสารหรือการขนส่ง และวัสดุ ครุภัณฑ์</w:t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องค์การบริหารส่วนตำบลกุดชุมแสงไม่มี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บริการด้านไปรษณีย์หรือการสื่อสาร 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>การขนส่ง</w:t>
      </w:r>
      <w:r>
        <w:rPr>
          <w:rFonts w:ascii="TH SarabunIT๙" w:hAnsi="TH SarabunIT๙" w:cs="TH SarabunIT๙"/>
          <w:sz w:val="32"/>
          <w:sz w:val="32"/>
          <w:szCs w:val="32"/>
          <w:lang w:eastAsia="zh-CN"/>
        </w:rPr>
        <w:t xml:space="preserve">                     องค์การบริหารส่วนตำบลกุดชุมแสง มีเครื่องมือและอุปกรณ์ ยานพาหนะ ครุภัณฑ์สำนักงาน วัสดุต่างๆ ในการปฏิบัติงานเพื่อให้การบริการประชาชน ได้รับความสะดวก รวดเร็ว ทันต่อความต้องการ ดังนี้</w:t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9080" w:leader="none"/>
        </w:tabs>
        <w:ind w:firstLine="709"/>
        <w:jc w:val="left"/>
        <w:rPr>
          <w:rFonts w:ascii="TH SarabunIT๙" w:hAnsi="TH SarabunIT๙" w:cs="TH SarabunIT๙"/>
          <w:sz w:val="32"/>
          <w:szCs w:val="32"/>
          <w:lang w:eastAsia="zh-CN"/>
        </w:rPr>
      </w:pPr>
      <w:r>
        <w:rPr>
          <w:rFonts w:cs="TH SarabunIT๙" w:ascii="TH SarabunIT๙" w:hAnsi="TH SarabunIT๙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zh-CN"/>
        </w:rPr>
        <w:t>เครื่องมือและอุปกรณ์ในสำนักงาน</w:t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536"/>
        <w:gridCol w:w="184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ลำดับ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าย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จำนวน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คอมพิว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2 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ปริ้น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6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พิมพ์ดี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ถ่าย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แฟกซ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โป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จค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ทรทัศน์ส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กล้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จับระดั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ลำโพงฮอล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ขาตั้งไมโครโฟ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3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วัดปริมาณน้ำฝ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วัดปริมาณน้ำฝ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วิทยุสื่อ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วิทย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ท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สัญญาณเตือนภัยโคลนถล่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โปรเจค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จอรับภา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ตัดหญ้าแบบสะพ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ตัดหญ้าแบบเข็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พ่นหมอกควั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พัดลมขาตั้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พัดลมเพด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ทำ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คอมพิว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4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เขียนแบ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เอนกประสง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5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ประชุ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รับรองแข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ซฟ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ก้าอี้ทำง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ก้าอี้ประชุ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70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ก้าอี้นั่งคอ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เคาน์เตอร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ก้าอี้พลาสติ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เก็บ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เก็บแผนท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เก็บแบบฟอร์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นิรภั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ปรับอากา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ั้นว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อกส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ลำดับ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าย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จำนวน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ต๊ะหมู่บู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ดับเพลิ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0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ถั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ทำน้ำเย็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้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2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ชาร์จแบตเตอรี่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1   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เย็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ู้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ต็น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หลั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ขยายเสีย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6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ไมโครโฟ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ขัดพื้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1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เครื่อ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โทรโข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ตัว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ถังต้มน้ำร้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1   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ถัง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เครื่องเล่นภาคสนามฯ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ab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ชุด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zh-CN"/>
        </w:rPr>
        <w:t>เครื่องมือและอุปกรณ์ ยานพาหนะ</w:t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471"/>
        <w:gridCol w:w="186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ลำดับที่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รายการ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จำนว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ยนต์ส่วนกล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บรรทุกน้ำเอนกประสง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บรรทุกขย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 รถกระเช้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เอนกประสงค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รถ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ยนต์กู้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ฉุกเฉิ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ab/>
              <w:tab/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zh-CN"/>
              </w:rPr>
              <w:t>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zh-CN"/>
              </w:rPr>
              <w:t>คัน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123190</wp:posOffset>
                </wp:positionV>
                <wp:extent cx="1221740" cy="375920"/>
                <wp:effectExtent l="0" t="0" r="17145" b="17145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ะบบเศรษฐกิ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97.55pt;height:30.95pt;mso-wrap-distance-left:9.05pt;mso-wrap-distance-right:9.05pt;mso-wrap-distance-top:0pt;mso-wrap-distance-bottom:0pt;margin-top:9.7pt;mso-position-vertical-relative:text;margin-left:-3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ะบบเศรษฐกิ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กรในเข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ที่ตำบลกุดชุมแส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รายได้ส่วนใหญ่ขึ้นอยู่กับการเกษตรมากที่สุด คือประมาณ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 ทำนา  ปลูกพืชไร่  พืชสวน  เป็นต้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ำนา  ได้แก่  การปลูกข้าวนาปี ซึ่งเป็นพืชเศรษฐกิจหลักและปลูกข้าวเป็นจำนวนมาก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ปลูกไว้รับประทานและขายเป็นส่วนใหญ่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ลูกพืชไร่  ได้แก่  อ้อย   มันสำปะหลัง ข้าวโพด  แตงไทย  พริก  ถั่วลิสง  เป็นการปลูกเพื่อจำหน่ายและบริโภคในครัวเรือน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ลูกพืชสวน  ได้แก่  พริก หอม  ผักชนิดต่าง ๆ  ถั่วฝักยาว  มะเขือ  อื่น ๆ  ซึ่งปลูกไว้รับประทานในครัวเรือนและจำหน่ายเป็นบางส่ว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ลูกพืชไม้ดอกไม้ประดับ  เช่น  ดาวเรือง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ลูกพืชไม้ยืนต้น  ไม้ผล  และสวนป่า  ได้แก่  มะม่วง  มะขาม  กล้วย  มะพร้าว  เป็นการปลูกไว้รับประทานในครัวเรือนและจำหน่ายเป็นบางส่วน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พืชเศรษฐกิจของตำบลกุดชุมแสง ได้แก่ ข้าว อ้อยโรงงาน มันสำปะหลัง ดังนี้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1843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ชเศรษฐกิ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้นที่ปลู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ื้นที่เก็บเกี่ยว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ผลิต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ผลิตเฉลี่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าวนา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,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710,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้อยโรง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9,52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1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นสำปะหลั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</w:t>
            </w:r>
          </w:p>
        </w:tc>
      </w:tr>
    </w:tbl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มง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เลี้ยงในลักษณะแต่ละครัวเรือน ซึ่งเป็นการเลี้ยงเพื่อบริโภคในครัวเรือนและขายเพิ่มรายได้ในครัวเรือน ได้แก่ เลี้ยงปลา เลี้ยงกบ เป็นต้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ศ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ว์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เลี้ยงในลักษณะแต่ละครัวเรือน ซึ่งเป็นการเลี้ยงเพื่อบริโภคในครัวเรือนและขายเพิ่มรายได้ในครัวเรือน ได้แก่ เลี้ยงไก่ เลี้ยงเป็ด เลี้ยงสุกร โค เป็นต้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  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พื้นที่ตำบล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สถานประกอบการด้าน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การ ได้แก่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บริ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นีบริการน้ำม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นาดเล็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านตัดผ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ริมสว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านซ่อมรถยนต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กรยานยนต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านขายอาห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อพั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้องพั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สาส่งสัญญาณโทรศัพท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่องเที่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พื้นที่ตำบลกุดชุมแสง มีสถานที่ท่องเที่ยวสำคัญ คือ ผาเกิ้ง  ซึ่งอยู่ในเขตอุทยานแห่งชาติภูแลนคาและอยู่ในพื้นที่วัดชัยภูมิพิทักษ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าเกิ้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ติดกับถนนใหญ่สายหนองบัวแดง ไปตัวจังหวัดชัยภูม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ซึ่งบริเวณดังกล่าวจะเป็นจุดชมวิวที่สวยงานมากแ</w:t>
      </w:r>
      <w:r>
        <w:rPr>
          <w:rFonts w:ascii="TH SarabunPSK" w:hAnsi="TH SarabunPSK" w:cs="TH SarabunPSK"/>
          <w:sz w:val="32"/>
          <w:sz w:val="32"/>
          <w:szCs w:val="32"/>
        </w:rPr>
        <w:t>ล</w:t>
      </w:r>
      <w:r>
        <w:rPr>
          <w:rFonts w:ascii="TH SarabunPSK" w:hAnsi="TH SarabunPSK" w:cs="TH SarabunPSK"/>
          <w:sz w:val="32"/>
          <w:sz w:val="32"/>
          <w:szCs w:val="32"/>
        </w:rPr>
        <w:t>ะสามารถมองเห็นพื้นที่ของอำเภอหนองบัวแดงเกือบทั้งหมด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ตสาหกรร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เขตพื้นที่ตำบลกุดชุมแสง มีอุตสาหกรรม จำนวน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ดังนี้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งานน้ำแข็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ตั้งอยู่บ้านนาคานหัก หมู่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รงง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ลิตน้ำดื่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pacing w:val="-6"/>
          <w:sz w:val="32"/>
          <w:szCs w:val="32"/>
        </w:rPr>
        <w:t>3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คือ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ั้งอยู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้านนาคานหัก หมู่ที่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้านหนองแก หมู่ที่ </w:t>
      </w:r>
      <w:r>
        <w:rPr>
          <w:rFonts w:cs="TH SarabunPSK" w:ascii="TH SarabunPSK" w:hAnsi="TH SarabunPSK"/>
          <w:spacing w:val="-6"/>
          <w:sz w:val="32"/>
          <w:szCs w:val="32"/>
        </w:rPr>
        <w:t>5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 บ้านนาอุดม หมู่ที่ </w:t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าณิชย์และกลุ่มอาชีพ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เขตพื้นที่ตำบล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>มีสถานประกอบการด้านการ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พาณิชยกรร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านค้าทั่วไ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7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านรับซื้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หน่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ะสม วัสดุสิ่งของเหลือใช้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ก่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านรับแลกเปลี่ยนรถมือสอง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รงสีข้าวขนาดเล็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ลุ่มอ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</w:t>
      </w:r>
      <w:r>
        <w:rPr>
          <w:rFonts w:ascii="TH SarabunPSK" w:hAnsi="TH SarabunPSK" w:cs="TH SarabunPSK"/>
          <w:sz w:val="32"/>
          <w:sz w:val="32"/>
          <w:szCs w:val="32"/>
        </w:rPr>
        <w:t>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ุดชุมแสง ได้ส่งเสริมกลุ่มอาชีพ ได้แก่ กลุ่ม ปลูกหม่อนเลี้ยงไหม  กลุ่มทอผ้า กลุ่มทอเสื่อกก กลุ่มแปรรูปขยะรีไซเคิล กลุ่มเพาะเห็ด กลุ่มเกษตรกรทำนากุดชุมแสง กลุ่มเลี้ยงโค และกลุ่มปลูกแตงไทย ที่ใหญ่ที่สุดในอำเภอหนองบัวแดง ซึ่งแตงไทยที่ปลูก จะมีสีสวย ผลใหญ่ และรสชาดดีกว่าที่อื่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รงงาน 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รงงานส่วนใหญ่ในเขตพื้นที่ตำบลกุดชุมแสง จะอยู่ในภาคเกษตรกรรมและรับจ้าง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328930</wp:posOffset>
                </wp:positionV>
                <wp:extent cx="1926590" cy="375920"/>
                <wp:effectExtent l="0" t="0" r="17145" b="1714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าสนา ประเพณี 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3.05pt;height:30.95pt;mso-wrap-distance-left:9.05pt;mso-wrap-distance-right:9.05pt;mso-wrap-distance-top:0pt;mso-wrap-distance-bottom:0pt;margin-top:25.9pt;mso-position-vertical-relative:text;margin-left:-0.9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7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าสนา ประเพณี 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ับถือศาสนา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ascii="TH SarabunPSK" w:hAnsi="TH SarabunPSK" w:cs="TH SarabunPSK"/>
          <w:spacing w:val="-6"/>
          <w:kern w:val="2"/>
          <w:sz w:val="32"/>
          <w:sz w:val="32"/>
          <w:szCs w:val="32"/>
          <w:lang w:eastAsia="zh-CN"/>
        </w:rPr>
        <w:t xml:space="preserve">ในเขตพื้นที่ ประชาชนส่วนใหญ่นับถือศาสนาพุทธ ศาสนาอื่น ๆ ก็มีบ้างแต่จำนวนไม่มากนัก 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สำหรับความเชื่อถือประเพณีในสมัยก่อน ยังคงมีอยู่ และมีอิทธิพลทางจิตใจของประชาชนในพื้นที่ เช่น งานบุญผะเหวด งานบุญเดือนหก งานวันเข้าพรรษา งานบุญกระธูป เป็นต้น ศาสนสถานในตำบลกุดชุมแสง มีจำนวนทั้งสิ้น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แห่ง              แยกเป็นวัด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 xml:space="preserve">แห่ง สำนักสงฆ์ </w:t>
      </w:r>
      <w:r>
        <w:rPr>
          <w:rFonts w:cs="TH SarabunPSK" w:ascii="TH SarabunPSK" w:hAnsi="TH SarabunPSK"/>
          <w:sz w:val="32"/>
          <w:szCs w:val="32"/>
          <w:lang w:eastAsia="zh-CN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lang w:eastAsia="zh-CN"/>
        </w:rPr>
        <w:t>แห่ง ดังนี้</w:t>
      </w:r>
      <w:r>
        <w:rPr>
          <w:rFonts w:cs="TH SarabunPSK" w:ascii="TH SarabunPSK" w:hAnsi="TH SarabunPSK"/>
          <w:sz w:val="32"/>
          <w:szCs w:val="32"/>
          <w:lang w:eastAsia="zh-CN"/>
        </w:rPr>
        <w:tab/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3"/>
        <w:gridCol w:w="2197"/>
        <w:gridCol w:w="18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ลำดับที่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ศาสนสถา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ที่ตั้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zh-CN"/>
              </w:rPr>
              <w:t>หมู่ที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นาทุ่งใหญ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นาทุ่งใหญ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ศาลาวรรณ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หอ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ศรีมงคล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แ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ลุมพิน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ลุมพุ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ป่าหนองลุมพุ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ลุมพุ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บ้านโชคอำนว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โชคอำนว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 xml:space="preserve">วัดชัยภูมิพิทักษ์ 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ผาเกิ้ง</w:t>
            </w: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นาสมบูรณ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ป่าสุริยวงศ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นาชุมแส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พนังโสภารา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นาอุดม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ป่าศิลารัตน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โนนชุมแสง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วัดป่าทุ่งแลนค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ทุ่งแลนค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สำนักสงฆ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แสงเทียนธรรม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แ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สำนักสงฆ์วัดป่าพนังสิลาอาสน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zh-CN"/>
              </w:rPr>
              <w:t>บ้านหนองหอย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lang w:eastAsia="zh-CN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zh-CN"/>
              </w:rPr>
              <w:t>10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พณีและงานประจำปี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ศิลปวัฒณธรรม จารีตประเพณี ที่สำคัญของท้องถิ่นที่ประชาชนปฏิบัติสืบทอดกันมาตั้งแต่อดีตจนถึงปัจจุบันนี้ ได้แก่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วันขึ้นปีใหม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มกราค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บุญผะเหว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มีนาค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พณีวันสงกรานต์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เมษาย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ทำบุญกลางบ้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พฤษภาคม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บุญบั้งไฟ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พฤษภ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ถวายเทียนเข้าพรร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กรกฎ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ิงหาคม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บุญกระธูปออกพรร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ตุล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เพณีลอยกระท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มาณเดือนพฤศจิกาย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ปัญญาท้องถิ่น ภาษา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ูมิปัญญาท้องถิ่น ประชาชนในเขตตำบลกุดชุมแสง ได้อนุรักษ์ภูมิปัญญาท้องถิ่นที่สำคัญๆ ได้แก่ วิธีการทำเครื่องจักสานใช้สำหรับในครัวเรือน การเลี้ยงไหม การทอผ้าไหม การทอเสื่อกก และวิธีการจับปลาธรรมชาติ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ษาถิ่น ประชาชนส่วนใหญ่มาก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9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ูดภาษาท้องถิ่น คือ ภาษาอีสาน  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นค้าพื้นเมืองและของที่ระลึก</w:t>
      </w:r>
    </w:p>
    <w:p>
      <w:pPr>
        <w:pStyle w:val="Normal"/>
        <w:spacing w:before="0" w:after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ในเขตพื้นที่ตำบลกุดชุมแสง ได้ผลิตของใช้พื้นเมืองขึ้นใช้ในครัวเรือนและจำหน่วยเพื่อเป็นรายได้เสริมในครัวเรือน ได้แก่ เสื่อที่ทอจากต้นกก ผ้าที่ทอจากผ้าฝ้ายและผ้าไหม เครื่องจักรสานที่ทำจากไม้ไผ่ เช่น กระติบข้าวเหนียว และแตงไทย เป็นต้น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515</wp:posOffset>
                </wp:positionH>
                <wp:positionV relativeFrom="paragraph">
                  <wp:posOffset>806450</wp:posOffset>
                </wp:positionV>
                <wp:extent cx="1926590" cy="375920"/>
                <wp:effectExtent l="0" t="0" r="17145" b="1714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8.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รัพยากรธรรมชา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3.05pt;height:30.95pt;mso-wrap-distance-left:9.05pt;mso-wrap-distance-right:9.05pt;mso-wrap-distance-top:0pt;mso-wrap-distance-bottom:0pt;margin-top:63.5pt;mso-position-vertical-relative:text;margin-left:-4.4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 xml:space="preserve">8.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รัพยากรธรรมชา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ใช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ในการ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โภค เป็นน้ำที่ได้จากน้ำฝน และน้ำดิบจากลำห้วยต่างและน้ำใต้ด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ซึ่งจะต้องนำมาผ่านกระบวนการของระบบประปา สำหรับน้ำใต้ดินมีปริมาณน้อยไม่สามารถนำขึ้นมาใช้ให้พอเพียง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แหล่งน้ำในเขตพื้นที่ตำบลกุดชุมแสงเป็นแหล่งน้ำธรรมชาติและแหล่งน้ำที่สร้างขึ้นประกอบด้วย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น้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น้ำธรรมชาต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น้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ห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น้ำ และอื่นๆ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6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ายมีชีวิ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น้ำที่สร้างขึ้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บาดาล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0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่อ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ประปาขนาดใหญ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ประปา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่าไม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พื้นที่ป่าเป็นภูเขา และเป็นที่ราบสูง ประกอบด้วยเทือกเขาสำคัญ คือเทือกเขาภูแลนคา ส่วนใหญ่เป็นป่าละเมาะ ป่าไม้เบญจพรรณ ป่าที่ราบเชิงเขา มีหินโผล่ขึ้นมาในชั้นของดิน เสี่ยงต่อการชะล้างพังทลายของดินจากการกัดเซาะของน้ำ ไม่เหมาะทำการเกษตร ส่วนมากจะเป็นทุ่งหญ้าเลี้ยงสัตว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พื้นที่ป่าสงวน จำนวน</w:t>
      </w:r>
      <w:r>
        <w:rPr>
          <w:rFonts w:cs="TH SarabunPSK" w:ascii="TH SarabunPSK" w:hAnsi="TH SarabunPSK"/>
          <w:color w:val="000000"/>
          <w:sz w:val="32"/>
          <w:szCs w:val="32"/>
        </w:rPr>
        <w:t>12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62.3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ร่ และพื้นที่ป่ารกร้าง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4.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ร่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ูเขา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พื้นที่ภูเขาสลับซับซ้อน และเป็นที่ราบสูง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สำคัญขององค์กรปกครองส่วนท้องถิ่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้นที่ป่าภูแลนคาก็ยังคงความอุดมสมบูรณ์ แต่บางพื้นที่ถูกบุกรุกทำลายป่า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ลำห้วยเดื่อ ซึ่งเป็นลำน้ำสายสำคัญ และแหล่งน้ำธรรมชาติอื่น มีการปล่อยน้ำเสียจากครัวเรือน และการทำเกษตร ลงสู่แหล่งน้ำ โดยไม่มีการบำบัดน้ำเสียให้ถูกวิธี ซึ่งอาจก่อให้เกิดปัญหาน้ำเสียและทำให้สิ่งแวดล้อมเป็นพิษได</w:t>
      </w:r>
    </w:p>
    <w:sectPr>
      <w:footerReference w:type="default" r:id="rId3"/>
      <w:footerReference w:type="first" r:id="rId4"/>
      <w:type w:val="nextPage"/>
      <w:pgSz w:w="11906" w:h="16838"/>
      <w:pgMar w:left="1418" w:right="992" w:gutter="0" w:header="0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FreesiaUPC">
    <w:charset w:val="00"/>
    <w:family w:val="swiss"/>
    <w:pitch w:val="variable"/>
  </w:font>
  <w:font w:name="Browallia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4</w:t>
    </w:r>
    <w:r>
      <w:rPr>
        <w:sz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Cs w:val="28"/>
      </w:rPr>
    </w:pPr>
    <w:r>
      <w:rPr>
        <w:rFonts w:cs="TH SarabunPSK" w:ascii="TH SarabunPSK" w:hAnsi="TH SarabunPSK"/>
        <w:b/>
        <w:bCs/>
        <w:szCs w:val="28"/>
      </w:rPr>
      <w:fldChar w:fldCharType="begin"/>
    </w:r>
    <w:r>
      <w:rPr>
        <w:b/>
        <w:szCs w:val="28"/>
        <w:bCs/>
        <w:rFonts w:cs="TH SarabunPSK" w:ascii="TH SarabunPSK" w:hAnsi="TH SarabunPSK"/>
      </w:rPr>
      <w:instrText xml:space="preserve"> PAGE </w:instrText>
    </w:r>
    <w:r>
      <w:rPr>
        <w:b/>
        <w:szCs w:val="28"/>
        <w:bCs/>
        <w:rFonts w:cs="TH SarabunPSK" w:ascii="TH SarabunPSK" w:hAnsi="TH SarabunPSK"/>
      </w:rPr>
      <w:fldChar w:fldCharType="separate"/>
    </w:r>
    <w:r>
      <w:rPr>
        <w:b/>
        <w:szCs w:val="28"/>
        <w:bCs/>
        <w:rFonts w:cs="TH SarabunPSK" w:ascii="TH SarabunPSK" w:hAnsi="TH SarabunPSK"/>
      </w:rPr>
      <w:t>1</w:t>
    </w:r>
    <w:r>
      <w:rPr>
        <w:b/>
        <w:szCs w:val="28"/>
        <w:bCs/>
        <w:rFonts w:cs="TH SarabunPSK" w:ascii="TH SarabunPSK" w:hAnsi="TH SarabunPSK"/>
      </w:rPr>
      <w:fldChar w:fldCharType="end"/>
    </w:r>
  </w:p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Cs w:val="28"/>
      </w:rPr>
    </w:pPr>
    <w:r>
      <w:rPr>
        <w:rFonts w:cs="TH Baijam" w:ascii="TH Baijam" w:hAnsi="TH Baijam"/>
        <w:b/>
        <w:bCs/>
        <w:i/>
        <w:iCs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esiaUPC" w:hAnsi="FreesiaUPC" w:cs="FreesiaUPC"/>
      <w:sz w:val="34"/>
      <w:szCs w:val="34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34"/>
      <w:szCs w:val="3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reesiaUPC" w:hAnsi="FreesiaUPC" w:cs="FreesiaUPC"/>
      <w:sz w:val="34"/>
      <w:szCs w:val="34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eesiaUPC" w:hAnsi="FreesiaUPC" w:cs="FreesiaUPC"/>
      <w:b/>
      <w:bCs/>
      <w:sz w:val="34"/>
      <w:szCs w:val="34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eesiaUPC" w:hAnsi="FreesiaUPC" w:cs="FreesiaUPC"/>
      <w:b/>
      <w:bCs/>
      <w:sz w:val="40"/>
      <w:szCs w:val="40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8" w:leader="none"/>
        <w:tab w:val="left" w:pos="1701" w:leader="none"/>
        <w:tab w:val="left" w:pos="1843" w:leader="none"/>
        <w:tab w:val="left" w:pos="2268" w:leader="none"/>
      </w:tabs>
      <w:outlineLvl w:val="5"/>
    </w:pPr>
    <w:rPr>
      <w:rFonts w:ascii="BrowalliaUPC" w:hAnsi="BrowalliaUPC" w:cs="BrowalliaUPC"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eesiaUPC" w:hAnsi="FreesiaUPC" w:cs="FreesiaUPC"/>
      <w:sz w:val="34"/>
      <w:szCs w:val="34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FreesiaUPC" w:hAnsi="FreesiaUPC" w:cs="FreesiaUPC"/>
      <w:b/>
      <w:bCs/>
      <w:sz w:val="34"/>
      <w:szCs w:val="34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reesiaUPC" w:hAnsi="FreesiaUPC" w:cs="Frees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qFormat/>
    <w:rPr>
      <w:rFonts w:cs="Cordia New"/>
      <w:sz w:val="28"/>
      <w:szCs w:val="32"/>
    </w:rPr>
  </w:style>
  <w:style w:type="character" w:styleId="6">
    <w:name w:val="หัวเรื่อง 6 อักขระ"/>
    <w:qFormat/>
    <w:rPr>
      <w:rFonts w:ascii="BrowalliaUPC" w:hAnsi="BrowalliaUPC" w:cs="BrowalliaUPC"/>
      <w:sz w:val="32"/>
      <w:szCs w:val="32"/>
    </w:rPr>
  </w:style>
  <w:style w:type="character" w:styleId="Style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8">
    <w:name w:val="เนื้อความ อักขระ"/>
    <w:qFormat/>
    <w:rPr>
      <w:rFonts w:ascii="BrowalliaUPC" w:hAnsi="BrowalliaUPC" w:cs="BrowalliaUPC"/>
      <w:sz w:val="32"/>
      <w:szCs w:val="32"/>
    </w:rPr>
  </w:style>
  <w:style w:type="character" w:styleId="2">
    <w:name w:val="เนื้อความ 2 อักขระ"/>
    <w:qFormat/>
    <w:rPr>
      <w:rFonts w:ascii="FreesiaUPC" w:hAnsi="FreesiaUPC" w:cs="FreesiaUPC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การเยื้องเนื้อความ อักขระ"/>
    <w:qFormat/>
    <w:rPr>
      <w:sz w:val="28"/>
      <w:szCs w:val="35"/>
    </w:rPr>
  </w:style>
  <w:style w:type="character" w:styleId="1">
    <w:name w:val="หัวเรื่อง 1 อักขระ"/>
    <w:qFormat/>
    <w:rPr>
      <w:rFonts w:ascii="FreesiaUPC" w:hAnsi="FreesiaUPC" w:cs="FreesiaUPC"/>
      <w:sz w:val="34"/>
      <w:szCs w:val="34"/>
    </w:rPr>
  </w:style>
  <w:style w:type="character" w:styleId="21">
    <w:name w:val="หัวเรื่อง 2 อักขระ"/>
    <w:qFormat/>
    <w:rPr>
      <w:rFonts w:ascii="FreesiaUPC" w:hAnsi="FreesiaUPC" w:cs="FreesiaUPC"/>
      <w:b/>
      <w:bCs/>
      <w:sz w:val="34"/>
      <w:szCs w:val="34"/>
    </w:rPr>
  </w:style>
  <w:style w:type="character" w:styleId="3">
    <w:name w:val="หัวเรื่อง 3 อักขระ"/>
    <w:qFormat/>
    <w:rPr>
      <w:rFonts w:ascii="FreesiaUPC" w:hAnsi="FreesiaUPC" w:cs="FreesiaUPC"/>
      <w:sz w:val="34"/>
      <w:szCs w:val="34"/>
    </w:rPr>
  </w:style>
  <w:style w:type="character" w:styleId="4">
    <w:name w:val="หัวเรื่อง 4 อักขระ"/>
    <w:qFormat/>
    <w:rPr>
      <w:rFonts w:ascii="FreesiaUPC" w:hAnsi="FreesiaUPC" w:cs="FreesiaUPC"/>
      <w:b/>
      <w:bCs/>
      <w:sz w:val="34"/>
      <w:szCs w:val="34"/>
    </w:rPr>
  </w:style>
  <w:style w:type="character" w:styleId="5">
    <w:name w:val="หัวเรื่อง 5 อักขระ"/>
    <w:qFormat/>
    <w:rPr>
      <w:rFonts w:ascii="FreesiaUPC" w:hAnsi="FreesiaUPC" w:cs="FreesiaUPC"/>
      <w:b/>
      <w:bCs/>
      <w:sz w:val="40"/>
      <w:szCs w:val="40"/>
    </w:rPr>
  </w:style>
  <w:style w:type="character" w:styleId="7">
    <w:name w:val="หัวเรื่อง 7 อักขระ"/>
    <w:qFormat/>
    <w:rPr>
      <w:rFonts w:ascii="FreesiaUPC" w:hAnsi="FreesiaUPC" w:cs="FreesiaUPC"/>
      <w:sz w:val="34"/>
      <w:szCs w:val="34"/>
    </w:rPr>
  </w:style>
  <w:style w:type="character" w:styleId="8">
    <w:name w:val="หัวเรื่อง 8 อักขระ"/>
    <w:qFormat/>
    <w:rPr>
      <w:rFonts w:ascii="FreesiaUPC" w:hAnsi="FreesiaUPC" w:cs="FreesiaUPC"/>
      <w:b/>
      <w:bC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ท้ายกระดาษ อักขระ"/>
    <w:qFormat/>
    <w:rPr>
      <w:rFonts w:cs="Cordia New"/>
      <w:sz w:val="28"/>
      <w:szCs w:val="32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16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BrowalliaUPC" w:hAnsi="BrowalliaUPC" w:cs="BrowalliaUPC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เนื้อความ 2"/>
    <w:basedOn w:val="Normal"/>
    <w:qFormat/>
    <w:pPr/>
    <w:rPr>
      <w:rFonts w:ascii="FreesiaUPC" w:hAnsi="FreesiaUPC" w:cs="FreesiaUPC"/>
      <w:sz w:val="36"/>
      <w:szCs w:val="36"/>
      <w:lang w:val="en-US" w:bidi="th-TH"/>
    </w:rPr>
  </w:style>
  <w:style w:type="paragraph" w:styleId="32">
    <w:name w:val="เนื้อความ 3"/>
    <w:basedOn w:val="Normal"/>
    <w:qFormat/>
    <w:pPr/>
    <w:rPr>
      <w:rFonts w:ascii="FreesiaUPC" w:hAnsi="FreesiaUPC" w:cs="Freesi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  <w:lang w:val="en-US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  <w:lang w:val="en-US"/>
    </w:rPr>
  </w:style>
  <w:style w:type="paragraph" w:styleId="Style13">
    <w:name w:val="ปกติ (เว็บ)"/>
    <w:basedOn w:val="Normal"/>
    <w:qFormat/>
    <w:pPr>
      <w:spacing w:before="100" w:after="100"/>
    </w:pPr>
    <w:rPr>
      <w:rFonts w:ascii="Angsana New" w:hAnsi="Angsana New" w:eastAsia="Times New Roman" w:cs="Angsana New"/>
    </w:rPr>
  </w:style>
  <w:style w:type="paragraph" w:styleId="33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eastAsia="Times New Roman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3:35:00Z</dcterms:created>
  <dc:creator>Windows Millennium</dc:creator>
  <dc:description/>
  <cp:keywords/>
  <dc:language>en-US</dc:language>
  <cp:lastModifiedBy>Windows User</cp:lastModifiedBy>
  <cp:lastPrinted>2019-05-30T11:38:00Z</cp:lastPrinted>
  <dcterms:modified xsi:type="dcterms:W3CDTF">2019-11-22T07:56:00Z</dcterms:modified>
  <cp:revision>994</cp:revision>
  <dc:subject/>
  <dc:title>ที่  มท 0808</dc:title>
</cp:coreProperties>
</file>