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82550</wp:posOffset>
                </wp:positionV>
                <wp:extent cx="2757805" cy="375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เคราะห์เพื่อพัฒนาท้องถิ่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18.5pt;height:30.95pt;mso-wrap-distance-left:9.05pt;mso-wrap-distance-right:9.05pt;mso-wrap-distance-top:0pt;mso-wrap-distance-bottom:0pt;margin-top:6.5pt;mso-position-vertical-relative:text;margin-left:-6.3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เคราะห์เพื่อพัฒนาท้องถิ่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122555</wp:posOffset>
                </wp:positionV>
                <wp:extent cx="4458970" cy="37592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วิเคราะห์กรอบการจัดทำยุทธศาสตร์ขององค์กรปกครองส่ว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352.45pt;height:30.95pt;mso-wrap-distance-left:9.05pt;mso-wrap-distance-right:9.05pt;mso-wrap-distance-top:0pt;mso-wrap-distance-bottom:0pt;margin-top:9.65pt;mso-position-vertical-relative:text;margin-left:33.4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.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วิเคราะห์กรอบการจัดทำยุทธศาสตร์ขององค์กรปกครองส่ว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สภาวะแวดล้อมของตำบลกุดชุมแสง โดยการนำข้อมูลพื้นฐานของตำบลและผลการพัฒนาที่ผ่านมา ศักยภาพการพัฒนาด้านโครงสร้างพื้นฐาน ด้านเศรษฐกิจและสังคม ด้านทรัพยากรธรรมชาติและสิ่งแวดล้อม รวมทั้งนโยบายของรัฐบาล และปัญหาความต้องการของประชาชนในเขตพื้นที่ สามารถนำมาวิเคราะห์ศักยภาพ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ด้วยเทคนิค </w:t>
      </w:r>
      <w:r>
        <w:rPr>
          <w:rFonts w:eastAsia="Times New Roman" w:cs="TH SarabunPSK" w:ascii="TH SarabunPSK" w:hAnsi="TH SarabunPSK"/>
          <w:sz w:val="32"/>
          <w:szCs w:val="32"/>
        </w:rPr>
        <w:t>SWOT Analysis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ุดแข็ง จุดอ่อน โอกาส และอุปสรรค</w:t>
      </w:r>
      <w:r>
        <w:rPr>
          <w:rFonts w:eastAsia="Times New Roman"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มีผลการวิเคราะห์ภาพรวม 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ปัจจัยภายใน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Internal Factors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ุดแข็ง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Strength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ข้อได้เปรียบที่สำคัญ มีดังนี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เหมาะสมในการทำ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พาะปลูกพืชเศรษฐกิจหลายชนิด เช่น ข้าว อ้อย มันสำปะหลัง ข้าวโพดเลี้ยงสัตว์ พริก และพืชผักอื่นๆ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ป็นพื้นที่ที่เหมาะสมต่อการพัฒนาแหล่งน้ำซึ่งเป็นต้นทุนด้านการเกษตร เนื่องจากเป็นพื้นที่ใกล้แม่น้ำชี ซึ่งสามารถสูบน้ำมากักเก็บน้ำไว้ใช้ในยามหน้าแล้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ทรัพยากรป่าไม้ที่ยังมีความอุดมสมบูรณ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ท่องเที่ยวเชิงนิเวศและมีโบราณวัตถุที่สำคัญ ได้แก่ วัดชัยภูมิพิทักษ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าเกิ้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มู่บ้านโฮมสเตย์บ้านหนองหอย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ศูนย์ส่งเสริมอาชีพ โครงการศูนย์ศิลปาชีพทุ่งกะมังบ้านหนองหอ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กลุ่มองค์กรที่จัดตั้งขึ้นเพื่อรองรับและให้บริการด้านต่างๆ ในชุมชน เช่น สภาเด็กและเยาวชน ศูนย์บริการคนพิการ ศูนย์พัฒนาครอบครัวในชุมชน และองค์กรสตรีตำบ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มีแหล่งเรียนรู้ด้านอาชีพทอผ้าไหมและอื่นๆ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8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หัตถกรรมจักสานไม้ไผ่ และทอเสื่อกก ซึ่งเป็นเอกลักษณ์ศิลปวัฒนธรรมและภูมิป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ที่เหมาะสมในการปลูกแตงไทยที่มีคุณภาพ ตามที่ตลาดต้อง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อาชีพที่เข้มแข็งได้รับการพัฒนาอย่างสม่ำเสมอ เพื่อส่งเสริมการต่อยอดอาชีพอย่างยั่งยื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จุดอ่อ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(Weakness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ข้อเสียเปรียบที่สำคัญ มี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หล่งกักเก็บน้ำและระบบชลประทานไม่เพียงพอต่อความต้องการของเกษตรกรและไม่ทั่วถึ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ภาพภูมิประเทศเป็นพื้นที่ที่มีความแห้งแล้ง ปริมาณน้ำฝนในฤดูฝนโดยเฉลี่ยต่อปีไม่มากเท่าที่คว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ลักษณะดินในบางพื้นที่เป็นหินกรวด หรือบางพื้นที่ก็เป็นหินขนาดใหญ่ จึงทำให้การทำเกษตรไม่ได้ผลหรือให้ผลผลิตต่ำ และไม่สามารถกักเก็บน้ำไว้ใช้ในฤดูแล้งได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แรงงานส่วนใหญ่และบางส่วนเป็นแรงงานที่ไร้ฝีมือ เคลื่อนย้ายไปทำงานต่างถิ่นซึ่งกระจายอยู่ตามจังหวัดที่ห่างไก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บางส่วนไม่มีที่ดินทำกินเป็นของตนเอง และพื้นที่บางส่วนไม่มีเอกสารสิทธิ์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ะชาชนยังมีระบบความคิด หรือการประกอบอาชีพแบบเดิมๆ เช่น การปลูกพืชเชิงเดี่ยว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ะสิทธิภาพการผลิตสินค้าของรัฐวิสาหกิจชุมชนต่ำ เนื่องจากขาดเงินทุนและการบริ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ารที่ดี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8"/>
          <w:sz w:val="32"/>
          <w:szCs w:val="32"/>
        </w:rPr>
        <w:t xml:space="preserve">8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าดการพัฒนาความรู้ด้านเทคโนโลยีการตลาด การบริหารจัดการของผู้ประกอบการหัตถกรรม</w:t>
      </w:r>
      <w:r>
        <w:rPr>
          <w:rFonts w:ascii="TH SarabunPSK" w:hAnsi="TH SarabunPSK" w:cs="TH SarabunPSK"/>
          <w:sz w:val="32"/>
          <w:sz w:val="32"/>
          <w:szCs w:val="32"/>
        </w:rPr>
        <w:t>พื้นบ้า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9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หล่งท่องเที่ยวยังขาดการบริหารจัดการและการมีส่วนร่วมจากภาครัฐ ชุมชนและท้องถิ่น  </w:t>
      </w:r>
      <w:r>
        <w:rPr>
          <w:rFonts w:ascii="TH SarabunPSK" w:hAnsi="TH SarabunPSK" w:cs="TH SarabunPSK"/>
          <w:sz w:val="32"/>
          <w:sz w:val="32"/>
          <w:szCs w:val="32"/>
        </w:rPr>
        <w:t>ตลอดจนการประชาสัมพันธ์การท่องเที่ยวที่ยังไม่มีการ บูรณาการที่ชัดเจน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โครงสร้างพื้นฐาน สาธารณูปโภคและสาธารณูปการ ยังไม่ได้มาตรฐานและไม่เพียงพอ เช่น ไฟฟ้า  ถนน และที่สำคัญคือถนนเพื่อการเกษตร ซึ่งทั้งหมดนี้ยังไม่ครอบคลุมและทั่วถึง ซึ่งเหตุจากการขยายตัวอย่างรวดเร็วของชุมชน 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ปัจจัยภายนอก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External Factors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พบว่า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โอกาส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(Opportunity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รือข้อได้เปรียบตำบลกุดชุมแสง ที่ส่งผลต่อการพัฒนา มี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ภาครัฐได้มีนโยบายสนับสนุนโครงการอันเนื่องมาจากพระราชดำริมากมายในเขตพื้นที่ เคราะห์โดยเฉพาะในเรื่องแหล่งน้ำเพื่อการเกษตร ซึ่งเป็นหัวใจหลักของการเกษตรอันจะช่วยสร้างความอุดมสมบูรณ์พูนสุขให้แก่ประชา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มีนโยบายเร่งสร้างโอกาส สร้างอาชีพ และกายมีรายได้ที่มั่นคง ยั่งยื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มีนโยบายพัฒนาระบบการคุ้มครองทางสังคม รวมทั้งการดูแลให้มีระบบการกู้ยืมที่เป็นธรรมและการสงเคราะห์ผู้ยากไร้ตามอัตภาพ พัฒนาศักยภาพ คุ้มครองและพิทักษ์สิทธิ จัดสวัสดิการช่วยเหลือและพัฒนาคุณภาพชีวิตของผู้ด้อยโอกาส ผู้พิการ ผู้สูงอายุ สตรีและเด็ก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ัฐบาลได้วางรากฐานให้ระบบหลักประกันสุขภาพครอบคลุมประชากรในทุกภาคส่วนอย่างมีคุณภาพ และบูรณาการข้อมูลระหว่างทุกระบบหลักประกันสุขภาพเพื่อเพิ่มประสิทธิภาพในการบริหารจัด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บาลให้ความสำคัญกับการพัฒนาพื้นที่ </w:t>
      </w:r>
      <w:r>
        <w:rPr>
          <w:rFonts w:cs="TH SarabunPSK" w:ascii="TH SarabunPSK" w:hAnsi="TH SarabunPSK"/>
          <w:sz w:val="32"/>
          <w:szCs w:val="32"/>
        </w:rPr>
        <w:t xml:space="preserve">(Area Based)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ิหารจัดการแบบบูรณาการ จะเห็นได้จากแผนการกระจายอำนาจ การปฏิรูปโครงสร้างทางอำนาจหน้าที่ ส่งเสริมบทบาทการบริหารราชการส่วนท้องถิ่นเพิ่มมากขึ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รัฐบาลจัดให้มีการปฏิรูปการศึกษาและการเรียนรู้ โดยให้ความสำคัญทั้งการศึกษาในระบบและการศึกษาทางเลือกไปพร้อมกัน เพื่อสร้างคุณภาพของคนไทยให้สามารถเรียนรู้พัฒนาตนเองได้เต็มศักยภาพ เสริมสร้างการเรียนรู้โดยเน้นการเรียนรู้เพื่อสร้างสัมมาชีพในเขตพื้นที่ และพัฒนาสังคมให้เป็นที่ต้องการและเหมาะสมกับพื้นที่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ะดับชาติต้องการเพิ่มศักยภาพของชุมชน เพื่อเชื่อมโยงเป็นเครือข่ายเป็นรากฐานในการพัฒนาเศรษฐกิจ คุณภาพชีวิตและอนุรักษ์ฟื้นฟูการใช้ประโยชน์จากทรัพยากรธรรมชาติและสิ่งแวดล้อมอย่างยั่งยืน นำไปสู่การพึ่งพาตนเองและลดปัญหาความยากจนอย่างบูรณากา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อุปสรรค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(Threa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จำกัดหรือสภาพแวดล้อมที่เป็นปัญหาต่อการพัฒนาตำบลกุดชุมแสง มี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ม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ายได้จากการจัดเก็บภาษีและที่รัฐจัดสรรให้ มีแนวโน้มลดลง   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าคาพืชผลทางการเกษตรไม่คงที่ ขึ้นอยู่กับกลไกราคาของตลาดโลกและมีการแข่งขันกับภาคธุรกิจอื่นทั้งด้านราคาและคุณภาพ ในขณะที่ต้นทุนการผลิตทางการเกษตรในเขตพื้นที่เพิ่มสูงขึ้น ซึ่งทำให้ส่งผลต่อปัญหาด้านการตลา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ไม่มีเสถียรภาพทางการเมือง ทำให้การพัฒนาไม่มีความต่อเนื่อง ส่งผลต่อประชาชน</w:t>
      </w:r>
      <w:r>
        <w:rPr>
          <w:rFonts w:ascii="TH SarabunPSK" w:hAnsi="TH SarabunPSK" w:cs="TH SarabunPSK"/>
          <w:sz w:val="32"/>
          <w:sz w:val="32"/>
          <w:szCs w:val="32"/>
        </w:rPr>
        <w:t>โดยตรง เช่น ค่าครองชีพที่สูงขึ้น ความผันผวนของราคาสินค้าอุปโภคและบริโภค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สื่อมถอยของจิตสำนึกที่ดีงาม ส่งผลให้เกิดปัญหาทางสังคมเพิ่มมากขึ้น เช่น ปัญหา</w:t>
      </w:r>
      <w:r>
        <w:rPr>
          <w:rFonts w:ascii="TH SarabunPSK" w:hAnsi="TH SarabunPSK" w:cs="TH SarabunPSK"/>
          <w:sz w:val="32"/>
          <w:sz w:val="32"/>
          <w:szCs w:val="32"/>
        </w:rPr>
        <w:t>การแพร่ระบาดของยาเสพติด เด็กตั้งท้องก่อนวัยอันควร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ประเทศในภูมิภาคเอเชีย เช่น จีน เวียดนาม ฟิลิปปินส์ จะเป็นคู่แข่งทางการค้าภาคเกษตรกรรม</w:t>
      </w:r>
      <w:r>
        <w:rPr>
          <w:rFonts w:ascii="TH SarabunPSK" w:hAnsi="TH SarabunPSK" w:cs="TH SarabunPSK"/>
          <w:sz w:val="32"/>
          <w:sz w:val="32"/>
          <w:szCs w:val="32"/>
        </w:rPr>
        <w:t>และอุตสาหกรรม ซึ่งจะทำให้มีการแข่งขันที่สูงขึ้นและจะเป็นอุปสรรคสำคัญต่อการผลิตภาคเกษตร ซึ่งเกษตรกรจะต้องปรับตัวในการลดต้นทุนการผลิตและเพิ่มผลผลิตทางการเกษตรให้สูงขึ้น</w:t>
      </w:r>
    </w:p>
    <w:p>
      <w:pPr>
        <w:pStyle w:val="Normal"/>
        <w:spacing w:lineRule="auto" w:line="240"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ปลี่ยนแปลงของสภาพภูมิอากาศ ซึ่งอาจจะก่อให้เกิดภัยพิบัติ เช่น ภัยแล้ง วาตภัย อุทกภัย และอื่นๆ อันจะส่งผลต่อชีวิตและทรัพย์สิน ความเป็นอยู่ของประชาช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b/>
          <w:b/>
          <w:bCs/>
          <w:sz w:val="32"/>
          <w:szCs w:val="32"/>
        </w:rPr>
      </w:pPr>
      <w:r>
        <w:rPr>
          <w:rFonts w:eastAsia="Times New Roman"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</w:rPr>
        <w:t xml:space="preserve">การสรุปสถานการณ์พัฒน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วิเคราะห์จุดเข็ง  จุดอ่อน  โอกาส และอุปสรรค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eastAsia="Times New Roman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 ได้ดำเนินการวิเคราะห์สภาวการณ์และศักยภาพ เพื่อชี้ให้เห็นถึงศักยภาพ ปัญหาและความต้องการของประชาชน  โดยได้ดำเนินการวิเคราะห์ข้อมูล  ดังต่อไปนี้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26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ศักยภาพด้านเศรษฐกิจ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ผลิตที่สำคัญของประชาชนส่วนใหญ่ คือ ข้าว อ้อย มันสำปะหลัง พืชสวน มีผลผล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่อไร่สูง สาเหตุที่เป็นปัญหาของเกษตรกร ก็คือ ราคาผลผลิตทางการเกษตรต่ำ ค่าครองชีพสูง ประชากรมีพื้นที่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ษตรบางส่วนมีน้ำท่วมเป็นประจำ บางพื้นที่ภาวะฝนทิ้งช่วง ผลผลิตได้น้อย มีการขยายตัวของประชากรเพิ่มขึ้นมาก การแข่งขันทางการตลาดมีมาก ขาดศูนย์กลางการจำหน่ายสินค้าทางการเกษตร ปัญหาการส่งเสริมสนับสนุนการพัฒนาด้านการเกษตร ขาดการเรียนรู้ การปรับเปลี่ยนพฤติกรรมการค้า และการลงทุน รวมทั้งด้านแหล่งน้ำ ขนาดเล็ก ขนาดกลาง ขนาดใหญ่ เก็บกักน้ำไว้ใช้เพื่อการเกษตรตลอดปี หากมีแหล่งน้ำประชาชนก็มีการทำเกษตรได้เพิ่มขึ้น รายได้ก็จะดีเพิ่มขึ้น การส่งเสริมอาชีพต่างๆ ก็จะต้องส่งเสริมสนับสนุน  ดำเนินการแก้ไขปัญหา ด้านการส่งเสริมสนับสนุน พัฒนาได้ตามศักยภาพ 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ดำเนินการบรรจุไว้ในแผนพัฒนาท้องถิ่น ห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นศักยภาพก็จะประสานแผนงานโครงการต่อไป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26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ศักยภาพด้านสังคม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1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สภาพปัญหาของเด็กเล็ก และเยาวชน จึงทำให้การเรียนการสอนต้องมีการปรับปรุง ประกอบกับเทคโนโลยีใหม่ๆ ที่ต้องเรียนรู้ก้าวทันยุคโลกาภิวัตน์  ด้านการเจริญเติบโตสุขภาพอนามัยของเด็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ร่างกาย อารมณ์ สังคม สติปัญญาต้อง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องค์การบริหารส่วน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ต้องมองเห็นความสำคัญของอนาคตของชาติ ที่จะเป็นบุคคลที่สำคัญต่อการพัฒนา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การแก้ไขปัญหาการแพร่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ระบาดของยาเสพติด ความปลอดภัยในชีวิตและทรัพย์สิน  การเฝ้าระวังป้องกัน และจัดกิจกรรมต่างๆ ให้สังคมมีภูมิคุ้มกั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ต้องดำเนินการบรรจุกิจกรร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ไว้ในแผนพัฒนาท้องถิ่นต่อไป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26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ศักยภาพด้านสุขภาพและสาธารณสุขสิ่งแวดล้อม</w:t>
      </w:r>
    </w:p>
    <w:p>
      <w:pPr>
        <w:pStyle w:val="Normal"/>
        <w:spacing w:lineRule="auto" w:line="240" w:before="0" w:after="12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กรส่วนมากมีสุขภาพที่ดี  มีการคัดกรองสุขภาพให้กับประชาชนกลุ่มเสี่ยง  โรคที่มักเกิดแก่ประชากรในชุมชน เช่นกัน  ได้แก่ โรคความดัน เบาหวาน  โรคเอดส์  โรคไข้เลือดออก  มือ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าก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้าในเด็ก และโรคอื่นๆ อีกมาก ปัญหาคือประชาชนบางรายไม่ยอมไปคัดกรองหรือตรวจสุขภาพประจำปี  การแก้ไขปัญหา คือ องค์การบริหารส่วนตำบลกุดชุมแสง ได้จัดกิจกรรมร่วมมือกันรณรงค์ให้ชุมชนเห็นความสำคัญในเรื่องการดูแลสุขภาพร่างกาย และร่วมกับอาสาสมัครสาธารณสุขมูลฐานประจำหมู่บ้าน ได้ออกสำรวจสุ่มตรวจลูกน้ำยุงลาย และจัดทำโครงการแก้ไขปัญหาสิ่งแวดล้อม การทำความสะอาด  ประชาชนให้ความร่วมมือเป็นอย่างดี  แต่ต้องเป็นการดำเนินการอย่างต่อเนื่องเป็นประจำทุกปี  กินอาหารที่ถูกสุขลักษณะ การใช้ยาเพื่อบำบัดอาการเจ็บป่วยที่ไม่เหมาะสม  การออกกำลังกายยังไม่สม่ำเสมอ และประชากรส่วนมากไม่ได้รับการตรวจสุขภาพ ปัญหาเหล่า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ยายามอย่างยิ่งที่จะแก้ไข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hanging="261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ศักยภาพด้านทรัพยากรธรรมชาติและสิ่งแวดล้อม</w:t>
      </w:r>
    </w:p>
    <w:p>
      <w:pPr>
        <w:pStyle w:val="Normal"/>
        <w:spacing w:lineRule="auto" w:line="240" w:before="0" w:after="36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ารบริหารส่วนตำบลกุดชุมแส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่วนมากเป็นพื้นที่ป่าเข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อุทยานแห่งชาติภูแลนค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สถานที่ธรรมชาติเหมาะสมสำหรับจัดทำเป็นสถานที่ท่องเที่ยวเชิงธรรมชาติ และพื้นที่เหมาะสำหรับเพาะปลูก ทำการเกษตร ที่อยู่อาศัย  และมีพื้นที่บางส่วนที่เป็นพื้นที่สาธารณะประโยชน์ ปริมาณน้ำในแหล่งน้ำ  มีไม่เพียงต่อการอุปโภคบริโภค ปัญหาของหมู่บ้าน ตำบล อำเภอ ก็คือ แหล่งเก็บกักขนาดใหญ่ เพื่อให้มีน้ำเพียงพอต่อความต้องการของประชาชน และการอนุรักษ์ฟื้นฟูทรัพยากรธรรมชาติ การส่งเสริมสนับสนุนการปลูกพืชทดแทน  การรักษาป่าชุมชน ยังมีปัญหาด้านการบุกรุกป่า การเผาป่า  องค์การบริหารส่วนตำบลกุดชุมแสงได้ทำการฝึกอบรมอาสาสมัครการควบคุมไฟป่า ให้ดูแลรักษาป่าชุมชน และมีแหล่งน้ำใช้ในการเกษตรไม่เพียงพอ ปัญหาคือยังไม่สามารถหาแหล่งน้ำสำหรับการเกษตรได้เพิ่มขึ้น การแก้ไขปัญหาองค์การบริหารส่วนตำบลได้จัดทำโครงการเพื่อแก้ปัญหาให้กับประชาชนและเป็นไปตามความต้องการของประชา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่น โครงการปลูกต้นไม้ในวันสำคัญต่างๆ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พื้นที่ของตนเองและที่สาธารณะรวมทั้งปรับปรุงสภาพภูมิทัศน์ของเมืองให้ร่มรื่นสวยงาม ให้เป็นเมืองน่าอยู่ เป็นที่พักผ่อนหย่อนใจของประชาชน ฯลฯ  </w:t>
      </w:r>
    </w:p>
    <w:p>
      <w:pPr>
        <w:pStyle w:val="Normal"/>
        <w:spacing w:lineRule="auto" w:line="240" w:before="0" w:after="120"/>
        <w:ind w:firstLine="1701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-123825</wp:posOffset>
                </wp:positionV>
                <wp:extent cx="3737610" cy="375920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3.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การประเมินสถานการณ์สภาพแวดล้อมภายนอกที่เกี่ยวข้อ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95.65pt;height:30.95pt;mso-wrap-distance-left:9.05pt;mso-wrap-distance-right:9.05pt;mso-wrap-distance-top:0pt;mso-wrap-distance-bottom:0pt;margin-top:-9.75pt;mso-position-vertical-relative:text;margin-left:31.8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3.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การประเมินสถานการณ์สภาพแวดล้อมภายนอกที่เกี่ยวข้อ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ลี่ยนแปลงในประเทศที่จะส่งผลกระทบต่อ อบ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</w:p>
    <w:p>
      <w:pPr>
        <w:pStyle w:val="Normal"/>
        <w:spacing w:lineRule="auto" w:line="240" w:before="0" w:after="0"/>
        <w:ind w:left="1440" w:firstLine="54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ฐธรรมนูญฉบับใหม่จะส่งผลต่อองค์กรปกครองส่วนท้องถิ่นอย่างไร </w:t>
      </w:r>
    </w:p>
    <w:p>
      <w:pPr>
        <w:pStyle w:val="Normal"/>
        <w:spacing w:lineRule="auto" w:line="240" w:before="0" w:after="0"/>
        <w:ind w:left="720" w:firstLine="126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โน้มการยกฐานะจาก อบ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ทศบาลทั่วประเทศ </w:t>
      </w:r>
    </w:p>
    <w:p>
      <w:pPr>
        <w:pStyle w:val="Normal"/>
        <w:spacing w:lineRule="auto" w:line="240" w:before="0" w:after="0"/>
        <w:ind w:left="720" w:firstLine="126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โน้มการควบรวมองค์กรปกครองส่วนท้องถิ่นที่มีพื้นที่ในตําบลเดียวกันให้มีองค์กรเดียว </w:t>
      </w:r>
    </w:p>
    <w:p>
      <w:pPr>
        <w:pStyle w:val="Normal"/>
        <w:spacing w:lineRule="auto" w:line="240" w:before="0" w:after="120"/>
        <w:ind w:left="720" w:firstLine="1264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พิ่มขึ้นหรือลดลงของการจัดสรรเงินงบประมาณให้ อป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0" w:top="992" w:footer="0" w:bottom="851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1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5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ordia New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Angsana New" w:hAnsi="Angsana New" w:eastAsia="Cordia New" w:cs="Angsana New"/>
      <w:b/>
      <w:bCs/>
      <w:shadow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ordia New" w:cs="Angsana New"/>
      <w:b/>
      <w:bCs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ordia New" w:cs="Angsana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ordia New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ordia New" w:cs="Cordia New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hadow/>
      <w:sz w:val="32"/>
      <w:szCs w:val="32"/>
    </w:rPr>
  </w:style>
  <w:style w:type="character" w:styleId="6">
    <w:name w:val="หัวเรื่อง 6 อักขระ"/>
    <w:qFormat/>
    <w:rPr>
      <w:rFonts w:ascii="Times New Roman" w:hAnsi="Times New Roman" w:eastAsia="Cordia New" w:cs="Angsana New"/>
      <w:b/>
      <w:bCs/>
      <w:szCs w:val="25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7">
    <w:name w:val="ชื่อเรื่อง อักขระ"/>
    <w:qFormat/>
    <w:rPr>
      <w:rFonts w:ascii="Angsana New" w:hAnsi="Angsana New" w:eastAsia="Cordia New" w:cs="Angsana New"/>
      <w:b/>
      <w:bCs/>
      <w:sz w:val="44"/>
      <w:szCs w:val="44"/>
    </w:rPr>
  </w:style>
  <w:style w:type="character" w:styleId="Style8">
    <w:name w:val="เนื้อความ อักขระ"/>
    <w:qFormat/>
    <w:rPr>
      <w:rFonts w:ascii="Browallia New" w:hAnsi="Browallia New" w:eastAsia="Cordia New" w:cs="Angsana New"/>
      <w:color w:val="000000"/>
      <w:sz w:val="32"/>
      <w:szCs w:val="32"/>
      <w:lang w:val="en-US"/>
    </w:rPr>
  </w:style>
  <w:style w:type="character" w:styleId="Z">
    <w:name w:val="z-ด้านบนของฟอร์ม อักขระ"/>
    <w:qFormat/>
    <w:rPr>
      <w:rFonts w:ascii="Arial" w:hAnsi="Arial" w:eastAsia="Times New Roman" w:cs="Cordia New"/>
      <w:vanish/>
      <w:sz w:val="16"/>
      <w:szCs w:val="20"/>
    </w:rPr>
  </w:style>
  <w:style w:type="character" w:styleId="Z1">
    <w:name w:val="z-ด้านล่างของฟอร์ม อักขระ"/>
    <w:qFormat/>
    <w:rPr>
      <w:rFonts w:ascii="Arial" w:hAnsi="Arial" w:eastAsia="Times New Roman" w:cs="Cordia New"/>
      <w:vanish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หัวกระดาษ อักขระ"/>
    <w:basedOn w:val="Style5"/>
    <w:qFormat/>
    <w:rPr/>
  </w:style>
  <w:style w:type="character" w:styleId="Style10">
    <w:name w:val="ท้ายกระดาษ อักขระ"/>
    <w:basedOn w:val="Style5"/>
    <w:qFormat/>
    <w:rPr/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character" w:styleId="PageNumber">
    <w:name w:val="Page Number"/>
    <w:basedOn w:val="Style5"/>
    <w:rPr/>
  </w:style>
  <w:style w:type="character" w:styleId="Style11">
    <w:name w:val="การเยื้องเนื้อความ อักขระ"/>
    <w:basedOn w:val="Style5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</w:rPr>
  </w:style>
  <w:style w:type="character" w:styleId="9">
    <w:name w:val="หัวเรื่อง 9 อักขระ"/>
    <w:qFormat/>
    <w:rPr>
      <w:rFonts w:ascii="Arial" w:hAnsi="Arial" w:eastAsia="Cordia New" w:cs="Cordia New"/>
      <w:szCs w:val="25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  <w:szCs w:val="30"/>
    </w:rPr>
  </w:style>
  <w:style w:type="character" w:styleId="31">
    <w:name w:val="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2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32">
    <w:name w:val="การเยื้อง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Style12">
    <w:name w:val="ไม่มีการเว้นระยะห่าง อักขระ"/>
    <w:qFormat/>
    <w:rPr>
      <w:rFonts w:ascii="Angsana New" w:hAnsi="Angsana New" w:cs="Angsana New"/>
      <w:sz w:val="32"/>
      <w:szCs w:val="40"/>
      <w:lang w:val="en-US" w:bidi="th-TH"/>
    </w:rPr>
  </w:style>
  <w:style w:type="character" w:styleId="Style13">
    <w:name w:val="คำอ้างอิง อักขระ"/>
    <w:qFormat/>
    <w:rPr>
      <w:rFonts w:eastAsia="Times New Roman"/>
      <w:i/>
      <w:iCs/>
      <w:color w:val="000000"/>
      <w:sz w:val="28"/>
    </w:rPr>
  </w:style>
  <w:style w:type="character" w:styleId="Title1">
    <w:name w:val="title1"/>
    <w:qFormat/>
    <w:rPr>
      <w:rFonts w:ascii="MS Sans Serif;Times New Roman" w:hAnsi="MS Sans Serif;Times New Roman" w:cs="MS Sans Serif;Times New Roman"/>
      <w:b/>
      <w:bCs/>
      <w:i w:val="false"/>
      <w:iCs w:val="false"/>
      <w:caps w:val="false"/>
      <w:smallCaps w:val="false"/>
      <w:strike w:val="false"/>
      <w:dstrike w:val="false"/>
      <w:color w:val="227002"/>
      <w:sz w:val="18"/>
      <w:szCs w:val="18"/>
      <w:u w:val="none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Browallia New" w:hAnsi="Browallia New" w:eastAsia="Cordia New" w:cs="Angsana New"/>
      <w:color w:val="00000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szCs w:val="30"/>
    </w:rPr>
  </w:style>
  <w:style w:type="paragraph" w:styleId="33">
    <w:name w:val="เนื้อความ 3"/>
    <w:basedOn w:val="Normal"/>
    <w:qFormat/>
    <w:pPr>
      <w:spacing w:lineRule="auto" w:line="240" w:before="0" w:after="120"/>
    </w:pPr>
    <w:rPr>
      <w:rFonts w:ascii="Times New Roman" w:hAnsi="Times New Roman" w:eastAsia="Times New Roman" w:cs="Angsana New"/>
      <w:sz w:val="16"/>
      <w:szCs w:val="20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34">
    <w:name w:val="การเยื้องเนื้อความ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Angsana New"/>
      <w:sz w:val="16"/>
      <w:szCs w:val="20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Style19">
    <w:name w:val="คำอ้างอิง"/>
    <w:basedOn w:val="Normal"/>
    <w:next w:val="Normal"/>
    <w:qFormat/>
    <w:pPr/>
    <w:rPr>
      <w:rFonts w:eastAsia="Times New Roman"/>
      <w:i/>
      <w:iCs/>
      <w:color w:val="00000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" w:cs="Browallia New"/>
      <w:color w:val="000000"/>
      <w:sz w:val="24"/>
      <w:szCs w:val="24"/>
      <w:lang w:val="en-US" w:bidi="th-TH" w:eastAsia="zh-CN"/>
    </w:rPr>
  </w:style>
  <w:style w:type="paragraph" w:styleId="Bgid">
    <w:name w:val="bg-id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40"/>
      <w:szCs w:val="4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44:00Z</dcterms:created>
  <dc:creator>bee</dc:creator>
  <dc:description/>
  <cp:keywords/>
  <dc:language>en-US</dc:language>
  <cp:lastModifiedBy>Windows User</cp:lastModifiedBy>
  <cp:lastPrinted>2019-11-22T15:02:00Z</cp:lastPrinted>
  <dcterms:modified xsi:type="dcterms:W3CDTF">2019-11-22T08:02:00Z</dcterms:modified>
  <cp:revision>919</cp:revision>
  <dc:subject/>
  <dc:title/>
</cp:coreProperties>
</file>