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ยุทธศาสตร์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พัฒนา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องค์กรปกครองส่วนท้องถิ่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64465</wp:posOffset>
                </wp:positionV>
                <wp:extent cx="3006725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สัมพันธ์ระหว่างแผนพัฒนาระดับมหภา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38.1pt;height:30.95pt;mso-wrap-distance-left:9.05pt;mso-wrap-distance-right:9.05pt;mso-wrap-distance-top:0pt;mso-wrap-distance-bottom:0pt;margin-top:12.95pt;mso-position-vertical-relative:text;margin-left:-0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สัมพันธ์ระหว่างแผนพัฒนาระดับมหภาค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659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175</wp:posOffset>
                </wp:positionH>
                <wp:positionV relativeFrom="paragraph">
                  <wp:posOffset>127635</wp:posOffset>
                </wp:positionV>
                <wp:extent cx="1977390" cy="37592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ผนยุทธศาสตร์ชาติ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0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57.05pt;height:30.95pt;mso-wrap-distance-left:9.05pt;mso-wrap-distance-right:9.05pt;mso-wrap-distance-top:0pt;mso-wrap-distance-bottom:0pt;margin-top:10.05pt;mso-position-vertical-relative:text;margin-left:30.2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ผนยุทธศาสตร์ชาติ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0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ind w:left="658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รัฐมนตรีได้มีมติเมื่อ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sz w:val="32"/>
          <w:szCs w:val="32"/>
        </w:rPr>
        <w:t xml:space="preserve">255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็นชอบให้มีการจัดตั้งคณะกรรมการจัดทำยุทธศาสตร์ชาติ มีอำนาจหน้าที่ในการจัดทำร่าง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พื่อใช้ในการขับเคลื่อนการพัฒนาประเทศสู่ความมั่นคง มั่งคั่ง และยั่งยืน และให้เสนอร่างยุทธศาสตร์ชาติ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ให้คณะรัฐมนตรีพิจารณาให้ความเห็นชอบเพื่อใช้เป็นกรอบในการดำเนินงานในระยะ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รัฐ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58-255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อบการปฏิรูปในระยะที่ </w:t>
      </w:r>
      <w:r>
        <w:rPr>
          <w:rFonts w:cs="TH SarabunPSK" w:ascii="TH SarabunPSK" w:hAnsi="TH SarabunPSK"/>
          <w:sz w:val="32"/>
          <w:szCs w:val="32"/>
        </w:rPr>
        <w:t>3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 xml:space="preserve">2560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ในการที่จะบรรลุวิสัยทัศน์และทำให้ประเทศไทยพัฒนาไปสู่อนาคตที่พึงประสงค์นั้น จำเป็นจะต้องมีการวางแผนและกำหนดยุทธศาสตร์การพัฒนาในระยะยาว และกำหนดแนวทางการพัฒนาของทุกภาคส่วนให้ขับเคลื่อนไปในทิศทางเดียวกัน ดังนั้น จึงจำเป็นจะต้อง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ชาติในระยะยาว เพื่อถ่ายทอดแนวทางการพัฒนาสู่การปฏิบัติในแต่ละช่วงเวลาอย่างต่อเนื่องและมีการบูรณาการ และสร้างความเข้าใจถึงอนาคตของประเทศไทยร่วมกัน และเกิดการรวมพลังของทุกภาคส่วนในสังคมทั้งประชาชน เอกชน ประชาสังคมในการขับเคลื่อนการพัฒนาเพื่อการสร้างและรักษาไว้ซึ่งผลประโยชน์แห่งชาติและบรรลุวิสัยทัศน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ประเทศไทยมีความมั่นคง มั่งคั่ง ยั่งยืน เป็นประเทศพัฒนาแล้ว ด้วยการพัฒนาตามปรัชญาของเศรษฐกิจพอเพียง” หรือคติพจน์ประจำชาติ “มั่นคง มั่งคั่ง ยั่งยืน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ประเทศมีขีดความสามารถในการแข่งขัน มีรายได้สูงอยู่ในกลุ่มประเทศพัฒนาแล้ว คนไทยมีความสุข อยู่ดี กินดี สังคมมีความมั่นคงเสมอภาคและเป็นธรรม ซึ่งยุทธศาสตร์ชาติที่จะใช้เป็นกรอบแนวทางการพัฒนาในระยะ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ต่อจากนี้ไป จะ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ได้แก่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6192520" cy="2707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7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ด้านความมั่นคง </w:t>
      </w:r>
    </w:p>
    <w:p>
      <w:pPr>
        <w:pStyle w:val="Normal"/>
        <w:autoSpaceDE w:val="false"/>
        <w:spacing w:lineRule="auto" w:line="240" w:before="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เป้าหมายทั้งในการสร้างเสถียรภาพภายในประเทศและช่วยลดและป้องกันภัยคุกคามจากภายนอก รวมทั้งสร้างความเชื่อมั่นในกลุ่มประเทศอาเซียนและประชาคมโลกที่มีต่อประเทศไทย กรอบแนวทางที่ต้องให้ความสำคัญ อาทิ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เสริมสร้างความมั่นคงของสถาบันหลักและการปกครองระบอบประชาธิปไตยอันมีพระมหากษัตริย์ทรงเป็นประมุข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ปฏิรูปกลไกการบริหารประเทศและพัฒนาความมั่นคงทางการเมือง ขจัดคอร์รัปชั่น สร้างความเชื่อมั่นในกระบวนการยุติธรรม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รักษาความมั่นคงภายในและความสงบเรียบร้อยภายใน ตลอดจนการบริหารจัดการความมั่นคงชายแดนและชายฝั่งทะเล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 กลไก มาตรการและความร่วมมือระหว่างประเทศทุกระดับ และรักษาดุลยภาพความสัมพันธ์กับประเทศมหาอำนาจ เพื่อป้องกันและแก้ไขปัญหาความมั่นคงรูปแบบใหม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เสริมสร้างศักยภาพการผนึกกำลังป้องกันประเทศ การรักษาความสงบเรียบร้อยภายในประเทศสร้างความร่วมมือกับประเทศเพื่อนบ้านและมิตรประเทศ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เตรียมพร้อมแห่งชาติและระบบบริหารจัดการภัยพิบัติ รักษาความมั่นคงของฐานทรัพยากรธรรมชาติ สิ่งแวดล้อม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กระบวนการทางานของกลไกที่เกี่ยวข้องจากแนวดิ่งสู่แนวระนาบมากขึ้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ด้านการสร้างความสามารถในการแข่งขัน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เทศไทยสามารถพัฒนาไปสู่การเป็นประเทศพัฒนาแล้ว ซึ่ง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ป็นต้องยกระดับผลิต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การใช้นวัตกรรมในการเพิ่มความสามารถในการแข่งขันและการพัฒนาอย่างยั่งยืนทั้งในสาขาอุตสาหกรรม เกษตรและบริการ การสร้างความมั่นคงและปลอดภัยด้านอ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>หาร การเพิ่มขีดความสามารถทางการค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การเป็นผู้ประกอบก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ทั้งการพัฒนาฐานเศรษฐกิจแห่งอนาคต ทั้งนี้ภายใต้กรอบการปฏิรูปและพัฒนาปัจจัย</w:t>
      </w:r>
      <w:r>
        <w:rPr>
          <w:rFonts w:ascii="TH SarabunPSK" w:hAnsi="TH SarabunPSK" w:cs="TH SarabunPSK"/>
          <w:sz w:val="32"/>
          <w:sz w:val="32"/>
          <w:szCs w:val="32"/>
        </w:rPr>
        <w:t>เชิงยุทธศาสตร์ทุกด้าน อันได้แก่โครงสร้างพื้นฐานและระบบโลจิสติกส์ วิทยาศาสตร์ เทคโนโลยีและนวัตกรรม การพัฒนาทุนมนุษย์ และการบริหารจัดการทั้งในภาครัฐและภาคธุรกิจเอกชน กรอบแนวทางที่ต้องให้ความสำคัญ อาทิ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สมรรถนะทางเศรษฐกิจ ได้แก่การรักษาเสถียรภาพเศรษฐกิจและสร้างความเชื่อมั่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ส่งเสริมการค้าและการลงทุนที่อยู่บนการแข่งขันที่เป็นธรรมและรับผิดชอบต่อสังค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ลอดจนการพัฒนาประเทศ</w:t>
      </w:r>
      <w:r>
        <w:rPr>
          <w:rFonts w:ascii="TH SarabunPSK" w:hAnsi="TH SarabunPSK" w:cs="TH SarabunPSK"/>
          <w:sz w:val="32"/>
          <w:sz w:val="32"/>
          <w:szCs w:val="32"/>
        </w:rPr>
        <w:t>สู่ความเป็นชาติการค้าเพื่อให้ได้ประโยชน์จากห่วงโซ่มูลค่าในภูมิภาค และเป็นการยกระดับไปสู่ส่วนบนของห่วงโซ่มูลค่ามากขึ้น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ภาคการผลิตและบริการ บนฐานของการพัฒนานวัตกรรมและมีความเป็นมิตรต่อสิ่งแวดล้อม โดยมีการใช้ดิจิทัลและการค้าที่เข้มข้นเพื่อสร้างมูลค่าเพิ่มและขยายกิจกรรมการผลิตและบริการ โดยมุ่งสู่ความเป็นเลิศในระดับโลกและในระดับภูมิภาคในอุตสาหกรรมหลายสาขา และในภาคบริการที่หลากหลายต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ูปแบบการดาเนินชีวิตและการดาเนินธุรกิจที่เปลี่ยนไป รวมทั้งเป็นแหล่งอำหารคุณภาพ สะอาดและปลอดภัยของโลก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คเกษตร โดยเสริมสร้างฐานการผลิตให้เข้มแข็งและยั่งยืน เพิ่มขีดความสามารถในการแข่งขันของภาคเกษตรส่งเสริมเกษตรกรรายย่อยให้ปรับไปสู่การทาการเกษตรยั่งยืนที่เป็นมิตรกับสิ่งแวดล้อมและรวมกลุ่มเกษตรกรในการพัฒนาอำชีพที่เข้มแข็ง และการพัฒนาสินค้าเกษตรที่มีศักยภาพและอำหารคุณภาพ สะอาด และปลอดภัย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คอุตสาหกรรม โดยพัฒนาอุตสาหกรรมศักยภาพ ยกระดับการพัฒนาอุตสาหกรรมปัจจุบันที่มีศักยภาพสูง และพัฒนาอุตสาหกรรมอนาคตที่มีศักยภาพ โดยการใช้ดิจิทัลและการค้ามาเพิ่มมูลค่าและยกระดับห่วงโซ่มูลค่าในระดับสูงขึ้น</w:t>
      </w:r>
    </w:p>
    <w:p>
      <w:pPr>
        <w:pStyle w:val="Normal"/>
        <w:autoSpaceDE w:val="false"/>
        <w:spacing w:lineRule="auto" w:line="240" w:before="0" w:after="0"/>
        <w:ind w:firstLine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บริการ โดยขยายฐานการบริการให้มีความหลากหลาย มีความเป็นเลิศและเป็นมิตรต่อสิ่งแวดล้อม โดยการยกระดับบริการที่เป็นฐานรายได้เดิม เช่น การท่องเที่ยว และพัฒนาให้ประเทศไทยเป็นศูนย์กลางการให้บริการสุขภาพ ธุรกิจบริการด้านการเงินและธุรกิจบริการที่มีศักยภาพอื่นๆ เป็นต้น 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ผู้ประกอบการและเศรษฐกิจชุมชน พัฒนาทักษะผู้ประกอบการยกระดับผลิตภาพแรงงานและพัฒนาวิสาหกิจขนาดกลางและขนาดย่อม </w:t>
      </w:r>
      <w:r>
        <w:rPr>
          <w:rFonts w:cs="TH SarabunPSK" w:ascii="TH SarabunPSK" w:hAnsi="TH SarabunPSK"/>
          <w:sz w:val="32"/>
          <w:szCs w:val="32"/>
        </w:rPr>
        <w:t>(SME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ู่สากล และพัฒนาวิสาหกิจชุมชนและสถาบันเกษตรกร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พื้นที่เศรษฐกิจพิเศษและเมืองพัฒนาเขตเศรษฐกิจพิเศษชายแดน และพัฒนาระบบเมืองศูนย์กลางความเจริญ จัดระบบผังเมืองที่มีประสิทธิภาพและมีส่วนร่วม มีการจัดการสิ่งแวดล้อมเมือง และโครงสร้างพื้นฐานทางสังคมและเศรษฐกิจที่สอดคล้องกับศักยภาพ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ลงทุนพัฒนาโครงสร้างพื้นฐาน ในด้านการขนส่ง ด้านพลังงาน ระบบเทคโนโลยีสารสนเทศและการสื่อสารและการวิจัยและพัฒนา</w:t>
      </w:r>
    </w:p>
    <w:p>
      <w:pPr>
        <w:pStyle w:val="Style16"/>
        <w:autoSpaceDE w:val="false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โยงกับภูมิภาคและเศรษฐกิจโลกสร้างความเป็นหุ้นส่วนการพัฒนากับนานาประเทศ ส่งเสริมความร่วมมือกับนานาชาติในการสร้างความมั่นคงด้านต่างๆ เพิ่มบทบาทของไทยในองค์กรระหว่างประเทศ รวมถึงสร้างองค์ความรู้ด้านการต่างประเทศ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27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และเสริมสร้างศักยภาพคน 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คนและสังคมไทยให้เป็นรากฐานที่แข็งแกร่งของประเทศมีความพร้อมทางกาย ใจ สติปัญญา มีความเป็นสากล มีทักษะการคิดวิเคราะห์อย่างมีเหตุผล มีระเบียบวินัย เคารพกฎหมาย มีคุณธรรมจริยธรรม                 รู้คุณค่าความเป็นไทย มีครอบครัวที่มั่นคง กรอบแนวทางที่ต้องให้ความสำคัญ อาทิ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ศักยภาพคนตลอดช่วงชีวิตให้สนับสนุนการเจริญเติบโตของประเทศ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ยกระดับคุณภาพการศึกษาและการเรียนรู้ให้มีคุณภาพ เท่าเทียม และทั่วถึง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ปลูกฝังระเบียบวินัย คุณธรรม จริยธรรมค่านิยมที่พึงประสงค์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สริมให้คนมีสุขภาวะที่ดี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อยู่ดีมีสุขของครอบครัวไทยเสริมสร้างบทบาทของสถาบันครอบครัวในการบ่มเพาะจิตใจให้เข้มแข็ง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ด้านการสร้างโอกาสความเสมอภาคและเท่าเทียมกันทางสังคม 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ร่งกระจายโอกาสการพัฒนาและสร้างความมั่นคงให้ทั่วถึง ลดความเหลื่อมล้าไปสู่สังคมที่เสมอภาคและเป็นธรรม กรอบแนวทางที่ต้องให้ความสำคัญ อาทิ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มั่นคงและการลดความเหลื่อมล้าทางด้านเศรษฐกิจและสังคม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บริการและระบบบริหารจัดการสุขภาพ</w:t>
      </w:r>
    </w:p>
    <w:p>
      <w:pPr>
        <w:pStyle w:val="Normal"/>
        <w:autoSpaceDE w:val="false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สภาพแวดล้อมและนวัตกรรมที่เอื้อต่อการดำรงชีวิตในสังคมสูงวัย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ความเข้มแข็งของสถาบันทางสังคมทุนทางวัฒนธรรมและ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สื่อสารมวลชนให้เป็นกลไกในการสนับสนุนการพัฒน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ด้านการสร้างการเติบโตบนคุณภาพชีวิตที่เป็นมิตรต่อสิ่งแวดล้อม 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ร่งอนุรักษ์ฟื้นฟูและสร้างความมั่นคงของฐานทรัพยากรธรรมชาติ และมีความมั่นคงด้านน้า รวมทั้งมีความสามารถในการป้องกันผลกระทบและปรับตัวต่อการเปลี่ยนแปลงสภาพภูมิอากาศและภัยพิบัติธรรมชาติ และพัฒนามุ่งสู่การเป็นสังคมสีเขียว กรอบแนวทางที่ต้องให้ความสำคัญ อาทิ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บบอนุรักษ์ ฟื้นฟูและป้องกันการทาลายทรัพยากรธรรมชาติ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วางระบบบริหารจัดการน้ำให้มีประสิทธิภาพทั้ง ๒๕ ลุ่มน้ำ เน้นการปรับระบบการบริหารจัดการอุทกภัยอย่างบูรณาการ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และใช้พลังงานที่เป็นมิตรกับสิ่งแวดล้อม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เมืองอุตสาหกรรมเชิงนิเวศและเมืองที่เป็นมิตรกับสิ่งแวดล้อม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ลดปัญหาโลกร้อนและปรับตัวให้พร้อมกับการเปลี่ยนแปลงสภาพภูมิอากาศ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การใช้เครื่องมือทางเศรษฐศาสตร์และนโยบายการคลังเพื่อสิ่งแวดล้อม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ด้านการปรับสมดุลและพัฒนาระบบการบริหารจัดการภาครัฐ </w:t>
      </w:r>
    </w:p>
    <w:p>
      <w:pPr>
        <w:pStyle w:val="Normal"/>
        <w:autoSpaceDE w:val="false"/>
        <w:spacing w:lineRule="auto" w:line="240" w:before="0" w:after="0"/>
        <w:ind w:firstLine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หน่วยงานภาครัฐมีขนาดที่เหมาะสมกับบทบาทภารก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 </w:t>
      </w:r>
      <w:r>
        <w:rPr>
          <w:rFonts w:ascii="TH SarabunPSK" w:hAnsi="TH SarabunPSK" w:cs="TH SarabunPSK"/>
          <w:sz w:val="32"/>
          <w:sz w:val="32"/>
          <w:szCs w:val="32"/>
        </w:rPr>
        <w:t>มีสมรรถนะส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 </w:t>
      </w:r>
      <w:r>
        <w:rPr>
          <w:rFonts w:ascii="TH SarabunPSK" w:hAnsi="TH SarabunPSK" w:cs="TH SarabunPSK"/>
          <w:sz w:val="32"/>
          <w:sz w:val="32"/>
          <w:szCs w:val="32"/>
        </w:rPr>
        <w:t>มีประสิทธิภาพ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สิทธิผลกระจายบทบาทภารกิจไปสู่ท้องถิ่นอย่างเหมาะสม มีธรรมาภิบาลกรอบแนวทางที่ต้องให้ความสำคัญ อาทิ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ับปรุงโครงสร้าง บทบาท ภารกิจของหน่วยงานภาครัฐ ให้มีขนาดที่เหมาะสม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การวางระบบบริหารราชการแบบบูรณาการ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บริหารจัดการกาลังคนและพัฒนาบุคลากรภาครัฐ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การต่อต้านการทุจริตและประพฤติมิชอบ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ฎหมายและระเบียบต่าง ๆให้ทันสมัย เป็นธรรมและเป็นสากล</w: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ระบบการให้บริการประชาชนของหน่วยงานภาครัฐ</w:t>
      </w:r>
    </w:p>
    <w:p>
      <w:pPr>
        <w:pStyle w:val="Normal"/>
        <w:autoSpaceDE w:val="false"/>
        <w:spacing w:lineRule="auto" w:line="240" w:before="0" w:after="36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การบริหารจัดการรายได้และรายจ่ายของภาครั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</wp:posOffset>
                </wp:positionH>
                <wp:positionV relativeFrom="paragraph">
                  <wp:posOffset>264795</wp:posOffset>
                </wp:positionV>
                <wp:extent cx="3303905" cy="37592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.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แผนพัฒนาเศรษฐกิจและสังคมแห่งชาติ ฉบับ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61.5pt;height:30.95pt;mso-wrap-distance-left:9.05pt;mso-wrap-distance-right:9.05pt;mso-wrap-distance-top:0pt;mso-wrap-distance-bottom:0pt;margin-top:20.85pt;mso-position-vertical-relative:text;margin-left:32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.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แผนพัฒนาเศรษฐกิจและสังคมแห่งชาติ ฉบับ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992"/>
        <w:jc w:val="left"/>
        <w:rPr>
          <w:lang w:val="en-US" w:eastAsia="en-US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พัฒนาเศรษฐกิจและสังคมแห่งชาติ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60-256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น้อม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 “ปรัชญาเศรษฐกิจ พอเพียง” มาเป็นปรัชญ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งในการพัฒนาประเทศอย่างต่อเนื่อง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>9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การ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พัฒนาเศรษฐกิจและสังคมแห่งชาติ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ั้งนี้ 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คณะกรรมการพัฒนาเศรษฐกิจและสังคม 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คช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นพื้นฐานของกรอบยุทธศาสตร์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60-257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แผนหลักของการพัฒนา ประเทศ และเป้าหมายการพัฒนาที่ยั่งยืน รวมทั้งการปรับโครงสร้างประเทศ ไทยไปสู่ประเทศไท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ลอดจนประเด็นการปฏิรูปประเทศ นอกจากนั้นได้ให้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กับการมีส่วนร่วมของภาคีการพัฒนาทุกภาคส่วน เพื่อร่วมกัน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วิสัยทัศน์และทิศทางการพัฒนาประเทศ รวมทั้งร่วม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ละเอียดยุทธศาสตร์ของแผนฯ เพื่อมุ่งสู่ “ความมั่งคง มั่งคั่ง 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ั่งยืน”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992"/>
        <w:rPr>
          <w:rFonts w:ascii="TH SarabunPSK" w:hAnsi="TH SarabunPSK" w:cs="TH SarabunPSK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00675" cy="213868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สริมสร้างและพัฒนาศักยภาพทุนมนุษย์ 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ไทยใฝ่ดี มีวินัย สร้างสรรค์นวัตกรรม พึ่งพาตนเองได้อย่างยั่งยืน” ประกอบด้วย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เด็กปฐมวัยมีการพัฒนาทักษะทางสมองและทักษะทางสังคมที่เหมาะสม </w:t>
      </w:r>
    </w:p>
    <w:p>
      <w:pPr>
        <w:pStyle w:val="Normal"/>
        <w:spacing w:lineRule="auto" w:line="240" w:before="0" w:after="0"/>
        <w:ind w:left="720" w:firstLine="720"/>
        <w:jc w:val="left"/>
        <w:rPr/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พัฒนาทักษะการคิดวิเคราะห์ คิดสร้างสรรค์ ทักษะการทำงานและการใช้ชีวิตที่พร้อมเข้าสู่ตลาดงา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ลดปัจจัยเสี่ยงด้านสุขภาพและให้ทุกภาคส่วนคำนึงถึงผลกระทบต่อสุขภาพ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ักดันให้สถาบันทางสังคมมีส่วนร่วมพัฒนาประเทศอย่างเข้มแข็ง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ความเป็นธรรมลดความเหลื่อมล้ำในสังคม 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ทิ้งใครไว้ข้างหลัง สร้างสังคมเป็นธรรมและเข้มแข็ง” ประกอบด้วย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โอกาสให้กับกลุ่มประชากร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รายได้ต่ำสุดให้เข้าถึงบริการที่มีคุณภาพของรัฐ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ระจายการให้บริการภาครัฐทั้งด้านการศึกษา สาธารณสุข และสวัสดิการที่มีคุณภาพให้ครอบคลุมและทั่วถึง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สริมสร้างชุมชนเข้มแข็งตามหลักปรัชญาของเศรษฐกิจพอเพียง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ความเข้มแข็งทางเศรษฐกิจและแข่งขันได้อย่างยั่งยืน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เศรษฐกิจให้เข้มแข็งและทั่วถึง เพื่อมุ่งสู่การมีรายได้สูง อย่างมีเสถียรภาพ เป็นธรรม และยั่งยืนด้วยนวัตกรรม” ประกอบด้วย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กระดับการผลิตสินค้าเกษตรและอาหารเข้าสู่ระบบมาตรฐาน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ยอดความเข้มแข็งของอุตสาหกรรมที่มีศักยภาพปัจจุบันเพื่อยกระดับไปสู่อุตสาหกรรมที่ใช้เทคโนโลยีขั้นสูง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างอนาคตรากฐานการพัฒนาอุตสาหกรรม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ขีดความสามารถการแข่งขันในเชิงธุรกิจของภาคบริการ </w:t>
      </w:r>
    </w:p>
    <w:p>
      <w:pPr>
        <w:pStyle w:val="Default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แก้ไขกฎหมายและกฎระเบียบเพื่อส่งเสริมการค้าที่เป็นธรรมและอานวยความสะดวกการค้าการลงทุน </w:t>
      </w:r>
    </w:p>
    <w:p>
      <w:pPr>
        <w:pStyle w:val="Default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ประสิทธิภาพของระบบการเงินและสถาบันการเงินทั้งในตลาดเงินและตลาดทุนให้สามารถสนับสนุนการขยายตัวทางเศรษฐกิจ ลดต้นทุนในการให้บริการ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ติบโตที่เป็นมิตรกับสิ่งแวดล้อมเพื่อการพัฒนาอย่างยั่งยืน 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ืนสมดุลสู่ธรรมชาติ เพื่อการพัฒนาที่ยั่งยืน” ประกอบด้วย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ปรับปรุงกฎหมายและพัฒนาโครงสร้างพื้นฐานเมืองเพื่อรองรับการเติบโตที่เป็นมิตรกับสิ่งแวดล้อม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มาตรการและกลไกเพื่อสนับสนุนการลดก๊าซเรือนกระจกในทุกภาคส่วน</w:t>
      </w:r>
    </w:p>
    <w:p>
      <w:pPr>
        <w:pStyle w:val="Default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สริมสร้างความมั่นคงแห่งชาติเพื่อการพัฒนาประเทศ สู่ความมั่งคั่ง และยั่งยื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“เสริมสร้างพื้นฐานที่มั่นคง ในการพัฒนาประเทศ” ประกอบด้วย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มีความสัมพันธ์และความร่วมมือด้านความมั่นคงในกลุ่มประเทศนานาประเทศ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กป้องและเชิดชูสถาบันพระมหากษัตริย์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คมมีความสมานฉันท์ 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ชาชนในจังหวัดชายแดนภาคใต้มีความปลอดภัยในชีวิตและทรัพย์สิน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ไทยมีความพร้อมต่อการรับมือภัยคุกคามทางทหาร</w:t>
      </w:r>
    </w:p>
    <w:p>
      <w:pPr>
        <w:pStyle w:val="Default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นดับความเสี่ยงจากการก่อการร้ายต่ำกว่าอันด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โลก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ดับความเสี่ยงจากการโจมตีด้านไซเบอร์ในต่ำกว่าอันดับ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ของโลก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บริหารจัดการในภาครัฐ การป้องกันการทุจริตประพฤติมิชอบและธรรมาภิบาลในสังคมไทย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ิทธิภาพ ทันสมัย โปร่งใส เป็นธรรม” ประกอบด้วย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โครงสร้างหน่วยงาน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 ภารกิจ คุณภาพบุคลากรภาครัฐ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กระบวนการ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กลไกในการติดตามตรวจสอบการเงินการคลังภาครัฐ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้องกันและปราบปรา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ุจริตและประพฤติมิชอบ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รูปกฎหมายและกระบวนการยุติธรรม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โครงสร้างพื้นฐานและระบบโลจิสติกส์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"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สร้างพื้นฐานก้าวไกล พัฒนาไทยสู่ทศวรรษหน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"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โครงสร้างพื้นฐานคมนาคมขนส่ง พัฒนาขนส่งทางราง ขนส่งสาธารณะ โครงข่ายถนน ขนส่งทาง อากาศ ขนส่งทางน้ำ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ระบบโลจิสติกส์ พัฒนามาตรฐานการบริหารจัดการโลจิสติกส์ การอำนวยความสะดวกทางการค้า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ด้านพลังงาน เพิ่มประสิทธิภาพการใช้พลังงาน การใช้พลังงานทดแทน ส่งเสริมไทยเป็นศูนย์กลางพลังงาน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pacing w:val="-1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6"/>
          <w:sz w:val="32"/>
          <w:szCs w:val="32"/>
        </w:rPr>
        <w:t>4.</w:t>
      </w:r>
      <w:r>
        <w:rPr>
          <w:rFonts w:cs="TH SarabunPSK" w:ascii="TH SarabunPSK" w:hAnsi="TH SarabunPSK"/>
          <w:spacing w:val="-1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16"/>
          <w:sz w:val="32"/>
          <w:sz w:val="32"/>
          <w:szCs w:val="32"/>
        </w:rPr>
        <w:t>การพัฒนาเศรษฐกิจดิจิทัล ส่งเสริมการใช้เทคโนโลยีดิจิทัลทางธุรกิจ สร้างความมั่นคงปลอดภัยทางไซเบอร์</w:t>
      </w:r>
    </w:p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วิทยาศาสตร์ เทคโนโลยี วิจัย และนวัตกรรม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ุกไปข้างหน้าด้วยวิทยาศาสตร์ เทคโนโลยี วิจัย และนวัตกรรม” ประกอบด้วย </w:t>
      </w:r>
    </w:p>
    <w:p>
      <w:pPr>
        <w:pStyle w:val="Default"/>
        <w:ind w:firstLine="1440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่งเสริมการลงทุ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R&amp;D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ผลักดันในเชิงพาณิชย์และเชิงสังคม ลงทุนวิจัยและพัฒนากลุ่มเทคโนโลยี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ที่ไทยมีศักยภาพ พัฒนาตลาดเทคโนโลยีและนวัตกรรมไทย เสริมสร้างระบบการบริหารจัดการทรัพย์สินทางปัญญ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Default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ให้เป็นผู้ประกอบการทางเทคโนโลยี ส่งเสริมการสร้างสรรค์นวัตกรรมด้านการออกแบบและการจัดการธุรกิจ 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ภาวะแวดล้อมข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ท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ด้านบุคลากร โครงสร้างพื้นฐานทางวิทยาศาสตร์และเทคโนโลยี และการบริหารจัดการ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ภาค เมือง และพื้นที่เศรษฐกิจ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จายความเจริญสู่ภูมิภาค อย่างสมดุล” ประกอบด้วย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สภาพแวดล้อมเมืองศูนย์กลางของจังหวัด ให้เป็นเมืองน่าอยู่ เอื้อต่อการขยายตัวทางเศรษฐกิจและสังคม</w:t>
      </w:r>
    </w:p>
    <w:p>
      <w:pPr>
        <w:pStyle w:val="Default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ฟื้นฟูพื้นที่บริเวณชายฝั่งทะเลตะวันออก เป็นฐานการผลิตอุตสาหกรรมหลักของประเทศที่ขยายตัวอย่างมีสมดุล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พื้นที่เศรษฐกิจใหม่บริเวณชายแดน เป็นประตูเศรษฐกิจเชื่อมโยงกับประเทศเพื่อนบ้าน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ามร่วมมือระหว่างประเทศเพื่อการพัฒนา  </w:t>
      </w:r>
    </w:p>
    <w:p>
      <w:pPr>
        <w:pStyle w:val="Default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จุดเด่นให้เป็นประโยชน์ ขยายความร่วมมือระหว่างประเทศ ให้เข้มข้นเพื่อให้เกิดผลต่อการพัฒนาอย่างเต็มที่” ประกอบด้วย </w:t>
      </w:r>
    </w:p>
    <w:p>
      <w:pPr>
        <w:pStyle w:val="Default"/>
        <w:ind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การพัฒนาความเชื่อมโยงในด้านต่าง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GMS, ACMECS, IMT-GT, BIMSTEC, JDS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ละอาเซีย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)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ไทยเป็นฐานของการประกอบธุรกิจ การบริการ และการลงทุน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่งเสริมการลงทุนไทยในต่างประเทศ</w:t>
      </w:r>
    </w:p>
    <w:p>
      <w:pPr>
        <w:pStyle w:val="Default"/>
        <w:tabs>
          <w:tab w:val="clear" w:pos="720"/>
          <w:tab w:val="left" w:pos="284" w:leader="none"/>
        </w:tabs>
        <w:spacing w:before="0" w:after="12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เป็นหุ้นส่วนการพัฒนากับประเทศในอนุภูมิภาค ภูมิภาค และนานาประเทศ</w:t>
      </w:r>
    </w:p>
    <w:p>
      <w:pPr>
        <w:pStyle w:val="Default"/>
        <w:tabs>
          <w:tab w:val="clear" w:pos="720"/>
          <w:tab w:val="left" w:pos="284" w:leader="none"/>
        </w:tabs>
        <w:spacing w:before="0" w:after="36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2065</wp:posOffset>
                </wp:positionV>
                <wp:extent cx="3900170" cy="37592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ภาค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กลุ่ม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ผนพัฒนาจังหว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08.45pt;height:30.95pt;mso-wrap-distance-left:9.05pt;mso-wrap-distance-right:9.05pt;mso-wrap-distance-top:0pt;mso-wrap-distance-bottom:0pt;margin-top:0.95pt;mso-position-vertical-relative:text;margin-left:3.7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Defaul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ภาค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กลุ่ม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ผนพัฒนาจังหวั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284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</wp:posOffset>
                </wp:positionH>
                <wp:positionV relativeFrom="paragraph">
                  <wp:posOffset>42545</wp:posOffset>
                </wp:positionV>
                <wp:extent cx="1530985" cy="375920"/>
                <wp:effectExtent l="0" t="0" r="17145" b="17145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3.1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ผนพัฒนาภาค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21.9pt;height:30.95pt;mso-wrap-distance-left:9.05pt;mso-wrap-distance-right:9.05pt;mso-wrap-distance-top:0pt;mso-wrap-distance-bottom:0pt;margin-top:3.35pt;mso-position-vertical-relative:text;margin-left:36.1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Defaul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3.1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ผนพัฒนาภาค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284" w:firstLine="43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ind w:left="284" w:firstLine="43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E36C0A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ภาคตะวันออกเฉียงเหนือ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0 – 256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ทบทวน </w:t>
      </w:r>
    </w:p>
    <w:p>
      <w:pPr>
        <w:pStyle w:val="Default"/>
        <w:ind w:left="284" w:firstLine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และทิศทา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คตะวันออกเฉียงเหนือมีปัญหาพื้นฐานด้านการขาดแคลน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ดินคุณภาพต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สบอุทกภัย และภัยแล้งซ</w:t>
      </w:r>
      <w:r>
        <w:rPr>
          <w:rFonts w:ascii="TH SarabunPSK" w:hAnsi="TH SarabunPSK" w:cs="TH SarabunPSK"/>
          <w:sz w:val="32"/>
          <w:sz w:val="32"/>
          <w:szCs w:val="32"/>
        </w:rPr>
        <w:t>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าก คนมีปัญหาทั้งในด้านความยากจน และมีปัญหาภาวะทุพโภชนาการ แต่มีความพร้อมด้านสถาบันการศึกษาและสถาบันวิจัย ดังนั้น การพัฒนาเศรษฐกิจและสังคมภาคตะวันออกเฉียงเหนือ ไปสู่ความ “มั่นคง มั่งคั่ง ยั่งยืน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เป็นจะต้องแก้ไขปัญหาพื้นฐานควบคู่ไปกับการพัฒนาการวิจัยเพื่อใช้ ความรู้ เทคโนโลยี นวัตกรรม และความคิดสร้างสรรค์ในการเสริมสร้างความเข้มแข็งของเศรษฐกิจภายใน ภาคให้มีการเจริญเติบโตได้อย่างเต็มศักยภาพ พร้อมทั้งการแสวงหาโอกาสการน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ความรู้ ทุน เทคโนโลยีและนวัตกรรมจากภายนอกมาช่วยขับเคลื่อน โดยการใช้ประโยชน์จากโครงการพัฒนาโครงสร้างพื้นฐานด้าน คมนาคมขนส่งขนาดใหญ่ที่เชื่อมโยงภาคตะวันออกเฉียงเหนือกับโครงข่ายระบบการคมนาคมขนส่งและพื้นที่ เศรษฐกิจหลักของประเทศ รวมทั้งการใช้ประโยชน์จากการเชื่อมโยงและข้อตกลงกับประเทศเพื่อนบ้านใน กลุ่มอนุภูมิภาคลุ่มแม่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โขงที่ก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ลังมีการเจริญเติบโตอย่างรวดเร็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เสริมสร้างกิจกรรมการพัฒนาใหม่ ๆ ให้แก่ภาค เพื่อให้มีอัตราการเติบโตที่สูงเพียงพอต่อการลดความเหลื่อมล้ำกับพื้นที่ส่วนอื่นๆ ของประเทศได้ ในระยะยาว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left="284" w:firstLine="87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อีสานสู่มิติใหม่ให้เป็น “ศูนย์กลางเศรษฐกิจของ อนุภูมิภาคลุ่มแม่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ขง” </w:t>
      </w:r>
    </w:p>
    <w:p>
      <w:pPr>
        <w:pStyle w:val="Default"/>
        <w:ind w:left="284" w:firstLine="87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ปัญหาปัจจัยพื้นฐานด้าน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และดิน ให้เอื้อต่อการประกอบอาชีพ การด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งชีพ และการพัฒนาเศรษฐกิจของภาค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ูแลช่วยเหลือคนจน ผู้ด้อยโอกาส และผู้สูงอายุ ให้มีคุณภาพชีวิตที่ดี พึ่งพาตนเอง พึ่งพาครอบครัว และพึ่งพากันในชุมชนได้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ยกระดับการผลิตและการสร้างมูลค่าเพิ่มโดยใช้ความรู้ เทคโนโลยี และนวัตกรรม สนับสนุนให้การเติบโตทางเศรษฐกิจของภาคไม่ต่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ระดับประเทศ  </w:t>
      </w:r>
    </w:p>
    <w:p>
      <w:pPr>
        <w:pStyle w:val="Default"/>
        <w:ind w:firstLine="87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ชื่อมโยงห่วงโซ่มูลค่าของระบบเศรษฐกิจภาคเข้ากับระบบเศรษฐกิจของประเทศ และภูมิภาคเอเชียตะวันออกเฉียงใต้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ภาคตะวันออกเฉียงเหนือเป็นศูนย์กลางเศรษฐกิจของอนุภูมิภาคลุ่มแม่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ขง และมีบทบาทสนับสนุนประเทศเป็นศูนย์กลางภูมิภาคเอเชียตะวันออกเฉียงใต้  </w:t>
      </w:r>
    </w:p>
    <w:p>
      <w:pPr>
        <w:pStyle w:val="Default"/>
        <w:ind w:left="720" w:firstLine="43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left="284" w:firstLine="87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การเจริญเติบโตทางเศรษฐกิจของภาคตะวันออกเฉียงเหนือขยายตัวเพิ่มขึ้น  </w:t>
      </w:r>
    </w:p>
    <w:p>
      <w:pPr>
        <w:pStyle w:val="Default"/>
        <w:ind w:firstLine="1156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ัมประสิทธิ์ความไม่เสมอภาค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Gini Coefficient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นการกระจายรายได้ภาคตะวันออก เฉียงเหนือลดลง  </w:t>
      </w:r>
    </w:p>
    <w:p>
      <w:pPr>
        <w:pStyle w:val="Default"/>
        <w:ind w:left="284" w:firstLine="87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left="115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น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พียงพอต่อการพัฒนาเศรษฐกิจและคุณภาพชีวิตอย่างยั่งยืน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ก้ปัญหาความยากจนและพัฒนาคุณภาพชีวิตผู้มีรายได้น้อยเพื่อลดความเหลื่อมล้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างสังคม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วามเข้มแข็งของฐานเศรษฐกิจภายในควบคู่กับการแก้ปัญหา ทรัพยากรธรรมชาติและสิ่งแวดล้อม  </w:t>
      </w:r>
    </w:p>
    <w:p>
      <w:pPr>
        <w:pStyle w:val="Default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การท่องเที่ยวเชิงบูรณาการ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โอกาสจากการพัฒนาโครงข่ายคมนาคมขนส่งที่เชื่อมโยงพื้นที่เศรษฐกิจหลัก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ภาคกลางและพื้นที่ระเบียงเศรษฐกิจภาคตะวันออก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EEC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ื่อพัฒนาเมืองและพื้นที่เศรษฐกิจใหม่ ๆ ของ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Default"/>
        <w:ind w:firstLine="11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วามร่วมมือและใช้ประโยชน์จากข้อตกลงกับประเทศเพื่อนบ้านในการสร้างความเข้มแข็งทางเศรษฐกิจตามแนวชายแดนและแนวระเบียงเศรษฐกิจ  </w:t>
      </w:r>
    </w:p>
    <w:p>
      <w:pPr>
        <w:pStyle w:val="Default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395</wp:posOffset>
                </wp:positionH>
                <wp:positionV relativeFrom="paragraph">
                  <wp:posOffset>115570</wp:posOffset>
                </wp:positionV>
                <wp:extent cx="6015355" cy="375920"/>
                <wp:effectExtent l="0" t="0" r="17145" b="171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</w:tabs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.3.2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แผนพัฒนากลุ่มจังหวัดภาคตะวันออกเฉียงเหนือตอนล่าง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นครราชสีมา บุรีรัมย์ สุรินทร์ ชัยภูมิ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475pt;height:30.95pt;mso-wrap-distance-left:9.05pt;mso-wrap-distance-right:9.05pt;mso-wrap-distance-top:0pt;mso-wrap-distance-bottom:0pt;margin-top:9.1pt;mso-position-vertical-relative:text;margin-left:28.8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</w:tabs>
                        <w:spacing w:lineRule="auto" w:line="240" w:before="0" w:after="12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.3.2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 xml:space="preserve">แผนพัฒนากลุ่มจังหวัดภาคตะวันออกเฉียงเหนือตอนล่าง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1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นครราชสีมา บุรีรัมย์ สุรินทร์ ชัยภูมิ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color w:val="FF0000"/>
          <w:sz w:val="32"/>
          <w:szCs w:val="32"/>
        </w:rPr>
        <w:t xml:space="preserve">     </w:t>
      </w:r>
    </w:p>
    <w:p>
      <w:pPr>
        <w:pStyle w:val="Normal"/>
        <w:spacing w:lineRule="auto" w:line="240" w:before="240" w:after="0"/>
        <w:ind w:left="720"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ของกลุ่ม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Vision)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ศูนย์กลางของเกษตรอุตสาหกรรม ผลิตภัณฑ์ไหม ท่องเที่ยวอารยธรรมขอม และสังคมเป็นสุข”</w:t>
      </w:r>
    </w:p>
    <w:p>
      <w:pPr>
        <w:pStyle w:val="Normal"/>
        <w:spacing w:lineRule="auto" w:line="240" w:before="0" w:after="0"/>
        <w:ind w:left="720"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ission)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ผลิตและแปรรูปข้าวหอมมะลิ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การผลิตมัน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ะหลังเพื่ออุตสาหกรรมอาหารและพลังงานทดแท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ลี้ยงโคเนื้อ กระบือ และแพะ และแปรรูปเชิงคุณภาพ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รียนรู้สู่การปฏิบัติตามหลักปรัชญาเศรษฐกิจพอเพียง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ศักยภาพการผลิตและการตลาดผลิตภัณฑ์ไหม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ท่องเที่ยว ให้ได้รับความนิยม และบริหารจัดการให้มีศักยภาพ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การค้าการลงทุน และค้าชายแดน </w:t>
      </w:r>
    </w:p>
    <w:p>
      <w:pPr>
        <w:pStyle w:val="Normal"/>
        <w:spacing w:lineRule="auto" w:line="240" w:before="0" w:after="1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พัฒนาด้านสังคม </w:t>
      </w:r>
    </w:p>
    <w:p>
      <w:pPr>
        <w:pStyle w:val="Normal"/>
        <w:spacing w:lineRule="auto" w:line="240" w:before="0" w:after="0"/>
        <w:ind w:left="720" w:hanging="11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ของกลุ่ม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Strategic Issues)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ขีดความสามารถเกษตรอุตสาหกรรมครบวงจ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อุตสาหกรรมการท่องเที่ยว และผลิตภัณฑ์ไหม 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การพัฒนาคุณภาพชีวิต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ความ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็จตามเป้าหมายของการพ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ั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ฒนากลุ่ม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      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     </w:t>
        <w:tab/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ภัณฑ์มวลรวมต่อคนต่อปี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ิตภัณฑ์มวลรวมกลุ่มจังหวัดภาคเกษตร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ได้จากการท่องเที่ยว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้อยละที่เพิ่มขึ้นของมูลค่าการ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ายผลิตภัณฑ์ไหมจากรายได้ เฉลี่ยย้อนหลั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ดส่วนคนยากจนลดลง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865</wp:posOffset>
                </wp:positionH>
                <wp:positionV relativeFrom="paragraph">
                  <wp:posOffset>60325</wp:posOffset>
                </wp:positionV>
                <wp:extent cx="2082800" cy="375920"/>
                <wp:effectExtent l="0" t="0" r="17145" b="1714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.3.3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แผ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พัฒนาจังหวัดชัยภูม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65.35pt;height:30.95pt;mso-wrap-distance-left:9.05pt;mso-wrap-distance-right:9.05pt;mso-wrap-distance-top:0pt;mso-wrap-distance-bottom:0pt;margin-top:4.75pt;mso-position-vertical-relative:text;margin-left:24.9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.3.3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แผ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พัฒนาจังหวัดชัยภูม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12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ป้าหมายการพัฒนาจังหวัดชัยภูมิ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“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องแห่งความสุข”</w:t>
      </w:r>
    </w:p>
    <w:p>
      <w:pPr>
        <w:pStyle w:val="Normal"/>
        <w:spacing w:lineRule="auto" w:line="240" w:before="0" w:after="0"/>
        <w:ind w:left="720" w:hanging="11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ชี้วัดความสำเร็จตามเป้าหมายการพัฒนาจังหวัดชัยภูมิ 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pacing w:val="-8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ชาชนมีรายได้เพิ่มขึ้นและกระจายอย่างเหมาะสม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ชาชนดำรงชีวิตอย่างมีคุณภาพตามหลักของปรัชญาเศรษฐกิจพอเพียง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ชาชนมีความมั่นคง ปลอดภัย ในชีวิตและทรัพย์สิน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ย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ระเด็นการพัฒนาที่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สร้างความเข้มแข็งทางเศรษฐกิจฐานรากและแข่งขันได้อย่างยั่งยื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H SarabunPSK" w:hAnsi="TH SarabunPSK" w:eastAsia="Cordia New" w:cs="TH SarabunPSK"/>
          <w:b/>
          <w:b/>
          <w:bCs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b/>
          <w:bCs/>
          <w:spacing w:val="-6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b/>
          <w:b/>
          <w:bCs/>
          <w:spacing w:val="-6"/>
          <w:sz w:val="32"/>
          <w:sz w:val="32"/>
          <w:szCs w:val="32"/>
        </w:rPr>
        <w:t>แนวทางการดำเนินงาน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</w:rPr>
        <w:t>ด้านการเกษตร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พัฒนาทรัพยากรการเกษตรให้เข้มแข็งและ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 </w:t>
        <w:tab/>
        <w:tab/>
        <w:t>2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ัฒนาผลิตภาพการผลิตสินค้าการเกษตร ได้แก่ ข้าว ข้าวอินทรีย์ ข้าวปลอดภัย พริก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ไม้ผล พืชผักปลอดภัย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ตลอดห่วงโซ่อุปทานเชื่อมโยงการตลาด และเครือข่ายสินค้าเกษต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ab/>
        <w:t>3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เกษตรกร สถาบันเกษตรกร และวิสาหกิจ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4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พื้นที่การเกษตร และการถือครองที่ดิ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5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อุตสาหกรรม  และอุตสาหกรรมแปรรูปผลผลิตการเกษตร</w: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ฝีมือแรงงานและบริหารจัดการแรงงานอย่างเป็นระบบ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ละส่งเสริมการทำเหมืองแร่โปแตช และอุตสาหกรรมต่อเนื่อง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>8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ัฒนาผลิตภัณฑ์ไหมและผลิตภัณฑ์ชุมชนและท้องถิ่นให้มีคุณภาพ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9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ผู้ประกอบการและเครือข่ายด้านการตลา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</w:rPr>
        <w:t>ด้านทรัพยากรธรรมชาติและสิ่งแวดล้อม</w:t>
      </w:r>
    </w:p>
    <w:p>
      <w:pPr>
        <w:pStyle w:val="Normal"/>
        <w:spacing w:lineRule="auto" w:line="240" w:before="0" w:after="0"/>
        <w:ind w:firstLine="2127"/>
        <w:jc w:val="left"/>
        <w:rPr>
          <w:rFonts w:ascii="TH SarabunPSK" w:hAnsi="TH SarabunPSK" w:eastAsia="Cordia New" w:cs="TH SarabunPSK"/>
          <w:spacing w:val="-6"/>
          <w:sz w:val="32"/>
          <w:szCs w:val="32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่งเสริมและสนับสนุนการมีส่วนร่วมของชุมชน องค์กรปกครองส่วนท้องถิ่น และทุกภาคส่วน ในการอนุรักษ์ ฟื้นฟู พัฒนา และใช้ประโยชน์จากทรัพยากรธรรมชาติ รวมทั้งความหลากหลายทางชีว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บริหารจัดการที่ดินของรัฐเพื่อให้ประชาชนสามารถใช้ประโยชน์อย่างเหมาะสม รวมทั้งแก้ปัญหาการบุกรุกที่ดินของรัฐ และลดข้อพิพาทเกี่ยวกับแนวเขตที่ดินของรัฐ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pacing w:val="-10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pacing w:val="-10"/>
          <w:sz w:val="32"/>
          <w:szCs w:val="32"/>
        </w:rPr>
        <w:tab/>
        <w:tab/>
        <w:t>3</w:t>
      </w:r>
      <w:r>
        <w:rPr>
          <w:rFonts w:eastAsia="Cordia New" w:cs="TH SarabunPSK" w:ascii="TH SarabunPSK" w:hAnsi="TH SarabunPSK"/>
          <w:spacing w:val="-10"/>
          <w:sz w:val="32"/>
          <w:szCs w:val="32"/>
        </w:rPr>
        <w:t>.</w:t>
      </w:r>
      <w:r>
        <w:rPr>
          <w:rFonts w:eastAsia="Cordia New"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</w:rPr>
        <w:t>ควบคุมการใช้ประโยชน์พื้นที่ต้นน้ำและการใช้สารเคมีการเกษตรในพื้นที่ต้นน้ำอย่างเข้มงว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>4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ละฟื้นฟูคุณภาพดิน การแก้ไขปัญหาดินเค็ม ดินขาดอินทรียวัตถุ และการชะล้างพังทลายของหน้าดิน ด้วยเทคโนโลยีและนวัตกรรมที่เหมาะสม เพื่อเพิ่มประสิทธิภาพการผลิตการเกษตร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>5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ริมสร้างความเข้มแข็งขององค์กรลุ่มน้ำและองค์กรท้องถิ่นในการจัดการน้ำ และการจัดทำแผนบริหารจัดการน้ำในแต่ละลุ่มน้ำอย่างบูรณาการที่เชื่อมโยงกับแผนพัฒนาท้องถิ่น  อำเภอ และจังหวัด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ลุ่มจังหวัด เพื่อให้เกิดประสิทธิภาพการจัดการน้ำ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6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พัฒนาชุมชนให้เข้มแข็ง และส่งเสริมสิทธิชุมชนในการเข้าถึงและการใช้ประโยชน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pacing w:val="-6"/>
          <w:sz w:val="32"/>
          <w:szCs w:val="32"/>
        </w:rPr>
      </w:pP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ทรัพยากรธรรมชาติอย่างสมดุลและยั่งยืน ตลอดจนสนับสนุนกระบวนการมีส่วนร่วมและพัฒนาศักยภาพของท้องถิ่นและชุมชนเพื่อให้เกิดความเป็นหุ้นส่วนในการจัดการทรัพยากรธรรมชาติและสิ่งแวดล้อมอย่างเหมาะส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ให้ชุมชน ท้องถิ่น และองค์กรภาคเอกชนเกิดการรวมกลุ่มและการสร้างเครือข่ายด้านการอนุรักษ์ทรัพยากรธรรมชาติและสิ่งแวดล้อม เพื่อให้เกิดความตระหนักและทัศนคติที่เป็นมิตรกับทรัพยากรธรรมชาติและสิ่งแวดล้อ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8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ิ่มขีดความสามารถขององค์กรปกครองท้องถิ่นในการกำจัดขยะมูลฝอยและการจัดการน้ำเสีย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9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บทบาทของชุมชนในการกำหนดเขตและการจัดการเชิงพื้นที่อย่างมีส่วนร่วมในพื้นที่อนุรักษ์ที่มีความสำคัญในการรักษาสมดุลของระบบนิเวศ ให้คนกับป่าอยู่ร่วมกันอย่างยั่งยื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0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ระบบฐานข้อมูล ระบบสารสนเทศภูมิศาสตร์ การจัดการองค์ความรู้ เพื่อใช้เป็นเครื่องมือในการวางแผนและพัฒนาประสิทธิภาพการบริหารจัดการทรัพยากรธรรมชาติและสิ่งแวดล้อม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1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สร้างรายได้จากการอนุรักษ์ทรัพยากรธรรมชาติและความหลากหลายทางชีวภาพโดยการอนุรักษ์ การวิจัยและพัฒนาพันธุกรรมท้องถิ่นและพืชพื้นบ้าน เพื่อสร้างนวัตกรรมในการผลิตสินค้าและบริการที่มีมูลค่าเพิ่มตามแนวทางการพัฒนาเศรษฐกิจสร้างสรรค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2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เกษตรกร ชุมชน และท้องถิ่นวิจัยและพัฒนาเทคโนโลยีที่เหมาะสมกับท้องถิ่นในการใช้พลังงานทดแทน  การผลิตพืชพลังงานทดแทน  การปลูกพืชพลังงานทดแทนในที่ดินรกร้าง เพื่อสร้างรายได้ และลดรายจ่ายด้านพลังงา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จัดทำแผนที่เพื่อบ่งชี้พื้นที่เสี่ยงภัยทั้งในระดับหมู่บ้าน ตำบล อำเภอ และจังหวัด โดยจัดลำดับความสำคัญพื้นที่เสี่ยง เพื่อกำหนดแนวทางเฝ้าระวัง และแนวทางบรรเทาและป้องกันผลกระทบ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การจัดการภัยพิบัติให้มีประสิทธิภาพ สามารถรองรับการเกิดภัยพิบัติที่รุนแรงในอนาคต โดยให้ความสำคัญกับการบูรณาการและสร้างเอกภาพในการบริหารจัดกา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5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ระบบงานอาสาสมัคร โดยการวางระบบเพื่อส่งเสริมการดำเนินงานของภาคส่วนต่างๆ ให้มีมาตรฐานตามหลักสากล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ับสนุนภาคเอกชน สถานประกอบการ โรงเรียน และท้องถิ่น ให้มีการเตรียมความพร้อม จัดทำแผนปฏิบัติการรองรับภัยพิบัติ และการซักซ้อมรับมือภัยพิบัติอย่างสม่ำเสมอ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ศักยภาพชุมชนให้เข้มแข็งมีขีดความสามารถในการรับมือและปรับตัวต่อการเปลี่ยนแปลงสภาพภูมิอากาศเพื่อให้สังคมมีภูมิคุ้มกั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8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ถ่ายทอดองค์ความรู้เกี่ยวกับการเปลี่ยนแปลงสภาพภูมิอากาศให้ทุกภาคส่วนได้ทราบ เพื่อสร้างความตระหนักให้แก่ประชาชนในการร่วมกันดำเนินการแก้ไขและบรรเทาผลกระทบที่เกิดขึ้นจากการเปลี่ยนแปลงสภาพภูมิอากาศ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19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ับสนุนครัวเรือน  ชุมชนตลอดจนส่วนราชการ หน่วยงานของรัฐ  องค์กรปกครองส่วนท้องถิ่นให้มีส่วนร่วมในการผลิต การใช้พลังงานทดแท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0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ให้เกิดการลงทุนด้านพลังงานทดแทนอย่างเหมาะสมแก่ผู้ผลิตและผู้ใช้ทั้งในและต่างประเทศ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การลดต้นทุนการผลิตและเพิ่มประสิทธิภาพธุรกิจพลังงานทดแท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ระบบสารสนเทศเพื่อบริหารจัดการฐานข้อมูลด้านพลังงานทดแท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3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ผยแพร่ ประชาสัมพันธ์ข้อมูลข่าวสาร องค์ความรู้และข้อมูลสถิติพลังงานทดแท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บุคลากรให้มีความรู้ ความเข้าใจด้านพลังงานทดแทน เพื่อสร้างความสามารถในการใช้ประโยชน์จากพลังงานทดแทนทั้งภาคทฤษฎีและภาคปฏิบัติ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เครือข่ายด้านพลังงานทดแทนที่เกี่ยวข้องและสนับสนุนการมีส่วนร่วมของเครือข่ายทั้งในระดับประเทศและในระดับนานาชาติ</w:t>
      </w:r>
      <w:r>
        <w:rPr>
          <w:rFonts w:eastAsia="Cordia New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b/>
          <w:b/>
          <w:bCs/>
          <w:sz w:val="32"/>
          <w:szCs w:val="32"/>
          <w:u w:val="single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</w:rPr>
        <w:t>ด้านโครงสร้างพื้นฐานการผลิตและบริกา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พัฒนาแหล่งน้ำและระบบชลประทานให้ครอบคลุมพื้นที่การเกษตรของจังหวัดทั้งในระบบกระจายน้ำและแหล่งน้ำต้นทุ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พัฒนาระบบการขนส่งและสาธารณูปโภค เพื่อลดต้นทุนในการขนส่งสินค้าทางการเกษตรเข้าสู่ตลาด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  <w:u w:val="single"/>
        </w:rPr>
        <w:t>ด้านการท่องเที่ยว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ละฟื้นฟูแหล่งท่องเที่ยวเดิม และส่งเสริมแหล่งท่องเที่ยวใหม่ที่มีศักยภาพให้มีคุณภาพมาตรฐาน สอดคล้องกับความต้องการของตลาดเพื่อให้เป็นจังหวัดท่องเที่ยวชั้นนำของภาคอีสา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2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ละปรับปรุงโครงสร้างพื้นฐานที่สนับสนุนการท่องเที่ยว ปรับปรุงมาตรฐานสิ่งอำนวยความสะดวก ความปลอดภัย และสุขอนามัย ตลอดจนให้ความสำคัญกับการเข้าถึงแหล่งท่องเที่ยวของผู้พิการและผู้สูงอายุ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3</w:t>
      </w:r>
      <w:r>
        <w:rPr>
          <w:rFonts w:eastAsia="Cordi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หล่งท่องเที่ยวแบบครบวงจรและท่องเที่ยวได้ตลอดปีและทุกฤดูกา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ชาสัมพันธ์เผยแพร่กิจกรรมการตลาดของแหล่งท่องเที่ยวที่มีศักยภาพไปยังตลาดการท่องเที่ยวกลุ่มเป้าหม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5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ธุรกิจการท่องเที่ยวและสนับสนุนกิจกรรมและรูปแบบการท่องเที่ยวเพื่อสร้างคุณค่าและมูลค่าเพิ่มทางการท่องเที่ยว</w:t>
      </w:r>
    </w:p>
    <w:p>
      <w:pPr>
        <w:pStyle w:val="Normal"/>
        <w:spacing w:lineRule="auto" w:line="240" w:before="0" w:after="0"/>
        <w:ind w:left="1440"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บุคลากรด้านการท่องเที่ยว และบริการให้มีคุณภาพและปริมาณที่เพียงพอ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ยกระดับมาตรฐานสินค้าชุมชน และบริการ เพื่อพัฒนาสินค้าการท่องเที่ยวที่สร้างสรรค์จากเอกลักษณ์และวัฒนธรรมท้องถิ่นโดยใช้ความรู้และนวัตกรรมในการสร้างมูลค่าเพิ่ม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8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และปรับปรุงศูนย์สารสนเทศด้านการท่องเที่ยวอย่างเป็นระบบและเชื่อมโยงข้อมูลการท่องเที่ยวระดับจังหวัดเข้ากับการท่องเที่ยวในระดับชาติ เพื่ออำนวยการความสะดวกให้กับนักท่องเที่ยวทั้งชาวไทยและชาวต่างประเทศ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9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สริมสร้างความเข้มแข็งขององค์กรปกครองส่วนท้องถิ่น ชุมชน และวิสาหกิจชุมชน ให้เข้ามามีบทบาทในการบริหารจัดการการท่องเที่ยวที่บูรณาการเชื่อมโยงกับวิถีชีวิต วัฒนธรรม และทรัพยากรธรรมชาติที่เป็นมิตรต่อสิ่งแวดล้อม เพื่อพัฒนาการท่องเที่ยวสู่ความยั่งยืน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0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ับสนุน พัฒนาและอนุรักษ์ทรัพยากรการท่องเที่ยวอย่างเป็นระบบ โดยสนับสนุนให้องค์กรปกครองส่วนท้องถิ่นและชุมชนเข้ามามีส่วนร่วม</w:t>
      </w:r>
    </w:p>
    <w:p>
      <w:pPr>
        <w:pStyle w:val="Normal"/>
        <w:spacing w:lineRule="auto" w:line="240" w:before="0" w:after="0"/>
        <w:ind w:left="-41" w:firstLine="41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1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</w:rPr>
        <w:t>สนับสนุนชุมชนและองค์กรปกครองส่วนท้องถิ่นให้มีส่วนร่วมในการบริหารจัดการแหล่งท่องเที่ยวในพื้นที่เพื่อให้เกิดความยั่งยืน</w:t>
      </w:r>
    </w:p>
    <w:p>
      <w:pPr>
        <w:pStyle w:val="Normal"/>
        <w:spacing w:lineRule="auto" w:line="240" w:before="0" w:after="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2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ให้มีการจัดตั้งศูนย์จำหน่ายสินค้าชุมชนเพื่อการท่องเที่ยว เพื่อเพิ่มทางเลือกในการประกอบอาชีพให้กับประชาชนในท้องถิ่น</w:t>
      </w:r>
    </w:p>
    <w:p>
      <w:pPr>
        <w:pStyle w:val="Normal"/>
        <w:spacing w:lineRule="auto" w:line="240" w:before="0" w:after="12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ารดูแลรักษาความปลอดภัยและให้บริการอำนวยความสะดวกแก่นักท่องเที่ยวอย่างมีประสิทธิภาพ</w:t>
      </w:r>
    </w:p>
    <w:p>
      <w:pPr>
        <w:pStyle w:val="Normal"/>
        <w:spacing w:lineRule="auto" w:line="240" w:before="0" w:after="12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20"/>
        <w:ind w:firstLine="216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พัฒนา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พัฒนาสังคมและคุณภาพชีวิต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ให้มั่นคง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ตามหลักปรัชญา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เศรษฐกิจพอเพียง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1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เพิ่มศักยภาพและส่งเสริมให้ศาสนา ศิลปะ วัฒนธรรม มีบทบาทนำในการปลูกฝังคุณธรร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ริยธรรมให้แก่ประชาชน รวมทั้งร่วมกับครอบครัว ชุมชน และสถาบันการศึกษา ในการสร้างค่านิยมครอบครัวอบอุ่น และการพัฒนาเด็กและเยาวชนให้เป็นคนดี มีคุณธรรมนำความรู้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</w:t>
        <w:tab/>
        <w:tab/>
        <w:t>2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้างเครือข่ายชุมช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้องถิ่น และทุกภาคส่วน เข้ามามีส่วนร่วมในการอนุรักษ์ศิลปวัฒนธรรม  เฝ้าระวังทางวัฒนธรรมที่มีผลกระทบต่อการเบี่ยงเบนทางวัฒนธรรมและพฤติกรรมของเด็กและเยาวชน และฟื้นฟูเผยแพร่สืบสานคุณค่าของวัฒนธรรม  ประเพณี ค่านิยม ซึ่งเป็นวิถีชีวิตที่ดีงาม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3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10"/>
          <w:sz w:val="32"/>
          <w:sz w:val="32"/>
          <w:szCs w:val="32"/>
        </w:rPr>
        <w:t>สร้างโอกาสให้เด็กและเยาวชน และประชาชนผู้มีความรู้ความสามารถด้านวัฒนธรรมได้มีเวทีแสดงออก เผยแพร่ แลกเปลี่ยนเรียนรู้ระหว่างกลุ่มวัฒนธรรมต่างๆ ทั้งในระดับชุมชนและระดับท้องถิ่นอย่างต่อเน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4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ศักยภาพของเด็กและเยาวชนให้มีขีดความสามารถที่เหมาะสมและสอดคล้องกับพัฒนาความรู้ทางวิชาการและสติปัญญาทางอารมณ์ที่เข้มแข็ง รู้เท่าทันการเปลี่ยนแปลง เพื่อป้องกันและแก้ไขปัญหา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5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ริมสร้างสภาพแวดล้อมที่น่าอยู่โดยส่งเสริมให้ภาครัฐ  องค์กรปกครองส่วนท้องถิ่นร่วมกับชุมชน สามารถวางและจัดทำผังเมือง การจัดบริการขั้นพื้นฐาน และพัฒนาโครงสร้างพื้นฐานที่เหมาะสมในพื้นที่ได้อย่างมีประสิทธิภาพ สอดคล้องกับศักยภาพพื้นที่และความต้องการของประชาชน ควบคู่กับการบังคับใช้กฎหมายที่เกี่ยวข้องกับความปลอดภัยสาธารณะ และสิ่งแวดล้อมอย่างเคร่งครั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6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สนับสนุนการดำเนินงานวัฒนธรรมไทยสายใยชุมชนจากสภาวัฒนธรรมหมู่บ้านสู่สภาวัฒนธรรมตำบล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7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่งเสริมให้เด็ก เยาวชนและประชาชนได้ปฏิบัติตามหลักธรรมทางศาสนา มีคุณธรรม  จริยธรรมและค่านิยมหลัก </w:t>
      </w: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ระการ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b/>
          <w:b/>
          <w:bCs/>
          <w:spacing w:val="-6"/>
          <w:sz w:val="32"/>
          <w:szCs w:val="32"/>
        </w:rPr>
      </w:pPr>
      <w:r>
        <w:rPr>
          <w:rFonts w:eastAsia="Cordia New" w:cs="TH SarabunPSK" w:ascii="TH SarabunPSK" w:hAnsi="TH SarabunPSK"/>
          <w:spacing w:val="-6"/>
          <w:sz w:val="32"/>
          <w:szCs w:val="32"/>
        </w:rPr>
        <w:tab/>
        <w:tab/>
        <w:t>8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ขยายโอกาสการมีงานทำและเพิ่มทางเลือกในการประกอบอาชีพสำหรับประชาชนทุกกลุ่ม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9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และสร้างการมีส่วนร่วมของทุกภาคส่วนในการออกกำลังกายเพื่อสุขภาพโดยการจัดกิจกรรมและเพิ่มช่องทางให้ประชาชนเข้าถึงกีฬาและนันทนา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10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และพัฒนากีฬาสู่ความเป็นเลิศและกีฬาอาชีพโดยการพัฒนาและนำวิทยาศาสตร์ทางการกีฬามาใช้อย่างจริงจั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11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่งเสริมให้ประชาชนทุกกลุ่มวัยมีการออกกำลังกายและเล่นกีฬาเป็นประจำเพื่อเสริมสร้า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ุขภาพและพัฒนาคุณภาพชีวิต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>12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ให้ประชาชนได้รับการคุ้มครองการการประกันสังคมอย่างทั่วถึง</w:t>
      </w:r>
    </w:p>
    <w:p>
      <w:pPr>
        <w:pStyle w:val="Normal"/>
        <w:spacing w:lineRule="auto" w:line="240" w:before="0" w:after="0"/>
        <w:ind w:firstLine="2138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>1</w:t>
      </w:r>
      <w:r>
        <w:rPr>
          <w:rFonts w:eastAsia="Cordia New" w:cs="TH SarabunPSK" w:ascii="TH SarabunPSK" w:hAnsi="TH SarabunPSK"/>
          <w:sz w:val="32"/>
          <w:szCs w:val="32"/>
        </w:rPr>
        <w:t>3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ัฒนาคุณภาพและมาตรฐานการศึกษาทุกระดับสู่มาตรฐานสากล  ปรับปรุงหลักสูตรการเรียนการสอนเพื่อการมีงานทำให้สอดคล้องกับความต้องการของท้องถิ่นในการสร้างกระบวนการเรียนรู้ โดยการมีส่วนร่วมของประชาชน ในการสร้างกระบวนการเรียนรู้ ปลูกฝังจิตสำนึกค่านิยมหลัก </w:t>
      </w:r>
      <w:r>
        <w:rPr>
          <w:rFonts w:eastAsia="Cordia New"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ประการ คุณธรรมจริยธรรม วัฒนธรรม ตามหลักปรัชญาเศรษฐกิจพอเพียง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14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ร้างและกระจายโอกาสทางการศึกษาสำหรับประชาชนให้เข้าถึงบริการการศึกษาและแหล่งเรียนรู้ตลอดจนสร้างปัจจัยและสภาพแวดล้อมเพื่อเอื้อต่อการสร้างสังคมแห่งการเรียนรู้ตลอดชีวิตอย่างต่อเนื่องให้กับคนทุกช่วงวัย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15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่งเสริมการนำเทคโนโลยีสารสนเทศและการสื่อสารมาใช้ในการเพิ่มประสิทธิภาพการจัดการศึกษามุ่งสู่สากล พัฒนาระบบบริหารจัดการความรู้ เพื่อการเรียนรู้ให้ทั่วถึงและเท่าเทียมกัน 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16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ร้างความเสมอภาคและเพิ่มโอกาสเข้าถึงบริการการศึกษา และสร้างหลักประกันโอกาสทางการศึกษาแก่ผู้ด้อยโอกาส ผู้ยากไร้และผู้พิการ รวมทั้งพัฒนาเครือข่ายความร่วมมือในการให้บริการ และช่วยเหลือทางการศึกษาให้กับผู้ยากไร้และผู้ด้อยโอกาส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>17</w:t>
      </w:r>
      <w:r>
        <w:rPr>
          <w:rFonts w:eastAsia="Cordia New" w:cs="TH SarabunPSK" w:ascii="TH SarabunPSK" w:hAnsi="TH SarabunPSK"/>
          <w:sz w:val="32"/>
          <w:szCs w:val="32"/>
        </w:rPr>
        <w:t>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</w:rPr>
        <w:t>สนับสนุนการสร้างเครือข่ายร่วมกันระหว่างสถาบันการศึกษากับชุมชน</w:t>
      </w:r>
      <w:r>
        <w:rPr>
          <w:rFonts w:eastAsia="Cordia New"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eastAsia="Cordia New" w:cs="TH SarabunPSK"/>
          <w:spacing w:val="-4"/>
          <w:sz w:val="32"/>
          <w:sz w:val="32"/>
          <w:szCs w:val="32"/>
        </w:rPr>
        <w:t>วิสาหกิจชุมชน ในการถ่ายทอดความรู้ให้แก่ช่างท้องถิ่น ทักษะอาชีพสู่ชุมชน รวมทั้งการรับรองและตรวจสอบคุณภาพสินค้าชุมช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18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่งเสริมการผลิตและพัฒนากำลังคนให้มีคุณภาพและมาตรฐานการศึกษาให้สอดคล้อ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ับความต้องการของตลาด เพื่อรองรับการเปิดเสรีประชาคมอาเซีย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19.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ประชาชนให้มีส่วนร่วมในการพัฒนาการเมืองการปกครองในระบอบประชาธิปไตยอันมีพระมหากษัตริย์ทรงเป็นพระประมุข สร้างกลไกชุมชนในการส่งเสริมประชาธิปไตยเพื่อให้เกิดความสมัครสมานสามัคคีเป็นอันหนึ่งอันเดียวกั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0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และสนับสนุนองค์กรชุมชนและผู้นำชุมชนให้มีศักยภาพในการบริหารจัดการ และการมีส่วนร่วมในการแก้ไขปัญหาสังคมของชุมช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1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กระบวนการเรียนรู้ของชุมชน ในการประยุกต์ใช้ปรัชญาเศรษฐกิจพอเพียงในการพัฒนาชุมชน ผ่านกลไกการพัฒนาศักยภาพของหมู่บ้านและชุมชน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2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ส่งเสริมและพัฒนาศักยภาพทุนชุมชนทั้ง </w:t>
      </w:r>
      <w:r>
        <w:rPr>
          <w:rFonts w:eastAsia="Cordia New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ด้าน ประกอบด้วย ทุนมนุษย์ </w:t>
      </w:r>
      <w:r>
        <w:rPr>
          <w:rFonts w:eastAsia="Cordia New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ทุนสังคม ทุนกายภาพ ทุนธรรมชาติ และทุนการเงิน ให้มีการบริหารจัดการที่ดี ตามหลักธรรมาภิบา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ิ่มประสิทธิภาพของระบบหลักประกันสุขภาพให้ประชาชนเข้าถึงบริการได้อย่างไม่เป็นอุปสรรค  รวมทั้งพัฒนาระบบบริการสุขภาพให้มีคุณภาพมาตรฐาน</w:t>
      </w:r>
    </w:p>
    <w:p>
      <w:pPr>
        <w:pStyle w:val="Normal"/>
        <w:spacing w:lineRule="auto" w:line="240" w:before="0" w:after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ัฒนาระบบบริการ วิชาการและการบริหารจัดการทางการแพทย์และสาธารณสุข ให้มีคุณภาพ  ประสิทธิภาพและประสิทธิผล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5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พัฒนาระบบเฝ้าระวัง ป้องกันและควบคุมโรค รวมทั้งการดูแลสุขภาพของคนในชุมชนโดยมุ่งเน้นการพัฒนาศักยภาพและความเข้มแข็งของเครือข่าย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และพัฒนากระบวนการประเมินความเสี่ยงและเตือนภัยสุขภาพ รวมทั้งพัฒนาคุณภาพมาตรฐานประสิทธิภาพ และความปลอดภัยของผลิตภัณฑ์สุข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 xml:space="preserve">  </w:t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ับสนุนสร้างแรงจูงใจ  ทักษะความรู้แก่อาสาสมัครสาธารณสุขเพื่อรองรับการขยายภารกิจในการปฏิบัติงานด้านพฤติกรรมสุขภาพและลดปัจจัยเสี่ยงต่อโรคเรื้อรัง  โดยเชื่อมโยงการดำเนินการร่วมกับองค์กรปกครองส่วนท้องถิ่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>28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คุณภาพการให้บริการของหน่วยงานของรัฐแก่ประชาชน โดยใช้เทคโนโลยีสารสนเทศและเครื่องมืออันทันสมัยมาใช้ในการให้บริการเชิงรุก เพื่ออำนวยความสะดวกให้แก่ประชาช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eastAsia="Cordia New" w:cs="TH SarabunPSK" w:ascii="TH SarabunPSK" w:hAnsi="TH SarabunPSK"/>
          <w:sz w:val="32"/>
          <w:szCs w:val="32"/>
        </w:rPr>
        <w:t>29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พัฒนาสมรรถนะข้าราชการให้มีจิตสำนึกสาธารณะ มาตรฐานด้านคุณธรรม จริยธรรมธรรมาภิบาล และทัศนคติ ที่เอื้อต่อการบริการประชาช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30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ร้างจิตสำนึกค่านิยม จรรยาบรรณ ของข้าราชการ ในการปฏิบัติราชการด้วยคุณธรร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จริยธรรม มีความซื่อสัตย์สุจริต ตลอดจนป้องกันและปราบปรามการทุจริตและประพฤติมิชอบในวงราชการอย่างต่อเน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31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่งเสริมสนับสนุนให้มีการจัดทำแผนพัฒนาในทุกระดับอย่างมีประสิทธิภาพ รวมทั้งเสริมสร้าง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ขีดความสามารถของอำเภอในการประสานและบูรณาการแผนพัฒนาในระดับชุมชน ตำบล และอำเภอ ให้สามารถเชื่อมโยงกับการจัดทำแผนพัฒนาจังหวัดเพื่อให้ระบบแผนและงบประมาณของจังหวัดสามารถแก้ไขปัญหาและพัฒนาพื้นที่ได้ตรงตามความต้องการของประชาชน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>32.</w:t>
      </w:r>
      <w:r>
        <w:rPr>
          <w:rFonts w:eastAsia="Cordia New"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>ส่งเสริมการพัฒนาหน่วยงานไปสู่องค์กรแห่งการเรียนรู้ พัฒนาประสิทธิภาพในการบริหาร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ทรัพยากรบุคคลไปสู่ระบบที่เป็นสากลและมีประสิทธิภาพ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พื่อรองรับการเข้าสู่ประชาคมเศรษฐกิจอาเซีย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ะเด็นการพัฒนา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ความมั่นคงเพื่อการพัฒนาจังหวัดสู่ความมั่งคั่งและยั่งยืน</w:t>
      </w:r>
    </w:p>
    <w:p>
      <w:pPr>
        <w:pStyle w:val="Normal"/>
        <w:spacing w:lineRule="auto" w:line="240" w:before="0" w:after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eastAsia="Cordia New" w:cs="TH SarabunPSK" w:ascii="TH SarabunPSK" w:hAnsi="TH SarabunPSK"/>
          <w:sz w:val="32"/>
          <w:szCs w:val="32"/>
        </w:rPr>
        <w:t>1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่งเสริมการมีส่วนร่วมของชุมช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ประชาชนในการรักษาความสงบเรียบร้อยของหมู่บ้า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ชุมชน การแก้ไขปัญหายาเสพติดในเชิงรุก และพัฒนาระบบการเฝ้าระวังการแพร่ระบาดของยาเสพติดในหมู่บ้า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ุมชน โดยการมีส่วนร่วมขององค์กรปกครองส่วนท้องถิ่นและคณะกรรมการหมู่บ้าน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กม</w:t>
      </w:r>
      <w:r>
        <w:rPr>
          <w:rFonts w:eastAsia="Cordia New"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2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สริมสร้างสมรรถนะเจ้าหน้าที่ของรัฐ ในการแก้ไขปัญหาความขัดแย้งและระงับ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ข้อพิพาทเบื้องต้นรวมทั้งการรักษาความสงบเรียบร้อย เสริมสร้างความปลอดภัยและสร้างเครือข่ายภาคประชาชนในการป้องกันและปราบปรามอาชญากรรมในพื้นที่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3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คุ้มครองสิทธิและช่วยเหลือทางกฎหมายแก่ประชาชนและผู้บริโภคเชิงรุก เสริมสร้างความรู้ ความเข้าใจและพัฒนาการมีส่วนร่วมของประชาชนในการอำนวยความยุติธรรม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4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pacing w:val="-8"/>
          <w:sz w:val="32"/>
          <w:sz w:val="32"/>
          <w:szCs w:val="32"/>
        </w:rPr>
        <w:t>ส่งเสริมและสนับสนุนการแก้ไขปัญหาในด้านต่างๆของประชาชนโดยศูนย์ดำรงธรรม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ังหวัดและอำเภ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้างภูมิคุ้มกันให้เด็กและเยาวชนต่อการรองรับสภาพปัญหายาเสพติดในสังคม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6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้างภูมิคุ้มกันและป้องกันในผู้ใหญ่และวัยแรงงาน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>7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เร่งรัดปราบปรามการค้ายาเสพติด และผู้มีอิทธิพลในทุกๆ ด้าน ดำเนินการป้องกันมิให้กลุ่มเสี่ยงตกเป็นเหยื่อของยาเสพติด ตลอดจนบำบัดฟื้นฟู ผู้เสพ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ติดยาเสพติดและติดตามช่วยเหลือให้สามารถกลับไปใช้ชีวิตในสังคมได้ โดยกระบวนการมีส่วนร่วมของหมู่บ้าน</w:t>
      </w:r>
      <w:r>
        <w:rPr>
          <w:rFonts w:eastAsia="Cordi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ชุมชน  องค์กรปกครองส่วนท้องถิ่นและภาคประชาสังคม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>8.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นับสนุนให้ทุกภาคส่วนในสังคมให้มามีส่วนร่วมในการป้องกัน และแก้ไขปัญหายาเสพติดโดยให้สอดรับกับยุทธศาสตร์การป้องกันและแก้ไขปัญหายาเสพติดของรัฐบาล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บริหารจัดการอย่างบูรณาการทุกภาคส่วนที่มีประสิทธิภาพ เอื้ออำนวยต่อการบำบัดฟื้นฟูสมรรถภาพโดยยึดผู้เสพเป็นศูนย์กลาง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สร้างและพัฒนาระบบรองรับสนับสนุนการคืนคนดีให้สังคม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PSK" w:hAnsi="TH SarabunPSK" w:eastAsia="Cordia New" w:cs="TH SarabunPSK"/>
          <w:sz w:val="32"/>
          <w:szCs w:val="32"/>
          <w:lang w:val="en-US" w:eastAsia="en-US"/>
        </w:rPr>
      </w:pPr>
      <w:r>
        <w:rPr>
          <w:rFonts w:eastAsia="Cordia New"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465</wp:posOffset>
                </wp:positionH>
                <wp:positionV relativeFrom="paragraph">
                  <wp:posOffset>106045</wp:posOffset>
                </wp:positionV>
                <wp:extent cx="4245610" cy="375920"/>
                <wp:effectExtent l="0" t="0" r="17145" b="17145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75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1.4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ยุทธศาสตร์การพัฒนาขององค์กรปกครองส่วนท้องถิ่นในเขตจังหวั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335.65pt;height:30.95pt;mso-wrap-distance-left:9.05pt;mso-wrap-distance-right:9.05pt;mso-wrap-distance-top:0pt;mso-wrap-distance-bottom:0pt;margin-top:8.35pt;mso-position-vertical-relative:text;margin-left:12.9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1.4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</w:rPr>
                        <w:t>ยุทธศาสตร์การพัฒนาขององค์กรปกครองส่วนท้องถิ่นในเขตจังหวั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284"/>
        <w:jc w:val="left"/>
        <w:rPr>
          <w:rFonts w:ascii="TH SarabunPSK" w:hAnsi="TH SarabunPSK" w:eastAsia="Cordia New" w:cs="TH SarabunPSK"/>
          <w:b/>
          <w:b/>
          <w:bCs/>
          <w:color w:val="000000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</w:p>
    <w:p>
      <w:pPr>
        <w:pStyle w:val="Default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ป็นศูนย์กลางการท่องเที่ยวเชิงอนุรักษ์ธรรมชาติและวัฒนธรรม แหล่งผลิตอาหาร พลังงานทดแท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ญ และเป็นสังคมที่มีคุณภาพ”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นธกิจ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พัฒนาการศึกษา ศาสนา ศิลปวัฒนธรรม และภูมิปัญญาท้องถิ่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ุณภาพชีวิตและความเป็นอยู่ที่ดีของประชาชน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และขีดความสามารถภาคการเกษตร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ด้านการท่องเที่ยว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อนุรักษ์และใช้พลังงานอย่างมีคุณค่า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โครงสร้างพื้นฐานเพื่อเพิ่มขีดความสามารถและรองรับการเจริญเติบโตของจังหวัด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จัดการทรัพยากรธรรมชาติและสิ่งแวดล้อม </w:t>
      </w:r>
    </w:p>
    <w:p>
      <w:pPr>
        <w:pStyle w:val="Default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จัดการบ้านเมืองที่ดี มีประสิทธิภาพ </w:t>
      </w:r>
    </w:p>
    <w:p>
      <w:pPr>
        <w:pStyle w:val="Default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หลัก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 เยาวชน และประชาชนของจังหวัดชัยภูมิได้รับการศึกษาที่มีคุณภาพ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าสนา ศิลปวัฒนธรรม และภูมิปัญญาท้องถิ่นได้รับการสืบสานคุณค่า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มีคุณภาพชีวิตที่ดี ครอบครัวอบอุ่น ชุมชนเข้มแข็ง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ษตรกรมีรายได้สูงขึ้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ท่องเที่ยวของจังหวัดชัยภูมิได้รับความนิยมเพิ่มสูงขึ้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หล่งสร้างพลังงานทดแทนที่ใหญ่ที่สุดในภาคตะวันออกเฉียงเหนือ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มีส่วนร่วมในการอนุรักษ์และใช้พลังงานอย่างมีคุณค่า </w:t>
      </w:r>
    </w:p>
    <w:p>
      <w:pPr>
        <w:pStyle w:val="Default"/>
        <w:ind w:firstLine="1440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8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มีระบบโลจิสติกส์ที่รองรับการเป็นศูนย์กลางทางการตลาดและเชื่อมโยงประเทศสู่ ประชาคมอาเซียน </w:t>
      </w:r>
    </w:p>
    <w:p>
      <w:pPr>
        <w:pStyle w:val="Default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ธรรมชาติและสิ่งแวดล้อมได้รับการอนุรักษ์และฟื้นฟู </w:t>
      </w:r>
    </w:p>
    <w:p>
      <w:pPr>
        <w:pStyle w:val="Default"/>
        <w:ind w:left="720" w:firstLine="72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มีการบริหารจัดการบ้านเมืองที่ดี</w:t>
      </w:r>
    </w:p>
    <w:p>
      <w:pPr>
        <w:pStyle w:val="Default"/>
        <w:ind w:left="720" w:hanging="1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 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943634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คนและสังคมที่มีคุณภาพ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ร้างเสริมความเป็นเลิศทางการศึกษาที่เทียบเคียงระดับประเทศ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สถานศึกษามีขีดความสามารถสูงในทุกด้าน ดึงดูดครูและบุคลากร ทางการศึกษาที่มีความโดดเด่นและเป็นเลิศเข้ามาร่วม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การจัดการศึกษาให้บรรลุเป้าประสงค์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ยายรูปแบบการศึกษา ให้เป็นโรงเรียนต้นแบบความเป็นเลิศไปสู่เขตการศึกษาอื่น ๆ ในจังหวัดชัยภูมิ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แข่งขันทางวิชาการในเวทีระดับชาติและนานาชาติ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สรรทุนการศึกษาให้แก่นักเรียนและนักศึกษาที่มีความสามารถสูงได้มีโอกาส ศึกษาต่อ และกลับมาร่วมพัฒนาจังหวัดชัยภูมิ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แรงจูงใจให้ครูดี ครูเก่ง มาร่วมจัดการเรียนการสอนที่จังหวัด ชัยภูมิมากขึ้นและส่งเสริมขีดความสามารถของครูและบุคลากรทางการศึกษาที่มีอยู่ในปัจจุบ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การจัดสวัส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ิ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ารให้แก่ครูและบุคลากรทางการศึกษาเพิ่มขึ้นเพื่อดึงดูดให้ บุคลากรที่มีความโดดเด่นให้มาปฏิบัติงานด้านการศึกษาที่จังหวัดชัยภูมิ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แรงจูงใจให้ครูและบุคลากรทางการศึกษา โดยให้สามารถพัฒนาตนเองด้าน 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ขีดความสามารถให้แก่ครูและบุคลากรทางการศึกษา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ครูและบุคลากรทางการศึกษาได้เปิดโลกทัศน์อาเซียนเพ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ถ่ายทอดให้แก่เยาวชนจังหวัดชัยภูมิ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การใช้เทคโนโลยีและสารสนเทศ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ICT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การเชื่อมโยงการ จัดการเรียนการสอนที่มีคุณภาพเข้าสู่จังหวัดชัยภูม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3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โครงสร้างพื้นฐานด้านเทคโนโลยีและสารสนเทศให้สามารถรองรับการเรียน การสอนในทุกพื้นที่ได้อย่างมีประสิทธิภาพ โดยสามารถเชื่อมโยงครูที่มีศักยภาพในการสอนสู่ผู้เรียนและ ผู้ปกครองอย่างเป็นระบบผ่าน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sean School On-lin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จะช่วยให้ผู้เรียนสามารถเรียนรู้การ เปลี่ยนแปลงทางสังคมเพื่อก้าวสู่อาเซียนและมีโอกาสเข้าถึงทุกช่วงชั้นเรีย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น าอินเตอร์เน็ตความเร็วสูง และระ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WIFI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ใช้สนับสนุนการ ปฏิบัติงานในหน่วยงานและสถานศึกษา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หาบุคลากรด้านเทคโนโลยีสารสนเทศให้กับสถานศึกษา เพื่อสนับสนุนการใช้ เทคโนโลยีสารสนเทศในการจัดการเรียนการสอน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ับผู้เรียนที่มีขีดความสามารถแตกต่างกัน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.3.4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พัฒนาครูและผู้เรียนให้มีความสามารถในการใช้เทคโนโลยีสารสนเทศเพื่อการเรียน การสอ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ักดันให้เกิดความร่วมมือกับสถาบันอุดมศึกษาที่มีความพร้อมทั้งด้านเครื่องมือ และบุคลากรรองรับการผลิตสื่อการศึกษา เพื่อส่งเสริมการเรียนรู้ทั้งในระบบห้องเรียนและการเรียนรู้ตาม อัธยาศัยของจังหวัดชัยภูมิ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และสนับสนุนการปรับปรุงหลักสูตรและกระบวนการเรียนการ สอนที่เน้นผู้เรียนเป็น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ัญ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 พัฒนาหลักสูตร และกระบวนการเรียนการสอนโดยให้เน้นผู้เรียนเป็น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และสนับสนุนให้สถานศึกษ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รู้และภูมิปัญญาท้องถิ่น มาสร้างองค์ ความรู้เพื่อสนับสนุนการเรียนการสอนในชั้นเรีย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4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วทีวิชาการเพื่อการพัฒนาขีดความสามารถและการแข่งขันให้กับนักเรียนและ เยาวชนในพื้นที่ทุกระดับ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4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นักเรียนผลิตและสร้างผลงานจากการเรียน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4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ให้มีพื้นที่ภายในสถานศึกษาที่เน้นการใช้ภาษาต่างประเทศ และการเรียนรู้ วัฒนธรรม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4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หลักสูตรที่บูรณาการการเรียนการสอนในชั้นเรียนกับการปฏิบัติจริง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4.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ูปแบบและกระบวนการเรียนรู้ที่สอดคล้องกับหลักปรัชญาเศรษฐกิจ พอเพีย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การมีส่วนร่วมของชุมชนท้องถิ่นและปราชญ์ชาวบ้านในการ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นุรักษ์ศิลปวัฒนธรรมและภูมิปัญญาท้องถิ่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5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มีส่วนร่วมของชุมชนในการยกระดับศิลปวัฒนธรรมให้เป็นส่วนหนึ่งของ “วิถีชุมชนชาวชัยภูมิ” โดยบูรณาการกับการท่องเที่ยวเชิงวัฒนธรรม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5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หลักสูตรการเรียนการสอนโดยการน าศิลปวัฒนธรรมของชาวชัยภูมิมาเป็น ส่วนประกอบ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ที่เยาวชนต้องสัมผัสและเรียนรู้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5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ผู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ในการเป็นแกน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จัดกิจกรรม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ุ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ุงศิลปวัฒนธรรม ในวาระและโอกาสต่าง ๆ อย่างต่อเนื่อง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5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และพัฒนาสื่อการเรียนรู้ทางศิลปะและวัฒนธรรมที่ทันสมัยและสอดคล้องกับ วิถีการเรียนรู้ของประชาช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6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การพัฒนาขีดความสามารถของเยาวชนและแรงงานฝีมือในท้องถิ่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6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พัฒนาหลักสูตรการเรียนการสอนในระดับอาชีวศึกษาในพื้นที่จังหวัด ชัยภูมิให้มีประสิทธิภาพ และสอดคล้องกับความต้องการของท้องถิ่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6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แรงงานฝีมือให้มีคุณภาพ มีศักยภาพ และมีความพร้อมในการแข่งขันใน ตลาดแรงงานในระดับประเทศและต่างประเทศ </w:t>
      </w:r>
    </w:p>
    <w:p>
      <w:pPr>
        <w:pStyle w:val="Normal"/>
        <w:spacing w:lineRule="auto" w:line="240" w:before="0" w:after="0"/>
        <w:ind w:left="1418" w:hanging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คุณภาพชีวิตและความเป็นอยู่ของประชาชนให้เข้มแข็งและยั่งยื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แก้ปัญหา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ัญด้านสาธารณสุขพื้นฐานของจังหวัดชัยภูม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ให้มีการเฝ้าระวัง ป้องกัน ควบคุมโรค รวมทั้งการดูแลรักษาสุขภาพของ คนในชุมชนและท้องถิ่น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ขีดความสามารถของบุคลากรอาสาสมัครสาธารณสุขในชุมชนและท้องถิ่น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1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การบริหารจัดการเกี่ยวกับการให้บริการสาธารณสุขแก่ชุมชนให้มี ประสิทธิภาพ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ใช้ภูมิปัญญาท้องถิ่นด้านสาธารณสุขในชุมชนและท้องถิ่น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กระดับมาตรฐานผลิตภัณฑ์ชุมชนโดยใช้แนวคิดเศรษฐกิจสร้างสรรค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วิสาหกิจชุมชนที่มีความพร้อมในการพัฒนาศักยภาพทางการตลาดโดยใช้ แนวคิด “การตลาด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ผลิต”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ภาพลักษณ์และแบรนด์ผลิตภัณฑ์ของจังหวัดชัยภูมิ เช่น ข้าวหอมดง ผ้าจากใยสับปะรด บรรจุภัณฑ์หมาก ผ้าไหม สับปะรด มะม่วง มะขามหวาน ห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่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ป็นต้น ให้เป็นผลิตภัณฑ์ของ ฝากที่โดดเด่นของจังหวัดชัยภูมิ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2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ชุมชนในการสร้างสรรค์ผลิตภัณฑ์ให้มีคุณค่าและมีมูลค่าเพิ่ม โดยพัฒนา ผลิตภัณฑ์ใหม่ของชุมชนหรือต่อยอดจากผลิตภัณฑ์ชุมชนเดิมให้ดีขึ้น ทั้งนี้ เน้นการสร้างความแตกต่างความ แปลกใหม่ และตรงตามความต้องการของผู้บริโภค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พัฒนางานศิลปหัตถกรรมและผลิตภัณฑ์ชุมชน การสร้างเอกลักษณ์ในการผลิตสินค้าของชุมชนและท้องถิ่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ชุมชน วิสาหกิจชุมชนใช้ทรัพยากรและภูมิปัญญาท้องถิ่นผนวกกับการ 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ความรู้สมัยใหม่มาใช้ยกระดับมาตรฐานคุณภาพผลิตภัณฑ์ชุมช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2.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การบริหารจัดการผลิตภัณฑ์ชุมชนให้มีประสิทธิภาพสูงสุดโดยเน้น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ดต้นทุนการผลิต และสร้างมูลค่าเพิ่มให้กับผลิตภัณฑ์สินค้าด้านการเกษตรของจังหวัดโดยใช้วิทยาศาสตร์ และเทคโนโลยี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ครือข่ายการรวมกลุ่มเพื่อการพัฒนาผลิตภัณฑ์ชุมชนในเชิงการสร้างสรรค์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ขีดความสามารถผู้ประกอบการผลิตภัณฑ์ทุกระดับตั้งแต่ผู้ผลิต ผู้ประกอบการ แปรรูป และผู้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าย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เพิ่มช่องทางการตลาดผลิตภัณฑ์ชุมชนแหล่งใหม่ๆ โดยเน้นการ เชื่อมโยงกับการท่องเที่ยวของจังหวัด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2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วิสาหกิจ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ME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ีความเข้มแข็ง สามารถแข่งขันได้ใน ระดับประเทศ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.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ื่อมโยงกองทุนพัฒนาบทบาทสตรีเพื่อเป็นแหล่งทุนในการพัฒนาอาชีพของชุมช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ชุมชนเข้มแข็ง มีเอกภาพ และมีส่วนร่วมในการแก้ปัญหา อาชญากรรมและยาเสพติดในพื้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ชีวิตของประชาชนให้เป็นไปตามหลักปรัชญาเศรษฐกิจพอเพียง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จัดกิจกรรมสร้างความสัมพันธ์อันดีระหว่างครอบครัวของประชาชนใน ชุมช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และสร้างสภาพแวดล้อมทางกายภาพ สิ่งอำนวยความสะดวกที่เหมาะสม 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ับการอยู่อาศัยในชุมชนให้มีคุณภาพ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ตระหนักใน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กับผู้สูงอายุในครอบครัวเพื่อเป็นจุดเริ่มต้นของ ความสัมพันธ์อันเป็นรากฐานของความอบอุ่นของครอบครัว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ความร่วมมือระหว่างองค์กรภาครัฐและผู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เพื่อการพัฒนาที่ยั่งยื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สร้างสื่อที่เน้นการสร้างสรรค์สังคมและท้องถิ่นในการสร้างค่านิยมที่ ถูกต้องในท้องถิ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เครือข่ายความร่วมมือจากภาคประชาชนในการป้องกันและแก้ไขปัญหายา เสพติดให้เข้มแข็ง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ิจกรรมเพื่อสร้างความร่วมมือระหว่างโรงเรียนกับผู้ปกครองในการดูแลเด็กและ เยาวชนเพื่อป้องกันไม่ให้ยุ่งเกี่ยวกับยาเสพติด และการมีส่วนร่วมเพื่อการแก้ไขปัญหายาเสพติดในท้องถิ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่อและจัดกิจกรรมรณรงค์เผยแพร่ประชาสัมพันธ์สร้างจิต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ึกให้แก่ ประชาชนในการป้องกันและแก้ไขปัญหายาเสพติด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กิจกรรมหรือจัดอบรมเกี่ยวกับการป้องกันและแก้ไขปัญหายาเสพติด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ิจกรรมในการ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ด รักษา ฟื้นฟูสมรรถภาพ ติดตาม ดูแลผู้เสพยาเสพติด ผู้ติดยา เสพติด รวมถึงจัดกิจกรรมส่งเสริมอาชีพให้ผู้ผ่านการ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ด รักษา ฟื้นฟู ผู้เสพยาเสพติด ผู้ติดยาเสพติด  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หาและพัฒนาโครงสร้างพื้นฐานด้านการกีฬาของจังหวัดให้เพียงพอ โดยเฉพา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วยความสะดวก เช่น สนามกีฬา วัสดุ อุปกรณ์ที่ทันสมัย เพื่อการออกก าลังกายของคนในชุมชนและ ท้องถิ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3.1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และจัดให้มีผู้ฝึกสอนและอาสาสมัครการกีฬาที่มีความรู้ประ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ูนย์และ สนามกีฬาอย่างเหมาะสม </w:t>
      </w:r>
    </w:p>
    <w:p>
      <w:pPr>
        <w:pStyle w:val="Normal"/>
        <w:spacing w:lineRule="auto" w:line="240" w:before="0" w:after="0"/>
        <w:ind w:firstLine="709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ศักยภาพและขีดความสามารถด้าน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29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ถ่ายทอดเทคโนโลยีเพื่อเพิ่มผลผลิตต่อไร่ในพืชหลัก ได้แก่ ข้าว อ้อย และมั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ะหลัง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งานวิจัยและใช้เทคโนโลยีมาใช้ในการปรับปรุงและเพิ่ม ประสิทธิภาพผลผลิตต่อไร่ของพืชหลักของจังหวัดชัยภูมิ ได้แก่ ข้าว อ้อย และมัน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ะหลัง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พัฒนาคุณภาพปัจจัยการผลิตเพื่อการเพิ่มผลผลิต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่งรัดการปรับความเชื่อและทัศนคติของเกษตรกรเกี่ยวกับวิถีการเกษตรดั้งเดิม เพื่อให้เกิดการยอมรับในวิธีการทางการเกษตรแบบใหม่ที่ได้ผลมากขึ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รหาและเพิ่มขีดความสามารถของบุคลากรภาครัฐในกลุ่มเจ้าหน้าที่ด้านส่งเสริม การเกษตร เพื่อให้สามารถถ่ายทอดความรู้และเทคโนโลยีแก่เกษตรกรได้อย่างมีประสิทธิภาพ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ผลิตพืชและสัตว์เศรษฐกิจที่เป็นความหวังในอนาคต ได้แก่ พริก ยางพารา โค  เนื้อโคราชวากิ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และไก่บ้านโครา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รวมกลุ่มเกษตรกรผู้เลี้ยงสัตว์เศรษฐกิจ ได้แก่ โคเนื้อโคราชวากิว และไก่ บ้านโคราช ในชุมชนและพื้นที่ที่มีศักยภาพ โดย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การในรูปแบบสหกรณ์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านให้เกิดความเชื่อมโยงกับโรงช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ะโคเนื้อโคราชวากิว ที่มีอยู่ในพื้นที่กลุ่ม จังหวัดนครชัยบุรินทร์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ิ่มขีดความสามารถของบุคลากรภาครัฐ โดยเฉพาะกลุ่มเจ้าหน้าที่ปศุสัตว์เจ้าหน้าที่ ส่งเสริมการเกษตร เพื่อให้การแนะ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กษตรกรได้อย่างมีประสิทธิภาพ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ดพื้นที่ส่งเสริมการปลูกยางพาราให้เหมาะสมและเอื้อต่อการบริหารจัดการ เพื่อการเพิ่มมูลค่า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น าวิทยาศาสตร์และเทคโนโลยีด้านการผลิตพืชมาส่งเสริมการผลิตลด ต้นทุนการผลิต เพิ่มผลผลิตต่อไร่ให้กับพืชอนาคตของจังหวัดชัยภูมิ ได้แก่ พริก และยางพารา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โอกาสและเพิ่มมูลค่าสินค้าเกษตรปลอดภ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แปรรูปผลผลิตทางการเกษตร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หารปลอดภั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ตรงกับความ ต้องการของตลาด โดยเชื่อมโยงกับภาคอุตสาหกรรมและสถาบันการศึกษาในรูปแบบ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ortheastern Food Valle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ภาคตะวันออกเฉียงเหนือ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ช่องทางการตลาดที่เชื่อมโยงไปสู่ผู้ประกอบการรายใหญ่ด้านการส่งออกอาหาร ปลอดภัย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ตรวจสอบคุณภาพอาหารปลอดภัยให้ได้ในระดับมาตรฐาน อย่างสม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มอ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ประชาสัมพันธ์เชิงรุกให้ตลาดเกิดการยอมรับในคุณภาพอาหารปลอดภัยของจังหวัดชัยภูมิ 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พัฒนาศักยภาพการท่องเที่ย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และเร่งรัดการประชาสัมพันธ์เชิงรุกด้านการท่องเที่ยวจังหวัด ชัยภูมิให้เป็นรูปธรรม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ระบบการบริหารจัดการด้านการประชาสัมพันธ์ให้มีประสิทธิภาพ และแข่งขันได้ในระดับประเทศ และระดับประชาคมอาเซียนมากขึ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กลยุทธ์การประชาสัมพันธ์เชิงรุกแบบก้าวกระโด เช่น การประชาสัมพันธ์อัตลักษณ์ที่โดดเด่นของจังหวัดชัยภูมิ รวมทั้งสนับสนุนการประชาสัมพันธ์ผ่านสื่อระดับชาติและนานาชาติ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วทีเพื่อการประชาสัมพันธ์การท่องเที่ยวของท้องถิ่นให้บ่อยครั้งโดยความ ร่วมมือของทุกภาคส่วนทั้งภาครัฐ และเอกชน เช่น จัดกิจกรรมส่งเสริมการท่องเที่ยวอย่างต่อเนื่อง 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กาล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ของจังหวัดชัยภูมิ เป็นต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บบเทคโนโลยีสารสนเทศที่ทันสมัย มาเป็นเครื่องมือในการ ประชาสัมพันธ์และการบริหารจัดการการท่องเที่ยว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ับปรุงแหล่งท่องเที่ยวเดิม และพัฒนาแหล่งท่องเที่ยวใหม่ให้ได้ มาตรฐาน มีความปลอดภัย และมีภูมิทัศน์ที่โดดเด่นเป็นเอกลักษ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ปัจจัยพื้นฐาน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ในแหล่งท่องเที่ยวในแต่ละพื้นที่ เพื่อให้ผู้ประกอบการ เข้ามาลงทุนด้านการท่องเที่ยว เช่น การพัฒนาและปรับปรุงระบบสาธารณูปโภคในแหล่งท่องเที่ยวให้มีความ เหมาะสมรองรับนักท่องเที่ยว เป็นต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กลยุทธ์ในการบริการด้านที่พักอาศัยในพื้นที่ท่องเที่ยวของจังหวัดให้เอื้อต่อ ความต้องการของนักท่องเที่ยว รวมทั้งให้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กับการจัดระบบการรักษาความปลอดภัยแก่ นักท่องเที่ยวในทุกพื้นที่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2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ความร่วมมือระหว่างผู้ประกอบการการท่องเที่ยวในท้องถิ่น และส่วน ราชการในการอนุรักษ์และดูแลสิ่งแวดล้อมภายในแหล่งท่องเที่ยวให้มีความสมบูรณ์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2.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่วมมือระหว่างองค์กรปกครองส่วนท้องถิ่น และภาคเอกชนในพื้นที่ในการปรับปรุง เส้นทางและพัฒนาภูมิทัศน์ตลอดเส้นทางที่เข้าสู่แหล่งท่องเที่ยวในแต่ละพื้นที่ให้สวยงามและโดดเด่น เพื่อ เพิ่มจุดเด่นของแหล่งท่องเที่ยว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ปรับปรุงภูมิทัศน์ตามเส้นทางเข้าสู่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ญ่ที่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งจะพัฒนาขึ้น เพื่อให้เป็นถนนสายท่องเที่ยวที่สวยงาม พร้อมมีจุดแวะพักและจุด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ายผลิตภัณฑ์ชุมชนและของที่ระลึก แก่นักท่องเที่ยว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่งรัดการพัฒนาแหล่งท่องเที่ยวแหล่งใหม่ เช่น พิพิธภัณฑ์สัตว์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ึงละหาน บึงซึกวึ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่าปรงพันปี ฯลฯ โดยมีองค์ประกอบที่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 อาทิ พิพิธภัณฑ์สัตว์ดึก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รพ์และโลกล้านปี อุทยาน ผักพื้นบ้าน   ศูนย์เรียนรู้เศรษฐกิจพอเพียง สวนเฉลิมพระเกียรติ เป็นต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2.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ูรณาการความร่วมมือระหว่างองค์กรปกครองส่วนท้องถิ่น ภาคเอกชนและ หน่วยงานที่ดูแลป่าไม้ในจังหวัดชัยภูมิในการวางแผนการท่องเที่ยวในวาระต่าง ๆ อย่างต่อเนื่อง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ับปรุงและพัฒนาชัยภูมิให้น่าอยู่ เกิดอัตลักษณ์ที่โดดเด่น และยังคง ความเป็นแหล่งภูมิปัญญาดั้งเดิมเพื่อดึงดูดนักท่องเที่ย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3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และก่อสร้างสถานที่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ทางประวัติศาสตร์ในพื้นที่ซึ่งบ่งบอกถึงถิ่น 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ด รากฐาน และสื่อความหมายถึงวิถีชีวิตความเป็นอยู่ของคนในท้องถิ่นจังหวัดชัยภูมิให้มีความโดดเด่น ยิ่งขึ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3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จังหวัดชัยภูมิให้โดดเด่นเป็นอัตลักษณ์ที่สามารถดึงดูดนักท่องเที่ยวให้เป็น รูปธ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3.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แหล่งท่องเที่ยวในลักษณะของสถานที่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ายสินค้าพื้นเมือง สินค้าทาง วัฒนธรรม และสินค้าอื่น ๆ ที่โดดเด่นของจังหวัด ในรูปแบบที่เป็นถนนคนเดินของจังหวัดชัยภูมิที่มีอัตลักษณ์ เฉพาะ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ให้มีศูนย์บริการนักท่องเที่ยวที่ได้มาตรฐานสากล มีอาสาสมัครท่องเที่ยวที่ ให้บริการข้อมูลการท่องเที่ยวของจังหวัดชัยภูมิให้แก่นักท่องเที่ยวทั้งชาวไทย และชาวต่างประเทศ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ัฒนาการท่องเที่ยวเชิงประวัติศาสตร์ วัฒนธรรม วิถีชีวิต ความ เคารพและศรัทธาต่อเจ้าพ่อพระยาแ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การเชื่อมโยงและสร้างสื่อแสดงถึงเรื่องราวในเอกลักษณ์อันโดดเด่น ของจังหวัดชัยภูมิในแต่ละพื้นที่ และเผยแพร่ให้เป็นที่ประจักษ์และปรากฏแก่สายตาของประชาชนในประเทศและประชาคมโลก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น าวิถีชีวิตความเป็นอยู่ ตลอดจนขนบธรรมเนียมและประเพณีที่ดีงาม ของท้องถิ่นมาพัฒนาและเสริมสร้างความโดดเด่นในเชิงประจักษ์ เพื่อ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ปสู่การท่องเที่ยวในเชิงวัฒนธรรม และการท่องเที่ยวในเชิงจิตใจ โดยจัด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้นทางประวัติศาสตร์เจ้าพ่อพระยาแล เพื่อให้นักท่องเที่ยวได้มี โอกาสสัมผัสกับสถานที่จริงตามประวัติศาสตร์ของเจ้าพ่อพระยาแล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4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มีหมู่บ้านวิถีชีวิต “ชัยภูมิโบราณ” ที่คงเอกลักษณ์และบรรยากาศของชาวชัยภูมิ ในอดีตที่นักท่องเที่ยวสามารถชื่นชมและสัมผัสได้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4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ความโดดเด่นในเรื่องราวตามรอยวิถีเส้นทางเจ้าพ่อพระยาแล เน้น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นอในเชิงประจักษ์และสามารถสัมผัสได้ในเชิงจิตใจ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ัฒนาจังหวัดชัยภูมิให้เป็นแหล่งปลูกไม้ดอกไม้ประดับ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ัญของ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5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ศักยภาพด้านการผลิตไม้ดอกไม้ประดับของจังหวัดชัยภูมิที่เหมาะสมกับ สภาพภูมิประเทศ และภูมิอากาศในแต่ละพื้นที่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5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ปลูกไม้ดอกไม้ประดับเป็นอาชีพเสริมของจังหวัดชัยภูมิสู่ตลาดไม้ดอกไม้ ประดับระดับประเทศ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5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สร้างตลาดกลางไม้ดอกไม้ประดับ เพื่อสนับสนุนการน ามาเสริมสร้างภูมิ ทัศน์ที่สวยงามให้กับจังหวัดและแหล่งท่องเที่ยว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ของจังหวัดชัยภูมิ รวมถึงเพื่อส่งออก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ายทั่วประเทศ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5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ตลาดจังหวัดชัยภูมิให้เป็น “เมืองมนต์เสน่ห์ดอกไม้” ของประเทศ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6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ขีดความสามารถของบุคลากร ด้านการท่องเที่ยวภาครัฐและ ภาคเอกชน  โดยเฉพาะอย่างยิ่งในส่วนขององค์กรปกครองส่ว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6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และปรับปรุงโครงสร้างอัตร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งเจ้าหน้าที่องค์กรปกครองส่วนท้องถิ่นที่ รับผิดชอบด้านการท่องเที่ยวให้เพียงพอและเหมาะสมกับภารกิจความรับผิดชอบ เพื่อให้เป็นกลไก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ัญในการผลักดันยุทธศาสตร์ด้านการท่องเที่ยวในพื้นที่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6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ระบบการพัฒนาความรู้ความสามารถ ทักษะ และสมรรถนะที่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ต่อการปฏิบัติงานของบุคลากรด้านการบริหารจัดการและการบริการการท่องเที่ยวของจังหวัดชัยภูมิ ทั้งบุคลากรของภาครัฐ องค์กรปกครองส่วนท้องถิ่น ผู้ประกอบการ และประชาชนในพื้นที่ท่องเที่ยว อย่างมี ประสิทธิภาพและต่อเนื่อง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6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ความร่วมมือและการสร้างเครือข่ายในการพัฒนาบุคลากรการท่องเที่ยว ทั้งภาครัฐ องค์กรปกครองส่วนท้องถิ่น ผู้ประกอบการด้านการท่องเที่ยว และประชาชนในพื้นที่ให้มีความ เข้มแข็ง และมีขีดความสามารถสูงขึ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6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จัดการความรู้เพื่อการแลกเปลี่ยนเรียนรู้ให้กับบุคลากรภาครัฐ องค์กร ปกครองส่วนท้องถิ่น ผู้ประกอบการ ประชาชนในพื้นที่ท่องเที่ยวและนักท่องเที่ยว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6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ให้มีระบบการติดตามประเมินผลกา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งานของบุคลากรด้านการท่องเที่ยว ของจังหวัดเพื่อการพัฒนาขีดความสามารถอย่างต่อเนื่อง </w:t>
      </w:r>
    </w:p>
    <w:p>
      <w:pPr>
        <w:pStyle w:val="Normal"/>
        <w:spacing w:lineRule="auto" w:line="240" w:before="0" w:after="0"/>
        <w:ind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่งเสริมการอนุรักษ์และใช้พลังงานอย่างมีคุณค่า</w:t>
      </w:r>
    </w:p>
    <w:p>
      <w:pPr>
        <w:pStyle w:val="Normal"/>
        <w:spacing w:lineRule="auto" w:line="240" w:before="0" w:after="0"/>
        <w:ind w:left="993" w:firstLine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และสนับสนุนชุมชนสร้างพลังงานเพื่อเศรษฐกิจ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993" w:firstLine="425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5.1.1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ส่งเสริมและพัฒนาศักยภาพการผลิตพลังงานทดแทน และพลังงานทางเลือกใน ท้องถิ่นและชุมช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น าเทคโนโลยีการผลิตไฟฟ้าชุมชน “โรงไฟฟ้าชีวมวล” มาใช้ในชุมชนที่ มีความพร้อม เพื่อการพึ่งพาตนเองด้านพลังงาน และการสร้างมูลค่าเพิ่มด้านพลังงานในเชิงพาณิชย์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โนโลยีการผลิตพลังงานจากแสงอาทิตย์ ไปใช้ประโยชน์ในด้าน การเกษตร เช่น การใช้พลังงานไฟฟ้าในการสนับสนุนการท างานของระบบการให้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ชแบบ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ยด เป็นต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1.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มีการเรียนการสอนด้านการจัดการพลังงานและร่วมมือกับสถาบันการศึกษา ระดับอุดมศึกษา ที่มีศักยภาพในการจัดการเรียนการสอนต่อเนื่องจนถึงระดับปริญญาตรี เพื่อผลิต บุคลากรด้านพลังงาน มาสนับสนุนการก้าวสู่การเป็นแหล่งพลังงานทดแทนที่ใหญ่ที่สุดของประเทศ </w:t>
      </w:r>
    </w:p>
    <w:p>
      <w:pPr>
        <w:pStyle w:val="Normal"/>
        <w:spacing w:lineRule="auto" w:line="240" w:before="0" w:after="0"/>
        <w:ind w:left="425" w:firstLine="993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ฒนาการบริหารจัดการพืชพลังงานอย่างครบวงจร </w:t>
      </w:r>
    </w:p>
    <w:p>
      <w:pPr>
        <w:pStyle w:val="Normal"/>
        <w:spacing w:lineRule="auto" w:line="240" w:before="0" w:after="0"/>
        <w:ind w:left="425" w:firstLine="99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างแผนและ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พื้นที่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ับการปลูกพืชเศรษฐกิจและพืชพลังงานอย่างชัดเ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ระบบเชื่อมโยง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ผลิตจากพืชพลังงานจากภาคการผลิตด้านเกษตรไปสู่ภาคการผลิตด้านอุตสาหกรรมพลังงานทดแท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รวมกลุ่มเกษตรกรผู้ผลิตพืชพลังงานทดแทนเพื่อให้สามารถวางแผนการพัฒนาการผลิตพืชพลังงานได้อย่างมีประสิทธิภาพและครบวงจร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ให้ความรู้กับชุมชนเกี่ยวกับการน าผลผลิตจากพืชมาใช้เป็นพลังงาน ทดแทนเพื่อลดต้นทุนค่าใช้จ่ายในภาคการเกษตร ภาคอุตสาหกรรม และภาคครัวเรือ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และสนับสนุนการร่วมลงทุนกับภาคเอกชนในการผลิตพลังงาน ทดแท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ร่วมลงทุนระหว่างกลุ่มวิสาหกิจชุมชน แหล่งทุน ภาครัฐและภาคเอกชน ในการผลิตพลังงานทดแทน เช่น การผลิตไฟฟ้าจากพลังงานแสงอาทิตย์ พลังงานลม พลังงานชีวมวล เป็นต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รู้และความเข้าใจแก่ชุมชนเกี่ยวกับกฎหมายที่เกี่ยวข้องในกา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การ ผลิตไฟฟ้าของชุมชน เช่น กฎหมายด้านการผลิตไฟฟ้าจากพลังงานแสงอาทิตย์กฎหมายด้านการผลิตไฟฟ้าจาก พลังงานลม และกฎหมายด้านการผลิตไฟฟ้าจากพลังงานชีวมวล เป็นต้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สร้างความตระหนักในการใช้พลังงานอย่างมีคุณค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ณรงค์ให้ประชาชนตระหนักถึง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และความ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ของพลังงานในการพัฒนาท้องถิ่น และการใช้พลังงานให้เกิดประโยชน์สูงสุด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พัฒนาโครงสร้างพื้นฐานเพื่อรองรับการเป็นศูนย์กลางทางการตลาดและ การเชื่อมโยงสู่ประเทศในประชาคมอาเซี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และพัฒนาโครงสร้างพื้นฐาน เพื่อการเป็นศูนย์กลางทาง การตลาดและโลจิสติกส์ในภูมิภาค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ให้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ภอจัตุรัสเป็นเขตการพัฒนาพิเศษ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พัฒนาสถานีรถไฟจัตุรัสให้เป็นศูนย์รวบรวมและพักสินค้าโลจิสติกส์จากประเทศไทยและจากประเทศในประชาคมอาเซียน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สร้างตลาดศูนย์กลางการแลกเปลี่ยนและกระจายสินค้าระหว่าง ประเทศไทยกับประเทศในประชาคมอาเซียน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่งรัดการสรรหาและพัฒนาบุคลากรด้านโลจิสติกส์ให้มีความสามารถสูงในการเข้ามาบริหารจัดการ </w:t>
      </w:r>
    </w:p>
    <w:p>
      <w:pPr>
        <w:pStyle w:val="Normal"/>
        <w:spacing w:lineRule="auto" w:line="240" w:before="0" w:after="0"/>
        <w:ind w:left="698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6.1.5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จัดระบบบริหารจัดการด้านโลจิสติกส์ และการค้าในเขตการพัฒนาพิเศษให้มี ประสิทธิภาพสู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นับสนุนการพัฒนาความเชื่อมโยงของระบบการขนส่งภายในท้องถิ่นให้เชื่อมต่อกับส่วนกลาง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พัฒนาถนนภายในชุมชนให้เชื่อมโยงการคมนาคมส่วนกลางเพื่อการขน ถ่ายสินค้าเกษตรสู่ตลาดกระจายสินค้าส่วนกลาง </w:t>
      </w:r>
    </w:p>
    <w:p>
      <w:pPr>
        <w:pStyle w:val="Normal"/>
        <w:spacing w:lineRule="auto" w:line="240" w:before="0" w:after="0"/>
        <w:ind w:left="1418" w:hanging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หารจัดการทรัพยากรธรรมชาติและสิ่งแวดล้อมแบบมีส่วนร่วมและยั่งยื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อนุรักษ์ฟื้นฟูทรัพยากรป่าไม้ให้มี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นวนเพิ่มขึ้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ดขอบเขตพื้นที่ป่าอนุรักษ์ที่ชัดเจนเพื่อสนับสนุนการวางแผนในการอนุรักษ์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ฟื้นฟู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ยุวชนในพื้นที่มีส่วนร่วมในการอนุรักษ์ป่าไม้ของชุมชนในรูปแบบของการ รวมกลุ่มเป็น “ยุวชนรุ่นใหม่รักและหวงแหนป่า”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ครือข่ายความร่วมมือในชุมชนในการอนุรักษ์ ฟื้นฟู และการดูแลทรัพยากรป่าไม้  อย่างมีคุณภาพ ด้วยความสมดุลและยั่งยืน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7.1.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มีการใช้ทรัพยากรธรรมชาติและป่าไม้ อย่างมีคุณภาพและเกิดประโยชน์ สูงสุ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7.1.5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ิจกรรมเพื่อการรณรงค์สร้างจิต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ึกให้กับชุมชนตระหนักใน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ของ ป่าไม้ กับผลกระทบจากการ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ายป่าอย่างต่อเนื่อง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7.1.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ปลูกป่าในชุมชนอย่างต่อเนื่อง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มีส่วนร่วมของภาครัฐ เอกชน และท้องถิ่นในการจัดให้มี แหล่งน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นาดใหญ่และแหล่งน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ุมชน เพื่อเพิ่มปริมาณและรองรับการใช้น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นภาค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7.2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สร้างความเข้าใจกับประชาชนในพื้นที่จังหวัดชัยภูมิให้เห็นถึงความ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ัญและ ประโยชน์ที่จะเกิดขึ้นจากการสร้าง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ใหญ่ในพื้นที่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ร่วมมือกับภาครัฐ เอกชน และภาคประชาชนเพื่อสะท้อนความต้องการที่เป็นเอกภาพของชาวชัยภูมิ ในความ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องมีการพัฒนา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ใหญ่ของจังหวัด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7.2.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หาและระดมทุนเพื่อใช้เป็นงบประมาณสนับสนุนการก่อสร้าง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นาดใหญ่ และ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ชุมชนทั้งจากรัฐบาล หน่วยงานภาครัฐ ภาคประชาชน และภาคเอกชนภายในจังหวัด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7.2.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ักดันโครงการ “หนึ่ง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ล หนึ่งอ่างเก็บ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” เพื่อให้แต่ละพื้นที่มี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เพื่อรองรับในช่วงฤดูที่มีปริมาณ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กและไว้ใช้ในช่วงขาดแคลน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างแผนพัฒนาพื้นที่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ใหญ่และเส้นทางเข้าถึงให้สวยงาม มีจุดเด่น มีจุดแวะพักผ่อนระหว่างทาง เพื่อเอื้อต่อการเป็นสถานที่ท่องเที่ยวและพักผ่อนแห่งใหม่ของจังหวัดชัยภูมิ 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หารจัดการ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บูรณาการ เพื่อเพิ่มพื้นที่ชลประทานส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ับภาคการเกษตรและเพิ่ม ประสิทธิภาพการระบาย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่ภาคการเกษตร 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2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ิม 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ธรรมชาติ และพัฒนา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ม่เพื่อเพิ่ม ประสิทธิภาพการกักเก็บ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วมทั้งพัฒนาแหล่ง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ต้ดินตามความเหมาะสมของพื้นที่  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2.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ส่งและกระจาย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เกิดผลเป็นรูปธรรม  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น้าเทคโนโลยีสนับสนุนการบริหารจัดการสิ่งแวดล้อมให้มีคุณภาพ และเพิ่มมูลค่าทางเศรษฐกิจของท้องถิ่น 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วัตกรรมที่ได้จากการพัฒนาเทคโนโลยี “เตาเผาขยะชุมชน” มาใช้ใน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ก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ขยะชุมชนและก่อให้เกิดมูลค่าเพิ่มทางเศรษฐกิจในชุมชน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่งรัดการพัฒนาศักยภาพและพัฒนาความรู้ของชุมชนในการจัดการมลพิษและของเสีย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ความตระหนักและการมีส่วนร่วมรับผิดชอบในการจัดการขยะและมลพิษ สิ่งแวดล้อมในชุมชน </w:t>
      </w:r>
    </w:p>
    <w:p>
      <w:pPr>
        <w:pStyle w:val="Normal"/>
        <w:spacing w:lineRule="auto" w:line="240" w:before="0" w:after="0"/>
        <w:ind w:left="993" w:firstLine="425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3.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ร้อมเพื่อรองรับภัยพิบัติจากธรรมชาติโดยเฉพาะเรื่องของภัยแล้งและน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่วม</w:t>
      </w:r>
    </w:p>
    <w:p>
      <w:pPr>
        <w:pStyle w:val="Normal"/>
        <w:spacing w:lineRule="auto" w:line="240" w:before="0" w:after="0"/>
        <w:ind w:left="993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หารจัดการบ้านเมืองที่ดี มีประสิทธิภา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พิ่มประสิทธิภาพและพัฒนาระบบคุณภาพของการบริหารจัดการ องค์กรปกครองส่วนท้องถิ่นให้ได้ตามเกณฑ์มาตรฐานการบริหารกิจการบ้านเมืองที่ดี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และพัฒนาระเบียบ และกฎเกณฑ์ต่าง ๆ ในการบริหารจัดการให้เอื้อต่อ ระบบการบริหารจัดการขององค์กรปกครองส่วนท้องถิ่นให้มีประสิทธิภาพ โปร่งใสและสามารถตรวจสอบได้ </w:t>
      </w:r>
    </w:p>
    <w:p>
      <w:pPr>
        <w:pStyle w:val="Normal"/>
        <w:spacing w:lineRule="auto" w:line="240" w:before="0" w:after="0"/>
        <w:ind w:left="698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บทวนและปรับปรุงกระบวนการสนับสนุนการบริหารจัดการให้มีประสิทธิภาพยิ่งขึ้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ระบบการให้บริการในลักษณะการลดขั้นตอนการ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งาน และการพัฒนาให้มีลักษณะการให้บริการแบบเบ็ดเสร็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ne Stop Service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กระบวนการติดตามประเมินผล ตลอดจนการรับฟังความคิดเห็นจากภาค ประชาชน เพื่อการปรับปรุงและพัฒนากา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งานขององค์กร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คโนโลยีที่ทันสมัยมาสนับสนุนการตัดสินใจด้านการบริหารและการให้บริการ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ดัชนีชี้วัดการให้บริ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KPI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ระดับองค์กร ระดับหน่วยงานและระดับ บุคคล </w:t>
      </w:r>
    </w:p>
    <w:p>
      <w:pPr>
        <w:pStyle w:val="Normal"/>
        <w:spacing w:lineRule="auto" w:line="240" w:before="0" w:after="0"/>
        <w:ind w:left="1418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1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กระบวนการมีส่วนร่วมระหว่างภาครัฐและภาคประชาชนในการบริหาร ท้องถิ่น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b/>
          <w:b/>
          <w:bCs/>
          <w:color w:val="000000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ส่งเสริมการประชาสัมพันธ์เชิงรุกเพื่อสนับสนุนภารกิจขององค์กรปกครองส่วนท้องถิ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ผยแพร่ข้อมูลข่าวสารจากองค์กรปกครองส่วนท้องถิ่น และสื่อสาธารณะให้กับ ประชาชนในพื้นที่อย่างถูกต้องและรวดเร็ว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เครือข่ายความร่วมมือกับสื่อมวลชนทั้งภาครัฐและเอกชนในพื้นที่เพื่อการ เผยแพร่ข่าวสารให้กับประชาช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ิจกรรมเพื่อการประชาสัมพันธ์การ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ินงานขององค์กรในรูปแบบต่าง ๆ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่งเสริมและพัฒนาขีดความสามารถของบุคลากรองค์กรปกครองส่วนท้องถิ่นอย่างต่อเนื่อง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โครงสร้างอัตร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ังบุคลากรโดยเฉพาะสาขาเฉพาะด้านให้สอดคล้องและเอื้อต่อการปฏิบัติงานเพื่อการพัฒนาองค์กรปกครองส่วนท้องถิ่นอย่างมีประสิทธิภาพ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ารพัฒนาบุคลากรให้มีศักยภาพและมีความเชี่ยวชาญในงานที่รับผิดชอบ มากยิ่งขึ้นโดยพัฒนาความร่วมมือกับสถาบันอุดมศึกษาในพื้นที่และจังหวัดใกล้เคียง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8.3.3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พัฒนาบุคลากร ในหน่วยงานให้มีขีดความสามารถ ด้านภาษรองรับการก้าวสู่ ประชาคมอาเซีย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การ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ความตระหนักและจิตส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ึกในการให้บริการแก่บุคลากรองค์กรปกครองส่วนท้องถิ่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8.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สร้างทัศนคติที่ดีในการปฏิบัติงานและความภักดีต่อองค์กรให้กับ บุคลากรในองค์กรปกครองส่วนท้องถิ่น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8.4.2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ส่งเสริมคุณธรรม และจริยธรรมในการปฏิบัติงานให้กับบุคลากรขององค์กรปกครอง ส่วนท้องถิ่น </w:t>
      </w:r>
    </w:p>
    <w:p>
      <w:pPr>
        <w:pStyle w:val="Normal"/>
        <w:spacing w:lineRule="auto" w:line="240" w:before="12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  <w:spacing w:val="-6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47625</wp:posOffset>
                </wp:positionV>
                <wp:extent cx="2757805" cy="375920"/>
                <wp:effectExtent l="0" t="0" r="17145" b="17145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ยุทธศาสตร์ขององค์กรปกครองส่วนท้องถิ่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18.5pt;height:30.95pt;mso-wrap-distance-left:9.05pt;mso-wrap-distance-right:9.05pt;mso-wrap-distance-top:0pt;mso-wrap-distance-bottom:0pt;margin-top:3.75pt;mso-position-vertical-relative:text;margin-left:-1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ยุทธศาสตร์ขององค์กรปกครองส่วนท้องถิ่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249555</wp:posOffset>
                </wp:positionV>
                <wp:extent cx="4385945" cy="364490"/>
                <wp:effectExtent l="6985" t="6350" r="19685" b="297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ยุทธศาสตร์และแนวทางการพัฒนาขององค์การบริหารส่วนตำบลกุดชุมแส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5.75pt;margin-top:19.65pt;width:345.3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ยุทธศาสตร์และแนวทางการพัฒนาขององค์การบริหารส่วนตำบลกุดชุมแส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025</wp:posOffset>
                </wp:positionH>
                <wp:positionV relativeFrom="paragraph">
                  <wp:posOffset>354965</wp:posOffset>
                </wp:positionV>
                <wp:extent cx="1633855" cy="364490"/>
                <wp:effectExtent l="6985" t="6350" r="19050" b="2489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.1 วิสัยทัศน์และพันธกิ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5.75pt;margin-top:27.95pt;width:128.6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.1 วิสัยทัศน์และพันธกิจ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12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ท้องถิ่นขององค์การบริหารส่วนตำบลกุดชุมแสง ได้กำหนดดังนี้</w:t>
      </w:r>
    </w:p>
    <w:p>
      <w:pPr>
        <w:pStyle w:val="Subtitle"/>
        <w:ind w:left="720"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 </w:t>
      </w:r>
      <w:r>
        <w:rPr>
          <w:rFonts w:cs="TH SarabunPSK" w:ascii="TH SarabunPSK" w:hAnsi="TH SarabunPSK"/>
          <w:sz w:val="32"/>
          <w:szCs w:val="32"/>
          <w:lang w:val="en-US"/>
        </w:rPr>
        <w:t>(Vision)</w:t>
      </w:r>
    </w:p>
    <w:p>
      <w:pPr>
        <w:pStyle w:val="Subtitle"/>
        <w:spacing w:before="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“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องค์การบริหารส่วนตำบลกุดชุมแสงน่าอยู่ ด้วยการบริหารจัดการที่ดีและยั่งยืน มีความร่วมมือจากทุกภาคส่วน เศรษฐกิจพอเพียง ชุมชนเข้มแข็ง ประชาชนมีความสงบสุข”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M</w:t>
      </w:r>
      <w:r>
        <w:rPr>
          <w:rFonts w:cs="TH SarabunPSK" w:ascii="TH SarabunPSK" w:hAnsi="TH SarabunPSK"/>
          <w:b/>
          <w:bCs/>
          <w:spacing w:val="-1"/>
          <w:sz w:val="32"/>
          <w:szCs w:val="32"/>
        </w:rPr>
        <w:t>i</w:t>
      </w:r>
      <w:r>
        <w:rPr>
          <w:rFonts w:cs="TH SarabunPSK" w:ascii="TH SarabunPSK" w:hAnsi="TH SarabunPSK"/>
          <w:b/>
          <w:bCs/>
          <w:sz w:val="32"/>
          <w:szCs w:val="32"/>
        </w:rPr>
        <w:t>s</w:t>
      </w:r>
      <w:r>
        <w:rPr>
          <w:rFonts w:cs="TH SarabunPSK" w:ascii="TH SarabunPSK" w:hAnsi="TH SarabunPSK"/>
          <w:b/>
          <w:bCs/>
          <w:spacing w:val="1"/>
          <w:sz w:val="32"/>
          <w:szCs w:val="32"/>
        </w:rPr>
        <w:t>s</w:t>
      </w:r>
      <w:r>
        <w:rPr>
          <w:rFonts w:cs="TH SarabunPSK" w:ascii="TH SarabunPSK" w:hAnsi="TH SarabunPSK"/>
          <w:b/>
          <w:bCs/>
          <w:sz w:val="32"/>
          <w:szCs w:val="32"/>
        </w:rPr>
        <w:t>ion)</w:t>
      </w:r>
    </w:p>
    <w:p>
      <w:pPr>
        <w:pStyle w:val="Normal"/>
        <w:widowControl w:val="false"/>
        <w:autoSpaceDE w:val="false"/>
        <w:spacing w:lineRule="auto" w:line="240" w:before="0" w:after="0"/>
        <w:ind w:firstLine="2160"/>
        <w:jc w:val="left"/>
        <w:rPr>
          <w:rFonts w:ascii="TH SarabunPSK" w:hAnsi="TH SarabunPSK" w:cs="TH SarabunPSK"/>
          <w:spacing w:val="1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พัฒนาท้องถิ่น</w:t>
      </w:r>
      <w:r>
        <w:rPr>
          <w:rFonts w:ascii="TH SarabunPSK" w:hAnsi="TH SarabunPSK" w:cs="TH SarabunPSK"/>
          <w:spacing w:val="3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โ</w:t>
      </w:r>
      <w:r>
        <w:rPr>
          <w:rFonts w:ascii="TH SarabunPSK" w:hAnsi="TH SarabunPSK" w:cs="TH SarabunPSK"/>
          <w:sz w:val="32"/>
          <w:sz w:val="32"/>
          <w:szCs w:val="32"/>
        </w:rPr>
        <w:t>ดย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ยึ</w:t>
      </w:r>
      <w:r>
        <w:rPr>
          <w:rFonts w:ascii="TH SarabunPSK" w:hAnsi="TH SarabunPSK" w:cs="TH SarabunPSK"/>
          <w:sz w:val="32"/>
          <w:sz w:val="32"/>
          <w:szCs w:val="32"/>
        </w:rPr>
        <w:t>ดแ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วทาง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ารมีส่วนร่วมของชุมช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ยึดถือขนบ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ธ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รร</w:t>
      </w:r>
      <w:r>
        <w:rPr>
          <w:rFonts w:ascii="TH SarabunPSK" w:hAnsi="TH SarabunPSK" w:cs="TH SarabunPSK"/>
          <w:sz w:val="32"/>
          <w:sz w:val="32"/>
          <w:szCs w:val="32"/>
        </w:rPr>
        <w:t>มเนียมแ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ป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ะเพณีอันดีงามของท้องถิ่น</w:t>
      </w:r>
    </w:p>
    <w:p>
      <w:pPr>
        <w:pStyle w:val="Normal"/>
        <w:widowControl w:val="false"/>
        <w:autoSpaceDE w:val="false"/>
        <w:spacing w:lineRule="auto" w:line="240" w:before="0" w:after="0"/>
        <w:ind w:firstLine="2160"/>
        <w:jc w:val="left"/>
        <w:rPr>
          <w:rFonts w:ascii="TH SarabunPSK" w:hAnsi="TH SarabunPSK" w:cs="TH SarabunPSK"/>
          <w:spacing w:val="1"/>
          <w:sz w:val="32"/>
          <w:szCs w:val="32"/>
        </w:rPr>
      </w:pPr>
      <w:r>
        <w:rPr>
          <w:rFonts w:cs="TH SarabunPSK" w:ascii="TH SarabunPSK" w:hAnsi="TH SarabunPSK"/>
          <w:position w:val="5"/>
          <w:sz w:val="32"/>
          <w:szCs w:val="32"/>
        </w:rPr>
        <w:t xml:space="preserve">2. 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ปรับปรุง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โ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ค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ร้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างพื้นฐาน</w:t>
      </w:r>
      <w:r>
        <w:rPr>
          <w:rFonts w:ascii="TH SarabunPSK" w:hAnsi="TH SarabunPSK" w:cs="TH SarabunPSK"/>
          <w:spacing w:val="7"/>
          <w:position w:val="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ให้ประช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ชนในท้องถิ่น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ไ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ด้รับความ</w:t>
      </w:r>
      <w:r>
        <w:rPr>
          <w:rFonts w:ascii="TH SarabunPSK" w:hAnsi="TH SarabunPSK" w:cs="TH SarabunPSK"/>
          <w:spacing w:val="2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ะดวก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pacing w:val="-14"/>
          <w:position w:val="4"/>
          <w:sz w:val="32"/>
          <w:szCs w:val="32"/>
        </w:rPr>
      </w:pPr>
      <w:r>
        <w:rPr>
          <w:rFonts w:cs="TH SarabunPSK" w:ascii="TH SarabunPSK" w:hAnsi="TH SarabunPSK"/>
          <w:position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14"/>
          <w:position w:val="4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14"/>
          <w:position w:val="4"/>
          <w:sz w:val="32"/>
          <w:sz w:val="32"/>
          <w:szCs w:val="32"/>
        </w:rPr>
        <w:t>ส่งเสริมให้ราษฎรในท้องถิ่นมีการพัฒนาอาชีพตามศักยภาพของพื้นที่ตามแนวทางเศรษฐกิจพอเพียง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position w:val="4"/>
          <w:sz w:val="32"/>
          <w:szCs w:val="32"/>
        </w:rPr>
      </w:pPr>
      <w:r>
        <w:rPr>
          <w:rFonts w:cs="TH SarabunPSK" w:ascii="TH SarabunPSK" w:hAnsi="TH SarabunPSK"/>
          <w:position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position w:val="4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6"/>
          <w:position w:val="4"/>
          <w:sz w:val="32"/>
          <w:sz w:val="32"/>
          <w:szCs w:val="32"/>
        </w:rPr>
        <w:t>ส่งเสริมการป้องกันและปราบปรามยาเสพติด และความสงบเรียบร้อย โดยการประสานงาน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กั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บ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ชุม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ช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นและส่วนราชการที่เกี่ยวข้อง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pacing w:val="2"/>
          <w:position w:val="4"/>
          <w:sz w:val="32"/>
          <w:szCs w:val="32"/>
        </w:rPr>
      </w:pPr>
      <w:r>
        <w:rPr>
          <w:rFonts w:cs="TH SarabunPSK" w:ascii="TH SarabunPSK" w:hAnsi="TH SarabunPSK"/>
          <w:position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spacing w:val="-6"/>
          <w:position w:val="4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6"/>
          <w:position w:val="4"/>
          <w:sz w:val="32"/>
          <w:sz w:val="32"/>
          <w:szCs w:val="32"/>
        </w:rPr>
        <w:t>เพิ่มศักยภาพของบุคลากรในการบริหารและจัดการองค์กรอย่างมีประสิทธิภาพตามหลัก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>ธ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รรม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ภิบ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า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ล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spacing w:val="2"/>
          <w:position w:val="4"/>
          <w:sz w:val="32"/>
          <w:szCs w:val="32"/>
        </w:rPr>
      </w:pPr>
      <w:r>
        <w:rPr>
          <w:rFonts w:cs="TH SarabunPSK" w:ascii="TH SarabunPSK" w:hAnsi="TH SarabunPSK"/>
          <w:spacing w:val="2"/>
          <w:position w:val="4"/>
          <w:sz w:val="32"/>
          <w:szCs w:val="32"/>
        </w:rPr>
        <w:tab/>
        <w:tab/>
        <w:tab/>
      </w:r>
      <w:r>
        <w:rPr>
          <w:rFonts w:cs="TH SarabunPSK" w:ascii="TH SarabunPSK" w:hAnsi="TH SarabunPSK"/>
          <w:position w:val="4"/>
          <w:sz w:val="32"/>
          <w:szCs w:val="32"/>
        </w:rPr>
        <w:t xml:space="preserve">6. 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ส่งเสริมการค้า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ล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งทุน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ล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ะ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ก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รท่</w:t>
      </w:r>
      <w:r>
        <w:rPr>
          <w:rFonts w:ascii="TH SarabunPSK" w:hAnsi="TH SarabunPSK" w:cs="TH SarabunPSK"/>
          <w:spacing w:val="-2"/>
          <w:position w:val="4"/>
          <w:sz w:val="32"/>
          <w:sz w:val="32"/>
          <w:szCs w:val="32"/>
        </w:rPr>
        <w:t>อ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งเที่ยวอย่างจริงจัง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ล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ะต่อ</w:t>
      </w:r>
      <w:r>
        <w:rPr>
          <w:rFonts w:ascii="TH SarabunPSK" w:hAnsi="TH SarabunPSK" w:cs="TH SarabunPSK"/>
          <w:spacing w:val="-2"/>
          <w:position w:val="4"/>
          <w:sz w:val="32"/>
          <w:sz w:val="32"/>
          <w:szCs w:val="32"/>
        </w:rPr>
        <w:t>เ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นื่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อ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ง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120"/>
        <w:jc w:val="left"/>
        <w:rPr>
          <w:rFonts w:ascii="TH SarabunPSK" w:hAnsi="TH SarabunPSK" w:cs="TH SarabunPSK"/>
          <w:position w:val="4"/>
          <w:sz w:val="32"/>
          <w:szCs w:val="32"/>
        </w:rPr>
      </w:pPr>
      <w:r>
        <w:rPr>
          <w:rFonts w:cs="TH SarabunPSK" w:ascii="TH SarabunPSK" w:hAnsi="TH SarabunPSK"/>
          <w:position w:val="4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อ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นุรักษ์ฟื้นฟู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 xml:space="preserve"> ทรัพย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ธ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รร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มชาติแล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>ะสิ่ง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 xml:space="preserve">แวดล้อม 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เ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พื่อการพัฒนาที่ยั่งยืน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120"/>
        <w:jc w:val="left"/>
        <w:rPr>
          <w:rFonts w:ascii="TH SarabunPSK" w:hAnsi="TH SarabunPSK" w:cs="TH SarabunPSK"/>
          <w:position w:val="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position w:val="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460</wp:posOffset>
                </wp:positionH>
                <wp:positionV relativeFrom="paragraph">
                  <wp:posOffset>103505</wp:posOffset>
                </wp:positionV>
                <wp:extent cx="1826895" cy="364490"/>
                <wp:effectExtent l="6985" t="6350" r="19050" b="273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80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position w:val="4"/>
                                <w:szCs w:val="32"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2.2 ยุทธศาสตร์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9.8pt;margin-top:8.15pt;width:143.8pt;height:28.65pt;mso-wrap-style:square;v-text-anchor:top">
                <v:textbox>
                  <w:txbxContent>
                    <w:p>
                      <w:pPr>
                        <w:tabs>
                          <w:tab w:val="left" w:pos="1180" w:leader="none"/>
                        </w:tabs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position w:val="4"/>
                          <w:szCs w:val="32"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2.2 ยุทธศาสตร์การพัฒน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position w:val="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position w:val="4"/>
          <w:sz w:val="32"/>
          <w:szCs w:val="32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left"/>
        <w:rPr>
          <w:rFonts w:ascii="TH SarabunPSK" w:hAnsi="TH SarabunPSK" w:cs="TH SarabunPSK"/>
          <w:position w:val="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กุดชุมแสง ได้กำหนดยุทธศาสตร์เพื่อให้สามารถดำเนินการไปสู่วิสัยทัศน์ที่กำหนดไว้ โดยกำหนดยุทธศาสตร์หลักไว้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 ดังนี้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ต</w:t>
      </w:r>
      <w:r>
        <w:rPr>
          <w:rFonts w:ascii="TH SarabunPSK" w:hAnsi="TH SarabunPSK" w:cs="TH SarabunPSK"/>
          <w:spacing w:val="-2"/>
          <w:position w:val="5"/>
          <w:sz w:val="32"/>
          <w:sz w:val="32"/>
          <w:szCs w:val="32"/>
        </w:rPr>
        <w:t xml:space="preserve">ร์ที่ </w:t>
      </w:r>
      <w:r>
        <w:rPr>
          <w:rFonts w:cs="TH SarabunPSK" w:ascii="TH SarabunPSK" w:hAnsi="TH SarabunPSK"/>
          <w:spacing w:val="-2"/>
          <w:position w:val="5"/>
          <w:sz w:val="32"/>
          <w:szCs w:val="32"/>
        </w:rPr>
        <w:t>1</w:t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พัฒนาด้าน</w:t>
      </w:r>
      <w:r>
        <w:rPr>
          <w:rFonts w:ascii="TH SarabunPSK" w:hAnsi="TH SarabunPSK" w:cs="TH SarabunPSK"/>
          <w:spacing w:val="-2"/>
          <w:position w:val="5"/>
          <w:sz w:val="32"/>
          <w:sz w:val="32"/>
          <w:szCs w:val="32"/>
        </w:rPr>
        <w:t>โ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ค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้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าง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พื้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น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ฐ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าน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cs="TH SarabunPSK" w:ascii="TH SarabunPSK" w:hAnsi="TH SarabunPSK"/>
          <w:position w:val="5"/>
          <w:sz w:val="32"/>
          <w:szCs w:val="32"/>
        </w:rPr>
        <w:tab/>
      </w:r>
      <w:r>
        <w:rPr>
          <w:rFonts w:cs="TH SarabunPSK" w:ascii="TH SarabunPSK" w:hAnsi="TH SarabunPSK"/>
          <w:position w:val="5"/>
          <w:sz w:val="32"/>
          <w:szCs w:val="32"/>
        </w:rPr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ต</w:t>
      </w:r>
      <w:r>
        <w:rPr>
          <w:rFonts w:ascii="TH SarabunPSK" w:hAnsi="TH SarabunPSK" w:cs="TH SarabunPSK"/>
          <w:spacing w:val="-2"/>
          <w:position w:val="5"/>
          <w:sz w:val="32"/>
          <w:sz w:val="32"/>
          <w:szCs w:val="32"/>
        </w:rPr>
        <w:t xml:space="preserve">ร์ที่ </w:t>
      </w:r>
      <w:r>
        <w:rPr>
          <w:rFonts w:cs="TH SarabunPSK" w:ascii="TH SarabunPSK" w:hAnsi="TH SarabunPSK"/>
          <w:spacing w:val="-2"/>
          <w:position w:val="5"/>
          <w:sz w:val="32"/>
          <w:szCs w:val="32"/>
        </w:rPr>
        <w:t>2</w:t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พัฒนาด้านสังคมและส่งเสริมคุณภาพชีวิต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20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ต</w:t>
      </w:r>
      <w:r>
        <w:rPr>
          <w:rFonts w:ascii="TH SarabunPSK" w:hAnsi="TH SarabunPSK" w:cs="TH SarabunPSK"/>
          <w:spacing w:val="-2"/>
          <w:position w:val="5"/>
          <w:sz w:val="32"/>
          <w:sz w:val="32"/>
          <w:szCs w:val="32"/>
        </w:rPr>
        <w:t>ร์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position w:val="5"/>
          <w:sz w:val="32"/>
          <w:szCs w:val="32"/>
        </w:rPr>
        <w:t>3</w:t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พัฒนาด้านก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จั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ด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ะเบี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ย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บช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ม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ชน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สัง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คม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ล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ะ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ก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รรั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ษ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ความ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 xml:space="preserve">งบเรียบร้อย 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13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ตร์ที่ </w:t>
      </w:r>
      <w:r>
        <w:rPr>
          <w:rFonts w:cs="TH SarabunPSK" w:ascii="TH SarabunPSK" w:hAnsi="TH SarabunPSK"/>
          <w:position w:val="5"/>
          <w:sz w:val="32"/>
          <w:szCs w:val="32"/>
        </w:rPr>
        <w:t>4</w:t>
        <w:tab/>
      </w:r>
      <w:r>
        <w:rPr>
          <w:rFonts w:cs="TH SarabunPSK" w:ascii="TH SarabunPSK" w:hAnsi="TH SarabunPSK"/>
          <w:position w:val="5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position w:val="5"/>
          <w:sz w:val="32"/>
          <w:sz w:val="32"/>
          <w:szCs w:val="32"/>
        </w:rPr>
        <w:t xml:space="preserve">การพัฒนาด้านการวางแผน </w:t>
      </w:r>
      <w:r>
        <w:rPr>
          <w:rFonts w:ascii="TH SarabunPSK" w:hAnsi="TH SarabunPSK" w:cs="TH SarabunPSK"/>
          <w:spacing w:val="-6"/>
          <w:position w:val="4"/>
          <w:sz w:val="32"/>
          <w:sz w:val="32"/>
          <w:szCs w:val="32"/>
        </w:rPr>
        <w:t>การส่งเสริมการลงทุน พาณิชยกรรมและการท่องเที่ยว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1395"/>
        <w:jc w:val="left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ตร์ที่ </w:t>
      </w:r>
      <w:r>
        <w:rPr>
          <w:rFonts w:cs="TH SarabunPSK" w:ascii="TH SarabunPSK" w:hAnsi="TH SarabunPSK"/>
          <w:position w:val="5"/>
          <w:sz w:val="32"/>
          <w:szCs w:val="32"/>
        </w:rPr>
        <w:t xml:space="preserve">5 </w:t>
        <w:tab/>
      </w:r>
      <w:r>
        <w:rPr>
          <w:rFonts w:cs="TH SarabunPSK" w:ascii="TH SarabunPSK" w:hAnsi="TH SarabunPSK"/>
          <w:position w:val="5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ด้านการบริห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จั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ด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4"/>
          <w:sz w:val="32"/>
          <w:sz w:val="32"/>
          <w:szCs w:val="32"/>
        </w:rPr>
        <w:t>รอ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นุรักษ์ทรัพย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า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กรธร</w:t>
      </w:r>
      <w:r>
        <w:rPr>
          <w:rFonts w:ascii="TH SarabunPSK" w:hAnsi="TH SarabunPSK" w:cs="TH SarabunPSK"/>
          <w:spacing w:val="-2"/>
          <w:position w:val="4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มชาติแล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>ะ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position w:val="4"/>
          <w:sz w:val="32"/>
          <w:sz w:val="32"/>
          <w:szCs w:val="32"/>
        </w:rPr>
        <w:t xml:space="preserve">สิ่งแวดล้อม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H SarabunPSK" w:hAnsi="TH SarabunPSK" w:cs="TH SarabunPSK"/>
          <w:position w:val="4"/>
          <w:sz w:val="32"/>
          <w:szCs w:val="32"/>
        </w:rPr>
      </w:pPr>
      <w:r>
        <w:rPr>
          <w:rFonts w:cs="TH SarabunPSK" w:ascii="TH SarabunPSK" w:hAnsi="TH SarabunPSK"/>
          <w:position w:val="5"/>
          <w:sz w:val="32"/>
          <w:szCs w:val="32"/>
        </w:rPr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ตร์ที่ </w:t>
      </w:r>
      <w:r>
        <w:rPr>
          <w:rFonts w:cs="TH SarabunPSK" w:ascii="TH SarabunPSK" w:hAnsi="TH SarabunPSK"/>
          <w:position w:val="5"/>
          <w:sz w:val="32"/>
          <w:szCs w:val="32"/>
        </w:rPr>
        <w:t>6</w:t>
      </w:r>
      <w:r>
        <w:rPr>
          <w:rFonts w:cs="TH SarabunPSK" w:ascii="TH SarabunPSK" w:hAnsi="TH SarabunPSK"/>
          <w:position w:val="5"/>
          <w:sz w:val="32"/>
          <w:szCs w:val="32"/>
        </w:rPr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pacing w:val="2"/>
          <w:position w:val="5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ด้านศิล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ป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วัฒนธร</w:t>
      </w:r>
      <w:r>
        <w:rPr>
          <w:rFonts w:ascii="TH SarabunPSK" w:hAnsi="TH SarabunPSK" w:cs="TH SarabunPSK"/>
          <w:spacing w:val="-2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มจารีต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ประเพณีแล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ะ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ภูมิปัญ</w:t>
      </w:r>
      <w:r>
        <w:rPr>
          <w:rFonts w:ascii="TH SarabunPSK" w:hAnsi="TH SarabunPSK" w:cs="TH SarabunPSK"/>
          <w:spacing w:val="-2"/>
          <w:position w:val="4"/>
          <w:sz w:val="32"/>
          <w:sz w:val="32"/>
          <w:szCs w:val="32"/>
        </w:rPr>
        <w:t>ญ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>าท้องถิ่นแล</w:t>
      </w:r>
      <w:r>
        <w:rPr>
          <w:rFonts w:ascii="TH SarabunPSK" w:hAnsi="TH SarabunPSK" w:cs="TH SarabunPSK"/>
          <w:spacing w:val="1"/>
          <w:position w:val="4"/>
          <w:sz w:val="32"/>
          <w:sz w:val="32"/>
          <w:szCs w:val="32"/>
        </w:rPr>
        <w:t>ะรัฐ</w:t>
      </w:r>
      <w:r>
        <w:rPr>
          <w:rFonts w:ascii="TH SarabunPSK" w:hAnsi="TH SarabunPSK" w:cs="TH SarabunPSK"/>
          <w:position w:val="4"/>
          <w:sz w:val="32"/>
          <w:sz w:val="32"/>
          <w:szCs w:val="32"/>
        </w:rPr>
        <w:t xml:space="preserve">พิธี </w:t>
      </w:r>
    </w:p>
    <w:p>
      <w:pPr>
        <w:pStyle w:val="Normal"/>
        <w:spacing w:lineRule="auto" w:line="240" w:before="0" w:after="360"/>
        <w:ind w:left="720" w:firstLine="720"/>
        <w:rPr>
          <w:rFonts w:ascii="TH SarabunPSK" w:hAnsi="TH SarabunPSK" w:cs="TH SarabunPSK"/>
          <w:position w:val="5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355</wp:posOffset>
                </wp:positionH>
                <wp:positionV relativeFrom="paragraph">
                  <wp:posOffset>341630</wp:posOffset>
                </wp:positionV>
                <wp:extent cx="1826895" cy="364490"/>
                <wp:effectExtent l="7620" t="6350" r="19050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 xml:space="preserve">2.3 เป้าประสงค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3.65pt;margin-top:26.9pt;width:143.8pt;height:2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 xml:space="preserve">2.3 เป้าประสงค์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ยุ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ทธ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ศา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ส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 xml:space="preserve">ตร์ที่ </w:t>
      </w:r>
      <w:r>
        <w:rPr>
          <w:rFonts w:cs="TH SarabunPSK" w:ascii="TH SarabunPSK" w:hAnsi="TH SarabunPSK"/>
          <w:position w:val="5"/>
          <w:sz w:val="32"/>
          <w:szCs w:val="32"/>
        </w:rPr>
        <w:t xml:space="preserve">7 </w:t>
        <w:tab/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ก</w:t>
      </w:r>
      <w:r>
        <w:rPr>
          <w:rFonts w:ascii="TH SarabunPSK" w:hAnsi="TH SarabunPSK" w:cs="TH SarabunPSK"/>
          <w:spacing w:val="1"/>
          <w:position w:val="5"/>
          <w:sz w:val="32"/>
          <w:sz w:val="32"/>
          <w:szCs w:val="32"/>
        </w:rPr>
        <w:t>า</w:t>
      </w:r>
      <w:r>
        <w:rPr>
          <w:rFonts w:ascii="TH SarabunPSK" w:hAnsi="TH SarabunPSK" w:cs="TH SarabunPSK"/>
          <w:spacing w:val="-1"/>
          <w:position w:val="5"/>
          <w:sz w:val="32"/>
          <w:sz w:val="32"/>
          <w:szCs w:val="32"/>
        </w:rPr>
        <w:t>ร</w:t>
      </w:r>
      <w:r>
        <w:rPr>
          <w:rFonts w:ascii="TH SarabunPSK" w:hAnsi="TH SarabunPSK" w:cs="TH SarabunPSK"/>
          <w:position w:val="5"/>
          <w:sz w:val="32"/>
          <w:sz w:val="32"/>
          <w:szCs w:val="32"/>
        </w:rPr>
        <w:t>พัฒนาด้านอื่น</w:t>
      </w:r>
      <w:r>
        <w:rPr>
          <w:rFonts w:ascii="TH SarabunPSK" w:hAnsi="TH SarabunPSK" w:cs="TH SarabunPSK"/>
          <w:spacing w:val="3"/>
          <w:position w:val="5"/>
          <w:sz w:val="32"/>
          <w:sz w:val="32"/>
          <w:szCs w:val="32"/>
        </w:rPr>
        <w:t xml:space="preserve">ๆ </w:t>
      </w:r>
    </w:p>
    <w:p>
      <w:pPr>
        <w:pStyle w:val="Normal"/>
        <w:spacing w:lineRule="auto" w:line="240" w:before="0" w:after="120"/>
        <w:ind w:left="720" w:firstLine="720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cs="TH SarabunPSK" w:ascii="TH SarabunPSK" w:hAnsi="TH SarabunPSK"/>
          <w:position w:val="5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ชุมชนมีเส้นทางการคมนาคมสะดวก ปลอดภัย ทั้งเพื่อการสัญจรและขนถ่ายสินค้าภาคเกษตรออกสู่ตลาดเพิ่มมาก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ได้รับบริการด้านสาธารณูปโภค สาธารณูปการ อย่างครอบคลุมและทั่วถึง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ด็ก เยาวชน และประชาชน สามารถเข้าถึงและได้รับการศึกษาที่มีคุณภาพมาก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อัตราการเจ็บป่วยของประชาชนในเขตพื้นที่ลดลง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ชนมีความพึงพอใจต่อการให้บริการสาธารณะขององค์กรปกครองส่วนท้องถิ่นเพิ่มมาก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ภาคประชาชนเข้ามามีส่วนร่วมในการบริหารจัดการองค์กร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นค้าทางการเกษตรมีผลผลิตต่อไร่สูงขึ้น 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มีแหล่งผลิตสินค้า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ที่หลากหลาย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รายได้ที่เกิดจากการจำหน่ายสินค้าหรือผลผลิตในเขตพื้นที่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มีพื้นที่ป่าไม้ที่เป็นป่าต้นน้ำ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ปริมาณน้ำเพื่อการเกษตรเพิ่ม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ปริมาณขยะมูลฝอยในเขตพื้นที่ลดลง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 xml:space="preserve">13.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ชนมีความมั่นคงทางเศรษฐกิจอย่างยั่งยืน มีความปลอดภัยในชีวิตและทรัพ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ิน 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ำรงชีวิตได้อย่างปกติสุข</w:t>
      </w:r>
    </w:p>
    <w:p>
      <w:pPr>
        <w:pStyle w:val="Normal"/>
        <w:spacing w:lineRule="auto" w:line="240" w:before="0" w:after="36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355</wp:posOffset>
                </wp:positionH>
                <wp:positionV relativeFrom="paragraph">
                  <wp:posOffset>259080</wp:posOffset>
                </wp:positionV>
                <wp:extent cx="1826895" cy="364490"/>
                <wp:effectExtent l="7620" t="6350" r="1905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 xml:space="preserve">2.4 ตัวชี้วั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3.65pt;margin-top:20.4pt;width:143.8pt;height:2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 xml:space="preserve">2.4 ตัวชี้วัด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14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ได้รับการส่งเสริมและสนับสนุนจากทุกภาคส่วนอย่างครอบคลุมและทั่วถึง</w:t>
      </w:r>
    </w:p>
    <w:p>
      <w:pPr>
        <w:pStyle w:val="Normal"/>
        <w:spacing w:lineRule="auto" w:line="240" w:before="0" w:after="12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ขตพื้นที่ตำบลมีโครงสร้างพื้นฐานให้ประชาชนได้ใช้บริการร้อยละ </w:t>
      </w:r>
      <w:r>
        <w:rPr>
          <w:rFonts w:cs="TH SarabunPSK" w:ascii="TH SarabunPSK" w:hAnsi="TH SarabunPSK"/>
          <w:sz w:val="32"/>
          <w:szCs w:val="32"/>
        </w:rPr>
        <w:t xml:space="preserve">60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ความสําเร็จของการจัดการศึกษา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ประชาชนมีระบบริการสุขภาพที่ดีมาตรฐานและทั่วถึง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จํานวนประชาชนที่เข้าร่วม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ด้านศิลป วัฒนธรรม ประเพณี และภูมิปัญญาท้องถิ่น และการกีฬา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ของประชาชนที่เข้ามามีส่วนร่วมในการบริหารจัดการองค์กรที่มีประสิทธิภาพ เป็นธรรม โปร่งใส ตรวจสอบได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จำนวนบุคลากรของหน่วยงานที่ได้รับการฝึกอบรมเพิ่มพูนความรู้ในการปฏิบัติหน้าที่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ร้อยละของจำนวนประชาชนที่เข้าร่วม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ด้านการพัฒนาฝึกอบรมส่งเสริมอาชีพ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สาธารณะที่ได้รับการอนุรักษ์ ฟื้นฟู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185</wp:posOffset>
                </wp:positionH>
                <wp:positionV relativeFrom="paragraph">
                  <wp:posOffset>268605</wp:posOffset>
                </wp:positionV>
                <wp:extent cx="1826895" cy="364490"/>
                <wp:effectExtent l="6985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2.5 ค่าเป้าหม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6.55pt;margin-top:21.15pt;width:143.8pt;height:2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2.5 ค่าเป้าหมาย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ของสาธารณภัยที่เกิดขึ้นภายในเขตพื้นที่</w:t>
      </w:r>
    </w:p>
    <w:p>
      <w:pPr>
        <w:pStyle w:val="Normal"/>
        <w:autoSpaceDE w:val="false"/>
        <w:spacing w:lineRule="auto" w:line="240" w:before="0" w:after="12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โครงสร้างพื้นฐาน ประชาชนได้รับบริการสะดวก รวดเร็ว และปลอดภัย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ระหนักถึงความสำคัญในการศึกษาเล่าเรียน นำสู่การพัฒนาคุณภาพชีวิต  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มีคุณภาพชีวิตที่ดี อยู่ดี กินดี ครอบครัวอบอุ่น มีความสามัคคี สังคมสงบสุข </w:t>
      </w:r>
    </w:p>
    <w:p>
      <w:pPr>
        <w:pStyle w:val="Normal"/>
        <w:autoSpaceDE w:val="false"/>
        <w:spacing w:lineRule="auto" w:line="240" w:before="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ความเข้มแข็งทางเศรษฐกิจของประชาชน การพัฒนาฝีมือในการผลิต เพิ่มมูลค่าของสินค้า สามารถขยายการตลาดได้</w:t>
      </w:r>
    </w:p>
    <w:p>
      <w:pPr>
        <w:pStyle w:val="Normal"/>
        <w:autoSpaceDE w:val="false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งค์กรที่ดี โดยบูรณาการร่วมกันทุกภาคส่วน</w:t>
      </w:r>
    </w:p>
    <w:p>
      <w:pPr>
        <w:pStyle w:val="Normal"/>
        <w:autoSpaceDE w:val="false"/>
        <w:spacing w:lineRule="auto" w:line="240" w:before="0" w:after="24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305</wp:posOffset>
                </wp:positionH>
                <wp:positionV relativeFrom="paragraph">
                  <wp:posOffset>290830</wp:posOffset>
                </wp:positionV>
                <wp:extent cx="1826895" cy="364490"/>
                <wp:effectExtent l="7620" t="6350" r="1905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2.6 กลยุทธ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2.15pt;margin-top:22.9pt;width:143.8pt;height:2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2.6 กลยุทธ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รัพยากรธรรมชาติมีความอุดมสมบูรณ์ มลภาวะสิ่งแวดล้อมไม่เป็นพิษ หมู่บ้านน่าอยู่ น่ามอง  </w:t>
      </w:r>
    </w:p>
    <w:p>
      <w:pPr>
        <w:pStyle w:val="Normal"/>
        <w:autoSpaceDE w:val="false"/>
        <w:spacing w:lineRule="auto" w:line="240" w:before="0" w:after="120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6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ด้านโครงสร้างพื้นฐาน 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pacing w:val="-14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พัฒนาด้านก่อสร้าง ปรับปรุง ซ่อมแซม บำรุงรักษา ถนน สะพาน ทางเท้า ท่อระบายน้ำ รางระบาย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่อสร้าง ซ่อมแซม และขยายเขตระบบประปา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การขยายเขตไฟฟ้า ติดตั้ง ซ่อมแซม ไฟฟ้าสาธารณะ</w:t>
      </w:r>
    </w:p>
    <w:p>
      <w:pPr>
        <w:pStyle w:val="Style16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ด้านสังคมและส่งเสริมคุณภาพชีวิต 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การศึกษา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สาธารณสุข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สวัสดิการของชุมชน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การกีฬาและนันทนาการ</w:t>
      </w:r>
    </w:p>
    <w:p>
      <w:pPr>
        <w:pStyle w:val="Style16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มาตรการป้องกัน เฝ้าระวัง บำบัดรักษา กลุ่มเสี่ยงติดยาเสพติด และรักษาสภาพชุมชนให้เข็มแข็ง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พัฒนาด้านส่งเสริมระบบความปลอดภัยในชีวิตและทรัพย์สิน ลดปัญหาด้านอุบัติเหตุ อุบัติภัย อาชญากรรม และบรรเทาสาธารณภัย</w:t>
      </w:r>
    </w:p>
    <w:p>
      <w:pPr>
        <w:pStyle w:val="Style16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ด้านการส่งเสริมการลงทุน พาณิชย์กรรมและการท่องเที่ยว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จัดหาแหล่งน้ำเพื่อการเกษตร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ส่งเสริมการลงทุนให้กับกลุ่มอาชีพและประชาชน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จัดให้มีสถานที่พักผ่อนหย่อนใจ พัฒนาแหล่งท่องเที่ยวเดิมและพัฒนาด้านแหล่งท่องเที่ยวเชิงอนุรักษ์</w:t>
      </w:r>
    </w:p>
    <w:p>
      <w:pPr>
        <w:pStyle w:val="Style16"/>
        <w:spacing w:lineRule="auto" w:line="240" w:before="0" w:after="0"/>
        <w:ind w:left="720" w:firstLine="720"/>
        <w:contextualSpacing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ด้านบริหารจัดการและการอนุรักษ์ทรัพยากรธรรมชาติและสิ่งแวดล้อม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410" w:leader="none"/>
        </w:tabs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ัฒนาด้านสร้างจิตสำนึกและตระหนักในการจัดการทรัพยากรธรรมชาติและสิ่งแวดล้อม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2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ัฒนาด้านการจัดระบบบำบัดน้ำเสีย การกำจัดขยะมูลฝอยและสิ่งปฏิกูล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3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ัฒนาด้านส่งเสริมการปลูกป่าชุมชน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4.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พัฒนาด้านการป้องกันการทำลายทรัพยากรธรรมชาติและสิ่งแวดล้อมพัฒนาด้านแหล่งท่องเที่ยวเชิงอนุรักษ์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</w:r>
    </w:p>
    <w:p>
      <w:pPr>
        <w:pStyle w:val="Style16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ด้านศิลปวัฒนธรรมจารีตประเพณีและภูมิปัญญาท้องถิ่นและรัฐพิธี</w:t>
      </w:r>
    </w:p>
    <w:p>
      <w:pPr>
        <w:pStyle w:val="Style16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ศิลปวัฒนธรรม ประเพณี และภูมิปัญญาท้องถิ่น</w:t>
      </w:r>
    </w:p>
    <w:p>
      <w:pPr>
        <w:pStyle w:val="Style16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การจัดกิจกรรมในวันสำคัญต่างๆเพื่อส่งเสริมสถาบันชาติ ศาสนา พระมหากษัตริย์</w:t>
      </w:r>
    </w:p>
    <w:p>
      <w:pPr>
        <w:pStyle w:val="Style16"/>
        <w:spacing w:lineRule="auto" w:line="240" w:before="0" w:after="0"/>
        <w:ind w:left="0" w:firstLine="144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ด้านอื่นๆ 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และสนับสนุนแนวนโยบายของรัฐบาล และยุทธศาสตร์จังหวัด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การเมือง การปกครอง</w:t>
      </w:r>
    </w:p>
    <w:p>
      <w:pPr>
        <w:pStyle w:val="Style16"/>
        <w:spacing w:lineRule="auto" w:line="240" w:before="0" w:after="0"/>
        <w:ind w:left="0" w:firstLine="21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การพัฒนาศักยภาพบุคลากร เครื่องมือเครื่องใช้ และสถานที่ปฏิบัติงาน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ส่งเสริมระบบการบริการประชาชน</w: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พัฒนาด้านภารกิจถ่ายโอน</w:t>
      </w:r>
    </w:p>
    <w:p>
      <w:pPr>
        <w:pStyle w:val="Style16"/>
        <w:spacing w:lineRule="auto" w:line="240" w:before="0" w:after="0"/>
        <w:ind w:left="0" w:hanging="0"/>
        <w:contextualSpacing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950</wp:posOffset>
                </wp:positionH>
                <wp:positionV relativeFrom="paragraph">
                  <wp:posOffset>118745</wp:posOffset>
                </wp:positionV>
                <wp:extent cx="3859530" cy="364490"/>
                <wp:effectExtent l="6350" t="6350" r="19685" b="2990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56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SarabunPSK" w:hAnsi="TH SarabunPSK" w:eastAsia="Calibri" w:cs="TH SarabunPSK"/>
                                <w:color w:val="000000"/>
                                <w:lang w:val="en-US" w:bidi="th-TH"/>
                              </w:rPr>
                              <w:t>2.7 จุดยืนทางยุทธศาสตร์ขององค์การบริหารส่วนตำบลกุดชุมแส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8.5pt;margin-top:9.35pt;width:303.85pt;height:2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SarabunPSK" w:hAnsi="TH SarabunPSK" w:eastAsia="Calibri" w:cs="TH SarabunPSK"/>
                          <w:color w:val="000000"/>
                          <w:lang w:val="en-US" w:bidi="th-TH"/>
                        </w:rPr>
                        <w:t>2.7 จุดยืนทางยุทธศาสตร์ขององค์การบริหารส่วนตำบลกุดชุมแส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spacing w:lineRule="auto" w:line="240" w:before="0" w:after="0"/>
        <w:ind w:left="144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992" w:gutter="0" w:header="113" w:top="992" w:footer="340" w:bottom="6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78780" cy="57848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8840" cy="5784840"/>
                          <a:chOff x="0" y="0"/>
                          <a:chExt cx="5478840" cy="578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8840" cy="57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20800" y="2035080"/>
                            <a:ext cx="508680" cy="42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91944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์ที่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โ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ค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้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ง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ื้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น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ฐ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น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0600" y="3044880"/>
                            <a:ext cx="63360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00" y="266328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ร์ที่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720" w:hanging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อื่น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3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5480" y="3511080"/>
                            <a:ext cx="281880" cy="61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406152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ร์ที่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ศิล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วัฒนธ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จารีต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ประเพณีแ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ภูมิปัญ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ญ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ท้องถิ่นแ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ะรัฐ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ิธ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1840" y="3510360"/>
                            <a:ext cx="281880" cy="61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440" y="406080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2835" w:hanging="1395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ร์ที่ 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การบริห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ด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แล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อ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นุรักษ์ทรัพย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รธร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ชาติแ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ะ  สิ่งแวดล้อ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0" y="3044160"/>
                            <a:ext cx="63360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266184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0" w:hanging="14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40" w:hanging="1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ร์ที่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2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pacing w:val="-6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พัฒนาด้านก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42"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pacing w:val="-6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วางแผน </w:t>
                              </w:r>
                              <w:r>
                                <w:rPr>
                                  <w:kern w:val="2"/>
                                  <w:sz w:val="30"/>
                                  <w:spacing w:val="-6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ารส่งเสริมการลงทุน พาณิชยกรรมและการท่องเที่ย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7560" y="2035080"/>
                            <a:ext cx="507960" cy="42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680" y="91872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-2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-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์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ี่ 3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-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ก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ร          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จั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ด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ะเบี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บชุ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ม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ชน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ัง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คมแ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ล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รรัก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ษ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ความ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spacing w:val="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position w:val="4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งบเรียบร้อ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24" w:hanging="72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9240" y="1517760"/>
                            <a:ext cx="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0" y="14364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ยุ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ทธ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ศา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ส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ต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position w:val="5"/>
                                  <w:szCs w:val="30"/>
                                  <w:b/>
                                  <w:bCs/>
                                  <w:spacing w:val="-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์ที่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า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spacing w:val="-1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ร</w:t>
                              </w:r>
                              <w:r>
                                <w:rPr>
                                  <w:kern w:val="2"/>
                                  <w:sz w:val="30"/>
                                  <w:position w:val="5"/>
                                  <w:szCs w:val="30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พัฒนาด้านสังคมและส่งเสริมคุณภาพชีวิต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2204640"/>
                            <a:ext cx="1301040" cy="13734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“องค์การบริหารส่วนตำบ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ุดชุมแสงน่าอยู่ ด้วยการบริหารจัดการที่ดีและยั่งยืน    มีความร่วมมือจากทุกภาคส่วน เศรษฐกิจพอเพียง ชุมชนเข้มแข็ง ประชาชนมีความ  สงบสุ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4pt;height:455.5pt" coordorigin="0,0" coordsize="8628,9110">
                <v:rect id="shape_0" stroked="f" o:allowincell="f" style="position:absolute;left:0;top:0;width:8627;height:9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10,3205" to="3510,3877" ID="_s1585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84;top:1448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์ที่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โ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ค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้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ง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ื้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น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ฐ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น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16,4795" to="3313,5035" ID="_s158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92;top:4194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ร์ที่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720" w:hanging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อื่น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3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26,5529" to="3869,6502" ID="_s1589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956;top:6396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ร์ที่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ศิล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วัฒนธ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จารีต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ประเพณีแล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ะ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ภูมิปัญ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ญ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ท้องถิ่นแล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ะรัฐ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ิธี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759,5528" to="5202,6501" ID="_s1591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623;top:6395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2835" w:hanging="1395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ร์ที่ 5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การบริห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ด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และ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อ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นุรักษ์ทรัพย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รธร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ชาติแล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ะ  สิ่งแวดล้อ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312,4794" to="6309,5033" ID="_s159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285;top:4192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0" w:hanging="14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40" w:hanging="14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ร์ที่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2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pacing w:val="-6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พัฒนาด้านก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42"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pacing w:val="-6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วางแผน </w:t>
                        </w:r>
                        <w:r>
                          <w:rPr>
                            <w:kern w:val="2"/>
                            <w:sz w:val="30"/>
                            <w:spacing w:val="-6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ารส่งเสริมการลงทุน พาณิชยกรรมและการท่องเที่ย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14,3205" to="5913,3878" ID="_s1595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691;top:1447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์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ี่ 3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-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ก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ร          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จั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ด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ะเบี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บชุ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ม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ชน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ัง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คมแ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ล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ะ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รรัก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ษ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ความ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spacing w:val="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szCs w:val="30"/>
                            <w:position w:val="4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งบเรียบร้อ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24" w:hanging="72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14,2390" to="4314,3470" ID="_s1597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88;top:226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ยุ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ทธ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ศา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ส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ต</w:t>
                        </w:r>
                        <w:r>
                          <w:rPr>
                            <w:kern w:val="2"/>
                            <w:sz w:val="30"/>
                            <w:b/>
                            <w:position w:val="5"/>
                            <w:szCs w:val="30"/>
                            <w:b/>
                            <w:bCs/>
                            <w:spacing w:val="-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์ที่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า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spacing w:val="-1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ร</w:t>
                        </w:r>
                        <w:r>
                          <w:rPr>
                            <w:kern w:val="2"/>
                            <w:sz w:val="30"/>
                            <w:position w:val="5"/>
                            <w:szCs w:val="30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พัฒนาด้านสังคมและส่งเสริมคุณภาพชีวิต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288;top:3472;width:2048;height:21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“องค์การบริหารส่วนตำบ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ุดชุมแสงน่าอยู่ ด้วยการบริหารจัดการที่ดีและยั่งยืน    มีความร่วมมือจากทุกภาคส่วน เศรษฐกิจพอเพียง ชุมชนเข้มแข็ง ประชาชนมีความ  สงบสุข”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Default"/>
        <w:jc w:val="left"/>
        <w:rPr>
          <w:rFonts w:ascii="TH SarabunPSK" w:hAnsi="TH SarabunPSK" w:cs="TH SarabunPSK"/>
          <w:position w:val="5"/>
          <w:sz w:val="32"/>
          <w:szCs w:val="32"/>
        </w:rPr>
      </w:pPr>
      <w:r>
        <w:rPr>
          <w:rFonts w:cs="TH SarabunPSK" w:ascii="TH SarabunPSK" w:hAnsi="TH SarabunPSK"/>
          <w:position w:val="5"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992" w:right="851" w:gutter="0" w:header="0" w:top="992" w:footer="0" w:bottom="1418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9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0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0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6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ordia New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Angsana New" w:hAnsi="Angsana New" w:eastAsia="Cordia New" w:cs="Angsana New"/>
      <w:b/>
      <w:bCs/>
      <w:shadow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ordia New" w:cs="Angsana New"/>
      <w:b/>
      <w:bCs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rdia New" w:cs="Angsana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ordia New" w:cs="Angsana New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rdia New" w:cs="Cordia New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th-TH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TH SarabunIT๙" w:hAnsi="TH SarabunIT๙" w:eastAsia="Times New Roman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qFormat/>
    <w:rPr>
      <w:rFonts w:ascii="Arial" w:hAnsi="Arial" w:eastAsia="Cordia New" w:cs="Cordia New"/>
      <w:b/>
      <w:bCs/>
      <w:i/>
      <w:iCs/>
      <w:sz w:val="28"/>
      <w:szCs w:val="32"/>
    </w:rPr>
  </w:style>
  <w:style w:type="character" w:styleId="4">
    <w:name w:val="หัวเรื่อง 4 อักขระ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b/>
      <w:bCs/>
      <w:shadow/>
      <w:sz w:val="32"/>
      <w:szCs w:val="32"/>
    </w:rPr>
  </w:style>
  <w:style w:type="character" w:styleId="6">
    <w:name w:val="หัวเรื่อง 6 อักขระ"/>
    <w:qFormat/>
    <w:rPr>
      <w:rFonts w:ascii="Times New Roman" w:hAnsi="Times New Roman" w:eastAsia="Cordia New" w:cs="Angsana New"/>
      <w:b/>
      <w:bCs/>
      <w:szCs w:val="25"/>
    </w:rPr>
  </w:style>
  <w:style w:type="character" w:styleId="Style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7">
    <w:name w:val="ชื่อเรื่อง อักขระ"/>
    <w:qFormat/>
    <w:rPr>
      <w:rFonts w:ascii="Angsana New" w:hAnsi="Angsana New" w:eastAsia="Cordia New" w:cs="Angsana New"/>
      <w:b/>
      <w:bCs/>
      <w:sz w:val="44"/>
      <w:szCs w:val="44"/>
    </w:rPr>
  </w:style>
  <w:style w:type="character" w:styleId="Style8">
    <w:name w:val="เนื้อความ อักขระ"/>
    <w:qFormat/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character" w:styleId="Z">
    <w:name w:val="z-ด้านบน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Z1">
    <w:name w:val="z-ด้านล่างของฟอร์ม อักขระ"/>
    <w:qFormat/>
    <w:rPr>
      <w:rFonts w:ascii="Arial" w:hAnsi="Arial" w:eastAsia="Times New Roman" w:cs="Cordia New"/>
      <w:vanish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หัวกระดาษ อักขระ"/>
    <w:basedOn w:val="Style5"/>
    <w:qFormat/>
    <w:rPr/>
  </w:style>
  <w:style w:type="character" w:styleId="Style10">
    <w:name w:val="ท้ายกระดาษ อักขระ"/>
    <w:basedOn w:val="Style5"/>
    <w:qFormat/>
    <w:rPr/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PageNumber">
    <w:name w:val="Page Number"/>
    <w:basedOn w:val="Style5"/>
    <w:rPr/>
  </w:style>
  <w:style w:type="character" w:styleId="Style11">
    <w:name w:val="การเยื้องเนื้อความ อักขระ"/>
    <w:basedOn w:val="Style5"/>
    <w:qFormat/>
    <w:rPr/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7">
    <w:name w:val="หัวเรื่อง 7 อักขระ"/>
    <w:qFormat/>
    <w:rPr>
      <w:rFonts w:ascii="Times New Roman" w:hAnsi="Times New Roman" w:eastAsia="Cordia New" w:cs="Angsana New"/>
      <w:sz w:val="24"/>
    </w:rPr>
  </w:style>
  <w:style w:type="character" w:styleId="8">
    <w:name w:val="หัวเรื่อง 8 อักขระ"/>
    <w:qFormat/>
    <w:rPr>
      <w:rFonts w:ascii="Times New Roman" w:hAnsi="Times New Roman" w:eastAsia="Cordia New" w:cs="Angsana New"/>
      <w:i/>
      <w:iCs/>
      <w:sz w:val="24"/>
    </w:rPr>
  </w:style>
  <w:style w:type="character" w:styleId="9">
    <w:name w:val="หัวเรื่อง 9 อักขระ"/>
    <w:qFormat/>
    <w:rPr>
      <w:rFonts w:ascii="Arial" w:hAnsi="Arial" w:eastAsia="Cordia New" w:cs="Cordia New"/>
      <w:szCs w:val="25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szCs w:val="30"/>
    </w:rPr>
  </w:style>
  <w:style w:type="character" w:styleId="31">
    <w:name w:val="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22">
    <w:name w:val="การเยื้องเนื้อความ 2 อักขระ"/>
    <w:qFormat/>
    <w:rPr>
      <w:rFonts w:ascii="Times New Roman" w:hAnsi="Times New Roman" w:eastAsia="Times New Roman" w:cs="Angsana New"/>
      <w:sz w:val="24"/>
    </w:rPr>
  </w:style>
  <w:style w:type="character" w:styleId="32">
    <w:name w:val="การเยื้องเนื้อความ 3 อักขระ"/>
    <w:qFormat/>
    <w:rPr>
      <w:rFonts w:ascii="Times New Roman" w:hAnsi="Times New Roman" w:eastAsia="Times New Roman" w:cs="Angsana New"/>
      <w:sz w:val="16"/>
      <w:szCs w:val="20"/>
    </w:rPr>
  </w:style>
  <w:style w:type="character" w:styleId="Style12">
    <w:name w:val="ไม่มีการเว้นระยะห่าง อักขระ"/>
    <w:qFormat/>
    <w:rPr>
      <w:rFonts w:ascii="Angsana New" w:hAnsi="Angsana New" w:cs="Angsana New"/>
      <w:sz w:val="32"/>
      <w:szCs w:val="40"/>
      <w:lang w:val="en-US" w:bidi="th-TH"/>
    </w:rPr>
  </w:style>
  <w:style w:type="character" w:styleId="Style13">
    <w:name w:val="คำอ้างอิง อักขระ"/>
    <w:qFormat/>
    <w:rPr>
      <w:rFonts w:eastAsia="Times New Roman"/>
      <w:i/>
      <w:iCs/>
      <w:color w:val="000000"/>
      <w:sz w:val="28"/>
    </w:rPr>
  </w:style>
  <w:style w:type="character" w:styleId="Title1">
    <w:name w:val="title1"/>
    <w:qFormat/>
    <w:rPr>
      <w:rFonts w:ascii="MS Sans Serif;Times New Roman" w:hAnsi="MS Sans Serif;Times New Roman" w:cs="MS Sans Serif;Times New Roman"/>
      <w:b/>
      <w:bCs/>
      <w:i w:val="false"/>
      <w:iCs w:val="false"/>
      <w:caps w:val="false"/>
      <w:smallCaps w:val="false"/>
      <w:strike w:val="false"/>
      <w:dstrike w:val="false"/>
      <w:color w:val="227002"/>
      <w:sz w:val="18"/>
      <w:szCs w:val="18"/>
      <w:u w:val="non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ชื่อเรื่องรอง อักขระ"/>
    <w:qFormat/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Browallia New" w:hAnsi="Browallia New" w:eastAsia="Cordia New" w:cs="Angsana New"/>
      <w:color w:val="00000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Z2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Z3">
    <w:name w:val="z-ด้านล่างของฟอร์ม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Cordia New"/>
      <w:vanish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szCs w:val="30"/>
    </w:rPr>
  </w:style>
  <w:style w:type="paragraph" w:styleId="33">
    <w:name w:val="เนื้อความ 3"/>
    <w:basedOn w:val="Normal"/>
    <w:qFormat/>
    <w:pPr>
      <w:spacing w:lineRule="auto" w:line="240" w:before="0" w:after="120"/>
    </w:pPr>
    <w:rPr>
      <w:rFonts w:ascii="Times New Roman" w:hAnsi="Times New Roman" w:eastAsia="Times New Roman" w:cs="Angsana New"/>
      <w:sz w:val="16"/>
      <w:szCs w:val="20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Angsana New"/>
      <w:sz w:val="24"/>
    </w:rPr>
  </w:style>
  <w:style w:type="paragraph" w:styleId="34">
    <w:name w:val="การเยื้องเนื้อความ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Angsana New"/>
      <w:sz w:val="16"/>
      <w:szCs w:val="20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Style19">
    <w:name w:val="คำอ้างอิง"/>
    <w:basedOn w:val="Normal"/>
    <w:next w:val="Normal"/>
    <w:qFormat/>
    <w:pPr/>
    <w:rPr>
      <w:rFonts w:eastAsia="Times New Roman"/>
      <w:i/>
      <w:iCs/>
      <w:color w:val="00000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" w:cs="Browallia New"/>
      <w:color w:val="000000"/>
      <w:sz w:val="24"/>
      <w:szCs w:val="24"/>
      <w:lang w:val="en-US" w:bidi="th-TH" w:eastAsia="zh-CN"/>
    </w:rPr>
  </w:style>
  <w:style w:type="paragraph" w:styleId="Bgid">
    <w:name w:val="bg-id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40"/>
      <w:szCs w:val="4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44:00Z</dcterms:created>
  <dc:creator>bee</dc:creator>
  <dc:description/>
  <cp:keywords/>
  <dc:language>en-US</dc:language>
  <cp:lastModifiedBy>Windows User</cp:lastModifiedBy>
  <cp:lastPrinted>2019-05-31T16:15:00Z</cp:lastPrinted>
  <dcterms:modified xsi:type="dcterms:W3CDTF">2019-11-25T02:28:00Z</dcterms:modified>
  <cp:revision>916</cp:revision>
  <dc:subject/>
  <dc:title/>
</cp:coreProperties>
</file>