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                        </w:t>
      </w:r>
      <w:r>
        <w:rPr>
          <w:rFonts w:ascii="TH SarabunPSK" w:hAnsi="TH SarabunPSK" w:cs="TH SarabunPSK"/>
          <w:sz w:val="28"/>
          <w:sz w:val="28"/>
        </w:rPr>
        <w:t>แบบ ผ</w:t>
      </w:r>
      <w:r>
        <w:rPr>
          <w:rFonts w:cs="TH SarabunPSK" w:ascii="TH SarabunPSK" w:hAnsi="TH SarabunPSK"/>
          <w:sz w:val="28"/>
        </w:rPr>
        <w:t>.0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spacing w:lineRule="auto" w:line="240" w:before="12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ท้องถิ่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2561-256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องค์การบริหารส่วนตำบลกุดชุมแสง  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  </w:t>
      </w:r>
      <w:r>
        <w:rPr>
          <w:rFonts w:cs="TH SarabunPSK" w:ascii="TH SarabunPSK" w:hAnsi="TH SarabunPSK"/>
          <w:b/>
          <w:bCs/>
          <w:sz w:val="28"/>
        </w:rPr>
        <w:t xml:space="preserve">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ร้างความเข้มแข็งทางเศรษฐกิจฐานรากและแข่งขันได้อย่า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ั่งยื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  </w:t>
      </w:r>
      <w:r>
        <w:rPr>
          <w:rFonts w:cs="TH SarabunPSK" w:ascii="TH SarabunPSK" w:hAnsi="TH SarabunPSK"/>
          <w:b/>
          <w:bCs/>
          <w:sz w:val="28"/>
        </w:rPr>
        <w:t xml:space="preserve">6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ด้าน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โครงสร้างพื้นฐา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ตสาหกรรมและการโยธา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993"/>
        <w:gridCol w:w="1275"/>
        <w:gridCol w:w="1701"/>
        <w:gridCol w:w="993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และ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นานายประเวศน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งยอม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 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นานายศิริโชคตลอดสาย 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เกษตรกรได้ใช้ถนนที่มีคุณภาพ เพื่อขนถ่ายผลิตได้ทุกฤดูกา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เพื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–สายจากสะพา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บุญพามา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ของเกษตรกรได้ใช้ถนนที่มีคุณภาพ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 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นาคานหักหมู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 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งศรีนว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มุด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ถนนที่ชำรุด ที่ได้รับการซ่อมแซมถนนให้มีมาตรฐ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 ลาดยาง หมู่ที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แซมถนน ลาดยาง สายนาทุ่งใหญ่เชื่อมบ้านหนองไฮใต้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ือนทั้งหมดได้ใช้ถนนที่มีคุณภาพในการเดิน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หลังโรงเรีย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ถนนหนองไฮ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ุดชุมแส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บุญพาม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จัน อุ่นวงค์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ัดนาทุ่งใหญ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สุดชา ฤาชา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สมควร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บุญพามา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สมควร – นานายอุด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3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นาทุ่งใหญ่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รือมีพืนที่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4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6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ถนนดินในหมู่บ้านมีความสะดวกในการเดิน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กุด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 บ้าน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พร้อมฝาปิดทางเข้าซอยจากบ้านนายกิ่ง แสงกุดเลาะถึงบ้านนางกองเหรียญ  กล้าเมืองกล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2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การระบายน้ำขังในหมู่บ้านช่วงฝนต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บล๊อกคอนเวิรส์ ห้วยหนองข้อง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มีน้ำทำการเกษตรช่วงฤดูแล้ง ย่างเพียงพอและ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สร้างบล๊อกคอนเวิรส์ ห้วยหนองข้องเชื่อมกับห้วยลาด ขนาด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อง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มแบบ 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ำหนด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เกษตรกรในพื้นที่และพื้นที่ไกล้เคียงได้สัญจรไปมาสะดวกและแลอดภั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สัญจรไปมาสะดวกและและ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 บ้าน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พร้อมฝาปิดทางเข้าซ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การระบายน้ำขังในหมู่บ้านช่วงฝนต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2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สุบั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ยกไปบ้านหนองไฮ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ข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ัดนาทุ่งใหญ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กุด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ความสะดสกในการคมนาภายใน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ุดสี่แยกไปบ้าน ผอ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รจง  ดวงสุพรร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ชาวบ้านได้ใช้ถนนทีซ่อมแซมให้ใช้งานได้ตามปก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ใช้สะดวกและ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993"/>
        <w:gridCol w:w="1417"/>
        <w:gridCol w:w="1559"/>
        <w:gridCol w:w="993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กุด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ความสะดสกในการคมนาภายใน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บ้านนายกิ่ง  แสงกุดเลา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บุญย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8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ถนนที่ชำรุดและได้ซ่อมแซมให้ใช้งานได้ตาม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กุด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</w:rPr>
              <w:t>เพื่อความสะด</w:t>
            </w:r>
            <w:r>
              <w:rPr>
                <w:rFonts w:ascii="TH SarabunPSK" w:hAnsi="TH SarabunPSK" w:cs="TH SarabunPSK"/>
              </w:rPr>
              <w:t>ว</w:t>
            </w:r>
            <w:r>
              <w:rPr>
                <w:rFonts w:ascii="TH SarabunPSK" w:hAnsi="TH SarabunPSK" w:cs="TH SarabunPSK"/>
              </w:rPr>
              <w:t>กในการคมนาคมเข้าพื้นที่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ากไร่นายชมภู  ฤาชา – นานายจำรัส  กู้ภูเขียวถนนา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นาป้อม กองเวียนฟาร์มถึงไร่บุญส่งบุญเสนา 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งถนนนาป้อม ถึง ถนนลาดยางบ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องแก 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0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เกษตรกรในพื้นที่ได้รับความสะดวกเพิ่ม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มีถนนใช้สะดวกและ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ก่อสร้างท่อลอดเหลี่ยมลำห้วยเมือง บ้านหนองหอย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ท่อลอดเหลี่ยมลำห้วยเมืองขนาด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องสู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.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8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ลำห้วยลาดนานายณรงค์ ใยขามป้อ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ถนนสายนา นายสุ่ม  กัดโกนา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ภักดี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ถนัด คำนกขุ้ม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ถนนสายนา นายบุญส่ง   ฤาชา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บ้านนางทองเหลือ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นิรันดร์  พันธุ์หนองเป็ด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ลำห้วย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ห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4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>0.1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ากบ้านนายเสาร์ ก่อพันธ์ถึง หน้า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7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บ้าน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แยกสระวัด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้าวั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หน้าวัด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ูนย์ศิลปาชีพ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การระบายน้ำขังในหมู่บ้าน</w:t>
            </w:r>
            <w:r>
              <w:rPr>
                <w:rFonts w:ascii="TH SarabunPSK" w:hAnsi="TH SarabunPSK" w:cs="TH SarabunPSK"/>
              </w:rPr>
              <w:t>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ห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หมู่บ้า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ซอยบ้านนางละเอียด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ยแพง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ครัวเรือนทั้งหมดได้ใช้ถนนเพื่อความสะดวกในการเดิน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ท่อลอดเหลี่ยมถนนข้าม ลำห้วยเมือง บ้านหนองหอย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ท่อลอดเหลี่ยม ขนาด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องกว้างช่องล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ตามแบบ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หนด ถนนสายตัดให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993"/>
        <w:gridCol w:w="1417"/>
        <w:gridCol w:w="1559"/>
        <w:gridCol w:w="993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ถนนเพื่อการเกษตร</w:t>
            </w: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4"/>
                <w:szCs w:val="24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,8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อยร่วมใจ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หนองแ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พง 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คูเมือง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เชื่อมบ้านโนนชุมแสง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14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นานางทองย้อย ชมพูพ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กษตรกร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เกษตรกรมีควา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กษตรกรได้รับความสะดวกและปลอดภัยจากการใช้เส้นทา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หมู่บ้าน หมู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ลุมพุ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ซอยบ้านนายหนูปี เหลาล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2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2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2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2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2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2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ไปโสกรัง ขนา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ป่าช้าถึงไร่นายชัยรัตน์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หนองลุมพ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้วยม่ว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รางระบายน้ำภายในหมู่บ้าน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ซอยบ้านนายสมัคร  สาคู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นายวุฒิพงษ์ มุณีรัมย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ที่ไม่มีน้ำขังในหมาบ้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993"/>
        <w:gridCol w:w="1417"/>
        <w:gridCol w:w="1559"/>
        <w:gridCol w:w="993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ปรับปรุถนนลาดยา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ชื่อมระหว่าหมู่บ้าน</w:t>
            </w:r>
          </w:p>
          <w:p>
            <w:pPr>
              <w:pStyle w:val="TextBody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แซมถนนลาดยางเชื่อมระหว่าง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หนองลุมพุก ถึง บ้านหนองหอย 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ลูกรั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โชคอำนวย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สะดวก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โชคอำนวย ถึง บ้านโนนงิ้ว 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ชื่อมระหว่างตำบล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โชคอำนวยถึง บ้านห้วยม่วง ตำบลหนองแวง  ขนาด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3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 และซ่อมแซมถนนเพื่อกา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สมบูรณ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ปรับปรุง และซ่อมแซมถนนเพื่อการเกษตร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) 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สาย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กว้าง 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2,40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ช่วงนา   นายสำอาง  โคตรเสนา ถึงนา  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นายบุญ ป้อมสุวรรณ 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นา นายกาหลง  มุ่งเคียงกลาง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นา นายพยุง  กงชัยภูม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สมบูรณ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3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993"/>
        <w:gridCol w:w="141"/>
        <w:gridCol w:w="1276"/>
        <w:gridCol w:w="1418"/>
        <w:gridCol w:w="1134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–สายห้วยหนองไฮ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ท่าห้วยไผ่งาม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ลำห้วยเดื่อ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บุญทัน  นาจะหมื่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ทำการเกษ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ยในหมู่บ้าน หม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จากสนามกีฬาเยาวชน ถึงสะพานท่าหูกว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3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ก่อสร้างรางระบายน้ำภายในหมู่บ้าน กว้าง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เมตร พร้อมฝาปิดทางเข้าซอย จาก ศาลา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SML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บ้านนายสนิท แผลงมน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ม่มีน้ำท่วมข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ปรับปรุง และซ่อมแซม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ปรับปรุง และซ่อมแซมถนนเพื่อการเกษตร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) 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สาย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3,00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สายนานายกองสี พลเดชา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สายไปนานายเข็ม พิลาสาว 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สายไปนานางสมคิด  ใสชาติ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สายไปนานายธรรมนูญ วรรณสิงห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ยในหมู่บ้าน หม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พร้อมฝังท่อ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ท่อ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เพื่อการเกษตร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ให้มีความแข็งแร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 และ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สายไปลำห้วย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ท่อลอดเหลี่ยมบ้าหนอ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อยเหนือ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น้ำระบายได้ดีและเดินทางสะดว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ท่อลอดเหลี่ยมถนนข้าม ลำห้วยเมือง ขนาด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องกว้างช่องล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จุดฝายกกท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า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กษตร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ให้ด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 และ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เกรดเกลี่ย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,0 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ชุมชนพัฒน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ก่อสร้างถนนให้ได้มาตรฐาน แข็งแร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อยบ้านนางน้อยถึง บ้านนายสุนทร  กว้าง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4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ชุมชนพัฒน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ก่อสร้างถนนให้ได้มาตรฐาน แข็งแร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อยบ้านนายกำจัด ถึง บ้านนายบุญมา  เค้าโนนกอก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98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ชุมชนพัฒน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รางระบายน้ำ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1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ม่มีน้ำท่วมข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ชุมชนพัฒนา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ัฒนาถนนให้แข็งแร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ดอนเสือกินวั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ส่างนกแก้ว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หนองลุมพุ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นาอุดม  หมู่ที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ัฒนาถนนให้แข็งแร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ซ่อมแซมถนนการเกษตร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) 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สาย ขนาดกว้าง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5,70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นานางบาง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นางนางเพียร  กองทอง 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นานายบุปผา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ฦาชา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นานายบุญเริ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นานายพัน –  นานายสุริย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8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สริมยางพาร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แอสฟัส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3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รือมีพื้นที่ก่อสร้าง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2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สี่แยกบ้านนางสายฝ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สมศักดิ์  ฦา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9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ท่อลอดเหลี่ย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ุมแสง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ท่อลอดเหลี่ยม ขนาด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องกว้างช่องล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้า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ฝายดิน ช่วงนานางยนต์  บัวนา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 และ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หนองแดง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ห้วยขอนแก่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ห้วยขอนแก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โนน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 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หลังโรงเรีย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ชื่อมหมู่บ้าน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ถึง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3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นน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บ้านโนนชุมแสง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อยบ้านนายสมภารถึงบ้านนายสมหม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4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ม่มีน้ำท่มข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นนลาดยางเชื่อมระหว่างตำบล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ที่มี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หล่ทาง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แปลนที่   อบ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 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นนชุมแสง – บ้านลาดวังม่วง 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บัวแ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0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ประชาชนทั้งสองตำบล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ที่ใช้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ินทาง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kern w:val="2"/>
                <w:sz w:val="26"/>
                <w:szCs w:val="26"/>
              </w:rPr>
            </w:pPr>
            <w:r>
              <w:rPr>
                <w:rFonts w:ascii="TH SarabunPSK" w:hAnsi="TH SarabunPSK" w:cs="TH SarabunPSK"/>
                <w:kern w:val="2"/>
                <w:sz w:val="26"/>
                <w:sz w:val="26"/>
                <w:szCs w:val="26"/>
              </w:rPr>
              <w:t>อบต</w:t>
            </w:r>
            <w:r>
              <w:rPr>
                <w:rFonts w:cs="TH SarabunPSK" w:ascii="TH SarabunPSK" w:hAnsi="TH SarabunPSK"/>
                <w:kern w:val="2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kern w:val="2"/>
                <w:sz w:val="26"/>
                <w:sz w:val="26"/>
                <w:szCs w:val="26"/>
              </w:rPr>
              <w:t>กุดชุมแสงเทศบาลตำบลหนองบัวแด</w:t>
            </w:r>
            <w:r>
              <w:rPr>
                <w:rFonts w:ascii="TH SarabunPSK" w:hAnsi="TH SarabunPSK" w:cs="TH SarabunPSK"/>
                <w:kern w:val="2"/>
                <w:sz w:val="26"/>
                <w:sz w:val="26"/>
                <w:szCs w:val="26"/>
              </w:rPr>
              <w:t>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 และซ่อมแซมถนนเพื่อกา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ใหม่นาดี  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 และซ่อมแซมถนน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ทองม้วน  บุไธส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ประสิทธิ์   จรัสพันธุ์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ลำห้วยทรา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นนประดู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ท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อ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ี่ยม บ้านใหม่นาดี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ท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อ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ี่ยม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การเกษตร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ุด นานายทองผิด  อัครา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นใหม่นาดี หมู่ที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จากบ้านนายทองใส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6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เพื่อความส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ดวก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ในหมู่บ้านหนองลุมพุกใต้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ข้างละ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– บ้านนายแสว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รงเรีย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สุภาพ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ยอำนาจ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หงอก –ศาลปุ่เจ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ท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อ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ี่ยม 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ลุมพ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ท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อ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ี่ยม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การเกษตร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จุ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ฝายลำห้วยหม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4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ในหมู่บ้านหนองลุมพุกใต้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เสริมผิวทางยางพาราแอสฟัลติกคอนกรี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4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ฉลี่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ี่แยกกลางบ้านร้านค้านายทอง  เวียงดินดำ ถึง  บ้านนายวีระ  บุญ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>8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ใต้  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จากสะพานถึงนานายบุญหน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5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ร้อ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รางระบายน้ำ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ตื้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ใต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ผิวจราจร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พร้อ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างระบายน้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ื่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8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ทางสี่แย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าลากองทุ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4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เรือนทั้งหมดไม่มีน้ำท่มข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ถน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ารเกษตร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ดิ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หนองลุมพุกใต้ </w:t>
            </w:r>
          </w:p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</w:rPr>
              <w:t xml:space="preserve">7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ฉลี่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0.</w:t>
            </w: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พา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บุญ  มะโนลัย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สะพา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ยชาลีช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วียงดินด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4"/>
                <w:szCs w:val="24"/>
              </w:rPr>
            </w:pPr>
            <w:r>
              <w:rPr>
                <w:rFonts w:cs="TH SarabunPSK" w:ascii="TH SarabunPSK" w:hAnsi="TH SarabunPSK"/>
                <w:kern w:val="2"/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4"/>
                <w:szCs w:val="24"/>
              </w:rPr>
            </w:pPr>
            <w:r>
              <w:rPr>
                <w:rFonts w:cs="TH SarabunPSK" w:ascii="TH SarabunPSK" w:hAnsi="TH SarabunPSK"/>
                <w:kern w:val="2"/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4"/>
                <w:szCs w:val="24"/>
              </w:rPr>
            </w:pPr>
            <w:r>
              <w:rPr>
                <w:rFonts w:cs="TH SarabunPSK" w:ascii="TH SarabunPSK" w:hAnsi="TH SarabunPSK"/>
                <w:kern w:val="2"/>
                <w:sz w:val="24"/>
                <w:szCs w:val="24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kern w:val="2"/>
                <w:sz w:val="24"/>
                <w:szCs w:val="24"/>
              </w:rPr>
              <w:t>5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kern w:val="2"/>
                <w:sz w:val="24"/>
                <w:szCs w:val="24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40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ประชาชนทั้งสองตำบลได้เดินทางได้สะด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 ปลอดภัย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ุดชุมแสง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kern w:val="2"/>
                <w:sz w:val="28"/>
              </w:rPr>
              <w:t>.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คูเมือ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213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1134"/>
        <w:gridCol w:w="142"/>
        <w:gridCol w:w="1276"/>
        <w:gridCol w:w="142"/>
        <w:gridCol w:w="1275"/>
        <w:gridCol w:w="142"/>
        <w:gridCol w:w="851"/>
        <w:gridCol w:w="3900"/>
        <w:gridCol w:w="1134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้าหมาย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บประมา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ลัพธ์ที่คาดว่าจะได้รับ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อบ</w:t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ี </w:t>
            </w:r>
            <w:r>
              <w:rPr>
                <w:rFonts w:cs="TH SarabunPSK" w:ascii="TH SarabunPSK" w:hAnsi="TH SarabunPSK"/>
              </w:rPr>
              <w:t>256</w:t>
            </w:r>
            <w:r>
              <w:rPr>
                <w:rFonts w:cs="TH SarabunPSK" w:ascii="TH SarabunPSK" w:hAnsi="TH SarabunPSK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ดิ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ารเกหษ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7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คลอง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ดินภายในหมู่บ้าน ล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 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ย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ว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8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5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คอง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บ้าน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ร้อมฝาปิดทางเข้าซ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  <w:t>(4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ม่มีน้ำท่มขั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ที่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ก่อสร้างถนนคสล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370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0.15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เมตรจำนวน  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สาย</w:t>
            </w: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ถนนซอยบ้านนางบัวเง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ฦาชา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ซอยบ้านนางบังอร  ยอดพรม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ซอยบ้านนายสมนึก บัวเมืองเก่า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ซอยบ้านนายสมหมาย ภิรมไกรภักดิ์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ถนนซอยบ้านนายอ๊าด คำชนะชัย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ซอยบ้านนางสมดี  คำเมืองน้อย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ถนนซอยบ้านนายสมสรร  หารพรม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ถนนซอยบ้านนางกง  วิเชียรดี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  <w:lang w:val="en-US" w:eastAsia="en-US"/>
              </w:rPr>
              <w:t>ถนนซอยบ้านนางขาน  สมบัติมี</w:t>
            </w:r>
          </w:p>
          <w:p>
            <w:pPr>
              <w:pStyle w:val="TextBody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1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1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1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1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1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3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ด้ใช้ถนนที่มีคุณภาพในการเดินท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วางท่อระบายน้ำเสียบ้านทุ่งแลนคา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และหมู่บ้านสะอาดสิ่งแวดล้อม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างท่อระบายน้ำเสียตามถนนจากบ้านนางถ่ำ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งเคียบและจากบ้านยางแสงเดือ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นางลำปางทั้งสองยาวรวม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ถนนทั้งหมดมีคงามสะอาดและเป็นระเบีย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บ้านมีความสะอาด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95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3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หินกอ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ไปฝายน้ำล้น ตอนล่า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สะพานท่าวังจา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หนูเก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อุด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นานายอดุลย์  กองทองนอ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งทองนาค  คำชนะ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โดยการปูแอสฟัส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อุด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รือมีพื้นที่ก่อสร้าง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บ้านนางสมบูรณ์ คืดนอ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งเรียม  ศรีวิพัฒ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โดยการปูแอสฟัส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อุด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รือมีพื้นที่ก่อสร้าง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บ้านนายยอดชาย  กิ่งแก้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งเรียม  ศรีวิพัฒ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โยธา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8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ยในหมู่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ม่นาด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หมู่ที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ที่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จุด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ยแดง  จุลนันท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เสกสรร  ยอดแก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2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133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1842"/>
        <w:gridCol w:w="2835"/>
        <w:gridCol w:w="1134"/>
        <w:gridCol w:w="1134"/>
        <w:gridCol w:w="1134"/>
        <w:gridCol w:w="1134"/>
        <w:gridCol w:w="1134"/>
        <w:gridCol w:w="1418"/>
        <w:gridCol w:w="1559"/>
        <w:gridCol w:w="851"/>
        <w:gridCol w:w="3900"/>
        <w:gridCol w:w="1134"/>
      </w:tblGrid>
      <w:tr>
        <w:trPr>
          <w:trHeight w:val="581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95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ม่นา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บ้าน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ร้อมฝาปิดทางเข้าซ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>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>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>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ือนทั้งหมดไม่มีน้ำท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ขั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ห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โยธา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5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69</w:t>
            </w:r>
            <w:r>
              <w:rPr>
                <w:rFonts w:cs="TH SarabunPSK" w:ascii="TH SarabunPSK" w:hAnsi="TH SarabunPSK"/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โดยการปูแอสฟัส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หอ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7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รือมีพื้นที่ก่อสร้าง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6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สี่แยกบ้านนางสมหมา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หนองบัวแดงไปภักดี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7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7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7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บ้าน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ร้อมฝาปิดทางเข้าซอ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บ้านนางสายฝ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วิเชีย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ือนทั้งหมดไม่มีน้ำท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ขั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tbl>
      <w:tblPr>
        <w:tblW w:w="2133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84"/>
        <w:gridCol w:w="142"/>
        <w:gridCol w:w="1560"/>
        <w:gridCol w:w="141"/>
        <w:gridCol w:w="1701"/>
        <w:gridCol w:w="2835"/>
        <w:gridCol w:w="1134"/>
        <w:gridCol w:w="1134"/>
        <w:gridCol w:w="1134"/>
        <w:gridCol w:w="1134"/>
        <w:gridCol w:w="1134"/>
        <w:gridCol w:w="1418"/>
        <w:gridCol w:w="1559"/>
        <w:gridCol w:w="851"/>
        <w:gridCol w:w="3900"/>
        <w:gridCol w:w="1134"/>
      </w:tblGrid>
      <w:tr>
        <w:trPr>
          <w:trHeight w:val="581" w:hRule="exact"/>
        </w:trPr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95" w:hRule="exact"/>
        </w:trPr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คานหั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ภายในหมู่บ้า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(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ยา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ว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ร้อมฝาปิดทางเข้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8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>5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ม่มีน้ำท่มขั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1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โดยการปูแอสฟัส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หอยเหนือ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รือมีพื้นที่ก่อสร้าง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6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สี่แยกบ้านนางสมหมา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หนองบัวแดงไปภักดี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โยธา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76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หอยเหนือ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</w:p>
          <w:p>
            <w:pPr>
              <w:pStyle w:val="TextBody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งประหยวน หอมวงษ์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งอุดม  ปักชัยภูม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2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แ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ดิ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6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งบุญมี  เวียงดินดำ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งลำปาว  โชคเจริญ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2" w:hRule="exac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ยในหมู่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ลองชุมแส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หมู่ที่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ที่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จุด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ยแดง  จุลนันท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เสกสรร  ยอดแก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95" w:hRule="exac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7" w:hRule="exac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ธนูเพชร พรมเดื่อ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อรุณ  พิเศษศรี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7" w:hRule="exac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ธนูเพชร พรมเดื่อ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ยแสง  ยิ่งชัยภูม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7" w:hRule="exac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ลุมพุ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วัดป่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สุวรรณ  แก้วมน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7" w:hRule="exac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โดยการปูแอสฟัส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ลุมพุ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</w:p>
          <w:p>
            <w:pPr>
              <w:pStyle w:val="TextBody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0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รือมีพื้นที่ก่อสร้าง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,0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บ้านนายหนูปี เหลาล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เมธี จาชัยภูม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36" w:hRule="exact"/>
        </w:trPr>
        <w:tc>
          <w:tcPr>
            <w:tcW w:w="141" w:type="dxa"/>
            <w:tcBorders/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ลุมพุ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ระบายน้ำในหมู่บ้านลดปัญหาน้ำ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ภายในหมู่บ้าน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ร้อมฝาปิดทางเข้าซอ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ศาลาแด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งสมศิ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้อยละ</w:t>
            </w:r>
            <w:r>
              <w:rPr>
                <w:rFonts w:cs="TH SarabunPSK" w:ascii="TH SarabunPSK" w:hAnsi="TH SarabunPSK"/>
                <w:sz w:val="24"/>
                <w:szCs w:val="24"/>
              </w:rPr>
              <w:t xml:space="preserve">20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รือนทั้งหมดไม่มีน้ำท่มขั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ลดปัญหาน้ำท่วมขังในหมู่บ้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119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701"/>
        <w:gridCol w:w="2835"/>
        <w:gridCol w:w="1134"/>
        <w:gridCol w:w="1134"/>
        <w:gridCol w:w="1134"/>
        <w:gridCol w:w="1134"/>
        <w:gridCol w:w="1134"/>
        <w:gridCol w:w="1418"/>
        <w:gridCol w:w="1559"/>
        <w:gridCol w:w="851"/>
        <w:gridCol w:w="3900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9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 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แยกนานายประเสริฐ  ฦาช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สมหมาย  แสงกุดเลา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,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นานางบัวเลียน  ลาจันทึ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สำรวย  จันทะเกต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นานายสมศิลป์ ปลื้มสุ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แสวง  บัวนา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ขนา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นางคำสิงห์  พงษ์จันทร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สุดชา  ไทยซ้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ขนา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นานางหนูพัน  เครือธนาวิทย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สัมฤทธิ์  พิมสวรร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8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 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คานหั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3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จากนานายวาโย  หาญนาแซ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งแดง  กำลังยง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3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19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701"/>
        <w:gridCol w:w="2835"/>
        <w:gridCol w:w="1134"/>
        <w:gridCol w:w="1134"/>
        <w:gridCol w:w="1134"/>
        <w:gridCol w:w="1134"/>
        <w:gridCol w:w="1134"/>
        <w:gridCol w:w="1418"/>
        <w:gridCol w:w="1559"/>
        <w:gridCol w:w="851"/>
        <w:gridCol w:w="3900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9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8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ขนาด</w:t>
            </w:r>
          </w:p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ชุมชนพัฒน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อยบ้านนางเม็ด  จ่าชัยภูมิ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มดินพร้อมวางท่อถนนเข้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ออกที่สาธารณะประโยชน์บ้านชุมชนพัฒนา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มดินถนนทางเข้าออก สาธารณธประโยชน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ุ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 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นน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เพื่อการเกษตร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.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,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จากนานายมูล  เหมือนสันเทีย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บุญเรือง สุวรรณโค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3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้าง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เชื่อมหมู่บ้านหนองลุมพุ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19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701"/>
        <w:gridCol w:w="2835"/>
        <w:gridCol w:w="1134"/>
        <w:gridCol w:w="1134"/>
        <w:gridCol w:w="1134"/>
        <w:gridCol w:w="1134"/>
        <w:gridCol w:w="1134"/>
        <w:gridCol w:w="1418"/>
        <w:gridCol w:w="1559"/>
        <w:gridCol w:w="851"/>
        <w:gridCol w:w="3900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9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ได้ใช้ถนน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ดยเสริมผิวจราจรยางพาราแอสฟัลท์ติกคอนกรีต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2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บ้านนายอุดม  เจริญหมื่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สายทอง  ฝางบ้านย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ได้ใช้ถนน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นน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เส้นทางสัญจรได้สะดวกรวดเร็ว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กว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จากบ้านนายวิชัย  อินทร์ขามป้อ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มแยก โนนตาล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3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ถนนที่มีคุณภาพ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ปรับปรุงถนนเพื่อการเกษตรโดยการลงหินคลุก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ทุ่งแลนค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ขึ้นสามารถเดินทางได้สะดวกและรวดเร็ว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ชื่อมหมู่บ้าน โดยการปูแอสฟัสท์ติกคอนกรีต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ก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,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06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701"/>
        <w:gridCol w:w="2835"/>
        <w:gridCol w:w="1134"/>
        <w:gridCol w:w="1134"/>
        <w:gridCol w:w="1127"/>
        <w:gridCol w:w="1141"/>
        <w:gridCol w:w="1134"/>
        <w:gridCol w:w="1418"/>
        <w:gridCol w:w="1559"/>
        <w:gridCol w:w="851"/>
        <w:gridCol w:w="4768"/>
        <w:gridCol w:w="1132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ถนนเพื่อการเกษตรโดยการลงหินคลุก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หนองลุมพุกใต้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ขึ้นสามารถเดินทางได้สะดวกและรวดเร็ว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นหมู่บ้าน โดยการปูแอสฟัสท์ติก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อนกรีต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ดิน เพื่อการเกษตรบ้านนาชุมแสง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ซ่อมแซมถนนดินขึ้นใหม่สามารถเดินทางได้สะดวกและรวดเร็ว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พร้อมท่อลอดระบายน้ำ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ปรับปรุงถนนเพื่อการเกษตรโดยการลงหินคลุ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โชคอำนวย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ขึ้นสามารถเดินทางได้สะดวกและรวดเร็ว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2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นาคานหั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ที่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06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701"/>
        <w:gridCol w:w="2835"/>
        <w:gridCol w:w="1134"/>
        <w:gridCol w:w="1134"/>
        <w:gridCol w:w="1127"/>
        <w:gridCol w:w="1141"/>
        <w:gridCol w:w="1134"/>
        <w:gridCol w:w="1418"/>
        <w:gridCol w:w="1559"/>
        <w:gridCol w:w="851"/>
        <w:gridCol w:w="4768"/>
        <w:gridCol w:w="1132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ถนนเพื่อการเกษตรโดยการลงหินคลุก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กุด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ขึ้นสามารถเดินทางได้สะดวกและรวดเร็ว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เพื่อการเกษตรโดยการลงดินบ้านโนนชุมแสง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ขึ้นสามารถเดินทางได้สะดวกและรวดเร็ว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3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ยในหมู่บ้า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องหอย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ประชาชนเดือดร้อนและมีน้ำขัง การเดินทางลำบา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พื้นที่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2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ตาราง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ข้าง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เพื่อความ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ยในหมู่บ้า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องหอย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่องจากประชาชนเดือดร้อนและมีน้ำขัง การเดินทางลำบา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พื้นที่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ตารางเมตร 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จากแยกบ้านนายสวัสดิ์ หอมวงษ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หนองบัวแด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ักดีชุมพล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75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ถนนเพื่อความสะดวกในการเดิน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เพื่อการเกษตร โดยการลงหินคลุก บ้านนาทุ่งให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ญ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นานายก้าน  สมบัติ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งบุญเกิด  เลยยุทธ กว้าง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1,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418"/>
        <w:gridCol w:w="1134"/>
        <w:gridCol w:w="4184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3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และ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สองข้าง จากหน้าโรงเรียน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ยจันทา  วัฒนะระยะทางยาว</w:t>
            </w:r>
            <w:r>
              <w:rPr>
                <w:rFonts w:cs="TH SarabunPSK" w:ascii="TH SarabunPSK" w:hAnsi="TH SarabunPSK"/>
                <w:sz w:val="28"/>
              </w:rPr>
              <w:t>300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3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แซมถนนดินโดยการลงหินคลุก หมู่บ้านหนองแ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ที่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ซอยบ้านนายสมหวั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ัดป่าแสงเทียนธรร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ไปทำบุญและเข้าสู่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3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 บล็อกคอนเวิร์ส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ถนนข้ามลำห้วยหมี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และ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ยายผิวจราจร บล็อกคอนเวิร์สถนนข้ามลำห้วยหมี ออกข้าง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3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ถนนเพื่อการเกษตร โดยการลงหินคลุก  บ้านนาสมบูรณ์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นานายลอน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งบัวเงิน คางกลาง กว้าง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.1,200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992"/>
        <w:gridCol w:w="4184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ถนนเพื่อการเกษตร โดยการลงดิน  บ้านนาสมบูรณ์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นานายประจวบ แกววิลัย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งรจนา มีคำ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.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ถนนเพื่อการเกษตร โดยการลงดินลูกรัง  บ้านนา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สะพานท่าหูกวา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งบัวเลียน  ลาจันทึก กว้าง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>.1,0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ถนนเพื่อการเกษตร โดยการลงดินลูกรัง  บ้านนา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นายบุญ  พรมทองคำ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สายบัว ฝาชัยภูมิ กว้าง </w:t>
            </w:r>
            <w:r>
              <w:rPr>
                <w:rFonts w:cs="TH SarabunPSK" w:ascii="TH SarabunPSK" w:hAnsi="TH SarabunPSK"/>
                <w:sz w:val="28"/>
              </w:rPr>
              <w:t>2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>.1,4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เพื่อการเกษตร โดยการ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บ้านนา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งคำสิงห์พงษ์จันทร์ – นางนางหลัวะ  รังกลาง  กว้าง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>.1,1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ง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ทางการเกษตร บ้านนา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นายอพิเชษฐ์  ฤาชา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บัว ฝาชัยภูม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กว้าง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>2,0</w:t>
            </w:r>
            <w:r>
              <w:rPr>
                <w:rFonts w:cs="TH SarabunPSK" w:ascii="TH SarabunPSK" w:hAnsi="TH SarabunPSK"/>
                <w:sz w:val="28"/>
              </w:rPr>
              <w:t>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พร้อ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และ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พร้อ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สองข้าง ซอยลาดพร้าว ระทางยาว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 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ให้ดีและมี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 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้าบ่อขยะทาง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แซม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ถนนเพื่อการเกษตรโดยการลงดินพร้อมปรับเกรดเกลี่ยจากทางหลว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ายกกทัน กว้าง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>.1,5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แซมถนนเพื่อการเกษตร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ถนนเพื่อการเกษตรโดยการลงดินพร้อมปรับเกรดเกลี่ยจากทางหลว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วิลาศ เติมพันธุ์ กว้าง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>.1,0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2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และ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ั้งสองข้าง จากซอยบ้านกำนันสุดยื้อ  ฤาชาถึง บ้านนางมยุรี  ยงขามป้อม ระทางยาว </w:t>
            </w:r>
            <w:r>
              <w:rPr>
                <w:rFonts w:cs="TH SarabunPSK" w:ascii="TH SarabunPSK" w:hAnsi="TH SarabunPSK"/>
                <w:sz w:val="28"/>
              </w:rPr>
              <w:t xml:space="preserve">3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2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ยในหมู่บ้าน หมู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ชุมชนพัฒน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และ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ภายในหมู่บ้าน ถนนสายกลางบ้าน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5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แซมถนนเพื่อการเกษตรโดยกาลงหินคลุก เข้าสู่พื้นที่การเกษตร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อุด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ดินให้ดีขึ้นสะดวกในการเดินทางและขนถ่ายผลผลิตทาง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ากนานายสมพร  บุญสูงเนิน นานายทวีป  เกื้อหนุน 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ถนนเพื่อการเกษตร โดยการลงหินคลุก  บ้านนาอุดม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นานางบุญโฮม  กล้าศึก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อัตถะ  ภาษาธิติ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.1,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บล็อกคอนเวิร์สถนนการเกษตร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และเปิดช่องทางระบายน้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ล๊อกคอนเวิร์ส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>1.50 *0.8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อง ลำห้วยไม้ปอ นานายทุ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4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โดยการปูแอสฟัส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หน้าวัดป่าสุริยวงศ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ะพานข้ามลำห้วยเดื่อ 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ารเกษตรบ้านโนน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นานายมูล เหมือนสันเทียะ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โนนชุมแส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ลาดวังม่วง 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0" w:after="36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ก่อสร้างถนนดินเข้าสู่พื้นที่การเกษตร บ้านใหม่นาดี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ตัดถนนใหม่สำหรับขนถ่ายผลผลิตทางการ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ถนนทางหลว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ตป่าอุทยานแห่งชาติภูแลนคา 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นางนางพวง หมู่หมื่นศรี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งฉวีวรรณ  ชนะไธ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การลงดิน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7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หน้าบ้านนายวีระ บุญกุ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ำห้วยหมี ขนาดกว้างข้าง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9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บล็อกคอนเวิร์สถนนการเกษตร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ใหม่นา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ให้ดีและเปิดช่องทางระบายน้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ล๊อกคอนเวิร์ส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</w:rPr>
              <w:t>1.50 *0.8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่อ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ารเกษตร โดยการลงหินคลุก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7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คลองชุมแสง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บ้านนายประสิทธิ์ ขึนภูเขียว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สุภาพ  กือชัยภูมิ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.4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ถนนเพื่อการเกษตร โดยการลงหินคลุก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ทุ่งแลนค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ฝายน้ำล้นลำห้วยเดื่อ กว้าง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.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ถนนเพื่อการเกษตร โดยการลงหินคลุก บ้านนาคานหั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นานายประดิษฐ์ ยอดสง่า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ทองหยุ่น  สินชัย กว้าง </w:t>
            </w:r>
            <w:r>
              <w:rPr>
                <w:rFonts w:cs="TH SarabunPSK" w:ascii="TH SarabunPSK" w:hAnsi="TH SarabunPSK"/>
                <w:sz w:val="28"/>
              </w:rPr>
              <w:t>2.5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9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เพื่อการเกษตร โดยการ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บ้านกุด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 กว้าง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82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ทั้ง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การเกษตร โดยการล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ินคลุ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บ้านนาสมบูรณ์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ปรับปรุงถนนให้ดีขึ้น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ถนน กว้าง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1,0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ั้งหมดได้ใช้เส้นทางที่สะดวกขึ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สะดวกในการเดินทางมีความ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ลงหินคลุกถนนสายริมเหมือ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้วยเดื่อ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ดินให้มีคุณภาพ สำหรับใช้เดินทางและขนถ่ายผลผลิตทางการเกษตรได้สะดวก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พร้อมฝังท่อ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  <w:lang w:val="en-US" w:eastAsia="en-US"/>
              </w:rPr>
              <w:t>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ท่อน มีพื้นที่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,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,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,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7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างระบายน้ำ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น้ำในหมู่บ้านที่ท่วมขั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ิมาณน้ำฝนที่ตกได้ระบายออกได้รวดเร็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ดการท่วมขังของน้ำฝ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ลงหินคลุกถนนสายแยกทางหลวง –นานายจอม  ยุบไธ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ดินให้มีคุณภาพ สำหรับใช้เดินทางและขนถ่ายผลผลิตทางการเกษตรได้สะดวก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ลงหินคลุกถนนสายนานายอุด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นงค์ สุวภักดิ์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หนองหอย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การเกษตร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พร้อมฝังท่อ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นาด</w:t>
            </w:r>
            <w:r>
              <w:rPr>
                <w:rFonts w:ascii="Webdings" w:hAnsi="Webdings" w:eastAsia="Webdings" w:cs="Webdings"/>
                <w:sz w:val="16"/>
                <w:sz w:val="16"/>
                <w:szCs w:val="16"/>
                <w:lang w:val="en-US" w:eastAsia="en-US"/>
              </w:rPr>
              <w:t>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ท่อน มีพื้นที่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ลงหินคลุกถนนสายเรียบคลองห้วยแพ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สมบูรณ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การเกษตร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ลงหินคลุกถนนสายแยกทางหลว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43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ระหนองบัวแด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ดินให้มีคุณภาพ สำหรับใช้เดินทางและขนถ่ายผลผลิตทางการเกษตรได้สะดวก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ขยายผิวจราจรถน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วง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ขยายผิวจราจรให้กว้าง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ข้าง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รวม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ข้าง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รวม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กรในหมู่บ้าน มีความสะดวกในการเดินทา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ลงหินคลุกถนนสายท่าหูกว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ตาดข่า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,0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5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5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5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85,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ดินเพื่อการเกษตรโดยการลงดินเพิ่ม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นน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การเกษตร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ช่วง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สะพานห้วยยางดำไป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หนองหอย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ลงหินคลุกถนนสายวัดป่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้วยยางดำ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นน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ดินให้มีคุณภาพ สำหรับใช้เดินทางและขนถ่ายผลผลิตทางการเกษตรได้สะดวกและปลอดภัยยิ่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7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ดินเพื่อการเกษตรโดยลงดิน สายโนนชุมแสงไปบ้านหนองแก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ดินให้มีคุณภาพ สำหรับใช้เดินทางและขนถ่ายผลผลิตทางการเกษตรได้สะดวกและปลอด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มีพื้นที่ถมดิน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นนชุมแสง สายหลังโรงเรียนบ้านกุด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4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9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9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อุดม สายค่ายลูกเสือ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่างเก็บน้ำลำห้วยทร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,3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,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(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นาคลอ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นนหนองแด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,3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,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ดินเพื่อการเกษตรโดยการลงหินคลุ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สายท่าหูกวา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นังตาดข่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การเกษตร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,5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ดินเพื่อการเกษตรจากหน้าฝายน้ำล้นลำห้วยเดื่อ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้วยปักสีตอนบ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่อสร้างถนนการเกษตรให้กับเกษตรกรสายใหม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5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ดิน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คลองห้วยหนองไฮตอนบ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ชื่อมคลองสายตาดข่า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่อสร้างถนนการเกษตรให้กับเกษตรกรสายใหม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,0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หน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4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การปูแอสฟัลท์ติกคอนกรีต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กุดชุมแส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ยกลางบ้า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คอนกรีต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5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ิมาณงา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3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การปูแอสฟัลท์ติกคอนกรีต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ใหม่นา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คอนกรีต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วง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 -5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รวม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ิมาณงา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3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9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6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สริมยางพาร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อสฟัลท์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ิกคอนกรีต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3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กุด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คอนกรีต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บุญยัง หมั่นม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ากซอยทางเข้านานายสุดชา  ธรร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ชติ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ดินเพื่อการเกษตรโดยการลงหินคลุ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ใหม่นาดี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การเกษตร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นานายทองขัน เสนาอา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นานายพวก  หมู่หมื่นศร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คอนกรีต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7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ยสุรสั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ถนนสายนาทุ่งใหญ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ไฮใต้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2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ถนนดินเพื่อการเกษตรโดยการลงหินคลุก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การเกษตร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จากไร่นายสิรินท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อ่างลำห้วยลาด </w:t>
            </w:r>
          </w:p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  <w:lang w:val="en-US" w:eastAsia="en-US"/>
              </w:rPr>
              <w:t>สายที่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  <w:lang w:val="en-US" w:eastAsia="en-U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จากบ้านนายสมัย  ยศรุ่งเรือ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ถึงสระน้ำสาธารณ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9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แซมถนนดินเพื่อการเกษตรโดยการลงหินคลุ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อุด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ถนนการเกษตร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2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หนาเฉลี่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จากนานายคูณ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เจริญ</w:t>
            </w:r>
          </w:p>
          <w:p>
            <w:pPr>
              <w:pStyle w:val="TextBody"/>
              <w:rPr>
                <w:rFonts w:ascii="TH SarabunPSK" w:hAnsi="TH SarabunPSK" w:eastAsia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 ที่ใช้เส้นทางนี้ สะดวกและปลอดภ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สะดวกและปลอดภัยในการสัญจรไปมาในพื้นที่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9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ขยายถนนให้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บ้านนายแก้วกล้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ยสายันต์ 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</w:rPr>
              <w:t xml:space="preserve">0.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9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ขยายถนนให้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บ้านนายณรงค์  พงษ์สะพั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งเกศา  ชาลี 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.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</w:rPr>
              <w:t xml:space="preserve">0.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3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เสริมผิวจราจรโดยการลาดยางพาราแอสฟัลติกคอนกรีต จากหน้าบ้านนายคำพันธ์ – บ้านนางเกศา  ชาลีขนาดกว้าง 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7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250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0.05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8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สะพา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้ามลำห้วยลาด ท่าวังหิน บ้านกุดชุมแสง 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ินทางขามลำห้วยได้สะดว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สะพา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ดินถนนเพื่อการเกษตรบ้านหนองหอย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ถนน เพื่อการเกษตร  กว้าง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3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500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0.20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มตร จากนานายบุญจันทร์  สุวรรณโคตร – นานางผัด  กิ่งมะนา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ขยายถนนให้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eastAsia="TH SarabunPSK" w:cs="TH SarabunPSK" w:ascii="TH SarabunPSK" w:hAnsi="TH SarabunPSK"/>
                <w:sz w:val="27"/>
                <w:szCs w:val="27"/>
              </w:rPr>
              <w:t xml:space="preserve">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จากแยกหน้าโรงเรียน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-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บ้านนายพุฒ ผลช่วย กว้างข้าง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เมตร ยาว ข้าง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1,000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0.10 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8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8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8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7"/>
                <w:szCs w:val="27"/>
              </w:rPr>
              <w:t xml:space="preserve">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ง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60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4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ขยายถนนให้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ทางเข้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ยกหน้าโรงเรียน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ข้างละ </w:t>
            </w:r>
            <w:r>
              <w:rPr>
                <w:rFonts w:cs="TH SarabunPSK" w:ascii="TH SarabunPSK" w:hAnsi="TH SarabunPSK"/>
                <w:sz w:val="28"/>
              </w:rPr>
              <w:t>38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</w:rPr>
              <w:t>0.1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4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หนองแ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สายหนองแก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องแพง 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,5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0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หนองลุมพุก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สายตะวันออกวัดลุมพินี จากบ้านนายทองย้วน เฝ้านู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ยพรมมา   เกิดผ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ติกคอนกรีต จากบ้านนายทองมี  พรสวัสดิ์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ดป่าหนองลุมพุก 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7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ทางเข้าบ่อขยะบ้านโชคอำนวยกว้าง 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ติกคอนกรีต จากแยกบ้านหนองหอย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โรงเรียนหนองลุมพุก 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ง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สริมยางพาร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อสฟัลท์ติกคอนกรีต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กุด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ถนนคอนกรีตให้ได้มาตรฐานมาก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43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ฉลี่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3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อยทางเข้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ัดลุมพิน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สัญจรไปมา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ชคอำนว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ติกคอนกรีต จากบ้านนายสมัย  ยศรุ่งเรือง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ยกวย  เวียงดินดำ 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6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3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นาสมบูรณ์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สายลำห้วยแพง 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0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ดินถนนเพื่อการเกษตรบ้านนาสมบูรณ์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 เพื่อการเกษตร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 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7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0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นาสมบูรณ์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ระบายน้ำช่วงหน้าฝ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รางระบายน้ำ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ซ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ากบ้านนายอภิชาต – บ้านนาย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ิมาณน้ำที่ระบายออกได้ช่วงฝนต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ดวกในการเดินทางไม่มีน้ำท่วมขัง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สมบูรณ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ติกคอนกรีต</w:t>
            </w:r>
            <w:r>
              <w:rPr>
                <w:rFonts w:cs="TH SarabunPSK" w:ascii="TH SarabunPSK" w:hAnsi="TH SarabunPSK"/>
                <w:sz w:val="28"/>
              </w:rPr>
              <w:t xml:space="preserve">( 2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ยา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1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>0.0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3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ดินถนน ภายในหมู่บ้าน บ้านนาสมบูรณ์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 คมนาคมในหมู่บ้า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 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14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>0.0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ากบ้านนางแสวง  พูนกลาง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งเล็ก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จากบ้านนายคำตัน  สุนพะวงศ์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ยเคน  เสนารินท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ดินถนนเพื่อการเกษตรบ้านนา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เพื่อการเกษตร สาย นานายบุญส่ง  ไววุฒิ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ายน้ำล้นท่าห้วยไผ่งาม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2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28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6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นา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สายนานายคำปาด  กู้ภูเขียว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งผ่อง  ศรีบุญเรือง กว้าง </w:t>
            </w:r>
            <w:r>
              <w:rPr>
                <w:rFonts w:cs="TH SarabunPSK" w:ascii="TH SarabunPSK" w:hAnsi="TH SarabunPSK"/>
                <w:sz w:val="28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0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ขยายถนนให้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บ้านนายขาว  พุฒขุนท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ยยม  กบค้างพลู 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</w:rPr>
              <w:t xml:space="preserve">0.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9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ขยายถนนให้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 บ้านนางสมบัติ  ฦาชา –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ี่แย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ข้างละ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ข้างละ </w:t>
            </w:r>
            <w:r>
              <w:rPr>
                <w:rFonts w:cs="TH SarabunPSK" w:ascii="TH SarabunPSK" w:hAnsi="TH SarabunPSK"/>
                <w:sz w:val="28"/>
              </w:rPr>
              <w:t>22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</w:rPr>
              <w:t>0.1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9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มดินที่สาธารณ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ชุมชนพัฒนา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มดินพร้อมปรัปเกรดและวางท่อระบายน้ำ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ทางเข้าที่สาธาร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9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นาอุดม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สายนานายนิพนธ์  ดิษฐจร – นานางพลวรรณ   พันธุ์โสรี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,5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หนอง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สายลำห้วยขอนแก่น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พิมพ์  เกาะม่วงกว้าง </w:t>
            </w:r>
            <w:r>
              <w:rPr>
                <w:rFonts w:cs="TH SarabunPSK" w:ascii="TH SarabunPSK" w:hAnsi="TH SarabunPSK"/>
                <w:sz w:val="28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โนน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สายโนนชุมแส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หนองแก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ยายผิวจราจรถนน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หมู่บ้า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โนนชุมแส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ขยายถนนให้กว้า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 บ้านนายวีระพล  จันทะโข 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 </w:t>
            </w:r>
            <w:r>
              <w:rPr>
                <w:rFonts w:cs="TH SarabunPSK" w:ascii="TH SarabunPSK" w:hAnsi="TH SarabunPSK"/>
                <w:sz w:val="28"/>
              </w:rPr>
              <w:t xml:space="preserve">0.1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ดินถนนเพื่อการเกษตรบ้านใหม่นาดี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เพื่อการเกษตร สายนานายจันทร์  เสนาอาจ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อัตถะ  ภาษาธิติ 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0.2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ใหม่นาดี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่วง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,2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จากนานายสงวน  จรัสพันธ์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ยอัตถะ  ภาษธิติและ นานายประยูร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ยบุญส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3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ใหม่นาดี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4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จากลำห้วยทราย</w:t>
            </w:r>
            <w:r>
              <w:rPr>
                <w:rFonts w:cs="TH SarabunPSK" w:ascii="TH SarabunPSK" w:hAnsi="TH SarabunPSK"/>
                <w:sz w:val="28"/>
              </w:rPr>
              <w:t xml:space="preserve">-  3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ยกโนนประดู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หนองลุมพุกใต้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รวม </w:t>
            </w:r>
            <w:r>
              <w:rPr>
                <w:rFonts w:cs="TH SarabunPSK" w:ascii="TH SarabunPSK" w:hAnsi="TH SarabunPSK"/>
                <w:sz w:val="28"/>
              </w:rPr>
              <w:t xml:space="preserve">3,8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งหินคลุกถนนเพื่อการเกษตรบ้านคลอง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ถนนมีความแข็งแรงเพิ่ม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2.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หนาเฉลี่ย</w:t>
            </w:r>
            <w:r>
              <w:rPr>
                <w:rFonts w:cs="TH SarabunPSK" w:ascii="TH SarabunPSK" w:hAnsi="TH SarabunPSK"/>
                <w:sz w:val="28"/>
              </w:rPr>
              <w:t xml:space="preserve">0.0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จากนานางอำนวย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งทองหล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ติกคอนกรีตจากบ้านนางเคียบ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ยอินแปลง กว้าง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15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ติกคอนกรีตจากบ้านนายกว้า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งจุมสีกว้า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2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หนา </w:t>
            </w:r>
            <w:r>
              <w:rPr>
                <w:rFonts w:cs="TH SarabunPSK" w:ascii="TH SarabunPSK" w:hAnsi="TH SarabunPSK"/>
                <w:sz w:val="28"/>
              </w:rPr>
              <w:t>0.04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จากบ้านนายวิชาติ เขียงเขียว – บ้านนายโยธิน  กระแสกุล 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ติกคอนกรีตจากบ้านนางเคียบ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ยอินแปลง กว้าง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15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ถนน 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สริม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สูงขึ้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สริมผิวจราจรโดยการลาดยางพาราแอสฟัลท์ติกคอนกรีตจากบ้านนายกว้าง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งจุมสี กว้าง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20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ทุ่งแลนค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ถนนให้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จากบ้านนายวิชาติ เขียงเขียว – บ้านนายโยธิน  กระแสกุล 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</w:rPr>
              <w:t xml:space="preserve">0.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ง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บ้านที่ใช้เส้นทางคมนาค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สะดวกและปลอดภัยในการเดินท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างท่อ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แบบวางท่อคอนกรีตผ่าครึ่ง บ้านกุดชุมแสง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ระบายน้ำภายในหมู่บ้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บบวางท่อคอนกรีตผ่าครึ่งแบบรางตื้น ยาว </w:t>
            </w:r>
            <w:r>
              <w:rPr>
                <w:rFonts w:cs="TH SarabunPSK" w:ascii="TH SarabunPSK" w:hAnsi="TH SarabunPSK"/>
                <w:sz w:val="28"/>
              </w:rPr>
              <w:t xml:space="preserve">9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ถนนซอย บ้านนายมนตรี  กู้ภูเขีย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ิมาณน้ำที่สามารถระบายออก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เดินทางสะดวกและปลอดภัยไม่มีน้ำท่วมข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133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276"/>
        <w:gridCol w:w="1418"/>
        <w:gridCol w:w="1134"/>
        <w:gridCol w:w="4042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4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วนสาธารณะเฉลิมพระเกียรติ เนื่องในโอกาสมหามงคลพระราชพิธีบรมราชาภิเษ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เฉลิมพระเกียรติให้กับพระเจ้าอยู่หัวรัชกาลที่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สวนสาธารณะเฉลิมพระเกียรติขนาดพื้น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ไร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สวนสาธารณะเฉลิมพระเกียรติในตำบล </w:t>
            </w:r>
            <w:r>
              <w:rPr>
                <w:rFonts w:cs="TH SarabunPSK" w:ascii="TH SarabunPSK" w:hAnsi="TH SarabunPSK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เป็นจุดพักผ่อน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กำลังกาย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่งเล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3" w:hRule="exac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0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36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4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7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418"/>
        <w:gridCol w:w="1134"/>
        <w:gridCol w:w="1276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ดหนุนการไฟฟ้าส่วนภูมิภาคอำเภอหนองบัวแด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ให้บริการประชนชนมีไฟฟ้าใช้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เขตไฟฟ้าภายในหมู่บ้าน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เพื่อการเกษตร ในพื้นที่ตำบลกุดชุมแส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มีไฟฟ้าใช้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ครัวเรื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เพื่อ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นชนมีไฟฟ้าใช้ในกาดำรงชีวิตอย่างสะดวกแล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เพิ่มขนาดหม้อแปลงไฟฟ้าภายในหมู่บ้าน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,9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ให้บริการประชนชนมีไฟฟ้าใช้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ขนาดหม้อแปลงไฟฟ้าภายในหมู่บ้าน  จำนวน 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ไฟฟ้า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นชนมีไฟฟ้าใช้ในการรงชีวิตอย่างสะดวกและ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ซ่อมแซมไฟฟ้าส่องสว่างที่สาธารณ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ให้บริการประชนชนมีไฟฟ้าส่องสว่างอย่างทั่วถึ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ไฟฟ้าส่องสว่างที่สาธารณะทั้ง 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ความสะดวก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นชนมีไฟฟ้าใช้ในการรงชีวิตอย่างสะดวกและ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ระบบประปาหอถังสูง บ้านนาคานหั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มีน้ำอุปโภ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ิโภคอย่างทั่วถึง ไม่ขาดแคล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และซ่อมแซมระบบประปาหอถังสูงบ้านนาคานหัก  หมู่ที่ 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มีน้ำ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มีน้ำใช้อย่างทั่วถึ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ระบบประปาหอถังสูงบ้านกุดชุมแสง หมู่ที่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ิโภคอย่างทั่วถึง ไม่ขาดแคลนเพื่อให้ประชาชนมีน้ำอุปโภ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ิโภ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และซ่อมแซมระบบประปาหอถังสูงบ้านกุดชุมแสง  หมู่ที่ 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ใช้ตลอด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อุปโภค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โภคอย่างทั่วถึง ไม่ขาดแคล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</w:t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418"/>
        <w:gridCol w:w="1134"/>
        <w:gridCol w:w="1276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ระบบประปาหอถังสูงบ้านหนองหอย 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มีน้ำอุปโภ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ิโภคอย่างทั่วถึง ไม่ขาดแคล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และซ่อมแซมระบบประปาหอถังสูงบ้านบ้านหนองห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้ำอุอุปโภ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อุปโภค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โภคอย่างทั่วถึ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ระ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ะปาหอถังสูงบ้านหนองหอยเหนือ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มีน้ำอุปโภ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ิโภค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ะบบประปาหอถังสูง บ้านหนองหอยเหนือ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อุปโภค 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อุปโภค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โภคอย่างทั่วถึ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ระบบประปาหอถังสูง บ้านโนนชุมแสง หมู่ที่ </w:t>
            </w: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มีน้ำอุปโภ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ิโภคอย่างทั่วถึง ไม่ขาดแคล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ยายท่อส่งน้ำระบบประปาหอถังสู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าย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ใช้ตลอด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อุปโภค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โภคอย่างทั่วถึ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ะ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ะปา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อถังสูงบ้านหนองลุมพุกใต้    หมู่ที่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มีน้ำอุปโภค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ริโภคอย่างทั่วถึง ไม่ขาดแคล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ระบบประปาหอถังสูงภายใน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อุปโภค 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อุปโภค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โภคอย่างทั่วถึ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ระบบประปาหอถังสูงบ้านคลองชุมแสง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มีน้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ะอาด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อย่างทั่วถึ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ระบบประปาหอถังสูงโดยขยายเขตท่อส่งน้ำระยะท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อุปโภค 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อา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ปโภค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โภคอย่างทั่วถึ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1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34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34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Style20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.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ศึกษา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418"/>
        <w:gridCol w:w="1134"/>
        <w:gridCol w:w="1276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อาคารศูนย์พัฒนาเด็กเล็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่อสร้างอาคารที่ได้มาตร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คารศูนย์พัฒนาเด็กเล็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ศาลาวรร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นักเรียน ศ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หมด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ีความสะดวกและปลอด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นที่ได้มาตรฐานเหมาะสมสำหรับผู้เร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240" w:after="20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240" w:after="20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ัฒนาสังคมและคุณภาพชีวิต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มั่นค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หลักปรัชญาเศรษฐกกิจพอเพียง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คนและสังคมที่มีคุณภาพ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 ด้านสังคมและส่งเสริมคุณภาพชีวิต</w:t>
      </w: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 xml:space="preserve">2.1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ผนงานการเกษตร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984"/>
        <w:gridCol w:w="2693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อบ</w:t>
            </w:r>
          </w:p>
        </w:tc>
      </w:tr>
      <w:tr>
        <w:trPr>
          <w:trHeight w:val="10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ุดเจาะน้ำบาดาล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ารเกษ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นเขตตำบลกุดชุมแส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มีน้ำทำการเกษตรอย่างเพียงพอและทั่วถึ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จาะน้ำบาดาล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ที่อยู่ห่างไกลแหล่งแหล่งน้ำธรรมชาติ 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มีน้ำทำารเกษ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ฝายน้ำล้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ำห้วยเดื่อ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ปริมาณ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ช่วงเหนือสะพานลำห้วยเด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อย่างเพียงพอและ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ฝายน้ำล้น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ำห้วยเดื่อ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คานหั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บบ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ฝายน้ำล้นห้วยหินเงิบตอนบน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ลำห้วยหินเงิบตอนบน ม</w:t>
            </w:r>
            <w:r>
              <w:rPr>
                <w:rFonts w:cs="TH SarabunPSK" w:ascii="TH SarabunPSK" w:hAnsi="TH SarabunPSK"/>
                <w:sz w:val="28"/>
              </w:rPr>
              <w:t xml:space="preserve">. 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ลำห้วยผีบ้า  ม</w:t>
            </w:r>
            <w:r>
              <w:rPr>
                <w:rFonts w:cs="TH SarabunPSK" w:ascii="TH SarabunPSK" w:hAnsi="TH SarabunPSK"/>
                <w:sz w:val="28"/>
              </w:rPr>
              <w:t xml:space="preserve">. 2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ทุ่งใหญ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ห้วยผีบ้า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ุดลอกลำห้วยเดื่อ ตอนบน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ลำห้วยเดื่อ ตอนบน ม</w:t>
            </w:r>
            <w:r>
              <w:rPr>
                <w:rFonts w:cs="TH SarabunPSK" w:ascii="TH SarabunPSK" w:hAnsi="TH SarabunPSK"/>
                <w:sz w:val="28"/>
              </w:rPr>
              <w:t xml:space="preserve">.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ทุ่งใหญ่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ลำห้วยลาด  ม</w:t>
            </w:r>
            <w:r>
              <w:rPr>
                <w:rFonts w:cs="TH SarabunPSK" w:ascii="TH SarabunPSK" w:hAnsi="TH SarabunPSK"/>
                <w:sz w:val="28"/>
              </w:rPr>
              <w:t xml:space="preserve">. 3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กุดชุมแส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ลำห้วยลาด ม</w:t>
            </w:r>
            <w:r>
              <w:rPr>
                <w:rFonts w:cs="TH SarabunPSK" w:ascii="TH SarabunPSK" w:hAnsi="TH SarabunPSK"/>
                <w:sz w:val="28"/>
              </w:rPr>
              <w:t xml:space="preserve">. 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กุดชุมแสง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,00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ึก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ยสุพจน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ลาด ม</w:t>
            </w:r>
            <w:r>
              <w:rPr>
                <w:rFonts w:cs="TH SarabunPSK" w:ascii="TH SarabunPSK" w:hAnsi="TH SarabunPSK"/>
                <w:sz w:val="28"/>
              </w:rPr>
              <w:t xml:space="preserve">. 4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ห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ฝายน้ำล้น ลำห้วยลาด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22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 </w:t>
            </w:r>
            <w:r>
              <w:rPr>
                <w:rFonts w:cs="TH SarabunPSK" w:ascii="TH SarabunPSK" w:hAnsi="TH SarabunPSK"/>
                <w:sz w:val="28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 น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ันต์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นทราศรี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ุดลอกลำห้ว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แ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ุดลอกคลอง ลำห้ว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ขนาด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เมือ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คลอง ลำห้วยเมือง ขนาด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หินเรียน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ลุมพุ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คลอง ลำห้วยเมือง ขนาด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ึก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างท่อส่งน้ำจากตำบลหนองแวงมาที่ตำบลกุดชุมแสง 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มี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ท่อส่งน้ำ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ิ้ว  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อีคำ  ม</w:t>
            </w:r>
            <w:r>
              <w:rPr>
                <w:rFonts w:cs="TH SarabunPSK" w:ascii="TH SarabunPSK" w:hAnsi="TH SarabunPSK"/>
                <w:sz w:val="28"/>
              </w:rPr>
              <w:t xml:space="preserve">.7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โช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ำนว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 </w:t>
            </w:r>
            <w:r>
              <w:rPr>
                <w:rFonts w:cs="TH SarabunPSK" w:ascii="TH SarabunPSK" w:hAnsi="TH SarabunPSK"/>
                <w:sz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ฝายน้ำล้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ำห้ว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ไฮ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ตอ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ฝ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้ำล้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ำห้ว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นองไฮ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ตอ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 ขนาดปริมาณงาน ตามแบบ 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หนด  ช่วงนาน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พง เกาะม่วงหมู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ลาด ม</w:t>
            </w:r>
            <w:r>
              <w:rPr>
                <w:rFonts w:cs="TH SarabunPSK" w:ascii="TH SarabunPSK" w:hAnsi="TH SarabunPSK"/>
                <w:sz w:val="28"/>
              </w:rPr>
              <w:t xml:space="preserve">. 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หอยเหนื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ห้วยลาดขนาดกว้าง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 </w:t>
            </w:r>
            <w:r>
              <w:rPr>
                <w:rFonts w:cs="TH SarabunPSK" w:ascii="TH SarabunPSK" w:hAnsi="TH SarabunPSK"/>
                <w:sz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ลำห้วยทราย ตอนบน ม</w:t>
            </w:r>
            <w:r>
              <w:rPr>
                <w:rFonts w:cs="TH SarabunPSK" w:ascii="TH SarabunPSK" w:hAnsi="TH SarabunPSK"/>
                <w:sz w:val="28"/>
              </w:rPr>
              <w:t>.11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ชุมชนพัฒน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ห้วยทรายตอนบน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,0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ลำห้วยแพง ตอนบน  ม</w:t>
            </w:r>
            <w:r>
              <w:rPr>
                <w:rFonts w:cs="TH SarabunPSK" w:ascii="TH SarabunPSK" w:hAnsi="TH SarabunPSK"/>
                <w:sz w:val="28"/>
              </w:rPr>
              <w:t xml:space="preserve">. 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ชุมชนพัฒน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ห้วยแพงตอนบน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,5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ฝายดินฝายซับงูสิงห์ ม</w:t>
            </w:r>
            <w:r>
              <w:rPr>
                <w:rFonts w:cs="TH SarabunPSK" w:ascii="TH SarabunPSK" w:hAnsi="TH SarabunPSK"/>
                <w:sz w:val="28"/>
              </w:rPr>
              <w:t xml:space="preserve">. 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ชุมชนพัฒน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ฝายซับงูสิงห์ ขนาดกว้าง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เพิ่มดินหลังฝายสูงขึ้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ลำห้วยเดื่อ ตอนบน บ้านนาอุดม หมู่ที่ </w:t>
            </w: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ลำห้วยเดื่อ ตอนบน  กว้าง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ช่วงนานายเลียม บิงขุนท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ลำห้วยทราย ตอนล่าง บ้านนาอุดม หมู่ที่ </w:t>
            </w: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ลำห้วยทราย ตอนล่าง  กว้าง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ช่วงนานายบุปผา  ฦา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ลำห้วยหว้า  บ้านนาอุดม หมู่ที่ </w:t>
            </w: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ลำห้วยทราย ตอนล่าง  กว้าง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ช่วงนานายบุปผา  ฦา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2693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คลองส่งน้ำ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อุด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ให้ประชาชนได้มีน้ำทำการเกษตรช่วงฤดูแล้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ย่างเพียงพอและทั่วถึ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คลองส่งน้ำ  ขนาด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0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ลึก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 จุดนานายประภาส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นายเจริ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9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ห้วยเดื่อตอนกลา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12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อุด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ย่างเพียงพอและทั่วถึ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ันฝายสู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งดวงใจ มี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งบุญเฮียง  คำวิช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1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ห้วยลาดตอนบน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1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โนนชุมแส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ห้วยลาด ตอนบน 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ันฝายสู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แพง  ม</w:t>
            </w:r>
            <w:r>
              <w:rPr>
                <w:rFonts w:cs="TH SarabunPSK" w:ascii="TH SarabunPSK" w:hAnsi="TH SarabunPSK"/>
                <w:sz w:val="28"/>
              </w:rPr>
              <w:t xml:space="preserve">. 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ใหม่นา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ห้วยแพง 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ันฝายสู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หินดาด  ม</w:t>
            </w:r>
            <w:r>
              <w:rPr>
                <w:rFonts w:cs="TH SarabunPSK" w:ascii="TH SarabunPSK" w:hAnsi="TH SarabunPSK"/>
                <w:sz w:val="28"/>
              </w:rPr>
              <w:t xml:space="preserve">. 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ใหม่นาด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ห้วยหินดาด 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ันฝายสู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ทราย ตอนกลาง ม</w:t>
            </w:r>
            <w:r>
              <w:rPr>
                <w:rFonts w:cs="TH SarabunPSK" w:ascii="TH SarabunPSK" w:hAnsi="TH SarabunPSK"/>
                <w:sz w:val="28"/>
              </w:rPr>
              <w:t xml:space="preserve">. 1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ใหม่นาด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ำห้วยทราย ตอนกลาง  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ันฝายสู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2 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701"/>
        <w:gridCol w:w="2693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อบ</w:t>
            </w:r>
          </w:p>
        </w:tc>
      </w:tr>
      <w:tr>
        <w:trPr>
          <w:trHeight w:val="8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ห้วยแพง บ้านใหม่นา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แพง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ห้วยหินดาด บ้านใหม่นา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หินดาด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cs="TH SarabunPSK" w:ascii="TH SarabunPSK" w:hAnsi="TH SarabunPSK"/>
                <w:sz w:val="28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และ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ช่องนางแมว บ้านใหม่นา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ฝายน้ำล้น ช่องนางแมว  กว้าง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ันฝายสูง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และทั่วถ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ห้วยหมีตอนล่างบ้านหน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ุมพุกใต้ หมู่ที่ </w:t>
            </w: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หมี  ขนาดกว้าง 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ากนางสถิต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ึงนานายจันท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 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หมีตอนล่างบ้านหนองลุมพุกใต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วยหมี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112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ู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นานายจันทร์  คงบุ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หนององบ้านคลองชุมแสง หมู่ที่ </w:t>
            </w: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หนองหัวโอง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ากนานางหล่อ  สนิทเชื้อ – นานางระเบียบ  สมน้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คลองส่ง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รูปตัวยู บ้านคลอง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ใช้น้ำทำการเกษตรอย่างเพียงพอและทั่วถึ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คลองส่งน้ำ  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0.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ากนานางศิมาพร  งามสมบัติ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ยวิทยา  สวัสดิ์ศ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ฝายดิ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ำห้วยหนองหัว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17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คลองช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มแส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ฝายดินทดน้ำ ลำห้วยหนองหัวอง ขนาดกว้าง 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ส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ะ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ธารณะประโยช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คลองชุมแส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ใช้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อาด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เพียงพอและทั่วถึ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สระน้ำสาธารณะ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ะหนองแด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บบ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อุปโภค บริโภ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อาด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ย่างทั่วถึ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เดื่อ ตอนกลาง บ้านคลองชุมแสง หมู่ที่ </w:t>
            </w: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เดื่อ  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ากนานายบุญเลี้ยง  พลนิกาย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ยสุพจน์ งามสมบั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ห้วยเดื่อ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18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ทุ่งแลนค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ห้วยเดื่อ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งบุญช่วย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้าฝายน้ำล้นตอนล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,0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ห้วยผีบ้าม</w:t>
            </w:r>
            <w:r>
              <w:rPr>
                <w:rFonts w:cs="TH SarabunPSK" w:ascii="TH SarabunPSK" w:hAnsi="TH SarabunPSK"/>
                <w:sz w:val="28"/>
              </w:rPr>
              <w:t xml:space="preserve">. 18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ทุ่งแลนค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ผีบ้า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นานายบุญชม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ยนายทองใ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เพิ่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ห้วยน้ำขุ่น  ม</w:t>
            </w:r>
            <w:r>
              <w:rPr>
                <w:rFonts w:cs="TH SarabunPSK" w:ascii="TH SarabunPSK" w:hAnsi="TH SarabunPSK"/>
                <w:sz w:val="28"/>
              </w:rPr>
              <w:t xml:space="preserve">. 18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ทุ่งแลนค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ห้วยน้ำขุ่น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นานายอุไร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ยนายเสถีย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ะบบประปาหอถังสูงบ้านทุ่งแลนคา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มีน้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ะอาด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ย่างทั่วถึ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ะบบประปาหอถังสูงแทนหอเดิมที่ชำรุดใช้การไม่ได้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ลังศาลากลาง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อุปโภค บริโภ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น้ำอุปโภค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โภคอย่างทั่วถึ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เขื่อนป้องกันตลิ่ง สระน้ำวัดชัยภูมิพิทักษ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าเกิ้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งทล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ดินให้เก็บน้ำไว้ใช้ได้ตลอดป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แนวเขื่อน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ตามแบบ 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หน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ของปริมาณน้ำกักเก็บได้เพิ่มขึ้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น้ำกักเก็บได้เพิ่มขึ้นเพียงพอกับการใช้อุปโภ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ุดลอกสระน้ำสาธารณะ บ้านโชคอำนวย  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พิ่มพื้นที่เก็บน้ำของ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ระสาธารณะหลังวัดบ้านโชคอำนวย  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พื้นที่มีปริมาณน้ำ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หมู่บ้านมีน้ำไว้ใช้ในช่วงฤดูแล้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0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ป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ชคอำนว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คลองห้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ยโป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ขนาดกว้าง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2,0</w:t>
            </w:r>
            <w:r>
              <w:rPr>
                <w:rFonts w:cs="TH SarabunPSK" w:ascii="TH SarabunPSK" w:hAnsi="TH SarabunPSK"/>
                <w:sz w:val="28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8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 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หมีบ้านหนองล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ุกใต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ห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ท่อลอด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ถวๆละ </w:t>
            </w:r>
            <w:r>
              <w:rPr>
                <w:rFonts w:cs="TH SarabunPSK" w:ascii="TH SarabunPSK" w:hAnsi="TH SarabunPSK"/>
                <w:sz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ฝายกว้าง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ช่วงนานายจันทร์ </w:t>
            </w:r>
            <w:r>
              <w:rPr>
                <w:rFonts w:ascii="TH SarabunPSK" w:hAnsi="TH SarabunPSK" w:cs="TH SarabunPSK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นานายวีระ  บุญกุ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283"/>
        <w:gridCol w:w="1559"/>
        <w:gridCol w:w="284"/>
        <w:gridCol w:w="2551"/>
        <w:gridCol w:w="1134"/>
        <w:gridCol w:w="1134"/>
        <w:gridCol w:w="1134"/>
        <w:gridCol w:w="1134"/>
        <w:gridCol w:w="1134"/>
        <w:gridCol w:w="1134"/>
        <w:gridCol w:w="284"/>
        <w:gridCol w:w="850"/>
        <w:gridCol w:w="567"/>
        <w:gridCol w:w="567"/>
        <w:gridCol w:w="426"/>
        <w:gridCol w:w="5176"/>
        <w:gridCol w:w="1134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อบ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ท่อลอดเหลี่ยม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ชุมแส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ามารถเก็บน้ำไว้ใช้ในฤดูแล้งและระบายน้ำได้ช่วงฤดูฝ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ท่อลอดเหลี่ยมห้วยหนองหญ้าน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ท่อลอดเหลี่ยม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ถวๆจุดนานางคำสิงห์  พงษ์จันท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 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ีคำ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ุกใต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ีคำ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สันฝายสูง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หนององ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7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คลองชุมแส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้ำทำการเกษตรเพียงพอตลอดป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ากนายสุพจน์ งามสมบัติ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ายสุชาติ  แสงกุดเลาะ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ำทำการเกษต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ใช้เพียงพอและทั่วถึ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เอ็นเสน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(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ใช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น้ำทำการเกษตรเพียงพอตลอดป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ได้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ำทำการเกษต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ใช้เพียงพอและทั่วถึ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 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ื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อย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ืองพร้อมใส่ท่อขนาด </w:t>
            </w:r>
            <w:r>
              <w:rPr>
                <w:rFonts w:cs="TH SarabunPSK" w:ascii="TH SarabunPSK" w:hAnsi="TH SarabunPSK"/>
                <w:sz w:val="28"/>
              </w:rPr>
              <w:t xml:space="preserve">100*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อง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งนานายจุน  ขึ้นนกคุ้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ไฮ ตอนบ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ชุมแส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องไฮ ตอนบนกว้าง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ลึก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7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7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73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 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ีคำ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ุกใต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ดิน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ีคำ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สันฝายสูง </w:t>
            </w:r>
            <w:r>
              <w:rPr>
                <w:rFonts w:cs="TH SarabunPSK" w:ascii="TH SarabunPSK" w:hAnsi="TH SarabunPSK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73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ฝายดิน 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ององค์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ล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ุกใต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ฝายดินล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ององค์ กว้าง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ลึกเฉลี่ย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ขึ้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น้ำทำการเกษตรอย่างเพียงพ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6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ฝายดินทดน้ำลำห้วยทราย ตอนกลาง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อุด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มีน้ำทำการเกษตรอย่างเพียงพอและทั่วถึ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สันฝาย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ลึก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มีน้ำทำการเกษต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น้ำทำการเกษตรอย่างเพียงพอและทั่วถึ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20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ซ่อมฝายดินทดน้ำลำห้วยขอนแก่น ตอนบน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มีน้ำทำการเกษตรอย่างเพียงพอและทั่วถึ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ันฝาย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ลึกเฉลี่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มีน้ำทำการเกษต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น้ำทำการเกษตรอย่างเพียงพอและทั่วถึ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7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ฝายดินทดน้ำลำห้วยขอนแก่น ตอนบน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ชุมแส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ได้มีน้ำทำการเกษตรอย่างเพียงพอและทั่วถึ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ันฝาย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4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ปริมาณดินถม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,73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ูกบาศก์ 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6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6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มีน้ำทำการเกษต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น้ำทำการเกษตรอย่างเพียงพอและทั่วถึ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3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ลำห้วยหนองไฮ ตอนบน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ชุมแส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นช่องเป้าหมายใส่ชื่อสถานที่ดำเนินการไม่ถูกต้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ลำห้วยหนองไฮ ตอนบน    ช่วงนานายแพง เกาะม่วงหมู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มีน้ำทำการเกษต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น้ำทำการเกษตรอย่างเพียงพอและทั่วถึ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ติดตั้งระบบสูบน้ำด้วยพลังงานแสงอาทิตย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กษตรกรมีน้ำใช้ในการเกษตรและอุปโภคและบริโภ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ในเขตพื้นที่ตำบลกุดชุมแสง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บ้า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,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,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1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มีน้ำทำการเกษต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ใช้ในการเกษตรและอุปโภคและบริโภคอย่างเพียงพอและทั่วถึ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7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คลองส่งน้ำจาก 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นองแวงถึง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ุดชุมแสง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หนองหอยเหนื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ให้ประชาชนได้มีน้ำทำการเกษตรอย่างเพียงพอและทั่วถึ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คลองส่งน้ำ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ำบลมีน้ำทำการเกษต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น้ำทำการเกษตรอย่างเพียงพอและทั่วถึ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หน้าฝายลำห้วยแพงตอนบน หมู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ชุมชนพัฒน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ให้ประชาชนได้มีน้ำทำการเกษตรอย่างเพียงพอและทั่วถึ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ดและขุดขนดินออกขนาด กว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4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ดมีน้ำทำการเกษตร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น้ำทำการเกษตรอย่างเพียงพอและทั่วถึ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ฝาย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กุดชุมแสง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ก็บน้ำไว้ใช้ในช่วง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ฝายกว้าง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 </w:t>
            </w:r>
            <w:r>
              <w:rPr>
                <w:rFonts w:cs="TH SarabunPSK" w:ascii="TH SarabunPSK" w:hAnsi="TH SarabunPSK"/>
                <w:sz w:val="28"/>
              </w:rPr>
              <w:t xml:space="preserve">2.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จุดนานายสุพจน์  งามสมบั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3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ุดลอกลำห้วยหนองไฮ ตอนกลาง บ้านนา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สามารถกักเก็บและรองรับน้ำได้มาก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ุดนานางหนูรัตน์  คำยศ – นานายบุญหลาย  เขียงเขียว  กว้าง </w:t>
            </w: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ขอนแก่นตอนล่าง บ้านหนอง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สามารถกักเก็บและรองรับน้ำได้มาก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ุดนานายทะนงศักดิ์  แสงกุดเลาะ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นางวชิราภรณ์  วาจาน้อย กว้าง 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เดื่อตอนกลาง บ้านหนองชุมแสง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สามารถกักเก็บและรองรับน้ำได้มาก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ุดนานายอุบล  ทักษิณสิทธิ์กว้าง </w:t>
            </w:r>
            <w:r>
              <w:rPr>
                <w:rFonts w:cs="TH SarabunPSK" w:ascii="TH SarabunPSK" w:hAnsi="TH SarabunPSK"/>
                <w:sz w:val="28"/>
              </w:rPr>
              <w:t>1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หนองข้อง บ้านใหม่นาดี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สามารถกักเก็บและรองรับน้ำได้มาก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นานายจันที  ฝาชัยภูมิ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ายดินช่องนางแมวกว้าง </w:t>
            </w:r>
            <w:r>
              <w:rPr>
                <w:rFonts w:cs="TH SarabunPSK" w:ascii="TH SarabunPSK" w:hAnsi="TH SarabunPSK"/>
                <w:sz w:val="28"/>
              </w:rPr>
              <w:t>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2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ฝายดิน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หนองลุมพุกใต้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ก็บน้ำไว้ใช้ในช่วง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ฝายดินพร้อมวางท่อลอดระบายน้ำ ขนาดเส้นผ่าศูนย์กลาง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ถวๆละ </w:t>
            </w:r>
            <w:r>
              <w:rPr>
                <w:rFonts w:cs="TH SarabunPSK" w:ascii="TH SarabunPSK" w:hAnsi="TH SarabunPSK"/>
                <w:sz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่อน ขนาดหลังฝาย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ุดนานายชาลีชัยและนานายบุ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3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4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ะลอ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มข</w:t>
            </w:r>
            <w:r>
              <w:rPr>
                <w:rFonts w:cs="TH SarabunPSK" w:ascii="TH SarabunPSK" w:hAnsi="TH SarabunPSK"/>
                <w:sz w:val="28"/>
              </w:rPr>
              <w:t>.2527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พ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</w:t>
            </w:r>
            <w:r>
              <w:rPr>
                <w:rFonts w:cs="TH SarabunPSK" w:ascii="TH SarabunPSK" w:hAnsi="TH SarabunPSK"/>
                <w:sz w:val="28"/>
              </w:rPr>
              <w:t>. 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พัฒ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สามารถเก็บน้ำไว้ใช้ใน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ะลอ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บบมข</w:t>
            </w:r>
            <w:r>
              <w:rPr>
                <w:rFonts w:cs="TH SarabunPSK" w:ascii="TH SarabunPSK" w:hAnsi="TH SarabunPSK"/>
                <w:sz w:val="28"/>
              </w:rPr>
              <w:t>.2527</w:t>
            </w:r>
            <w:r>
              <w:rPr>
                <w:rFonts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นแพ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นฝายสู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นังข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ูง  </w:t>
            </w:r>
            <w:r>
              <w:rPr>
                <w:rFonts w:cs="TH SarabunPSK" w:ascii="TH SarabunPSK" w:hAnsi="TH SarabunPSK"/>
                <w:sz w:val="28"/>
              </w:rPr>
              <w:t>2.5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มีน้ำทำ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ใช้น้ำทำการเกษตร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ฝายดิน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หนองลุมพุกใต้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ก็บน้ำไว้ใช้ในช่วง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ฝายดินพร้อมวางท่อลอดระบายน้ำ ขนาดเส้นผ่าศูนย์กลาง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ถวๆละ </w:t>
            </w:r>
            <w:r>
              <w:rPr>
                <w:rFonts w:cs="TH SarabunPSK" w:ascii="TH SarabunPSK" w:hAnsi="TH SarabunPSK"/>
                <w:sz w:val="28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่อน ขนาดหลังฝายกว้าง 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จุดนานายสถิตย์และนายประ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7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ฝายดิน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หนองลุมพุกใต้ 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ก็บน้ำไว้ใช้ในช่วง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ฝายดินพร้อมวางท่อลอดระบายน้ำ ขนาดเส้นผ่าศูนย์กลาง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ถวๆ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อน ลำห้วยเมืองจุดนานางรินรดา วงษ์ช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3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ุดลอกลำห้วยเอ็นเสนา บ้านทุ่งแลนคา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สามารถกักเก็บและรองรับน้ำได้มาก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1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ยาว </w:t>
            </w:r>
            <w:r>
              <w:rPr>
                <w:rFonts w:cs="TH SarabunPSK" w:ascii="TH SarabunPSK" w:hAnsi="TH SarabunPSK"/>
                <w:sz w:val="28"/>
              </w:rPr>
              <w:t xml:space="preserve">2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การเกษตรมีน้ำทำการเกษตร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น้ำทำการเกษตรตลอดทั้งป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283"/>
        <w:gridCol w:w="1559"/>
        <w:gridCol w:w="284"/>
        <w:gridCol w:w="2551"/>
        <w:gridCol w:w="1134"/>
        <w:gridCol w:w="1134"/>
        <w:gridCol w:w="1134"/>
        <w:gridCol w:w="1134"/>
        <w:gridCol w:w="1134"/>
        <w:gridCol w:w="1134"/>
        <w:gridCol w:w="284"/>
        <w:gridCol w:w="992"/>
        <w:gridCol w:w="425"/>
        <w:gridCol w:w="993"/>
        <w:gridCol w:w="5176"/>
        <w:gridCol w:w="1134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กลุ่มอาชีพตามแนวปรัชญาเศรษฐกิจพอเพีย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ฝึกอบรมแกนนำอาสาปฏิบัติตามเศรษฐกิจพอเพียง ของพระบาทสมเด็จพระเจ้าอยู่หั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ฝึกอบรมแกนนำอาสา ปฏิบัติตามเศรษฐกิจพอเพียง ตามพระราชดำรัสของพระบาทสมเด็จพระเจ้าอยู่หัว 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แนวทางไปปฎ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นนำอาสา ปฏิบัติตามเศรษฐกิจพอเพีย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ส่งเสริมเพิ่มประสิทธิภาพการผลิตปุ๋ยชีวภาพ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ใช้ปุ๋ยชีวภาพลดการใช้ปุ๋ยเคม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เกษตรกรตำบลกุด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ผลิตปุ๋ยใช้เอง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สามารถผลิตปุ๋ยชีวภาพใช้เองได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ูนย์บริการและถ่ายทอดเทคโ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ลยีเกษตรประจำตำบ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สนับสนุนการดำเนินงาน ของศูนย์บริการและถ่ายท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คโนโลย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กษตรประจำตำบ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ั้งงบประมาณสนับสนุนการดำเนินงานทุกปี ตามความเหมาะส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ารด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นินงาน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ต่อเนื่องทุกป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บริการแลถ่ายทอดเทคโ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ลยีการเกษตรประจำตำบลมีการพัฒนาอย่างต่อเนื่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ฝึกอบรมส่งเสริมถ่ายทอดเทคโนโลยีการผลิตพืชใช้น้ำน้อ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ฒนาและส่งเสริ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ลูกพืชฤดูแล้งให้เกิด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กษตรกรตำบลกุดชุมแสงที่สนใจ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รถนำไปใช้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กรมีอาชีพเสริมที่มั่นคง และรายได้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และพัฒนาศูนย์การเรียนรู้ตามหลักเศรษฐกิจ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อเพียงของศูนย์ส่งเสริมศิลปาชีพทุ่งกะมังบ้านหนองหอ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หล่งเรียนรู้และแนวทางการดำเนินชีวิตตามหลักเศรษฐกิจพอเพีย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สถานที่และแหล่งเรียนรู้ต่างตำแบบที่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หน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สมาชิกและประชาชนทั่วไปมีความรู้ในการประกอบอาชีพ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 นักเรียน นักศึกษา มีแหล่งเรียนรู้และมีอาชีพที่สุจริต มีรายได้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ิ่มศักยภาพการผลิตพืชเศรษฐกิ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คุณภาพผลิตภัณฑ์การเกษตรให้มีคุณภาพและประสิทธิภาพสูง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อบรมพัฒนาคุณภาพผลิตภัณฑ์การเกษตรให้มีคุณภาพและประสิทธิภาพสูงขึ้น ได้แก่ ข้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้อย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ันสำปะหลั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ยางพาร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แนวทางไปปฎ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รายได้เพิ่มขึ้นจากการพัฒนาคุณภาพสินค้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และพัฒนาอาชีพการเลี้ยงปศุสัตว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อาชีพด้านการปศุสัตว์ในตำบลกุดชุมแส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ฝึกอบรมเกษตรกรในพื้นที่ตำบลกุดชุมแสง  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แนวทางไปปฎ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สามารถนำความรู้ไปใช้ได้อย่างถูกวิธ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ส่งเสริมเพิ่มประสิทธิภาพการปลูกข้าวอินทรีย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มารถเพิ่มผลผลิตในการเพาะปลูกข้าวและลดต้นทุนการผล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ตำบลกุด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แนวทางไปปฎ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รายได้เพิ่มมากขึ้นจาการปลูกข้า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อาชีพการปลูกถั่วลิส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อาชีพให้แก่ประชาชนตำบลกุดชุมแส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ตำบลกุดชุมแสง  ทั้ง 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แนวทางไปปฎ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รายได้เพิ่มมาก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8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ลุ่มอาชีพโครงการส่งเสริมศูนย์ศิลปาชีพทุ่งกระมัง บ้านหนองหอ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ในการดำเนินงานของศูนย์ศิลปาชีพฯ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ต่างๆของศูนย์ศิลปาชีพฯ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สามาชิก สามารถนำแนวทางไปปฎิบัติ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มีความเข้มแข็งมาก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ลิตพืชปลอดภัยจากสารพิ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พัฒนาการผลิตพืช ปลอดภัยจากสารพิษ ไม่เป็นอันตรายต่อสุขภาพขอผู้บริโภ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กับเกษตรกรผู้ผลิตในเขตพื้นที่ตำบลกุดชุมแส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สามาชิก สามารถนำแนวทางไปปฎิบัติได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ผู้บริโภค มีความ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อาชีพการเพาะเห็ดในโรงเรือ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อาชีพให้แก่ประชาชนตำบลกุดชุมแส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ตำบลกุดชุมแสง  ทั้ง 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แนวทางไปปฎ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รายได้เพิ่มมาก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ส่งเสริมเพิ่มประสิทธิภาพหมู่บ้านเศรษฐกิจพอเพีย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ความรู้และเพิ่มประสิทธิภาพหมู่บ้านเศรษฐกิจพอเพีย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แก่ประชาชนในแต่ละหมู่บ้านปี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ผู้เข้าอบรมสามารถปฏ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นชนสามารถนำแนวทางมาปฏิบัติได้อย่างถูกต้อ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เกษ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ส่งเสริมเพิ่มประสิทธิภาพการเพาะเลี้ยงสัตว์น้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ความรู้และเพิ่มประสิทธิภาพการเพาะเลี้ยงสัตว์น้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แก่ประชาชนในแต่ละหมู่บ้าน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7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ผู้เข้าอบรมสามารถปฏ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ษตรกรสามารถนำแนวทางมาปฏิบัติและมีรายได้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เกษ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ส่งเสริมเพิ่มประสิทธิภาพการผลิตอาหารสัตว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พื่อให้ความรู้และเพิ่มประสิทธิภาพเกษตรกรในการผลิตอาหารสัตว์ใช้เอง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เกษตรกรในการทำอาหารสัตว์ 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9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ผู้เข้าอบรม</w:t>
            </w:r>
            <w:r>
              <w:rPr>
                <w:rFonts w:ascii="TH SarabunPSK" w:hAnsi="TH SarabunPSK" w:cs="TH SarabunPSK"/>
                <w:sz w:val="25"/>
                <w:sz w:val="25"/>
                <w:szCs w:val="25"/>
              </w:rPr>
              <w:t>สามารถปฏิบัติได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ษตรกรทำอาหารเองและลดต้นทุนการผลิ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เกษ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(KPI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้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รับ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  <w:szCs w:val="27"/>
              </w:rPr>
            </w:pPr>
            <w:r>
              <w:rPr>
                <w:rFonts w:cs="TH SarabunPSK" w:ascii="TH SarabunPSK" w:hAnsi="TH SarabunPSK"/>
                <w:sz w:val="28"/>
                <w:szCs w:val="27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5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ส่งเสริมเพิ่มประสิทธิภาพการปลูกพืชฤดูแล้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ความรู้และเพิ่มประสิทธิภาพให้กับเกษตรก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แก่เกษตรกร 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6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ผู้เข้าอบรมสามารถปฏิบัติได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ชนชนสามารถผลิตได้อย่างมีคุณภาพ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เกษ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เศรษฐกิจพอเพียงในสถานศึกษ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ได้เรียนรู้และนำไปใช้ในการดำรงชีวิตในครอบครั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ด็กนักเรียนในโรงเรียนบ้าน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นักเรียนที่เข้าร่วมโครงการสามารถเข้าใจและนำไปปรับใช้ได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ด็กได้เรียนรู้แนวทางเศรษฐกิจพอเพียงของในหลว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กุดชุมแสง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การเรียนรู้ตามหลักปรัชญาเศรษฐกิจพอเพีย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ได้เรียนรู้และนำไปใช้ในการดำรงชีวิตในครอบครั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ด็กนักเรียนในโรงเรียนบ้านโชคอำนว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นักเรียนที่เข้าร่วมโครงการสามารถเข้าใจและนำไปปรับใช้ได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ด็กได้เรียนรู้แนวทางเศรษฐกิจพอเพียงของในหลว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โชคอำนวย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9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เศรษฐกิจพอเพียงในสถานศึกษา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ลูก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ืชผักสวนครัวและเลี้ยงปลาดุ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ได้เรียนรู้และนำไปใช้ในการดำรงชีวิตในครอบครั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ด็กนักเรียนในโรงเรียนบ้านหนองห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นักเรียนที่เข้าร่วมโครงการสามารถเข้าใจและนำไปปรับใช้ได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ด็กได้เรียนรู้แนวทางเศรษฐกิจพอเพียงของในหลว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หนองหอย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6" w:hRule="exac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89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630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0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0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5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3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6"/>
              </w:rPr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2.2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ผนงาน สร้างความเข้มแข็งให้กับชุมชน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่งเสริมอาชีพ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ที่ว่างงาน ได้มีงานทำและมีรายได้เพิ่ม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ฝึกอบรมอาชีพให้กับเกษตร ประชาชน ที่ว่างงาน  มีอาชีพ มีงานทำ มีรายได้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ผู้ว่างงานมีงานทำรายได้เพิ่มขึ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มีงานทำ  มีรายได้เพิ่มขึ้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ช่วยเหลือประชาชนด้านการส่งเสริมและพัฒนาคุณภาพชีว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ช่วยเหลือประชาชนได้อย่างทั่วถึ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่งเสริมและพัฒนาคุณภาพชีวิตให้กับประชาชนในตำบลกุดชุมแส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5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ผู้เดือดร้อนได้รับการช่วยเหลื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ผู้เดือดร้อนได้รับการดูแลอย่างทั่วถึ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ัฒนาศิลปหัตถกรรมและผลิตภัณฑ์ชุม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อาชีพให้มีรายได้เสริมนอกจากการทำอาชีพหลักให้เกิดประโยชน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ฝึกอบรมเพิ่มศักยภาพการผลิต ของกลุ่มต่างๆ ให้มีคุณภาพ สามารถแข่งขันกับภายนอก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แนวทางไปปฎิบัติ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ิตภัณฑ์ มีคุณภาพ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ข่งขันได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าชี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กับ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อาชีพให้กับประชาชนในตำบลกุดชุมแส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ฝึกอบรมอาชีพต่างๆให้กับกลุ่มสตรี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สูงอายุ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พิกา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ป่วยเอดส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ด้อยโอกาสและประชาชนที่สนใ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แนวทางไปปฎิบัติ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 มีอาชีพและมีรายได้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ศูนย์จำหน่ายสินค้าชุม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หอ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ต่างๆ 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็บและจำหน่ายสินค้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่อสร้างศูนย์จำหน่ายสินค้าชุมชนประจำตำบล ตามแบบที่  อบต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6"/>
                <w:szCs w:val="26"/>
              </w:rPr>
            </w:pPr>
            <w:r>
              <w:rPr>
                <w:rFonts w:cs="TH SarabunPSK" w:ascii="TH SarabunPSK" w:hAnsi="TH SarabunPSK"/>
                <w:kern w:val="2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6"/>
                <w:szCs w:val="26"/>
              </w:rPr>
            </w:pPr>
            <w:r>
              <w:rPr>
                <w:rFonts w:cs="TH SarabunPSK" w:ascii="TH SarabunPSK" w:hAnsi="TH SarabunPSK"/>
                <w:kern w:val="2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kern w:val="2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kern w:val="2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ต่างๆมีที่วางจำหน่างสินค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ถานที่วางสินค้ามีความปลอดภัยในการจำหน่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ุดชุมแสง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กิจกรรมการออกกำลังกายและนันทนาการผู้สูงอายุ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สูงอายุมีสุขภาพแข็งแรง ร่างกายสมบูรณ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กิจกรรมอบรมให้ความรู้การทำกิจกรรมร่วมกันและการออกกำลังกายของผู้สูงอายุ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9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ร่วมกิจกรรมมีสุขภาพดี แข็งแร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สุขภาพดี มีความเข้าใจและให้สำคัญในการออกกำลังก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</w:tbl>
    <w:p>
      <w:pPr>
        <w:pStyle w:val="TextBody"/>
        <w:ind w:firstLine="7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TextBody"/>
        <w:ind w:firstLine="7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อบครัวสุขสันต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ครอบครัวได้เข้าใจกันและสร้างความรักในครอบครัว อย่างอบอุ่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กิจกรรมสร้างสรรค์สำหรับครอบครัวทุกปี อย่างน้อ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อบครัว ต่อ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รัวอบอุ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รัวมีความรักและอบอุ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ักยภา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ตรี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ทัศนศึกษาดู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ความสำคัญแก่เพศสตรี ได้ทำกิจกรรมร่วมก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กิจกรรมวันสตรีสากลตำบลกุดชุมแสง ทุกปีๆ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สตรีได้ทำกิจกรรมร่วมก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ตรีให้ความสำคัญร่วมกิจกรรมสร้างความรักความสามัคคีในตำบ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้างแรงงานราษฎรในตำบ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รายได้เพิ่ม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้างแรงงานราษฎรในเขตตำบลกุดชุมแสงเพื่อทำงานตาม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ราษฎรที่ลงท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ียน ได้มีงานท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รายได้เพิ่มขึ้น ความเป็นอยู่ดี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นับสนุ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ศูนย์พัฒนาครอบครัวในตำบลกุดชุมแส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โอกาสให้ชุมชนได้เรียนรู้และมีสาวนร่วมในการพัฒนาสถาบันครอบ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ศูนย์พัฒนาครอบครัว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ส่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ริมศูนย์พัฒนาครอบครัวในตำบลปีละ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ครอบครัวตำบลกุดชุมแสง มีความเข้มแข็ง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เสริมสร้างเครือข่ายและ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ักยภาพสภาเด็กและเยาวชนตำบลกุดชุมแส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อบรมเยาวชนในพื้นที่เป็นแกนนำในการสร้างความรู้ความเข้าใจเกี่ยวกับบทบาทและหน้าที่สภาเด็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และศึกษาดูงานเยาวชนในพื้นที่เป็นแกนนำในการสร้างความรู้ความเข้าใจเกี่ยวกับบทบาทและหน้าที่สภาเด็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มีความรู้และเข้าใบทบาทของสภาเด็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เข้าใจเกี่ยวกับหน้าที่สภาเด็กและสร้างเครือข่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62"/>
        <w:gridCol w:w="1763"/>
        <w:gridCol w:w="2439"/>
        <w:gridCol w:w="1085"/>
        <w:gridCol w:w="1085"/>
        <w:gridCol w:w="1085"/>
        <w:gridCol w:w="1085"/>
        <w:gridCol w:w="1085"/>
        <w:gridCol w:w="1357"/>
        <w:gridCol w:w="1354"/>
        <w:gridCol w:w="964"/>
      </w:tblGrid>
      <w:tr>
        <w:trPr>
          <w:trHeight w:val="40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และศึกษาดูงาน ของเยาวชนต้นแบ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เยาวชนได้พัฒนาตนเองและสามารถถ่ายทอดได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อบรมและศึกษาดูงาน แนวทางการพัฒนาเยาวชนต้นแบ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มีความรู้และเข้าใแนวทางและเป็นต้นแบบได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เข้าใจแนวทางปฏิบัติอย่างพอเพียงเป็นต้นแบบได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ตั้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รงเรียนผู้สูงอาย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ารเรียนรู้ตามวัยของผู้สูงอายุ ในการดำรงชีวิตอยู่ย่างมีความสุ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ิจกรรมการเรียนรู้ตามวัยให้กับผู้สูงอายุ ในเขตตำบ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9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สูงอาย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ข้าเร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สามารถเรียนรู้ตามวัยได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ความรู้ ในการอยู่ร่วมกับคนอื่นได้อย่างความสุ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จัดตั้งศูนย์บริการคนพิการ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ตั้งศูนย์ให้บริการคนพิการประจำตำบล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ดำเนินการจัดตั้งศูนย์บริการคนพิการ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ห่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65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คนพิการได้รับบริการจากศูนย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พิการได้รับความสะดว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บายขึ้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กิจกรรมผู้สูงอายุในตำบลกุดชุมแส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สูงอายุรู้และเข้าใจตามวัยในการปฏิบัติตนให้เหมาะสมในการดำรงชีวิตอย่างมีความสุ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กิจกรรมการเรียนรู้ตามวัยให้กับผู้สูงอายุ ในเขตตำบ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มความเหมาะส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ู้สูงอายุมีความรู้เข้าใจตามวั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สุขภาพกายและจิตใจที่ดีขึ้น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มทบกองทุนสวัสดิการชุมชน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มทบกองทุนสวัสดิการชุมชนตำบลกุดชุมแส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จัดสวัสดิการให้กับสมาชิดกองทุน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สมาชิกกองทุนได้รับสวัสดิการดูแลอย่างด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มาชิกกองทุนได้รับการดูแลช่วยเหลืออย่างทั่วถึ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>
          <w:trHeight w:val="379" w:hRule="atLeast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16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8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2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9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9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สังคมสงเคราะห์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งเคราะห์เบี้ยยังชีพผู้สูงอาย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ผู้สูงอายุมีความเป็นอยู่ที่ดี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งเคราะห์ผู้สูงอายุในตำบล</w:t>
            </w:r>
          </w:p>
          <w:p>
            <w:pPr>
              <w:pStyle w:val="TextBody"/>
              <w:rPr>
                <w:rFonts w:ascii="TH SarabunPSK" w:hAnsi="TH SarabunPSK" w:eastAsia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,0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4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5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ู้สูงอายุที่ขึ้นทะเบียนแล้วได้รับเบี้ยยังชี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มีค่าใช้จ่ายในการครองชีพ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งเคราะห์เบี้ยยังชีพผู้พิ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่งเคราะห์เบี้ยยังชีพแก่ผู้พิกา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การสงเคราะห์แก่ผู้พิการใ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9,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49,5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,92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28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28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28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พิการที่ขึ้นทะเบียนแล้วได้รับเบี้ยยังชี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พิการได้รับการสงเคราะ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งเคราะห์เบี้ยยังชีพผู้ป่วยเอดส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ารส่งเคราะห์เบี้ยยังชีพแก่ผู้ป่วยเอดส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การสงเคราะห์แก่ผู้ป่วยเอดส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1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่วยเอดส์ที่ขึ้นทะเบียนแล้วได้รับเบี้ยยังชี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่วยเอดส์ได้รับการสงเคราะ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มทบกองทุนสวัสดิการชุมชนตำบลกุดชุมแส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สวัสดิการให้แก่ประชาชนตั้งแต่แรกเกิดจนถึงเสียชีว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นับสนุนสวัสดิการแก่ชุมชนตำบลกุดชุมแส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ท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งบประมาณ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ตำบลกุดชุมแสงมีคุณภาพชีวิตที่ดี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งเคราะห์อุปกรณ์สำหรับคนพิ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คนพิการมีความเป็นอยู่ที่ดี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หาอุปกรณ์ให้กับคนพิการในตำบลกุดชุมแสงเช่น รถเข็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ไม้ค้ำ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ว่นต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หูฟังเป็นต้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นพิการที่ขึ้นทะเบียน ได้รับการดูแ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นพิการในตำบลกุดชุมแสงมีคุณภาพชีวิตที่ดี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บ้านให้กับผู้ยากไร้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ด้อยโอกาส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พิกา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ผู้สูงอายุในเขตพื้นที่ตำบลกุดชุมแส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ช่วยเหลือราษฎรให้มีที่อยู่อาศัยที่มั่นคงถาวรและมีความปลอดภ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หรือซ่อมแซมบ้านเทิดไท้องค์ราชันและราชินี บ้านให้กับผู้ยากไร้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ด้อยโอกาส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พิกา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ผู้สูงอายุ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บ้านเทิดไท้องค์ราชันและราชินี ให้กับผู้ยากไร้ปีละ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ผู้ยา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ไ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ด้อยโอกาส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พิการ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ผู้สูงอายุ มีที่อยู่อาศัยที่มั่นค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</w:tr>
      <w:tr>
        <w:trPr>
          <w:trHeight w:val="418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1,43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24,408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27,13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27,13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27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7"/>
                <w:szCs w:val="27"/>
              </w:rPr>
              <w:t>27,131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7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>2.</w:t>
      </w:r>
      <w:r>
        <w:rPr>
          <w:rFonts w:cs="TH SarabunPSK" w:ascii="TH SarabunPSK" w:hAnsi="TH SarabunPSK"/>
          <w:b/>
          <w:bCs/>
          <w:sz w:val="28"/>
          <w:u w:val="single"/>
        </w:rPr>
        <w:t>4</w:t>
      </w:r>
      <w:r>
        <w:rPr>
          <w:rFonts w:cs="TH SarabunPSK" w:ascii="TH SarabunPSK" w:hAnsi="TH SarabunPSK"/>
          <w:b/>
          <w:bCs/>
          <w:sz w:val="28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ผน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งานการศึกษา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"/>
        <w:gridCol w:w="1702"/>
        <w:gridCol w:w="18"/>
        <w:gridCol w:w="1825"/>
        <w:gridCol w:w="163"/>
        <w:gridCol w:w="2385"/>
        <w:gridCol w:w="8"/>
        <w:gridCol w:w="1128"/>
        <w:gridCol w:w="18"/>
        <w:gridCol w:w="1122"/>
        <w:gridCol w:w="12"/>
        <w:gridCol w:w="1134"/>
        <w:gridCol w:w="1134"/>
        <w:gridCol w:w="1134"/>
        <w:gridCol w:w="1418"/>
        <w:gridCol w:w="1419"/>
        <w:gridCol w:w="995"/>
      </w:tblGrid>
      <w:tr>
        <w:trPr>
          <w:trHeight w:val="4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เด็กแห่งชา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ส่งเสริมให้เด็กทำกิจกรรมร่วมกันแลกเปลี่ยนเรียนรู้ กล้าแสดงออกทางสร้างสรรค์ 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เด็กในศูนย์ฯ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ูนย์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เด็กทั่วไปใขเขตพื้นที่ตำบลกุดชุมแสง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</w:t>
            </w:r>
            <w:r>
              <w:rPr>
                <w:rFonts w:ascii="TH SarabunPSK" w:hAnsi="TH SarabunPSK" w:cs="TH SarabunPSK"/>
                <w:sz w:val="28"/>
                <w:sz w:val="28"/>
              </w:rPr>
              <w:t>ี่มาลงทะเบ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ทำกิจกรรมร่วมกั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แสดงออกถึงความสามารถความคิดริเริ่มสร้างสรรค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วันสำคัญทางศาสน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ฝึกให้เด็กรู้จักการปฏิบัติตัวที่ถูกต้องเมื่อร่วมพิธีกรรมทางศาสนาพุทธ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ด็กในศูนย์ฯทั้ง 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ั้งหมดได้เข้าร่วมกิจกรร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รู้จักแนวทางการปฏิบัติตามวัฒนธรรมทางศาสนาพุท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ศูนย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็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ได้ดื่มนมตามวัย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เด็กในศูนย์ฯ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ูนย์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3,28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3,28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ั้งหมดได้ดื่มนมทุกวั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รับคุณค่าทางโภชนาการน้ำหนัก ส่วนสูงตามเกณฑ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หารเสริ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ม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พฐ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ให้เด็กดื่มนมก่อนกลับบ้านทุกวันทุกคน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รงเรียนทั้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ห่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150,7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955,84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ั้งหมดได้ดื่มนมทุกวั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รับคุณค่าทางโภชนาการน้ำหนัก ส่วนสูงตามเกณฑ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หารกลางวันสำหรับศูนย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็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อาหารกลางวันให้เด็กได้รับประทานครบทุกวันทุกคน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เด็กในศูนย์ฯ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ูนย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,383,2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1,383,2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07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07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,078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ั้งหมดได้กินอาหารทุกวั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ได้รับโภชนาการทางอาหารครบ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าหารกลางวัน โรงเรียน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พฐ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อาหารกลางวันให้เด็กได้รับประทานครบทุกวันทุกคน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ำนวนเด็ก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รงเรียน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พฐ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136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,924,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,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ั้งหมดได้กินอาหารทุกวั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ได้รับโภชนาการทางอาหารครบ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วบคุมโรคติดต่อภายในศูนย์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โรคติดต่อที่มักเกิดขึ้นภายในศูนย์  เช่น มือ เท้า ปาก โรคไข้เลือดออก โรคอุจาระร่วง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ด็กในศูนย์ฯ ทั้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ั้งหมดไม่มีความเสี่ยงของโร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มีโรคติดต่อในศูนย์เด็กเล็กทั้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ีฬาสานสัมพันธ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ด็กมีพลานามัยที่แข็งแรงและมีน้ำใจนักกีฬา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เด็กในศูนย์ฯ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ูนย์และผู้ปกครองเด็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ทั้งหมดได้ทำกิจกรรมร่วมกั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รับการพัฒนากล้ามเนื้อมัดเล็กมัดใหญ่และมีความสามัคคีรู้แพ้ รู้ชนะรู้อภั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จ่ายในการจัดการศึกษาสำหรับศูนย์พัฒนาเด็กเล็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มีหนังสือเรียนตามวัย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ด็กในศูนย์ฯ ทั้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2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2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9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9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9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็กได้มีหนังสือเรีย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เรียนรู้และพัฒนาตามวั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จ่ายในการจัดการเรียนการสอนสำหรับศูนย์พัฒนาเด็กเล็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มีอุปกรณ์ใช้ในการเรียนตามวัย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ด็กในศูนย์ฯ ทั้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2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2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็กได้มีหนังสือเรีย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เรียนรู้และพัฒนาตามวั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วันแห่งความสำเร็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นิทรรศการแสดงผลงานเด็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รงจูงใจใฝ่สัมฤทธิ์ให้เด็ก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ด็กในศูนย์ฯ ทั้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นักเรียนทั้งหมดได้ร่วมกิจกรร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สำเร็จ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ึกษาระดับปฐ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ยพร้อมที่จะเรียนในระดับสูงต่อไป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ินเตอร์เพื่อการศึกษาของศูนย์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ด็กศูนย์ฯและผู้ดูแลเด็กได้รับข่าวสารในการทำงาน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ูนย์พัฒนาเด็กเล็กทั้ง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ศูนย์เด็กทั้ง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สื่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รที่ทันสมัยขึ้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ครูได้มีความรู้และระบบของอินเตอร์เน็ต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ตู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้วศูนย์พัฒนาเด็กเล็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รักษาทรัพย์สินของทางราชการและความปลอดภัยของคณุและนักเรียน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ดศาลาวรร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ศูนย์วัดป่าสุริยวงศ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ของทรัพยสินครูและเด็กนักเรียนมีความปลอดภัย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รัพย์สิน ครูและเด็กนักเรียนมีความปลอดภัยมากขึ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ภูมิทัศน์ศูนย์พัฒนาเด็กเล็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ภูมิทัศน์ศูนย์พัฒนาเด็กเล็กทุกศูนย์ฯ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 ของนักเรียน ศ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หมด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ุข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ิตและสุขภาพกายที่ดีขึ้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นักเรียนมีสุขภาพจิต และมี สุขภาพกายที่ดีขึ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 ต่อเติมอาคารศูนย์พัฒนาเด็กเล็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ศูนย์เด็กให้ได้มีมาตรฐาน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ศ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ูนย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 ของนักเรียน ศพ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หมด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ีความสะดวกและปลอดภัย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นักเรียนมีสุขภาพจิต และมี สุขภาพกายที่ดีขึ้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 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,444,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,007,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,082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,797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,782,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>2.</w:t>
      </w:r>
      <w:r>
        <w:rPr>
          <w:rFonts w:cs="TH SarabunPSK" w:ascii="TH SarabunPSK" w:hAnsi="TH SarabunPSK"/>
          <w:b/>
          <w:bCs/>
          <w:sz w:val="28"/>
          <w:u w:val="single"/>
        </w:rPr>
        <w:t>5</w:t>
      </w:r>
      <w:r>
        <w:rPr>
          <w:rFonts w:cs="TH SarabunPSK" w:ascii="TH SarabunPSK" w:hAnsi="TH SarabunPSK"/>
          <w:b/>
          <w:bCs/>
          <w:sz w:val="28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ผนงาน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การศาสนาวัฒนธรรมและนันทนาการ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276"/>
        <w:gridCol w:w="1134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สนามกีฬาเยาวชนบ้านนาชุมแส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สนามกีฬาให้ได้มาตรฐานสาก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สนามกีฬาเยาวชนบ้านนาชุมแสง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5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 ตามแบบ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ของเยาวชนได้เล่นกีฬาและมีสนามที่มีมาตร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นามกีฬาที่ดีและได้มาตร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สนามกีฬาเยาวชนบ้านทุ่งแลนคาหมู่ที่ </w:t>
            </w: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สนามกีฬาให้ได้มาตรฐานสาก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สนามกีฬาเยาวชนบ้านทุ่งแลนคา พื้นที่รวม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8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 รายละเอียดตามแบบ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ของเยาวชนได้เล่นกีฬาและมีสนามที่มีมาตร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นามกีฬาที่ดีและได้มาตร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ลานกีฬา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ทุ่งใหญ่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เยาวชนมีลานกีฬาสำหรับออกกำลังกายใน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ลานกีฬา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TextBody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้านนาทุ่งใหญ่  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หนา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ของเยาวชนได้เล่นกีฬาและมีสนามที่มีมาตรฐ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และเยาวชนมีลานกีฬาออกกำลังก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ข่งขันกีฬ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ยาวชนและประชาชนต้านยาเสพติด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ุดชุมแสงแสงเกมส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กีฬาและเสริมสร้างความสามัคคีในต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จักใช้เวลาว่างให้เกิดประโยชน์ไม่ยุ่งเกี่ยวกับยาเสพติ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การแข่งขันกีฬาเชื่อมความสัมพันธ์ในตำบลกุดชุมแสง ปี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เด็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เข้าร่วมกิจกรรมแข่งขันกีฬ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ออกกำลังกายและเกิดควาสามัคคีใน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ื้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ัสดุกีฬ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ปกรณ์กีฬาให้กับหมู่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ประชาชน ในตำบลได้ออกกำลังกายอย่างสม่ำเสม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ซื้ออุปกรณ์กีฬาให้กับหมู่บ้าน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ในเขต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ของเด็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ทั่วไปได้มัอุปกรณ์ออกกำลังก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รู้จักใช้เวลาว่างมาออกกำลังก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276"/>
        <w:gridCol w:w="1134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ข่งขันกีฬ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ศูนย์พัฒนาเด็กเล็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สริม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ล่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ีฬาและเสริมสร้างความสามัคค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็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การแข่งขันกีฬาเชื่อมความสั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พันธ์ของศูนย์เด็ก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แห่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ี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เด็ก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าวช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เข้าร่วมกิจกรรมแข่งขันกีฬ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ออกกำลังกายและเกิดควาสามัคคีใน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แข่งขันกีฬา อปท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ัมพันธ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เข้าร่วมแข่งขันกีฬา อปท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ัมพันธ์ อำเภอหนองบัวแด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ซื้อชุดกีฬ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ปกรณ์กีฬา เบี้ยเลี้ย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งินรางวั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่าตอบแทนและค่าจ้างเหมาบริการ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ได้ใช้สื่อการเรียนการส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มีสื่อการเรียนที่มีคุณ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องการศึกษา </w:t>
            </w:r>
          </w:p>
        </w:tc>
      </w:tr>
      <w:tr>
        <w:trPr>
          <w:trHeight w:val="1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แข่งขันกีฬา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สูงอาย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ดำเนินการจัดการแข่งขันกีฬาผู้สูงอายุในตำบลกุดชุมแส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ซื้อชุดกีฬ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ปกรณ์กีฬา เบี้ยเลี้ย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งินรางวั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่าตอบแทนและค่าจ้างเหมาบริการ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ได้ใช้สื่อการเรียนการส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ได้มีสื่อการเรียนที่มีคุณ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วัสดิการสังค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</w:tr>
      <w:tr>
        <w:trPr>
          <w:trHeight w:val="1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ศักยภาพนักเรียนและเยาวชนด้านนาฎศิลป์ไทยประยุกต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นักเรียนและเยาวชนมีทักษะในการแสดงนาฎศิลป์ไทยประยุกต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ซื้ออุปกรณ์เครื่องดน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มีความรู้และสามารถใช้เครื่องดนตรีเป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ดนตรีที่มีคุณภาพใช้อย่าง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นาคานหักประชานุสรณ์</w:t>
            </w:r>
          </w:p>
        </w:tc>
      </w:tr>
      <w:tr>
        <w:trPr>
          <w:trHeight w:val="1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ชมรมดนตรีสาก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นักเรียนและเยาวชนมีทักษะในการเล่นดนตรีสากล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ซื้ออุปกรณ์เครื่องดนตร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มีความรู้และสามารถใช้เครื่องดนตรีเป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ดนตรีที่มีคุณภาพใช้อย่างเพียงพ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คูเมืองวิทยา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จัดซื้ออุปกรณ์กีฬ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นักเรียนและเยาวชนมีทักษะในการเล่นกีฬ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ซื้ออุปกรณ์กีฬ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มีความรู้และเล่นกีฬาได้หลากหล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มีอุปกรณ์กีฬาเล่นอย่างเพียงพอ สุขภาพ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กุดชุมแสง</w:t>
            </w:r>
          </w:p>
        </w:tc>
      </w:tr>
      <w:tr>
        <w:trPr>
          <w:trHeight w:val="1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จัดซื้อเครื่องดนตรี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งดุริยางค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นักเรียนและเยาวชนมีทักษะในการเล่นดนตรีสาก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ซื้ออุปกรณ์เครื่องดนตรีวงดุริยางค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มีความรู้และสามารถใช้เครื่องดนตรีเป็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ดนตรีวงดุริยางค์ประจำ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กุดชุมแสง</w:t>
            </w:r>
          </w:p>
        </w:tc>
      </w:tr>
      <w:tr>
        <w:trPr>
          <w:trHeight w:val="461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3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6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6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2.</w:t>
      </w:r>
      <w:r>
        <w:rPr>
          <w:rFonts w:cs="TH SarabunPSK" w:ascii="TH SarabunPSK" w:hAnsi="TH SarabunPSK"/>
          <w:b/>
          <w:bCs/>
          <w:sz w:val="28"/>
          <w:szCs w:val="28"/>
        </w:rPr>
        <w:t>6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ผ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งานสาธารณสุข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276"/>
        <w:gridCol w:w="1134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้องกันและควบคุมโรคติดต่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แพร่ระบาดของโรคติดต่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ณรงค์ป้องกันและควบคุมโรคติดต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 ของประชาชนรู้จักการป้องกันและแก้ไขโรคระบาดในพื้น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ดจำนวนผู้ป่วย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ัตว์ปลอดโรค คนปลอดภัย จา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รคพิษสุนัขบ้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้องกันการแพร่ระบาดของโรคพิษสุนัขบ้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อกสำรวจข้อมูลลงทะเบียนสัตว์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ฉีดวัคซีนสุนัขป้องกันโรคพิษสุนัขบ้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รณรงค์ ประชาสัมพันธ์ให้ประชาชนมองเห็นความสำคัญในการป้องกันโรคพิษสุนัขบ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กรสุนัขทั้งหมดได้รับการฉีดวัคซี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ป่วยโรคพิษสุนัขบ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้อย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ัฒนาศักยภาพผู้นำ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ด้านสุขภา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ผู้นำด้านสุข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ุ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รู้ด้านสุขภา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ให้ความรู้แก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นำด้านสุขภา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ประชาช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ู้เข้าอบรมเข้าใจการดูแลสุข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นำด้านสุข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รู้ในการรักษาสุข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นับสนุนการเพิ่มประสิทธิภาพและพัฒนาศักยภาพ 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ส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พัฒนาความรู้ด้านสาธารณสุขให้แก่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ส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ิ่มประสิทธิภาพและพัฒนาศักยภาพ  อสม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อส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หมดมีความเข้าใจในการทำงานเพิ่มขึ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ส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รู้ความสามารถด้าสาธารณ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ดหนุนการบริการสาธารณสุขมูลฐ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สุขภาพชีวิตที่ดี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บริการสาธารณสุขมูลฐาน 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ๆล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,0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8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ือนทั้งหมดได้รับบริการ และมีสุขภาพชีวิตดี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หมู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้านมีสุขภาพชีวิตที่ดี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276"/>
        <w:gridCol w:w="1134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มทบกองทุนหลักประกันสุขภาพระดับท้องถิ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ในตำบลมีสุขภาพด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นับสนุนงบประมาณกองทุนหลักประกันสุขภาพ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7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สุขภาพดี พึ่งพาตนเอง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ตำบลกุดชุมแสงมีสุขภาพแข็งแรง สมบูรณ์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พัฒนาศักยภาพทีมสอบสวนป้องกันและควบคุมโรคเคลื่อนที่เร็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ทีมปฏิบัติงานให้มีประสิทธิภาพสามารถปฏิบัติงานได้อย่างรวดเร็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ชุดปฏิบัติการประจำ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รถปฏิบัติหน้าที่ได้อย่างมีประสิทธ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การดูแลอย่างทั่วถึงและรวดเร็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ประชาชนให้มีความรู้และพฤติกรรมการบริโภคผลิตภัณฑ์สุขภาพที่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กิจกรรมการให้ความรู้แก่ประชาชนในการบริโภคอาหารที่ถูกสุขลักษณ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ทำเอกสารและจัดกิจกรรมรณรงค์ให้ประชาชนได้ปรับเปลี่ยนพฤติกรรมการ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ร่วมกิจกรรมได้กินอาหารที่ถูกสุขลักษ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เข้าใจในการเลือกซื้อและบริโภคมาก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ะกวดหมู่บ้านสะอาดและน่าอยู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ประชาชนปรับปรุงที่อยู่อาศัยให้สะอาดและน่าอยู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านในเขตตำบลกุดชุมแส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ทั้งหม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เป็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เบียบเรียบร้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อยู่ดี มีสุข สุขภาพดีถ้วนหน้า ไม่มีโรค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หาวัสดุวิทยาศาสตร์การแพทย์และอุปกรณ์การแพทย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สนับสนุนการป้องกันและควบคุมการแพร่ระบาดของโรคประจำถิ่นต่าง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ซื้อเครื่องพ่นหมอกควันและสารเคมีกำจัดลูกน้ำยุงลายและชุดประฐมพยาบาลเบื้องต้นและอื่นๆ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9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กลุ่มเสี่ยง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รับความปลอด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ยุดป้องกันการแพร่ระบาดของโ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้องกันและควบคุมโรคเอดส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รณรงค์ป้องกันและควบคุมโรคเอดส์และควบคุมผู้ป่วยรายใหม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บ้านในเขตพื้นที่ตำบลกุดชุมแส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มีความเข้าใจในการป้องกันโร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ยาวชนมีความรู้ที่ถูกต้องเกี่ยว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ับโรคเอดส์และสร้างเครือข่ายเพื่อเฝ้าระวังและแลกเปลี่ยนเรียน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ิ่งแวดล้อมดี ชีวีมีสุข ชุมชนปลอดขย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ประชาชนมีส่วนร่วมในการบริหารจัดการสิ่งแวดล้อมในชุมชนของตนเอง –เพื่อปลูกจิตสำนึกในการอนุรักทรัพยากรธรรมชาต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เขต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ุดชุมแสง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มี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ัดแยกขยะ และลดปริมาณขยะที่เกิดขึ้นในครัวเรือนของตนเอง และยังสามารถสร้างรายได้จากการขายขย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มีความเป็นระเบียบเรียบร้อยไม่มีขยะสามารถแยกขยะข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สะอาด น่าอยู่อาศัยและปลอดภัยจากมลภาวะต่างๆ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โรงพยาบาลส่งเสริมสุขภาพตำบ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ขานาคานหั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สนับสนุนการให้บริการด้านสุขภาพแก่ประชาชนได้อย่างทั่วถึ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โรงพยาบาลส่งเสริมสุขภาพตำบ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าขานาคานหัก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ามแบบที่กระทรวง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,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ชุมชนนาคานหักได้รับบริการจากโรงพยา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ดเวลาและค่าใช้จ่าย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ดินท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ดความเสียงจาก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็บป่ว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พระราชดำริด้านสาธารณสุ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ส่งเสริมด้านสุขภาพแก่ประชาชนของหมู่บ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นับสนุนกิจกรรมด้านการส่งเสริมสุขภาพทุกมิต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ทั้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หมู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มีสุขภาพแข็งแร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ดีถ้วนหน้า โรคลดลงและมีอายุยื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ติดตามส่งเสริมสุขภาพผู้สูงอายุ ผู้ป่วยติดเตียงและผู้ป่วยเรื้อรังที่มีภาวะพึ่งพิ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ติดตามส่งเสริมสุขภาพผู้สูงอายุ ผู้ป่วยติดเตียงและผู้ป่วยเรื้อรังที่มีภาวะพึ่งพิ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 ผู้ป่วยติดเตียงและผู้ป่วยเรื้อรังที่มีภาวะพึ่งพิง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ป่วย ไดรับการดูแ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 ผู้ป่วยติดเตียงและผู้ป่วยเรื้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งที่มีภาวะพึ่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งมีสุขภาวะที่ดี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โครงการอบรมหมอหมู่บ้านในพระราชประสงค์</w:t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อบรมตัวแทนหมอหมู่บ้านเพื่อให้เป็นแกนนำการดูแลสุข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ให้หมอหมู่บ้านสามารถดูแลสุขภาพตัวเองและคนในครอบ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ลดรายจ่ายในการดูแลสุขภาพเบื้องต้น</w:t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ตัวแทน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9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88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4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6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4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ที่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8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หมู่บ้า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ระชาชนได้รับความรู้เกี่ยวกับการป้องกัน รู้จักการรักษาพยาบาลเบื้องต้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ตัวแทนหมู่บ้านเข้ารับการอบรมและเป็นแกนนำการดูแลด้านสุข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อหมู่บ้านจะสามารถดู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ตนเองและครอบครัวได้อย่างถูกวิธ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ภาวะและค่าใช้จ่ายในการดูแลสุข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สาธารณสุข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701"/>
        <w:gridCol w:w="993"/>
        <w:gridCol w:w="5176"/>
        <w:gridCol w:w="1134"/>
      </w:tblGrid>
      <w:tr>
        <w:trPr>
          <w:trHeight w:val="44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4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37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distribute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ืบสานพระราชปณิธานสมเด็จย่า ต้านภัยมะเร็งเต้าน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สืบสานพระราชประสงค์ของสมเด็จพระศรีนครินทราบรมราชชนนี ผู้ก่อตั้งมูลนิธิถันยรักษ์ฯ ให้ผู้หญิงไทยพ้นภัยมะเร็งเต้าน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ขยายระบบบริการคัดกรองมะเร็งเต้านม ด้วยการตรวจเต้านมด้วยตนเ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ส่งเสริมให้สตรีไทยมีพฤติกรรมการตรวจเต้านมตนเองที่ถูกต้องและสม่ำเสม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กระตุ้นให้ผู้หญิงไทยตรวจเต้านมด้วยตนเอง และสนับเสนอส่งเสริมอุปกรณ์และสื่อต่างๆเพื่อช่วยในการวินิจฉัยได้อย่างมีประสิทธิ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5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ศึกษารูปแบบการตรวจเต้านมด้วยตนเอง อย่างมีประสิทธิภาพ เพื่อการค้นพบมะเร็งเต้านมตั้งแต่แร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สตรีวัยทำงานในพื้นที่ ได้รับถ่ายทอดความรู้และตรวจเต้านมด้วยตนเองอย่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ตัวแทนครัวเรือน ครัวเรือนละ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ประชาชน</w:t>
            </w:r>
            <w:r>
              <w:rPr>
                <w:rFonts w:eastAsia="Cordia New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ภาคีเครือข่ายกลุ่มเป้าหมายได้รับการพัฒนาด้าน การตรวจเต้านมด้วยตนเองอย่างถูกต้องและสม่ำเสมอ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5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สตรีทำงาน หรือ ตัวแทนครัวเรือน ครัวเรือนละ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คน ได้รับถ่ายทอดความรู้และการตรวจเต้านมด้วยตนเองอย่างถูกต้อง รวมทั้งสิ้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33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6 )</w:t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หมู่บ้าน รู้จักการตรวจมะเร็งเต้านมด้วยตนเอง อย่างถูกวิธ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รูปแบบการตรวจเต้านมด้วยตนเอง ที่มีประสิทธิภาพเพื่อใช้ในการป้องกันและควบคุมโรคมะเร็งเต้านมในชุม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ส่งเสริมและสนับสนุนสื่อ อุปกรณ์และเครื่องมือตามความเหมาะสม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eastAsia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2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701"/>
        <w:gridCol w:w="993"/>
        <w:gridCol w:w="5176"/>
        <w:gridCol w:w="1134"/>
      </w:tblGrid>
      <w:tr>
        <w:trPr>
          <w:trHeight w:val="581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50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มทั้งร่วมพิจารณาระบบการส่งผู้ป่วยและเฝ้าระวังหญิงที่มีความเสี่ยงโรคมะเร็งเต้านมได้อย่างรวดเร็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ข้อมูลที่เป็นระโยชน์ในการวางแนวทางเพิ่มประสิทธิภ่าพและการร่วมมือกับหน่วยงานทั้ง เพื่อช่วยเหลือหญิงไทยและประเทศด้อยพัฒนาต่อไ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บริการสาธารณสุขมีระบบบริการคัดกรองมะเร็งเต้านมและส่งเสริมให้สตรีวัยทำงานตรวจเต้านมด้วยตนเองอย่างถูกต้องและสม่ำเสมอ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ากพบก้อน ได้รับการตรวจยืนย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้วย </w:t>
            </w:r>
            <w:r>
              <w:rPr>
                <w:rFonts w:cs="TH SarabunPSK" w:ascii="TH SarabunPSK" w:hAnsi="TH SarabunPSK"/>
                <w:sz w:val="28"/>
              </w:rPr>
              <w:t xml:space="preserve">ultrasound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</w:rPr>
              <w:t xml:space="preserve">Mammogram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ตรีไทยพ้นภัยมะเร็งเต้าน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701"/>
        <w:gridCol w:w="993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ควบคุมโรคขาดสารไอโอดีนของสมเด็จพระเทพรัตนราชสุดาฯ สยามบรมราชกุมาร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ให้ความรู้เรื่องการควบคุมและป้องกันโรคขาดสารไอโอดี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ให้ประชาชนได้บริโภคเกลือไอโอดีนที่มีคุณภาพตามเกณฑ์มาตร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ส่งเสริมให้ประชาชนทุกครัวเรือนมีการบริโภคเกลือไอโอดีน</w:t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ระชาชนทุกครัวเรือนในหมู่บ้านได้บริโภคเกลือไอโอดี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00%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19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2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43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3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22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4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3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4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6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35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7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5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8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98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9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88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0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9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1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5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2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46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3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5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4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59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5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59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6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3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7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86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มู่ </w:t>
            </w:r>
            <w:r>
              <w:rPr>
                <w:rFonts w:eastAsia="Cordia New" w:cs="TH SarabunPSK" w:ascii="TH SarabunPSK" w:hAnsi="TH SarabunPSK"/>
                <w:sz w:val="28"/>
              </w:rPr>
              <w:t>18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30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รัวเรือน</w:t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26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หมู่บ้านได้บริโภคเกลือไอโอดีนที่มีคุณภาพตามเกณฑ์มา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หมู่บ้านได้บริโภคเกลือไอโอดีนทุกหลังคา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รู้ในการบริโภคเกลือไอโอดีนมีประโยชน์อย่างไ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ให้มีประชาชนในหมู่บ้าน เจ็บป่วยด้วยโรคขาดสารไอโอดี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สาธารณสุข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eastAsia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701"/>
        <w:gridCol w:w="993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0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ภาวะโภชนาการและสุขภาพเด็กของสมเด็จพระเทพรัตนราชสุดาฯ สยามบรมราชกุมาร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ค้นหาเด็กขาดสารอาหารรายใหม่ เพื่อติดต่อและดูแลเฝ้าระวังเด็กขาดสารอาหารทั้งรายใหม่ และรายเก่าอย่าง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ส่งเสริมองค์ความรู้และทักษะสุขภาพให้ผู้ปกครองเด็กและศูนย์พัฒนาเด็กเล็ก สามารถจัดหาอาหารที่มีคุณค่าและเหมาะสมกับวัยให้แก่เด็กที่ขาดสารอาหารได้อย่าง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ให้เด็กขาดสารอาหารที่มีคุณภาพชีวิตที่ดี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วิเคราะห์หาปัญหาสาเหตุการขาดสารอาหารของเด็กในชุมชน</w:t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น้ำหนักต่ำกว่าเกณฑ์ในบ้านนาคานหัก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ร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กลุ่มเด็กเล็กและเด็กก่อนเร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ผู้ปกครองเด็กหรือตัวแทนครัวเรือนละ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ผู้ปกครองเด็กหรือตัวแทนครัวเรือนละ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ค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รวมทั้งสิ้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98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6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มาตรฐ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>26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8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0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1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2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7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7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7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เด็ก </w:t>
            </w:r>
            <w:r>
              <w:rPr>
                <w:rFonts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เจริญเติบโตตามเกณฑ์ไม่เจ็บป่ว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ด็กขาดสารอาหารได้รับการดูแลอย่างต่อเนื่องและมีภาวะโภชนาการเพิ่ม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</w:t>
            </w:r>
            <w:r>
              <w:rPr>
                <w:rFonts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ทุกคนมีสุขภาพร่างกายแข็งแร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</w:t>
            </w:r>
            <w:r>
              <w:rPr>
                <w:rFonts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เจริญเติบโตตามเกณฑ์ไม่เจ็บป่ว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็ก </w:t>
            </w:r>
            <w:r>
              <w:rPr>
                <w:rFonts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 ได้รับสารอาหารพอเพียงตามว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1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ขาดสารอาหารได้รับการดูแลอย่างต่อเนื่องและมีภาวะโภชนาการเพิ่ม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เด็กมีความรู้ในการจัดหาอาหารที่มีประโยชน์และเหมาะสมแก่เด็ก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ขาดสารอาหารมีสุขภาพแข็งแรงไม่เจ็บไม่ป่วยบ่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กครองเด็กและเจ้าหน้าที่ทราบถึงปัญหาที่ทำให้เด็กขาดสารอาหารและแนวทางแก้ไขปัญหาดังกล่าวร่วมก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สาธารณสุข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560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701"/>
        <w:gridCol w:w="993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2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3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4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ด็กน้ำหนักต่ำกว่าเกณฑ์ในบ้านใหม่นาดี ม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.1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ร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อายุ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บ้านใหม่นาดี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ราย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5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6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7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7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360"/>
        <w:rPr>
          <w:rFonts w:ascii="TH SarabunPSK" w:hAnsi="TH SarabunPSK" w:eastAsia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2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701"/>
        <w:gridCol w:w="993"/>
        <w:gridCol w:w="5176"/>
        <w:gridCol w:w="1134"/>
      </w:tblGrid>
      <w:tr>
        <w:trPr>
          <w:trHeight w:val="581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06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โภชนาการและสุขภาพอนามัยแม่และเด็กของสมเด็จพระเทพรัตนราชสุดาฯ สยามบรมราชกุมาร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พื่อค้นหาหญิงมีครรภ์ที่ต่ำกว่า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สัปดาห์ให้มาฝากครรภ์ตามเกณฑ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ส่งเสริมภาวะโภชนาการของหญิงมีครรภ์และทารกในครรภ์น้ำหนักต่ำกว่าเกณฑ์มาตรฐ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3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ส่งเสริมและการกระตุ้นการดื่มนมของหญิงมีครรภ์</w:t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หญิงตั้งครรภ์รายใหม่ในบ้านนาคานหัก หมู่ที่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ราย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ญิงตั้งครรภ์ในหมู่บ้าน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คน เป็นเวลา </w:t>
            </w:r>
            <w:r>
              <w:rPr>
                <w:rFonts w:eastAsia="Cordia New"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ือ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.2 )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แม่และเด็กผู้ดูแลและเด็กในหมู่บ้าน</w:t>
            </w:r>
            <w:r>
              <w:rPr>
                <w:rFonts w:eastAsia="Cordia New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ชุมช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3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มีเด็กก่อนวัยเรียน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2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4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ญิงมีครรภ์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8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ญิงตั้งครรภ์ในหมู่บ้าน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คน เป็นเวลา </w:t>
            </w:r>
            <w:r>
              <w:rPr>
                <w:rFonts w:eastAsia="Cordia New"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ดือ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9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หญิงตั้งครรภ์รายใหม่ในบ้านใหม่นาดี หมู่ที่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ราย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5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หญิงตั้งครรภ์ในหมู่บ้าน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คน เป็นเวลา </w:t>
            </w:r>
            <w:r>
              <w:rPr>
                <w:rFonts w:eastAsia="Cordia New" w:cs="TH SarabunPSK" w:ascii="TH SarabunPSK" w:hAnsi="TH SarabunPSK"/>
                <w:sz w:val="28"/>
              </w:rPr>
              <w:t>5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ดือน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18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เด็ก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0-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ี ที่มีภาวะน้ำหนักต่ำกว่าเกณฑ์ที่ต้องได้รับการแก้ไขปัญหา 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7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TextBody"/>
              <w:rPr>
                <w:rFonts w:ascii="TH SarabunPSK" w:hAnsi="TH SarabunPSK" w:eastAsia="Cordia New" w:cs="TH SarabunPSK"/>
                <w:sz w:val="28"/>
                <w:szCs w:val="28"/>
                <w:lang w:val="en-US" w:eastAsia="en-US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4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ญิงมีครรภ์มีสุขภาพสมบูรณ์ และแข็งแร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ดปัญหาทารกแรกเกิดมีน้ำหนักต่ำกว่าเกณฑ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รู้เรื่องโภชนาการและการดูแลหญิงตั้งครรภ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ปัญหาทารกแรกเกิดมีน้ำหนักต่ำกว่าเกณฑ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หญิงมีครรภ์ต่ำกว่า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ปดาห์มาฝากครรภ์ครบตามเกณฑ์ หญิงมีครรภ์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ดื่มนมครบ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นทารกแรกเกิดจากหญิงมีครรภ์มีน้ำหนักไม่ต่ำกว่า </w:t>
            </w:r>
            <w:r>
              <w:rPr>
                <w:rFonts w:cs="TH SarabunPSK" w:ascii="TH SarabunPSK" w:hAnsi="TH SarabunPSK"/>
                <w:sz w:val="28"/>
              </w:rPr>
              <w:t xml:space="preserve">2,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ัม และมีสุขภาพแข็งแร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สาธารณสุข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2"/>
        <w:gridCol w:w="1842"/>
        <w:gridCol w:w="2835"/>
        <w:gridCol w:w="1134"/>
        <w:gridCol w:w="1134"/>
        <w:gridCol w:w="1134"/>
        <w:gridCol w:w="1134"/>
        <w:gridCol w:w="1134"/>
        <w:gridCol w:w="1134"/>
        <w:gridCol w:w="1701"/>
        <w:gridCol w:w="993"/>
        <w:gridCol w:w="5176"/>
        <w:gridCol w:w="1134"/>
      </w:tblGrid>
      <w:tr>
        <w:trPr>
          <w:trHeight w:val="581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79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ควบคุมโรคหนอนพยาธิ ของสมเด็จพระเทพรัตนราชสุดาฯ สยามบรมราชกุมาร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ควบคุมโรคหนอนพยาธิให้กับประชากรในหมู่บ้าน</w:t>
            </w:r>
            <w:r>
              <w:rPr>
                <w:rFonts w:eastAsia="Cordia New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ชุมชน วิทยากรอบรมให้ความรู้เกี่ยวกับการเกิดพยาธิและพิษภัยพยาธิ วิธีป้องกันไปให้เกิดพยาธิ ตรวจหาพยาธิให้ผู้ร่วมโคร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ให้ประชาชนได้รับการตรวจและรักษาได้อย่างทันท่วงท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ให้ประชาชนมีความสุขภาพอนามัยที่ดี และมีความรู้ในการดูแลใส่ใจสุขภาพของตนเองและคนในครอบ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ประชาชนในหมู่บ้า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3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คัดเลือกหมู่บ้านจำนวน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15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ค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 xml:space="preserve">(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sz w:val="28"/>
              </w:rPr>
              <w:t>.4 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2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12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บ้านรู้จักส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ของการเกิดหนอนพยาธิ วิธีป้องกันไม่ให้เกิดโรคหนอนพยาธิ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บคุมโรคพยาธิ รู้จักสาเหตุของการเกิดพยาธิ รู้จักพิษภัยของการของพยาธิ รู้วิธีป้องกันไม่ให้เกิดโรคหนอนพยาธ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ุขภาพแข็งแร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ำลังกาย กำลังใจ ประกอบอาชีพเลี้ยงสัตว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สาธารณสุข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596"/>
        <w:gridCol w:w="1733"/>
        <w:gridCol w:w="2636"/>
        <w:gridCol w:w="1055"/>
        <w:gridCol w:w="1057"/>
        <w:gridCol w:w="1119"/>
        <w:gridCol w:w="1073"/>
        <w:gridCol w:w="1073"/>
        <w:gridCol w:w="1211"/>
        <w:gridCol w:w="1476"/>
        <w:gridCol w:w="1035"/>
      </w:tblGrid>
      <w:tr>
        <w:trPr>
          <w:trHeight w:val="31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18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ำรวจข้อมูลจำนวนสัตว์และขึ้นทะเบียนสัตว์ตามโครงการสัตว์ปลอดโรค คนปลอดภัยจากโรคพิษสุนัขบ้าตามพระปณิธาน ศาสตราจารย์ ด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เด็จพระเจ้าลูกเธอ เจ้าฟ้าจุฬาภรณ์วลัยลักษณ์ อัครราชกุมาร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</w:rPr>
              <w:t>เพื่อควบคุมการแพร่ระบาดของโรคพิษสุนัขบ้าในพื้นที่ตำบล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สำรวจข้อมูลและขึ้นทะเบียนสัตว์เลี้ยงให้กับประชาชนในพื้นที่ตำบล </w:t>
            </w:r>
            <w:r>
              <w:rPr>
                <w:rFonts w:eastAsia="Cordia New" w:cs="TH SarabunPSK" w:ascii="TH SarabunPSK" w:hAnsi="TH SarabunPSK"/>
                <w:sz w:val="28"/>
              </w:rPr>
              <w:t xml:space="preserve">18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หมู่บ้าน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0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  <w:t>20,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สัตว์เลี้ยงได้รับการขึ้นทะเบีย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ปลอดภัยจากโรคมากขึ้น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สาธารณสุข</w:t>
            </w:r>
          </w:p>
        </w:tc>
      </w:tr>
      <w:tr>
        <w:trPr>
          <w:trHeight w:val="477" w:hRule="atLeast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 xml:space="preserve">รวมทั้งหมด   </w:t>
            </w:r>
            <w:r>
              <w:rPr>
                <w:rFonts w:eastAsia="Cordia New" w:cs="TH SarabunPSK" w:ascii="TH SarabunPSK" w:hAnsi="TH SarabunPSK"/>
                <w:b/>
                <w:bCs/>
                <w:sz w:val="28"/>
              </w:rPr>
              <w:t xml:space="preserve">22 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889,6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889,6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889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889,6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889,6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 </w:t>
      </w:r>
      <w:r>
        <w:rPr>
          <w:rFonts w:cs="TH SarabunPSK" w:ascii="TH SarabunPSK" w:hAnsi="TH SarabunPSK"/>
          <w:b/>
          <w:bCs/>
          <w:sz w:val="28"/>
        </w:rPr>
        <w:t xml:space="preserve">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ร้างความมั่นคงเพื่อการพัฒนาจังหวัดสู่ความมั่งคั่งและยั่งยื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 ที่  </w:t>
      </w:r>
      <w:r>
        <w:rPr>
          <w:rFonts w:cs="TH SarabunPSK" w:ascii="TH SarabunPSK" w:hAnsi="TH SarabunPSK"/>
          <w:b/>
          <w:bCs/>
          <w:sz w:val="28"/>
        </w:rPr>
        <w:t xml:space="preserve">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บริหารจัดการบ้านเมืองที่ดี มีประสิทธิภาพ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3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การจัดระเบียบชุมชนสังคมและการรักษาความสงบเรียบร้อย</w:t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3.1 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ผนงานรักษาความสงบภายใน</w:t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1560"/>
        <w:gridCol w:w="283"/>
        <w:gridCol w:w="1559"/>
        <w:gridCol w:w="284"/>
        <w:gridCol w:w="2551"/>
        <w:gridCol w:w="1134"/>
        <w:gridCol w:w="1134"/>
        <w:gridCol w:w="1134"/>
        <w:gridCol w:w="1134"/>
        <w:gridCol w:w="1134"/>
        <w:gridCol w:w="1560"/>
        <w:gridCol w:w="1275"/>
        <w:gridCol w:w="851"/>
        <w:gridCol w:w="142"/>
        <w:gridCol w:w="5176"/>
        <w:gridCol w:w="1134"/>
      </w:tblGrid>
      <w:tr>
        <w:trPr>
          <w:trHeight w:val="40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41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อบรมเพิ่มศักยภาพก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ฏิบัติงาน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รู้ด้านการบร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ารงานของศูนย์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ู้ถึงบทบาทและหน้าที่ของ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ปพ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ำบลกุดชุมแสง  ทั้งหม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จ้าหน้าที่ประจำศูนย์ อปพ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ปฏิบัติงานด้านสาธารณ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  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ปฏิบัติหน้าที่ได้ตามกำหน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ฝึกอบรมมีความรู้ 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มารถ และทักษะใ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699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พัฒนาระบบบริการการแพทย์ฉุกเฉินตำบลกุดชุมแสง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ความรู้ ความส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รถทักษะ ในการปฏิบัติงานด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พทย์ฉุกเฉ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ฒนาระบบการแพทย์ฉุกเฉินใ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ท้องถิ่น ให้มีประสิทธิภา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ฏิบัติงานด้านการแพทย์ฉุกเฉินตำบลกุด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ชุ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ฏบัติงานสามารถช่วยเหลือประชาชนได้อย่างมีประสิทธ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ภาพ ทันต่อเหต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ช่วยเหลือผู้ป่วยได้อย่างถูกต้อง ถูกวิธี และทันต่อเหตุการณ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ฯ</w:t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กัดวัชพืช ในเขตตำบลกุดชุมแส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อุบัติเหตุทางถน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การสูญเสียชีวิต และทรัพย์สินของ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นำท้องที่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ถิ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กุด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ัดตกแต่งกิ่งไม้ และต้นไม้ใหญ่ และป้ายโฆษณาต่างๆ ที่อาจก่อให้เกิดอันตรายแก่ทรัพย์สิน และการสัญจรไปมา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ที่สัญจรไปมามีความส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วกและปลอดภัย ลดอุบัติเหตุบนท้องถน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ปลอดภัยในชีวิตประจำ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ฝึกซ้อมแผ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ให้ความรู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้องก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ธารณภัย ระดับตำบล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เตรียมความพร้อมเมื่อเกิดสาธารณภัยต่างๆขึ้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ถิ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กุด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ร่วมโคร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มีความพร้อมในการปฏิบัติหน้าที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ข้าอบรมมีความรู้ และทักษะในการปฏิบัติง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ตั้งจุดตรวจบริการประชาชนในช่วงเทศกาลต่าง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ประชาชนในช่วงเทศกาลต่างๆเพื่อลดปัญหาการเกิดอุบัติเหตุทางท้องถน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ถิ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่วยงานอื่น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95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ที่เดินทางในช่วงเทศกาลต่างๆมีความสะดวกและปลอดภั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ปลอ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ภัยในชีวิตและทรัพย์สิ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บัติเหตุเก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น้อยล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มอบเครื่องกันหนาวให้แก่ผู้ยากไร้ในตำบลกุดชุมแส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บรรเทาความหนาวให้กับผู้ยากไร้ในตำบลกุดชุมแส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อบเครื่องห่มกันหนาวให้กับประชาชนผู้ยากไร้ ภายใ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อบเครื่องห่มกันห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ห้กับผู้ยาก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ไร้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ุ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ยากไร้มีผ้าห่มกันหนาว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ทั่วถึ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วัสด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สังคม</w:t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ิ่มศักยภา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าสาสมัคร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ัยฝ่ายพลเรือ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ปพ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ความรู้ความสามารถมีทักษะในการปฏิบัติงานด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้องกันภ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กุดชุมแส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ถิ่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ะชาช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ร่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พร้อมในการปฏิบัติหน้าท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ข้าอบรม 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กวิธี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ธ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ดับไฟและแก้ไขปัญหาไฟป่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</w:t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7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ณรงค์ขับขี่ปลอดภั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วมหมวกนิรภัย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ปลอดภัยในชีวิตและทรัพย์สิ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กิจกรรมรณรงค์ ขับขี่ปลอดภัยอย่างน้อย ปีละ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ได้รับรู้การประชาสั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นธ์รณรงค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ปลอดภัยในชีวิตและทรัพย์สิ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6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581" w:hRule="exac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45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บริการด้านฉุกเฉินการแพทย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EMR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ำบล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ุดชุมแส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ช่วยเหลือประชาชนด้านรักษาความสงบเรียบร้อยและด้านสาธารณภั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อาสาสมัครฉุกเฉินการแพทย์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EMR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ปพ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ดยปฎิบัติหน้าที่ตามคำสั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6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ปฏิบัติงานมีความสงบเรียบร้อ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ปลอดภัยในชีวิตและทรัพย์สิ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45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เพื่อป้องกันและสร้างความปลอดภัยทางน้ำแก่เด็กในตำบล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ฝึกอบรมป้องกันและสร้างความปลอดภัยทางน้ำให้กับเด็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ด็กในพื้นที่ตำบลกุดชุมแสง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ฝึกอบรมสามารถช่วยเหลือตนเอง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มีความรุ้และเข้าใจในการดูแลตัวเองมากขึ้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45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อาสาสมัคร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ก้ไขปัญหาไฟป่าและหมอกควัน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ความรู้ความสามารถมีทักษะในการปฏิบัติงานด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้องไฟป่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ปพ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กุดชุมแส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ท้องถิ่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ะชาช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ร่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ความพร้อมในการปฏิบัติหน้าท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ข้าอบรม รู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กวิธี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ธ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ดับไฟและแก้ไขปัญหาไฟป่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ป้องกัน</w:t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3" w:hRule="exac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11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1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1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สร้างความเข้มแข็งของชุมชน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นับสนุนศูนย์ต่อสู้เพื่อเอาชนะยาเสพติดหมู่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องนโยบายในกาบริหารราชการแผ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ินโดยยึดหลักผู้เส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ค้า กำหนดให้มีการเร่งรัดปราบปราม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้ายาเสพติด โดยใช้กระบวนการมีส่วนร่วมของ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สนับสนุนศูนย์ต่อสู้เพื่อเอาชนะยาเสพติดหมู่บ้าน ทั้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ศูนย์ต่อสู้เพื่อเอาชนะยาเสพติดหมู่บ้าน ทั้ง 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ม่ตกเป็นเหยื่อของยาเสพติด โดยใช้กระบวนการมีส่วนร่วมของชุมช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6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อำเภอโครงการป้องกันและแก้ไขปัญหายาเส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โดยชุดปฏิบัติการประจำตำบ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การป้องกันและแก้ไขปัญหายาเสพติ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เขตพื้นที่ตำบลกุดชุมแสง 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ป้องกันและแก้ไขปัญหายาเสพติดในระดับพื้นที่ลดลง ร้อยละ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ไม่ตกเป็นเหยื่อของยาเสพติด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โครงการป้องกันและแก้ไขปัญหาภัยยาเสพติดในโรงเรียนและสถาน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ร้างภูมคุ้มกันยาเสพติดให้นักเรียนก่อนวัยเสี่ยงและรับรู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ราบปัญหาและพิษภัยของยาเสพติ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กเรียนโรงเรียนในเขตพื้นที่ตำบลกุดชุมแสง จำนวน 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นักเรียนที่เสพติดในโรงเรียนลดล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กเรียนได้ตระหนักถึงปัญหาพิษภัยของยาเสพติ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5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ร้างความเข้มแข็งทางเศรษฐกิจฐานรากและแข่งขันได้อย่างยั่งยื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  ที่ </w:t>
      </w:r>
      <w:r>
        <w:rPr>
          <w:rFonts w:cs="TH SarabunPSK" w:ascii="TH SarabunPSK" w:hAnsi="TH SarabunPSK"/>
          <w:b/>
          <w:bCs/>
          <w:sz w:val="28"/>
        </w:rPr>
        <w:t>3,4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ศักยภาพและขีดความสามารถด้านการเกษตร</w:t>
      </w:r>
      <w:r>
        <w:rPr>
          <w:rFonts w:cs="TH SarabunPSK" w:ascii="TH SarabunPSK" w:hAnsi="TH SarabunPSK"/>
          <w:b/>
          <w:bCs/>
          <w:sz w:val="28"/>
        </w:rPr>
        <w:t xml:space="preserve">,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ศักยภาพการท่องเที่ยว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4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การวางแผนการส่งเสริมการลงทุน พาณิชย์กรรมและการท่องเที่ยว</w:t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ผนงานสร้างความเข้มแข็งชุมชน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หนึ่งตำบล หนึ่งผลิตภัณฑ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ทุนในการพัฒนาสินค้าในท้องถิ่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อบรมให้ความรู้เพื่อพัฒนาระบบการผลิตให้มีคุณภาพพร้อมเพิ่มทุนการผลิตให้กลุ่มต่างๆอย่างต่อเน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ลุ่มอาชีพทั้งหมดมีสินค้าจำหน่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นค้ามีคุณภาพ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ตรฐานสาม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ถ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หน่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เพิ่มขึ้น ราคาสูง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การตลาดผลิตภัณฑ์ของชุม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ลุ่มอาชีพสามารถหาแหล่งจำหน่ายสินค้าได้เพิ่ม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าช่องทางการจัดจำหน่ายสินค้าให้กับกลุ่มอาชีพใ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ลุ่มอาชีพ มีช่องทางการจำหน่วยสินค้าได้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สามารถจำหน่ายสินค้าได้เพิ่มขึ้น มีรายได้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จัดตั้งลานค้าชุม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ชุมชนมีสถานที่จำหน่ายสินค้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ตั้งลานค้าชุมชนให้กับประชาชนเพื่อความสะดวกและปลอดภัยประหยัดค่าใช้จ่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 มีความสะดวกในการเลือกซื้อสินค้าและประหยัดค่าใช้จ่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ถานที่ซื้อขายสินค้าอุปโภคบริโภคที่สะดวกและปลอดภั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วนสวัสดิการสังคม</w:t>
            </w:r>
          </w:p>
        </w:tc>
      </w:tr>
    </w:tbl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985"/>
        <w:gridCol w:w="2409"/>
        <w:gridCol w:w="1134"/>
        <w:gridCol w:w="1134"/>
        <w:gridCol w:w="1134"/>
        <w:gridCol w:w="1134"/>
        <w:gridCol w:w="993"/>
        <w:gridCol w:w="1559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พัฒนาปรับปรุงแหล่งท่องเที่ยวในตำบ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แหล่งท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ี่ยวให้อยู่ในสภาพที่ดีและสวยงา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แหล่งท่องเที่ยวที่มีอยู่ในตำบลให้สะอาด สวยงาม น่าเที่ยวช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ที่มาท่องเที่ยวเพิ่มขึ้นร้อยละ 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หล่ท่องเที่ย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างธรรมชาติ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สวยงา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การท่องเที่ยวเชิงนิเวศน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กษตรพอเพีย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ะชาสัมพันธ์การท่องเที่ยวเชิงนิเวศน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พอเพีย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ทำสื่อประชาสัมพันธ์การท่องเที่ยวเชิงนิเวศน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กษตรพอเพี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สื่อป้ายปร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าสัมพันธ์และอินเตอร์เน็ตตำบ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ำบลมีแหล่งท่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ี่ยวเชิงนิเวศน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กิจการโฮมสเตย์ในตำบลกุดชุมแส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ท่องเที่ยวในตำบ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กิจกรรมประชาสัมพันธ์การท่องเที่ยวอย่างต่อเน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สื่อป้ายปร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าสัมพันธ์และทางอินเตอร์เน็ตตำบลตลอดป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ผู้มาใช้บริการเพิ่มมากขึ้น 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รายได้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ภูมิทัศน์ แหล่งท่องเที่ยวภายในโครงการส่งเสริมศูนย์ศิลปาชีพทุ่งกะมังบ้านหนองหอ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ภายในโครงการส่งเสริมศูนย์ศิลปาชีพทุ่งกะมังบ้านหนองหอย ให้สวยงามน่าเที่ยวช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ภูมิทัศน์พัฒภายในโครงการส่งเสริมศูนย์ศิลปาชีพทุ่งกะมังบ้านหนองหอย  ตามแบบ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พื้นที่มีความสะอาด เรียบร้อยสวยงา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โครงการฯ มีความสวยงามน่าเที่ยวชม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ภูมิทัศน์หมู่บ้านท่องเที่ยวนววิถีบ้านนาทุ่งใหญ่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พัฒนาและปรับปรุงภูมิทัศน์ภายในหมู่บ้านและสถานที่ท่องเที่ยวให้มีความสวยงา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ถนนภายในหมู่บ้านจุดแสดงและจำหน่ายสินค้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OTOP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ุดพักผ่อนล่องแพลำห้วยเดื่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ที่มาท่องเที่ยวมีความพอใจและประทับ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หล่งท่องเที่ยวมีความสะอาดและสวยงาม มีนักท่องเที่ยว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307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8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  <w:lang w:val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/>
        </w:rPr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 xml:space="preserve">4.2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แผนงานการเกษตร 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993"/>
        <w:gridCol w:w="1701"/>
        <w:gridCol w:w="1275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ปรับปรุงภุมิทัศน์แหล่งท่องเที่ยวเชิงอนุรักษ์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าเกิ้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พัฒนาพื้นที่ป่าให้เป็นแหล่งท่องเที่ยวเชิงอนุรักษ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ในเขตพื้นที่ป่าอุทยานแห่งชาติภูแลนคาและวัดชัยภูมิพิทักษ์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าเกิ้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ที่มาท่องเที่ยวได้ศึกษาเรียนรู้ของระบบนิเวศน์ทางธรรมชาติและหวงแหนป่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่ามีความหลากหลายและพัฒนาเป็นแหล่งเรียนรู้ตามธรรมชาต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ฝึกอบรมส่งเสริมพัฒนาการสร้างอาชีพการเกษตรตำบลกุดชุมแส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เกษ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ส่งเสริมอย่างต่อเนื่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หาทุนสนับสนุนกลุ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าชีพการเกษ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ลุ่มอาชีพ มีรายได้เพิ่ม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าชีพ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อบรมส่งเสริมการผลิตปุ๋ยหมักไม่พลิกกลับกอง ลดการเกิดก๊าชเรือนกระจกจากการเผาวัสดุเหลือใช้ทางการเกษต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ส่งเสริมการผลิตปุ๋ยหมักใช้เองลดต้นทุนการผล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ให้ความรู้ตามแนวทางปรัชญาเศรษฐกิจพอเพียง นำมาปรับปรุงใช้ให้เหมาะสม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ที่ผ่านการอบ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ข้าใจในการนำแนวทางไปใช้ทำ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ความรู้มากขึ้นลดต้นทุนการผลิ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จัดงานนิทรรศการส่งเสริมผลผลิตทางการเกษตรตำบลกุดชุมแส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จัดกิจกรรมส่งเสริมการผลิตทางทางการเกษตรในตำบ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กิจกรรมนิทรรศการและประชาสัมพันธ์ส่งเสริมการตลาดให้กับเกษตรกรที่ผลิตสินค้ามาจำหน่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สนใจสินค้าได้รับสินค้าราคาประหยัดจากเกษตรกรโดยตร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กรมีช่องทางการจำหน่ายมาก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อนุรักษ์พันธุ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รรมพืชอันเนื่องมา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ากพระราชดำริสมเด็จพระเทพรัต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าชสุดาฯสยามบรมราชกุมารี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พ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ธ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ถ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สนองพระราชดำริตามโครงการ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ักษาและอนุรักษ์ทรัพยากรของท้องถิ่นให้เป็นมรดกขอ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นธุ์พีชที่สมบูณ์ได้มีการอนุรักษ์ไว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อนุรักษ์ทรัพยากรของท้องถิ่นให้เป็นมรดกของชาต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993"/>
        <w:gridCol w:w="1701"/>
        <w:gridCol w:w="1275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อบรมส่งเสริมธนาคารเกษตรอินทรีย์ ชีวีปลอดภัยตำบลกุดชุมแส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ารผลิตสารชีวภัณฑ์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กษตรกรลดใช้สารเคมีในการผล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กษตรกรในพื้นที่ตำบลกุดชุมแส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เกษตรกรใช้สารเคมีลดล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ผลิตและผู้บริโภคมีความ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ทั้งหมด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2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ร้างความเข้มแข็งทางเศรษฐกิจฐานรากและแข่งขันได้อย่างยั่งยื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  ที่  </w:t>
      </w:r>
      <w:r>
        <w:rPr>
          <w:rFonts w:cs="TH SarabunPSK" w:ascii="TH SarabunPSK" w:hAnsi="TH SarabunPSK"/>
          <w:b/>
          <w:bCs/>
          <w:sz w:val="28"/>
        </w:rPr>
        <w:t xml:space="preserve">7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ด้านการบริหารจัดการทรัพยากรธรรมชาติและและสิ่งแวดล้อมและยั่งยื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5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การบริหารจัดการและการอนุรักษ์ทรัพยากรธรรมชาติและสิ่งแวดล้อม</w:t>
      </w:r>
    </w:p>
    <w:p>
      <w:pPr>
        <w:pStyle w:val="TextBody"/>
        <w:spacing w:before="0" w:after="12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5.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ผน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เกษตร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993"/>
        <w:gridCol w:w="1559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ท้องถิ่นไทยรวมใจภักดิ์ รักษ์พื้นสีเขีย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ในตำบลได้ร่วมกันปลูกต้นไม้ในที่สาธารณะโยชน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ลูกป่าไม้ยืนต้นเฉลิมพระเกียรติในวันสำคัญต่างๆ ในเขตพื้นที่สาธารณประโยชน์และสองข้างถนนใน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พื้นที่ป่าชุมชนและพื้นสาธารณ ร้อยละ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พื้นที่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พื้นที่ป่าสีเขียวประชาชนมีความร่วมมื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รณรงค์สิ่งแวดล้อมเพื่อลดปัญหาสภาวะโลกร้อ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พิษในอากาศในหมู่บ้านและในตำบล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ทำป้ายประชามสัมพันธ์รณรงค์การรักษาความสะอาดและการทิ้งขยะพร้อมทำลายอย่างถูกวิธีในหมู่บ้านและใน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พื้นที่มีการจัดทำป้าประชาสัมพันธ์หมู่บ้านมีความสะอากเพิ่ม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ำบลกุดชุมแสงมีความสะอาดและอากาศดี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ลูกป่า ปล่อยปลา พัฒนาแหล่งท่องเที่ยว ในเขตพื้นที่ตำบ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ตำบลได้ร่วมกันปลูกต้นไม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สาธารณ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ชน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 แหล่งท่องเที่ย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ลูกป่าไม้ยืนต้นและปล่อยปลาเฉลิมพระเกียรติในวันสำคัญต่างๆ ในเขตพื้นที่สาธารณ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ะโยชน์และแห่งท่องเที่ย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ปลูกป่าที่สาธารณะในวันสำคัญๆ  อย่างน้อยปีละ 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พื้นที่ป่าสีเขียวสนับสนุนการท่องเที่ย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เกษ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รณรงค์ งดเผาตอซัง พืช เฉลิมพระเกียรติ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ลดมลพิษในอากาศและรักษาสมดุลของระบบนิเวศน์ในดิ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กิจกรรมรณรงค์งดเผาตอซัง พืช เฉลิมพระเกียรติฯปีละ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พื้นที่การเกษตรไม่มีการทำลายระบ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พื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ษตรมีคว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บูรณ์เพิ่ม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เกษต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ปรับปรุงภูมิทัศน์สระหนองผือ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ใหม่นา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สถานที่พักผ่อนและออกกำลังกายให้กับประชาชนและเพื่อใช้ทำกิจกรรมของ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ภูมิทัศน์สระหนองผือ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ใหม่นาดี ประมาณ  </w:t>
            </w:r>
            <w:r>
              <w:rPr>
                <w:rFonts w:cs="TH SarabunPSK" w:ascii="TH SarabunPSK" w:hAnsi="TH SarabunPSK"/>
                <w:sz w:val="28"/>
              </w:rPr>
              <w:t xml:space="preserve">16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ร่ ตามแบบ  อบต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ภูมิทัศน์สระหนองผือ ปร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ณ  </w:t>
            </w:r>
            <w:r>
              <w:rPr>
                <w:rFonts w:cs="TH SarabunPSK" w:ascii="TH SarabunPSK" w:hAnsi="TH SarabunPSK"/>
                <w:sz w:val="28"/>
              </w:rPr>
              <w:t xml:space="preserve">1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ร่ 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วยงาม และทำกิจกรรมร่วมกัน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าวบ้าน มีสถานที่พักผ่อนและออกกำลังกาย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4"/>
        <w:gridCol w:w="1134"/>
        <w:gridCol w:w="1134"/>
        <w:gridCol w:w="1134"/>
        <w:gridCol w:w="993"/>
        <w:gridCol w:w="1559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ลูกป่าเฉลิมพระเกียรต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ลูกป่าเฉลิมพระเกียรติเนื่องในวันมหามงคลและเพิ่มพื้นที่ป่าให้กับ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ที่สาธารณะประโยชน์ทั้ง 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ื้นที่สาธารณะประโยชน์ทั้ง 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บ้านมีพื้นที่ป่าเพิ่มขึ้น 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ป่าเพิ่ม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ิดความสมดุลของระบบนิเวศน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ขุดคลองป้องกันไฟป่าบางช่วงบางตอน ตามแนวเขตพื้นที่ป่าอุทยานแห่งชาติเทือเขาภูแลนคา ตำบล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้องกันการลุกล้ำพื้นที่ป่าและป้องกันไฟป่าในช่วงฤดูแล้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นเขตพื้นที่ตำบลกุด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 ย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ลึ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แนวเขตพื้นที่ได้พัฒนาแนวป้องก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่ามีความอุดมสมบูรณ์ ลดปริมาณการลุกล้ำพื้นที่ป่าอย่างถาวร ไฟป่ามีน้อยล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หาถุงสำหรับบรรจุทรายเพื่อก่อสร้างฝายมีชีวิตภายในตำบ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่อสร้างฝายชะลอน้ำและเก็บน้ำไว้ในช่วงฤดูแล้ง และเพิ่มความชุมชื้นให้กับป่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ภายในเขตพื้นที่ตำบลกุดชุมแสงจำนว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ฝ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่ามีความชุมชื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่ามีความชุมชื้นสัตว์ป่ามีน้ำกินในช่วงฤดูแล้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เกษตร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8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จัดซื้อถังขยะให้กับ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ถังขยะใช้อย่างเพียงพ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ซื้อถังขยะให้กับหมู่บ้า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  ตามความเหมาะส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ถังขยะที่ชำรุดมีการเลี่ยนใหม่ให้กับหมู่บ้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ถังขยะใช้อย่างเพียงพ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มีส่วนร่วมในการค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ยกขย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ที่ต้น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รู้จักวิธีการกำจัดขยะที่ไม่ทำลายสภาพแวดล้อ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แก่ประชาชนในตำบล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 รู้จักการแยกขยะในครัวเร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กำจัดขยะอย่างถูกวิธีสิ่งแวดล้อมดี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ถานที่ทิ้งขยะภายในตำบล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สถานที่ทิ้งขยะให้ถูกสุขลักษณะ ไม่เกิดมลภาวะ และปลอดภัยกับชุม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สถ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หาสถ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ที่ทิ้งขยะภายในตำบลกุดชุมแสงให้เป็นระเบียบและมีความปลอดภัยกับ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สถานที่ทิ้งขยะทั้ง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ดีขึ้น ไม่เกิดมลภาว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ถานที่ทิ้งขยะภายในตำบลกุดชุมแสงมีความ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ดหน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องทุนขยะรีไซเคิลตำบล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รู้จักจำแนกขยะเพื่อจำหน่ายและการรักษาความสะอาดในครอบครัวและ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ับซื้อขยะรีไซเคิลจากครอบครัวที่เป็นสมาชิกกองทุนได้รับสวัสดิการจากกองท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อกบริการรับซื้อขยะทั้ง </w:t>
            </w:r>
            <w:r>
              <w:rPr>
                <w:rFonts w:cs="TH SarabunPSK" w:ascii="TH SarabunPSK" w:hAnsi="TH SarabunPSK"/>
                <w:sz w:val="28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เดือนละ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ทุกเด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ในตำบลได้รับสวัสดิการและตำบลมีความสะอาดปริมาณขยะลดล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ับปรุงระบบการให้บริการจัดเก็บขย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บริการอำนวยความสะดวกให้กับประชาชนในตำบ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อกให้บริการจัดเก็บภาษีขยะทุก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อกบริการจัดเก็บค่าธรรมเก็บขยะมูลฝอยทั้ง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บ้าน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บริการอย่างรว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็วลดค่าใช้จ่ายในการเดินทางของประชาช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คลัง</w:t>
            </w:r>
          </w:p>
        </w:tc>
      </w:tr>
      <w:tr>
        <w:trPr>
          <w:trHeight w:val="1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ลาดประชารัฐท้องถิ่นไทย ใส่ใจสิ่งแวดล้อ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ะชาสัมพันธ์ รณรงค์การจัดระเบียบการจำหน่ายสินค้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ห้ความรู้ คำแนะนำและสนับสนุนสินค้า ผลิตภัณฑ์ ที่นำมาจำหน่ายต้องปลอดภั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ตลาดมีความเป็นระเบีย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แหล่งอาห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อดภ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มิตรกับสิ่งแวดล้อ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การน้ำเสียโดยการมีส่วนร่วมของชุม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ความรู้เกี่ยวกับการอนุรักษ์ทรัพยากรน้ำและการจัดการน้ำเสียในชุม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รมให้ความรู้และกิจกรรมรณรงค์ประชาสัมพันธ์การดำเนิน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พื้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หมู่บ้านมีความสะอาดและน้ำเสียลดล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ช่วยกันดูแ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น้ำเสียในครัวเรือ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ถนนสวย เฉลิมพระเกียรติ </w:t>
            </w:r>
          </w:p>
          <w:p>
            <w:pPr>
              <w:pStyle w:val="TextBody"/>
              <w:rPr>
                <w:rFonts w:ascii="TH SarabunPSK" w:hAnsi="TH SarabunPSK" w:eastAsia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รับปรุงภูมิทัศน์ถนนสะอาดสวยงามและปลอดภัยในการเดินทา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ับปรุงภูมิทัศน์สองข้างถนนจากทางเข้าหมู่บ้านจนสุดท้ายบ้านโดยปลูกต้นไม้ดอก ไม้ประด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</w:t>
            </w:r>
            <w:r>
              <w:rPr>
                <w:rFonts w:cs="TH SarabunPSK" w:ascii="TH SarabunPSK" w:hAnsi="TH SarabunPSK"/>
                <w:sz w:val="28"/>
              </w:rPr>
              <w:t>4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ถนนมีความสวยงาม สะอาดและปลอด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มีความสะอาดและสวยงา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tbl>
      <w:tblPr>
        <w:tblW w:w="2247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5"/>
        <w:gridCol w:w="1701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  <w:gridCol w:w="5176"/>
        <w:gridCol w:w="1134"/>
      </w:tblGrid>
      <w:tr>
        <w:trPr>
          <w:trHeight w:val="58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00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หมู่บ้า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ุมชนปลอดขย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ประชาชนรู้จักการแยกขยะตระหนักในการรักษาความสะอาดและสิ่งแวดล้อมอื่นๆใน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ในการแยกขยะและประกวดหมู่บ้านสะอาดปี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ที่เข้าร่วมโครงการสามารถทำ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บ้านสะอาด ประชาชนปลอดภัย</w:t>
            </w:r>
          </w:p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แวดล้อมด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ผนงานสาธารณสุข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4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ก่อสร้างรั้วรอบบ่อขยะบ้านโชคอำนวย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้องการแพร่กระจายขยะออกจากพื้น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ั้ว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,2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ตามแบบ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ขยะอยู่ในพื้นตามกำหน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สะอาดและเป็นระเบียบและ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ก่อสร้างรั้วรอบบ่อขยะบ้านนาชุมแสง 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้องการแพร่กระจายขยะออกจากพื้น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ั้ว คสล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ขนาดยาว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ตามแบบ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9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ขยะอยู่ในพื้นตามกำหน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สะอาดและเป็นระเบียบและปลอดภั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่อสร้างรั้วรอบบ่อขยะ บ้านทุ่งแลนคา 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้องกันการแพร่กระจายของขย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ทำรั้งตะแกรงเหล็ก ขนาด สูง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.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เมตร  ยาว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3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2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ปริมาณขยะที่กักเก็บ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บ่อขยะมีความสะอาด ลดการแพร่กระจายของขย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ปรับปรุงภูมิทัศน์บริเวณผาเกิ้งหมู่ที่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้านนาสมบูรณ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พัฒนาพื้นที่ข้างฝายให้สะอาดและสวยงา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รางระบายน้ำพร้อมฝาปิดและถมดินหลังฝ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พื้นที่มีความสะอาดสวยงา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พื้นที่สะอาดสวยงา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26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ธนาคารขยะรีไซเคิลในโรงเรี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รู้จักการแยกขยะรีไซเคิ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ทำธนาคารขยะในโรงเรียนบ้านหนองห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นักเรียนรู้จักการแยกขย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ะมีค่านำมารีไซเคิลได้ ลดปริมาณขยะในโรงเรี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รงเรียนบ้านหนองหอย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7" w:hRule="exac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1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05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ัฒนาสังคมและคุณภาพชีวิต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มั่นค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หลักปรัชญ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ศรษฐกิจพอเพียง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  ที่ 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คุณภาพชีวิตและความเป็นอยู่ของประชาชนให้เข้มแข็งและยั่งยื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6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ศิลปวัฒนธรรม จารีตประเพณีและภูมิปัญญาท้องถิ่นและรัฐพิธี</w:t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ab/>
        <w:t xml:space="preserve">6.1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แ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ผ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งาน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การศาสนาวัฒนธรรมและนันทนาการ</w:t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4"/>
        <w:gridCol w:w="1134"/>
        <w:gridCol w:w="1134"/>
        <w:gridCol w:w="1134"/>
        <w:gridCol w:w="1134"/>
        <w:gridCol w:w="1418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อนุรักษ์ศิลปะพื้นบ้านและภูมิปัญญาท้องถิ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ชาวบ้านได้ร่วมการอนุรักษ์ศิลปะพื้นบ้าน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ความรัก ความสามัคคีใน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กิจกรรมประกวดการแสดงศิลปะพื้นบ้านอย่างน้อยปี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ได้ร่วมกิจกรรมประกวดการแสดงศิลปะพื้นบ้านอย่างน้อยปีละ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ส่วนร่วมในการอนุรักษ์ศิลปะพื้นบ้านไว้ให้ลูกหลานได้ดูต่อไ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งานประเพณีบุญกระธูปออกพรรษา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ุดหนุนอำเภอหนองบัวแดง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วัฒนธรรมประเพณีบุญออกพรรษ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นับงบประมาณจัดงานประเพณีให้กับอำเภอหนองบัวแ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ประชาชนได้ร่วมงาประเพณีกับอำเภอหนองบัวแด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มีสาวนร่วมในการจัดงานส่งเสริมวัฒนธรรมประเพณีของท้องถิ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ประเพณีบุญบั้งไ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ร่วมส่งเสริมวัฒนธรรมบุญประเพณีบุญบั้งไ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งานประเพณีบุญบั้งไฟของ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4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ชาชนได้ร่วมง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พณีบุญบั้งไ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ส</w:t>
            </w:r>
            <w:r>
              <w:rPr>
                <w:rFonts w:ascii="TH SarabunPSK" w:hAnsi="TH SarabunPSK" w:cs="TH SarabunPSK"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นร่วประเพณ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ญบั้งไ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Cordia New" w:ascii="Cordia New" w:hAnsi="Cordia New"/>
          <w:sz w:val="28"/>
        </w:rPr>
        <w:tab/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4"/>
        <w:gridCol w:w="1134"/>
        <w:gridCol w:w="1134"/>
        <w:gridCol w:w="1134"/>
        <w:gridCol w:w="993"/>
        <w:gridCol w:w="1559"/>
        <w:gridCol w:w="141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ะเพณีวันเข้าพรรษ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ร่วมส่งเสริมวัฒนธรรมบุญประเพณีวันเข้าพรรษ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กิจกรรมการจัดงานประเพณีเข้าพรรษาของตำบ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ร่วมงานบุญเข้าพรร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ส่วนร่วมกิจกรร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บ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งานประเพณีวันลอยกระท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ร่วมส่งเสริมวัฒนธรรมบุญประเพณีลอยกระท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งานประเพณีลอยกระทงของตำบล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ร่วมงานประ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ณีวันล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ท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ประชาชนได้ร่วมกิจกรรมประเพณีลอยกระท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</w:rPr>
              <w:t>กองการศึกษา</w:t>
            </w:r>
          </w:p>
        </w:tc>
      </w:tr>
      <w:tr>
        <w:trPr>
          <w:trHeight w:val="1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ะเพณี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ุญกระธูปออกพรร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ร่วมส่งเสริมวัฒนธรรมบุญประเพณีออกพรรษ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ิจกร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ระเพณีบุญออกพรรษาของตำบ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ร่วมกิจกรรมบุญแห่กระธูปของอำเภอหนองบัวแ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5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ร่ว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ประเพณีวันออกพรร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มีส่วนร่วมกิ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รมประเพณีบุญออกพรร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การศึกษา</w:t>
            </w:r>
          </w:p>
        </w:tc>
      </w:tr>
      <w:tr>
        <w:trPr>
          <w:trHeight w:val="1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ค่ายคุณธรรม จริยธรรม เด็กและเยาว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ให้เด็กและเยาวชนรู้จักและประยุกต์ใช้วิถีพุทธในการดำรงชีวิตประจำว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ั้งงบประมาณสนับสนุนโครงการอบรมคุณธรรมจริยธรรม เด็กและเยาวช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ปีล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รุ่น 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00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 สามารถนำความรู้ไปฎิบัติกับชีวิตประจำว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รู้จักและประยุกต์ใช้วิถีพุทธในการดำรงชีวิตได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</w:tr>
      <w:tr>
        <w:trPr>
          <w:trHeight w:val="1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จัดงานวันผู้สูงอายุและสืบสานงานประเพณีสงกรานต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จัดกิจกรรมให้กับผู้สูงอายุและร่วมสืบสานงานประเพณีสงกรานต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สูงอายุและประชาชนทั่วไปใ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ร่วมกิจกรรม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ว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บสานปร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ณีสงกรานต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สูงอายุได้ร่วมทำกิจกรรมและสืบสานประเพณีสงกรานต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สวัสดิการสังคม</w:t>
            </w:r>
          </w:p>
        </w:tc>
      </w:tr>
      <w:tr>
        <w:trPr>
          <w:trHeight w:val="36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ind w:firstLine="284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6.2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บริหารงานทั่วไป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4"/>
        <w:gridCol w:w="993"/>
        <w:gridCol w:w="1134"/>
        <w:gridCol w:w="1134"/>
        <w:gridCol w:w="992"/>
        <w:gridCol w:w="1559"/>
        <w:gridCol w:w="1559"/>
        <w:gridCol w:w="1134"/>
      </w:tblGrid>
      <w:tr>
        <w:trPr>
          <w:trHeight w:val="3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6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โครงการจัดกิจกรรมเนื่องในโอกาสวันเฉลิมพระชนมพรรษาสมเด็จพระนางเจ้าสิริกิติ์ พระบรมราชินีนาถ พระบรมราชชนนีพันปีหลวง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ถวายความจงรักภักดีแด่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มเด็จพระนางเจ้าสิริกิติ์ พระบรมราชินีนาถ พระบรมราชชนนีพันปีหลวง  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 xml:space="preserve">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กิจกร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ฉลิมพระชนมพรรษาสมเด็จพระนางเจ้าสิริกิติ์ พระบรมราชินีนาถ พระบรมราชชนนีพันปีหลว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ิงห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ม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ตำบลได้ร่วมกิจกรรมวันสำคัญของชา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ทุกหมู่เหล่าได้ร่วมงานและมีความสามัคค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เทิดทูนสถา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การแสดงถึงความจงรักภักดีต่อสถา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กิจกรรมวันสำคัญเพื่อเป็นการเทิดพระเกียร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ในตำบลได้ร่วมกิจกรรม วันสำคัญต่าง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จงรักภักดีต่อสถาบันพระมหากษัตริ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มบ้านให้กับผู้ยากไร้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ด้อยโอกาส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พิกา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ละผู้สูงอายุในเขตตำบล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ราษฎรให้มีที่อยู่อาศัยที่มั่นคงถาวรและมีความปลอดภ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่อสร้างหรือซ่อมแซมบ้านเทิดไท้องค์ราชันและราชินี บ้านให้กับผู้ยากไร้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ด้อยโอกาส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พิกา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บ้านเทิดไท้องค์ราชันและราชินี ปีละ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วเรื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ยากไ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้ 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ด้อ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อกาส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พิ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ผู้สูงอายุ มีที่อยู่อาศัยที่มั่นค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จัดทำซุ้มเฉลิมพระเกียรติ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ธันวามหารา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จัดทำซุ้มเฉลิมพระเกียรติเนื่องในวันมหามงคล 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ธันวามหารา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ทำซุ้มเฉลิมพระเกียรติด้านหน้าที่ทำการ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ซุ้มเฉลิมพระเกียรติ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ประชาชนได้ร่วมกันถวายความจงรักภัก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  </w:t>
      </w:r>
      <w:r>
        <w:rPr>
          <w:rFonts w:cs="TH SarabunPSK" w:ascii="TH SarabunPSK" w:hAnsi="TH SarabunPSK"/>
          <w:b/>
          <w:bCs/>
          <w:sz w:val="28"/>
        </w:rPr>
        <w:t>2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ัฒนาสังคมและคุณภาพชีวิต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ให้มั่งค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มหลักปรัชญ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ขอ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ศรษฐกิจพอเพียง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  ที่   </w:t>
      </w:r>
      <w:r>
        <w:rPr>
          <w:rFonts w:cs="TH SarabunPSK" w:ascii="TH SarabunPSK" w:hAnsi="TH SarabunPSK"/>
          <w:b/>
          <w:bCs/>
          <w:sz w:val="28"/>
        </w:rPr>
        <w:t>8</w:t>
      </w:r>
      <w:r>
        <w:rPr>
          <w:rFonts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บริหารจัดการบ้านเมืองที่ดี มีประสิทธิภาพ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7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อื่นๆ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7.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ผนงานบริหารงานทั่วไป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993"/>
        <w:gridCol w:w="1701"/>
        <w:gridCol w:w="1275"/>
        <w:gridCol w:w="1134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6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เพิ่มประสิทธิ</w:t>
            </w:r>
          </w:p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ภาพแผนพัฒนาท้องถิ่น และส่งเสริมกระบวน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ผนชุม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ประสิทธิ์ภาพในการจัดทำและทบทวนแผนพัฒนาของ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แผน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แผนพัฒนาท้องถิ่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 และแผนชุมชน 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าชนที่เข้าร่วมกิ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รม มีความเข้าใจในการจัดทำแผนชุมช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่วมกิจกรรมส่งเสริมประชาธิปไต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ัฒนาศักยภาพผู้นำองค์กรชุม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ิ่มศักยภาพในการบริหารงานและมีส่วนร่วมในการดำเนินกิจกรรมกับ 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อบรมให้ความรู้พัฒนาศักยภาพผู้นำองค์กรชุมชน ปี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นำองค์กรต่างๆเข้าใจหลักการทำงานร่วมกันมาก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นำองค์กรชุมชนมีความรู้ความสามารถมาก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1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ดำเนินการเลือกตั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จ่ายเป็นค่าใช้จ่ายในการดำเนินการเลือกตั้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การเลือกตั้ง นายก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มาชิกสภา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รือเลือกตั้งแทนตำแหน่งที่ว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ยก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สมาชิกสภา </w:t>
            </w:r>
            <w:r>
              <w:rPr>
                <w:rFonts w:cs="TH SarabunPSK" w:ascii="TH SarabunPSK" w:hAnsi="TH SarabunPSK"/>
                <w:sz w:val="28"/>
              </w:rPr>
              <w:t xml:space="preserve">36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และกรณีตำแหน่งที่ว่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ลือกตั้งเป็นไปด้วยความเรียบร้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กิจการงานของสภาและการประชุมสภ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การดำเนินของสภาเป็นไปด้วยความเรียบร้อ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ยเหลืองานธุรการสภา การประชุมสภาและงานอื่นที่เกี่ยวข้องในสภ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ิจกรรมงานสภา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สภา ตามสมัยประชุมที่กำหนดตลอดป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ภาได้รับความสะดวกในการปฏิบัติหน้า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ฯ</w:t>
            </w:r>
          </w:p>
        </w:tc>
      </w:tr>
    </w:tbl>
    <w:p>
      <w:pPr>
        <w:pStyle w:val="Normal"/>
        <w:spacing w:lineRule="auto" w:line="24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spacing w:lineRule="auto" w:line="24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1134"/>
        <w:gridCol w:w="1134"/>
        <w:gridCol w:w="1134"/>
        <w:gridCol w:w="993"/>
        <w:gridCol w:w="1559"/>
        <w:gridCol w:w="1276"/>
        <w:gridCol w:w="127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ศูนย์ปฏิบัติการร่วมในการช่วยเหลือประชาชนขององค์กรปกครองส่วนท้องถิ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การเพิ่มประสิทธิภาพในการบริหารงานและการปฏิบัติงานของ  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ยเหลือประชาชน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ประชาชนที่ได้รับความเดือดร้อ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บร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าชนได้สะดวกรวดเร็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อบรมส่งเสริมความรู้ตามหลักธรรมาภิบาล ของการบริหารกิจการบ้านเมือง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พิ่มความรู้ความเข้าใจ ในการปฏิบัติงานในหน้าที่ ให้เป็นไปตามหลักธรรมาภิบา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พนักงาน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 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พนักงานจ้าง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ำนั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ใหญ่บ้าน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นำชุมชนและประชาช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ผู้เข้าอบรมมีความรู้ความเข้าใจ ในการปฏิบัติงานในหน้าที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ฏิบัติงานเป็นไปด้วยความเรียบ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 ถูกต้องตามระเบียบ รวดเร็วและมีประสิทธิภา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ด</w:t>
            </w:r>
          </w:p>
        </w:tc>
      </w:tr>
      <w:tr>
        <w:trPr>
          <w:trHeight w:val="1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นับสนุนกิจการสภากาชา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สภากาชาดอำเภอหนองบัวแดงและจังหวัดชัยภูม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ยเหลือราษฎรที่ประสบปัญหาภัยพิบัติทีเกิดขึ้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นพื้นที่ร่วมกับสภากาชา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ปีละ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มีส่วนร่วมส่งเสริมกิจกรรมอันเป็นประโยชน์ต่อชุมช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TextBody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4"/>
        <w:gridCol w:w="1134"/>
        <w:gridCol w:w="1134"/>
        <w:gridCol w:w="1134"/>
        <w:gridCol w:w="993"/>
        <w:gridCol w:w="141"/>
        <w:gridCol w:w="1418"/>
        <w:gridCol w:w="1276"/>
        <w:gridCol w:w="1134"/>
      </w:tblGrid>
      <w:tr>
        <w:trPr>
          <w:trHeight w:val="2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ยเหลื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นับสนุ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ผู้ยากไร้ข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กิจการสภากาชา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สภากาชาดอำเภอหนองบัวแดงและจังหวัดชัยภูม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ช่วยเหลือราษฎรที่ประสบปัญหาภัยพิบัติทีเกิดขึ้น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นพื้นที่ร่วมกับสภากาชาด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ปีละ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มีส่วนร่วมส่งเสริมกิจกรรมอันเป็นประโยชน์ต่อ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ตามนโยบายของรัฐ กฎหมาย ระเบียบ คำสั่ง หนังสือสั่งการของราช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ดำเนินการตามนโยบายที่เกี่ยวข้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กิจกรรมและส่งเสริมงานตามนโยบายที่รัฐบาล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ได้ร่วมกิจกรรมและส่งเสริมงานตามนโยบายรัฐ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ปร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ยชน์และมีส่วนร่วมในโครง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ำนักปลัด          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พัฒนาศักยภา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ในการปฏิบัติหน้าที่ให้แก่บุคลากรในองค์การบริหารส่วนตำบล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เสริมสร้างความรู้ความเข้าใจในการทำงานให้มีประสิทธิภาพเพิ่มขึ้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ณะผู้บริหาร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มาชิก  อบ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พนักงาน  ลูกจ้าง ได้เข้าร่วมศึกษาดูงานนอกสถานที่ ปีละ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มีความรู้ความเข้าใจ ในการทำงานให้มีประสิทธิ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คลากรในองค์กรมีความรู้ความเข้าใจในการทำงานให้มีประสิทธิภาพเพิ่มขึ้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และส่วนอื่น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โครงการซ่อมแซมหอกระจายข่าวประจำหมู่บ้านในพื้นที่ตำบล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8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หมู่บ้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อุปกรณ์เครื่งขยายเสียงประชาสัมพันธ์ของหมู่บ้า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ซ่อมแซ่มอุปกรณ์ที่ชำรุดเสียหายให้สามารถใช้งานได้ตามปก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8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สมารถรับข้อมูลข่า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รได้ตามปก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เครื่องเสียงที่ดีสามารถใช้งานได้ตามปก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อบรมการสร้างผู้นำเฝ้าระวังหมู่บ้านและชุมชนห่างไกลการทุจร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ผู้นำชุมชนตระหนักในการปฏิบัติงานอย่างโปร่งใส ตรวจสอบ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อบรมให้ความรู้ในการปฏิบัติงานอย่างถูกต้องตามระเบียบกฎหมายกำหน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70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ของผู้เข้าอบรมสามารถนำความรู้มาปฏิบัติได้อย่างถูกต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eastAsia="TH SarabunPSK" w:cs="TH SarabunPSK" w:ascii="TH SarabunPSK" w:hAnsi="TH SarabunPSK"/>
                <w:sz w:val="27"/>
                <w:szCs w:val="27"/>
              </w:rPr>
              <w:t xml:space="preserve">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ประชาชนได้รับการดูแลและได้รับการปฏิบัติอย่างทั่วถึงและเป็น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่งเสริมคุณธรรม จริยธรรมสำหรับเด็กและเยาว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ปลูกจิตสำนึกด้านคุณธรรม จริยธรรม ให้กับเด็กและเยาว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แก่เด็กและเยาวชนในเขตพื้นที่ตำบลกุดชุมแสง 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ความรู้ไปปฏิบัติ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มีความประพฤติดีต่อครอบครัวและ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ต้นกล้าสีขาว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ด็กและเยวชนห่างไกลการทุจริต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สนับสนุนการสร้า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ิตสำนึกให้กับเด็กด้านความโปร่งใส เป็นธรรมและตรวจสอบ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อบรมให้ความรู้แก่เด็กและเยาวชนรุ่นใหม่ให้รู้จักบทบาทและหน้าที่ในการปฏิบัติตนอย่างเหมาะสมและเป็นตัวอย่างที่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ร่วมกิจกรรมมีคว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ึกต่อประเทศชา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ความรัก ความสามัคคีอยู่อย่างมีความ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สนับสนุนการจัดทำแผนชุมชนในการป้องกันการทุจริตในเขตตำบลกุดชุมแส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จัดทำแผนชุมชนในการป้องกันการทุจริตในเขตตำบลกุดชุมแส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จัดทำแผนชุมชนด้านการป้องการการทุจริต ปีละ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ร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การจัดทำแผนสามารถบรรจุเข้าแผนชุมชน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นำแผนที่จัดทำไว้มาตั้งงบประมาณดำเนินการได้ทุก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ส่งเสริมเด็กและเยาวชนในการป้องกันการกระทำผิ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ให้เด็กและเยาวชนมีความรู้ในการป้องกันการกระทำผิ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จัดอบรมให้ความรู้แก่เด็กและเยาวชน  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อบรมสามารถนำไปปฏิบัติ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ัญหาการกระทำผิดกฎหมายลด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701"/>
        <w:gridCol w:w="2551"/>
        <w:gridCol w:w="1131"/>
        <w:gridCol w:w="993"/>
        <w:gridCol w:w="1134"/>
        <w:gridCol w:w="1134"/>
        <w:gridCol w:w="995"/>
        <w:gridCol w:w="1843"/>
        <w:gridCol w:w="1275"/>
        <w:gridCol w:w="993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ตุผลที่เพิ่มเติม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ผลผลิต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1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แลกเปลี่ยนเรียนรู้ในการแก้ไขปัญหาการทุจร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กิจกรรมให้ทุกส่วนได้มีโอกาสเรียนรู้ปัญหาการทุจริตร่วมก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แลกเปลี่ยนเรียนรู้ปีละครั้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ร่วมกิจกรรมสามารถแก้ปัญหาเอง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เข้าร่วมกิจกรรมมีความรู้และประสบการณืมาก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21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นำ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ฝ้าระว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และชุมชนห่างไกลการทุจริ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ส่วนร่วมในการป้องกันการทุจริตทุกรูปแบ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เครือข่ายเฝ้าระว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อาสาสมัครเครือข่ายเฝ้าระวัง หมู่บ้านละ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ทุจริตในหมู่บ้านน้อยล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21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อบรมให้ความรู้แก่คณะกรรมการหมู่บ้านในการป้องกันการทุจริ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คณะกรรมการหมู่บ้านรู้เท่าทันการทุจร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ณะกรรมการหมู่บ้าน </w:t>
            </w:r>
            <w:r>
              <w:rPr>
                <w:rFonts w:cs="TH SarabunPSK" w:ascii="TH SarabunPSK" w:hAnsi="TH SarabunPSK"/>
                <w:sz w:val="28"/>
              </w:rPr>
              <w:t xml:space="preserve">18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เข้ารับการฝึกอบรม 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นำความรู้มาใช้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รมการหมู่บ้านมีความเข้าใจมากขึ้นในการป้องกันการทุจริ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120" w:after="200"/>
        <w:jc w:val="center"/>
        <w:outlineLvl w:val="0"/>
        <w:rPr>
          <w:rFonts w:ascii="TH SarabunPSK" w:hAnsi="TH SarabunPSK" w:cs="TH SarabunPSK"/>
          <w:color w:val="000000"/>
          <w:sz w:val="28"/>
        </w:rPr>
      </w:pPr>
      <w:r>
        <w:rPr>
          <w:rFonts w:cs="TH SarabunPSK" w:ascii="TH SarabunPSK" w:hAnsi="TH SarabunPSK"/>
          <w:color w:val="000000"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1134"/>
        <w:gridCol w:w="993"/>
        <w:gridCol w:w="1134"/>
        <w:gridCol w:w="992"/>
        <w:gridCol w:w="1134"/>
        <w:gridCol w:w="1843"/>
        <w:gridCol w:w="1275"/>
        <w:gridCol w:w="993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ผลผลิต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าดว่าจะ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รณรงค์สร้างจิตสำนึกให้กับประชาชนต่อต้านการทุจร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ู่บ้านสีขาวปลอดการทุจริต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้างจิตสำนึกให้กับประชาชนในการป้องกันการทุจริตในรูปแบบต่าง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ู่ที่</w:t>
            </w:r>
            <w:r>
              <w:rPr>
                <w:rFonts w:cs="TH SarabunPSK" w:ascii="TH SarabunPSK" w:hAnsi="TH SarabunPSK"/>
                <w:sz w:val="28"/>
              </w:rPr>
              <w:t>4,5,2,6,13,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2,7,18,8,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15,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ร่วมกิจกรรมสามารถขยายผลการการทำกิจกรรม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่วมทำกิจ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รมที่เป็นประโยชน์ต่อสังคมมากขึ้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วัยใส ใส่ใจต่อต้านการทุจร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จัดอบรมให้ความรู้แก่เยาวชนเกี่ยวกับการทุจริตและแนวทางการป้องกันการทุจริตของภาครั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ยาวชนหมู่ที่ </w:t>
            </w:r>
            <w:r>
              <w:rPr>
                <w:rFonts w:cs="TH SarabunPSK" w:ascii="TH SarabunPSK" w:hAnsi="TH SarabunPSK"/>
                <w:sz w:val="28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 xml:space="preserve">6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เข้ารับการอบรม สามารถนำความรู้ไปใช้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ด็กและเยาวชนมีจิตสำนึกและตระหนักถึงความสำคัญของการต่อต้านการทุจริตคอร์รัปชั่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ูกฝังค่านิยมที่ดีแก่เด็กและเยาวชนในการป้องกันการทุจริตคอรัปชั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843"/>
        <w:gridCol w:w="2551"/>
        <w:gridCol w:w="993"/>
        <w:gridCol w:w="1134"/>
        <w:gridCol w:w="1134"/>
        <w:gridCol w:w="1134"/>
        <w:gridCol w:w="1134"/>
        <w:gridCol w:w="1701"/>
        <w:gridCol w:w="1275"/>
        <w:gridCol w:w="993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งบประมาณ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ดับผลผลิต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าดว่าจะ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  <w:szCs w:val="20"/>
              </w:rPr>
            </w:pPr>
            <w:r>
              <w:rPr>
                <w:rFonts w:cs="TH SarabunPSK" w:ascii="TH SarabunPSK" w:hAnsi="TH SarabunPSK"/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ซุ้มประตูทางเข้าสู่ตำบลกุดชุมแสงและอำเภอหนองบัวแด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ภูมิทัศน์บริเวณทางเข้าสู่ตำบลกุดชุมแสงและอำเภอหนองบัวแด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ซุ้มมาตรฐานขนาด กว้าง </w:t>
            </w:r>
            <w:r>
              <w:rPr>
                <w:rFonts w:cs="TH SarabunPSK" w:ascii="TH SarabunPSK" w:hAnsi="TH SarabunPSK"/>
                <w:sz w:val="28"/>
              </w:rPr>
              <w:t xml:space="preserve">1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ูง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7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ผู้ที่สัญจรไปมาได้รู้จักตำบลกุดชุมแสงมาก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ื้นที่มีสัดส่วนเป็นระเบียบและสวยงา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ปรับปรุงแผนที่ภาษีและทะเบียนทรัพย์ส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รองรับภาษีที่ดินและสิ่งก่อสร้า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แผนที่ภาษีและทะเบียนทรัพย์สินตามแบบที่กำหน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ารจัดเก็บภาษีเพิ่มขึ้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ดวกในการจัดเก็บภาษีบำรุงท้องที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คลัง</w:t>
            </w:r>
          </w:p>
        </w:tc>
      </w:tr>
      <w:tr>
        <w:trPr>
          <w:trHeight w:val="417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4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2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,7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567" w:gutter="0" w:header="0" w:top="851" w:footer="0" w:bottom="227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color w:val="000000"/>
        <w:sz w:val="28"/>
        <w:szCs w:val="28"/>
      </w:rPr>
    </w:pPr>
    <w:r>
      <w:rPr>
        <w:rFonts w:cs="TH SarabunPSK" w:ascii="TH SarabunPSK" w:hAnsi="TH SarabunPSK"/>
        <w:color w:val="000000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  <w:color w:val="000000"/>
      </w:rPr>
      <w:instrText xml:space="preserve"> PAGE </w:instrText>
    </w:r>
    <w:r>
      <w:rPr>
        <w:sz w:val="28"/>
        <w:szCs w:val="28"/>
        <w:rFonts w:cs="TH SarabunPSK" w:ascii="TH SarabunPSK" w:hAnsi="TH SarabunPSK"/>
        <w:color w:val="000000"/>
      </w:rPr>
      <w:fldChar w:fldCharType="separate"/>
    </w:r>
    <w:r>
      <w:rPr>
        <w:sz w:val="28"/>
        <w:szCs w:val="28"/>
        <w:rFonts w:cs="TH SarabunPSK" w:ascii="TH SarabunPSK" w:hAnsi="TH SarabunPSK"/>
        <w:color w:val="000000"/>
      </w:rPr>
      <w:t>214</w:t>
    </w:r>
    <w:r>
      <w:rPr>
        <w:sz w:val="28"/>
        <w:szCs w:val="28"/>
        <w:rFonts w:cs="TH SarabunPSK" w:ascii="TH SarabunPSK" w:hAnsi="TH SarabunPSK"/>
        <w:color w:val="000000"/>
      </w:rPr>
      <w:fldChar w:fldCharType="end"/>
    </w:r>
  </w:p>
  <w:p>
    <w:pPr>
      <w:pStyle w:val="Footer"/>
      <w:rPr>
        <w:rFonts w:ascii="TH SarabunPSK" w:hAnsi="TH SarabunPSK" w:cs="TH SarabunPSK"/>
        <w:color w:val="000000"/>
        <w:sz w:val="28"/>
        <w:szCs w:val="28"/>
      </w:rPr>
    </w:pPr>
    <w:r>
      <w:rPr>
        <w:rFonts w:cs="TH SarabunPSK" w:ascii="TH SarabunPSK" w:hAnsi="TH SarabunPSK"/>
        <w:color w:val="00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rdia New" w:hAnsi="Cordia New" w:eastAsia="Cordia New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rdia New" w:hAnsi="Cordia New" w:eastAsia="Cordia New" w:cs="Cordi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ท้ายกระดาษ อักขระ"/>
    <w:qFormat/>
    <w:rPr>
      <w:rFonts w:ascii="Angsana New" w:hAnsi="Angsana New" w:eastAsia="Times New Roman" w:cs="Angsana New"/>
      <w:sz w:val="32"/>
      <w:szCs w:val="37"/>
    </w:rPr>
  </w:style>
  <w:style w:type="character" w:styleId="Style17">
    <w:name w:val="หัวกระดาษ อักขระ"/>
    <w:basedOn w:val="Style14"/>
    <w:qFormat/>
    <w:rPr/>
  </w:style>
  <w:style w:type="character" w:styleId="Style18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9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UPC" w:hAnsi="AngsanaUPC" w:eastAsia="Cordia New" w:cs="Angsana New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ngsana New" w:hAnsi="Angsana New" w:eastAsia="Times New Roman" w:cs="Angsana New"/>
      <w:sz w:val="32"/>
      <w:szCs w:val="37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Style22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29:00Z</dcterms:created>
  <dc:creator>User</dc:creator>
  <dc:description/>
  <cp:keywords/>
  <dc:language>en-US</dc:language>
  <cp:lastModifiedBy>Windows User</cp:lastModifiedBy>
  <cp:lastPrinted>2020-01-02T16:13:00Z</cp:lastPrinted>
  <dcterms:modified xsi:type="dcterms:W3CDTF">2020-01-02T09:14:00Z</dcterms:modified>
  <cp:revision>426</cp:revision>
  <dc:subject/>
  <dc:title/>
</cp:coreProperties>
</file>