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แบบ ผ</w:t>
      </w:r>
      <w:r>
        <w:rPr>
          <w:rFonts w:cs="TH SarabunPSK" w:ascii="TH SarabunPSK" w:hAnsi="TH SarabunPSK"/>
          <w:sz w:val="28"/>
        </w:rPr>
        <w:t>.02/1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ท้องถิ่น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b/>
          <w:bCs/>
          <w:sz w:val="28"/>
        </w:rPr>
        <w:t>-256</w:t>
      </w:r>
      <w:r>
        <w:rPr>
          <w:rFonts w:cs="TH SarabunPSK" w:ascii="TH SarabunPSK" w:hAnsi="TH SarabunPSK"/>
          <w:b/>
          <w:bCs/>
          <w:sz w:val="28"/>
        </w:rPr>
        <w:t>5</w:t>
      </w:r>
      <w:r>
        <w:rPr>
          <w:rFonts w:cs="TH SarabunPSK" w:ascii="TH SarabunPSK" w:hAnsi="TH SarabunPSK"/>
          <w:b/>
          <w:bCs/>
          <w:sz w:val="28"/>
        </w:rPr>
        <w:t>)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สำหรับ โครงการที่เกินศักยภาพขององค์กรปกครองส่วนท้องถิ่น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องค์การบริหารส่วนตำบลกุดชุมแส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>ง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</w:rPr>
        <w:t xml:space="preserve">  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  </w:t>
      </w:r>
      <w:r>
        <w:rPr>
          <w:rFonts w:cs="TH SarabunPSK" w:ascii="TH SarabunPSK" w:hAnsi="TH SarabunPSK"/>
          <w:b/>
          <w:bCs/>
          <w:sz w:val="28"/>
        </w:rPr>
        <w:t xml:space="preserve">1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สร้างความเข้มแข็งทางเศรษฐกิจฐานรากและแข่งขันได้อย่างยั่งยื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  </w:t>
      </w:r>
      <w:r>
        <w:rPr>
          <w:rFonts w:cs="TH SarabunPSK" w:ascii="TH SarabunPSK" w:hAnsi="TH SarabunPSK"/>
          <w:b/>
          <w:bCs/>
          <w:sz w:val="28"/>
        </w:rPr>
        <w:t xml:space="preserve">6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ด้านโครงสร้างพื้นฐานเพื่อรองรับการเป็นศูนย์กลางทางการตลาดและการเชื่อมโยงสู่ประเทศในประชาคมอาเซีย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1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ด้านโครงสร้างพื้นฐาน</w:t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 xml:space="preserve">1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ุตสาหกรรมและการโยธา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2268"/>
        <w:gridCol w:w="2409"/>
        <w:gridCol w:w="1134"/>
        <w:gridCol w:w="1134"/>
        <w:gridCol w:w="1134"/>
        <w:gridCol w:w="993"/>
        <w:gridCol w:w="1134"/>
        <w:gridCol w:w="1275"/>
        <w:gridCol w:w="1277"/>
        <w:gridCol w:w="993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ลาดย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ื่อมระหว่างหมู่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7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โชคอำนวย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หนองลุมพุกใต้ ม</w:t>
            </w:r>
            <w:r>
              <w:rPr>
                <w:rFonts w:cs="TH SarabunPSK" w:ascii="TH SarabunPSK" w:hAnsi="TH SarabunPSK"/>
              </w:rPr>
              <w:t>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</w:rPr>
              <w:t>เพื่อ</w:t>
            </w:r>
            <w:r>
              <w:rPr>
                <w:rFonts w:ascii="TH SarabunPSK" w:hAnsi="TH SarabunPSK" w:cs="TH SarabunPSK"/>
              </w:rPr>
              <w:t>ซ่อมแซมถนนคสล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ให้ประชาชนได้ใช้เส้นทางสัญจรได้สะดวกรวดเร็วและปลอดภ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ื่อมระหว่างหมู่บ้านหมู่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โชคอำนวย</w:t>
            </w:r>
            <w:r>
              <w:rPr>
                <w:rFonts w:ascii="TH SarabunPSK" w:hAnsi="TH SarabunPSK" w:cs="TH SarabunPSK"/>
              </w:rPr>
              <w:t xml:space="preserve">ถึงบ้านหนองลุมพุกใต้ หมู่ </w:t>
            </w:r>
            <w:r>
              <w:rPr>
                <w:rFonts w:cs="TH SarabunPSK" w:ascii="TH SarabunPSK" w:hAnsi="TH SarabunPSK"/>
              </w:rPr>
              <w:t>1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4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30</w:t>
            </w:r>
            <w:r>
              <w:rPr>
                <w:rFonts w:cs="TH SarabunPSK" w:ascii="TH SarabunPSK" w:hAnsi="TH SarabunPSK"/>
                <w:sz w:val="28"/>
              </w:rPr>
              <w:t xml:space="preserve">0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3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,000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ครั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รือนทั้งหมดได้ใช้ถนนเพื่อความสะดวกในการเดินทา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ชนได้รับความสะดวกและปลอดภัยจากการใช้เส้นทางสัญจ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ถนน</w:t>
            </w:r>
          </w:p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าดยางเชื่อมระห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หมู่บ้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แซมถนนลาดย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ชาชนมีความสะดวกสบายในการสัญจรไปมา  ได้รวดเร็วและปลอดภั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หล่ทางกว้าง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.5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 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ลุมพุกใต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– 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ห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kern w:val="2"/>
                <w:sz w:val="27"/>
                <w:szCs w:val="27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2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30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องประชาชนทั้งสองตำบลได้เดินทางได้สะดวกและปลอดภั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ในการสัญจรไปมา  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ดว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อดภั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กุดชุมแสง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410"/>
        <w:gridCol w:w="2126"/>
        <w:gridCol w:w="1134"/>
        <w:gridCol w:w="1134"/>
        <w:gridCol w:w="993"/>
        <w:gridCol w:w="992"/>
        <w:gridCol w:w="992"/>
        <w:gridCol w:w="1418"/>
        <w:gridCol w:w="1417"/>
        <w:gridCol w:w="992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าดยางเชื่อมระหว่างตำบ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ถนนลาดยา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ชาชนมีความสะดวกสบายในการสัญจรไปมา  ได้รวดเร็ว ปลอดภ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หล่ทางกว้าง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  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 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นนชุมแสง – บ้านลาดวังม่วง  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บัวแด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kern w:val="2"/>
                <w:sz w:val="27"/>
                <w:szCs w:val="27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kern w:val="2"/>
                <w:sz w:val="27"/>
                <w:szCs w:val="27"/>
              </w:rPr>
              <w:t>2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kern w:val="2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kern w:val="2"/>
                <w:sz w:val="27"/>
                <w:szCs w:val="27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20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ทั้งสองตำบลได้เดินทางได้สะดวกและปลอดภ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สบายในการสัญจรไปมา  ได้รวดเร็วและปลอดภ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kern w:val="2"/>
                <w:sz w:val="26"/>
                <w:szCs w:val="26"/>
              </w:rPr>
            </w:pPr>
            <w:r>
              <w:rPr>
                <w:rFonts w:ascii="TH SarabunPSK" w:hAnsi="TH SarabunPSK" w:cs="TH SarabunPSK"/>
                <w:kern w:val="2"/>
                <w:sz w:val="26"/>
                <w:sz w:val="26"/>
                <w:szCs w:val="26"/>
              </w:rPr>
              <w:t>อบต</w:t>
            </w:r>
            <w:r>
              <w:rPr>
                <w:rFonts w:cs="TH SarabunPSK" w:ascii="TH SarabunPSK" w:hAnsi="TH SarabunPSK"/>
                <w:kern w:val="2"/>
                <w:sz w:val="26"/>
                <w:szCs w:val="26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kern w:val="2"/>
                <w:sz w:val="26"/>
                <w:szCs w:val="26"/>
              </w:rPr>
            </w:pPr>
            <w:r>
              <w:rPr>
                <w:rFonts w:ascii="TH SarabunPSK" w:hAnsi="TH SarabunPSK" w:cs="TH SarabunPSK"/>
                <w:kern w:val="2"/>
                <w:sz w:val="26"/>
                <w:sz w:val="26"/>
                <w:szCs w:val="26"/>
              </w:rPr>
              <w:t>กุดชุมแสง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6"/>
                <w:szCs w:val="26"/>
              </w:rPr>
            </w:pPr>
            <w:r>
              <w:rPr>
                <w:rFonts w:ascii="TH SarabunPSK" w:hAnsi="TH SarabunPSK" w:cs="TH SarabunPSK"/>
                <w:kern w:val="2"/>
                <w:sz w:val="26"/>
                <w:sz w:val="26"/>
                <w:szCs w:val="26"/>
              </w:rPr>
              <w:t>เทศบาลตำบลหนองบัวแด</w:t>
            </w:r>
            <w:r>
              <w:rPr>
                <w:rFonts w:ascii="TH SarabunPSK" w:hAnsi="TH SarabunPSK" w:cs="TH SarabunPSK"/>
                <w:kern w:val="2"/>
                <w:sz w:val="26"/>
                <w:sz w:val="26"/>
                <w:szCs w:val="26"/>
              </w:rPr>
              <w:t>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ซ่อมแซมถนน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าดยางเชื่อมระหว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หมู่บ้าน</w:t>
            </w:r>
          </w:p>
          <w:p>
            <w:pPr>
              <w:pStyle w:val="Normal"/>
              <w:spacing w:before="0" w:after="20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แซมถนนลาดย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ชาชนมีความสะดวกสบายในการสัญจรไปมา  ได้รวดเร็วและปลอดภั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6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 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หล่ทางกว้างข้างละ </w:t>
            </w:r>
            <w:r>
              <w:rPr>
                <w:rFonts w:cs="TH SarabunPSK" w:ascii="TH SarabunPSK" w:hAnsi="TH SarabunPSK"/>
                <w:sz w:val="28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 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นองห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– บ้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นน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kern w:val="2"/>
                <w:sz w:val="27"/>
                <w:szCs w:val="27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kern w:val="2"/>
                <w:sz w:val="27"/>
                <w:szCs w:val="27"/>
              </w:rPr>
              <w:t>2,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kern w:val="2"/>
                <w:sz w:val="27"/>
                <w:szCs w:val="27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kern w:val="2"/>
                <w:sz w:val="27"/>
                <w:szCs w:val="27"/>
              </w:rPr>
              <w:t>1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cs="TH SarabunPSK" w:ascii="TH SarabunPSK" w:hAnsi="TH SarabunPSK"/>
                <w:sz w:val="27"/>
                <w:szCs w:val="27"/>
              </w:rPr>
              <w:t>1,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30 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ประชาชนทั้งสองตำบลได้เดินทางได้สะดวกและปลอดภ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ความสะดวกสบายในการสัญจรไปมา  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ดว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อดภั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ผิวจราจรดินซีเมนต์ปรับปรุงคุณภาพด้วยยางพารา ชย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33-01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ายนาคล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โนนหนองแดง หมู่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ชุมแสง ตำบลกุดชุมแสง อำเภอหนองบัวแดง จังหวัดชัยภูม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ปรับปรุงถนนให้ได้มาตรฐานมากขึ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ผิวจราจรดินซีเมนต์ปรับปรุงคุณภาพด้วยยางพารา 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นาเฉลี่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7"/>
                <w:szCs w:val="2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7"/>
                <w:szCs w:val="27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7"/>
                <w:szCs w:val="27"/>
              </w:rPr>
              <w:t>2,66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7"/>
                <w:szCs w:val="27"/>
              </w:rPr>
              <w:t>2,66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7"/>
                <w:szCs w:val="27"/>
              </w:rPr>
            </w:pPr>
            <w:r>
              <w:rPr>
                <w:rFonts w:cs="TH SarabunPSK" w:ascii="TH SarabunPSK" w:hAnsi="TH SarabunPSK"/>
                <w:color w:val="000000"/>
                <w:sz w:val="27"/>
                <w:szCs w:val="27"/>
              </w:rPr>
              <w:t>2,66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อง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ใช้ถนนที่มีมาตรฐ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ความสะดวกและปลอดภัยในการสัญจรไปมา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6"/>
        <w:gridCol w:w="1843"/>
        <w:gridCol w:w="1135"/>
        <w:gridCol w:w="1276"/>
        <w:gridCol w:w="1275"/>
        <w:gridCol w:w="1134"/>
        <w:gridCol w:w="1134"/>
        <w:gridCol w:w="1275"/>
        <w:gridCol w:w="1418"/>
        <w:gridCol w:w="992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ผิวจราจรดินซีเมนต์ปรับปรุงคุณภาพด้วยยางพารา ชย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 33-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0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ายแยกประปา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ซ่างนกแก้ว        หมู่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ชุมชนพัฒนา ตำบลกุดชุมแสง อำเภอหนองบัวแดง จังหวัดชัยภูม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ปรับปรุงถนนให้ได้มาตรฐานมาก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ผิวจราจรดินซีเมนต์ปรับปรุงคุณภาพด้วยยางพารา 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999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999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,99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อง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ความสะดวกและปลอดภัยในการสัญจรไปมา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ผิวจราจรดินซีเมนต์ปรับปรุงคุณภาพด้วยยางพารา ชย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33-02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ายหนองลุมพุก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ห้วยม่วง หมู่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หนองลุมพุก ตำบลกุดชุมแสง อำเภอหนองบัวแดง จังหวัดชัยภูม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ปรับปรุงถนนให้ได้มาตรฐานมาก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ผิวจราจรดินซีเมนต์ปรับปรุงคุณภาพด้วยยางพารา 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6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6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398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6,39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,39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อง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ความสะดวกและปลอดภัยในการสัญจรไปมา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คอนกรีตเสริมเหล็กรหัสทางหลวงท้องถิ่น ชย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 33-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0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ายแยกประปา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ซ่างนกแก้ว หมู่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ชุมชนพัฒนา ตำบลกุดชุมแสง อำเภอหนองบัวแดง จังหวัดชัยภูม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ปรับปรุงถนนให้ได้มาตรฐานมาก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ิวจราจร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,000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6,11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6,11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6,11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อง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ความสะดวกและปลอดภัยในการสัญจรไปมา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6"/>
        <w:gridCol w:w="1843"/>
        <w:gridCol w:w="1135"/>
        <w:gridCol w:w="1276"/>
        <w:gridCol w:w="1275"/>
        <w:gridCol w:w="1134"/>
        <w:gridCol w:w="1134"/>
        <w:gridCol w:w="1275"/>
        <w:gridCol w:w="1418"/>
        <w:gridCol w:w="992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ถนนคอนกรีตเสริมเหล็กรหัสทางหลวงท้องถิ่น ชย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 33-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0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ยโนนชุมแส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ลาดวังม่วง หมู่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โนนชุมแสง ตำบลกุดชุมแสง อำเภอหนองบัวแดง จังหวัดชัยภูม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ปรับปรุงถนนให้ได้มาตรฐานมาก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ิวจราจร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,35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4,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4,1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4,1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อง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ความสะดวกและปลอดภัยในการสัญจรไปมา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โครงการเสริมผิวจราจรปู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Para Asphalt Concrete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หัสทางหลวงท้องถิ่น ชย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ถ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 33-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0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ายบ้านหนองแก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โชคอำนวย หมู่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ู่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ำบลกุดชุมแสง อำเภอหนองบัวแดง จังหวัดชัยภูม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ปรับปรุงถนนให้ได้มาตรฐานมาก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ผิวจราจร คสล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,205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0.0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 ไม่มีไหล่ทา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2,7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2,76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2,76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70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อง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ได้ใช้ถนนที่มีมาตร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ความสะดวกและปลอดภัยในการสัญจรไปมาใน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 xml:space="preserve">รวมทั้งสิ้น  </w:t>
            </w: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 xml:space="preserve">10  </w:t>
            </w: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>โครงกา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1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16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29,0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29,0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29,093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1.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587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1"/>
        <w:gridCol w:w="2268"/>
        <w:gridCol w:w="1843"/>
        <w:gridCol w:w="1276"/>
        <w:gridCol w:w="1276"/>
        <w:gridCol w:w="1134"/>
        <w:gridCol w:w="1134"/>
        <w:gridCol w:w="1134"/>
        <w:gridCol w:w="1275"/>
        <w:gridCol w:w="1207"/>
        <w:gridCol w:w="1061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7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โครงการขยายเขตไฟฟ้าเพื่อการเกษตรในเขตพื้นที่ตำบลกุดชุมแสง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ยายเขตไฟฟ้า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การให้บริการประชนชนมีไฟฟ้าใช้ทำการเกษตรอย่างทั่วถึ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ยายเขตไฟฟ้าออกสู่พื้นที่การเกษตร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9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้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ย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ะ</w:t>
            </w:r>
            <w:r>
              <w:rPr>
                <w:rFonts w:cs="TH SarabunPSK" w:ascii="TH SarabunPSK" w:hAnsi="TH SarabunPSK"/>
                <w:sz w:val="28"/>
              </w:rPr>
              <w:t>20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ครัวเรือนทั้งหมดไฟฟ้าใช้ทำการเกษตร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ชนชนมีไฟฟ้าใช้ทำการเกษตรและประหยัดต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นการผลิต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413" w:hRule="atLeast"/>
        </w:trPr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 xml:space="preserve">รวมทั้งสิ้น  </w:t>
            </w: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kern w:val="2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>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kern w:val="2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>4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kern w:val="2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 xml:space="preserve">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สังคมและคุณภาพชีวิตตามหลักปรัชญาของเศรษฐกิจพอเพียง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คนและสังคมที่มีคุณภาพ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2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ด้านสังคมและส่งเสริมคุณภาพชีวิต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ab/>
        <w:t xml:space="preserve">2.1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แผนงาน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การเกษตร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650"/>
        <w:gridCol w:w="1895"/>
        <w:gridCol w:w="2504"/>
        <w:gridCol w:w="1250"/>
        <w:gridCol w:w="1065"/>
        <w:gridCol w:w="1074"/>
        <w:gridCol w:w="1073"/>
        <w:gridCol w:w="1087"/>
        <w:gridCol w:w="1341"/>
        <w:gridCol w:w="1366"/>
        <w:gridCol w:w="1040"/>
      </w:tblGrid>
      <w:tr>
        <w:trPr>
          <w:trHeight w:val="40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7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ขุดเจาะน้ำบาดาล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พื่อการเกษตรในพื้นที่ตำบลกุดชุมแส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มีน้ำทำการเกษตรอย่างเพียงพอและทั่วถึ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เจาะน้ำบาดาลเพื่อการเกษตร</w:t>
            </w:r>
          </w:p>
          <w:p>
            <w:pPr>
              <w:pStyle w:val="TextBody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 xml:space="preserve">ที่อยู่ห่างไกลแหล่งแหล่งน้ำธรรมชาติ จำนวน </w:t>
            </w: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t xml:space="preserve">5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en-US" w:eastAsia="en-US"/>
              </w:rPr>
              <w:t>บ่อ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2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00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5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ของครัวเรือนทั้งหมดมีน้ำทำการเกษต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ประชาชนได้มีน้ำท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ำ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เกษตรอย่างเพียงพอและทั่วถึ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ขุดลอกลำห้วยทราย ตอนบน ม</w:t>
            </w:r>
            <w:r>
              <w:rPr>
                <w:rFonts w:cs="TH SarabunPSK" w:ascii="TH SarabunPSK" w:hAnsi="TH SarabunPSK"/>
                <w:sz w:val="28"/>
              </w:rPr>
              <w:t>.11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ชุมชนพัฒน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ใช้น้ำทำการเกษตร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ลำห้วยทรายตอนบน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,0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25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ของครัวเรือนทั้งหมดมีน้ำทำการเกษต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ประชาชนได้ใช้น้ำทำ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เกษตรอย่างเพียงพอและทั่วถึ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ขุดลอกลำห้วยแพง ตอนบน  ม</w:t>
            </w:r>
            <w:r>
              <w:rPr>
                <w:rFonts w:cs="TH SarabunPSK" w:ascii="TH SarabunPSK" w:hAnsi="TH SarabunPSK"/>
                <w:sz w:val="28"/>
              </w:rPr>
              <w:t xml:space="preserve">. 11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ชุมชนพัฒน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ใช้น้ำทำการเกษตรอย่างเพียงพอและทั่วถึ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ลำห้วยแพงตอนบน 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1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ึก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1,500,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25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ของครัวเรือนทั้งหมดมีน้ำทำการเกษต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ประชาชนได้ใช้น้ำทำ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เกษตรอย่างเพียงพอและทั่วถึ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  <w:tr>
        <w:trPr>
          <w:trHeight w:val="14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ห้วยเดื่อตอนกลาง ม</w:t>
            </w:r>
            <w:r>
              <w:rPr>
                <w:rFonts w:cs="TH SarabunPSK" w:ascii="TH SarabunPSK" w:hAnsi="TH SarabunPSK"/>
                <w:sz w:val="28"/>
              </w:rPr>
              <w:t xml:space="preserve">. 12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อุด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ได้ใช้น้ำทำการเกษตรอย่างเพียงพอและทั่วถึ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ฝายน้ำล้น คส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สันฝายสูง 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งดวงใจ มีดี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านางบุญเฮียง  คำวิชิต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00,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 xml:space="preserve">ร้อยละ </w:t>
            </w:r>
            <w:r>
              <w:rPr>
                <w:rFonts w:cs="TH SarabunPSK" w:ascii="TH SarabunPSK" w:hAnsi="TH SarabunPSK"/>
                <w:sz w:val="27"/>
                <w:szCs w:val="27"/>
              </w:rPr>
              <w:t xml:space="preserve">50 </w:t>
            </w: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ของครัวเรือนทั้งหมดมีน้ำทการเกษตรเพิ่มขึ้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ประชาชนได้ใช้น้ำทำ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เกษตรอย่างเพียงพอและทั่วถึ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6"/>
        <w:gridCol w:w="1843"/>
        <w:gridCol w:w="1135"/>
        <w:gridCol w:w="1276"/>
        <w:gridCol w:w="1275"/>
        <w:gridCol w:w="1134"/>
        <w:gridCol w:w="1134"/>
        <w:gridCol w:w="1275"/>
        <w:gridCol w:w="1418"/>
        <w:gridCol w:w="992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ก่อสร้าง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ปรับปรุงและพัฒนาแหล่งกักเก็บน้ำให้แก่องค์กรปกครองส่วนท้องถิ่น ลำห้วยหินดาด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 15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บ้านใหม่นาด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พัฒนาแหล่งน้ำเดิมให้สามารถเก็บน้ำได้เพิ่มมากขึ้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3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3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3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40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กษตรกรในพื้นที่และข้างเคียงได้รับประโยชน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มีน้ำเพียงพอในการทำการเกษตรตลอดป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 xml:space="preserve">รวมทั้งสิ้น  </w:t>
            </w: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>โครงกา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600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600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600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600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,600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</w:r>
          </w:p>
        </w:tc>
      </w:tr>
    </w:tbl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 xml:space="preserve">2.2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แผนงานศาสนาวัฒนธรรมและนันทนาการ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126"/>
        <w:gridCol w:w="1843"/>
        <w:gridCol w:w="1135"/>
        <w:gridCol w:w="1276"/>
        <w:gridCol w:w="1275"/>
        <w:gridCol w:w="1134"/>
        <w:gridCol w:w="1134"/>
        <w:gridCol w:w="1275"/>
        <w:gridCol w:w="1418"/>
        <w:gridCol w:w="992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โครงการป้องกันและแก้ไขปัญหายาเสพติด ค่าก่อสร้างลานกีฬา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นามกีฬา อบ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ุดชุมแส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พื่อดำเนินการก่อสร้างสนามกีฬาให้ได้มาตรฐ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พื้นที่สนามกีฬา อบ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ุดชุมแสงเยาวชนบ้านนาชุมแสงกว้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45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65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มต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1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4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องเด็กและเยาวชนได้ออกกำลังก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ของเด็กและเยาวชนได้ออกกำลังกายและมีสุขภาพแข็งแร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 xml:space="preserve">รวมทั้งสิ้น  </w:t>
            </w: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>โครงกา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1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>1,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</w:r>
          </w:p>
        </w:tc>
      </w:tr>
    </w:tbl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สร้างความเข้มแข็งทางเศรษฐกิจฐานรากและแข่งขันได้อย่างยั่งยื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 ที่ </w:t>
      </w:r>
      <w:r>
        <w:rPr>
          <w:rFonts w:cs="TH SarabunPSK" w:ascii="TH SarabunPSK" w:hAnsi="TH SarabunPSK"/>
          <w:b/>
          <w:bCs/>
          <w:sz w:val="28"/>
        </w:rPr>
        <w:t>3</w:t>
      </w:r>
      <w:r>
        <w:rPr>
          <w:rFonts w:cs="TH SarabunPSK" w:ascii="TH SarabunPSK" w:hAnsi="TH SarabunPSK"/>
          <w:b/>
          <w:bCs/>
          <w:sz w:val="28"/>
        </w:rPr>
        <w:t xml:space="preserve">,4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ศักยภาพและขีดความสามารถด้านการเกษตร</w:t>
      </w:r>
      <w:r>
        <w:rPr>
          <w:rFonts w:cs="TH SarabunPSK" w:ascii="TH SarabunPSK" w:hAnsi="TH SarabunPSK"/>
          <w:b/>
          <w:bCs/>
          <w:sz w:val="28"/>
        </w:rPr>
        <w:t xml:space="preserve">,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พัฒนาศักยภาพการท่องเที่ยว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>4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ด้า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ส่งเสริมการลงทุนพาณิชย์กรรมและการท่องเที่ยว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ab/>
        <w:t xml:space="preserve">4.1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แผนงานสร้างความเข้มแข็งชุมช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742"/>
        <w:gridCol w:w="2010"/>
        <w:gridCol w:w="2281"/>
        <w:gridCol w:w="1072"/>
        <w:gridCol w:w="1072"/>
        <w:gridCol w:w="1073"/>
        <w:gridCol w:w="1073"/>
        <w:gridCol w:w="1079"/>
        <w:gridCol w:w="1479"/>
        <w:gridCol w:w="1344"/>
        <w:gridCol w:w="964"/>
      </w:tblGrid>
      <w:tr>
        <w:trPr>
          <w:trHeight w:val="40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10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ศูนย์จำหน่ายสินค้าชุม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หนองหอย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ษตรกรและกลุ่มอาชีพต่างๆ มีที่เก็บและจำหน่ายสินค้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ก่อสร้างศูนย์จำหน่ายสินค้าชุมชนประจำตำบล ตามแบบที่  อบต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กำหน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00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0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1,0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1,000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00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ต่างๆมีที่วางจำหน่างสินค้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อาชีพมีความสะดวกและสินค้ามีความปลอดภัยในการจำหน่า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้าแหล่งท่องเที่ยว ม</w:t>
            </w:r>
            <w:r>
              <w:rPr>
                <w:rFonts w:cs="TH SarabunPSK" w:ascii="TH SarabunPSK" w:hAnsi="TH SarabunPSK"/>
                <w:sz w:val="28"/>
              </w:rPr>
              <w:t xml:space="preserve">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นาทุ่งใหญ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พัฒนาเส้นทางคมนาคมให้ได้มาตรฐา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 xml:space="preserve">ขนาดถนนกว้าง 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814 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เมตร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1,979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1,979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1,979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มาท่องเที่ยวได้รับความสะดวกและปลอดภั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ถนนที่มาตรฐานสะดวกในการเดินทางและปลอดภัย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  <w:tr>
        <w:trPr>
          <w:trHeight w:val="213" w:hRule="atLeast"/>
        </w:trPr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 xml:space="preserve">รวมทั้งสิ้น  </w:t>
            </w: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>โครงการ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00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0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979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979,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979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สร้างความเข้มแข็งทางเศรษฐกิจฐานรากและแข่งขันได้อย่างยั่งยื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  <w:t>-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 ที่ </w:t>
      </w:r>
      <w:r>
        <w:rPr>
          <w:rFonts w:cs="TH SarabunPSK" w:ascii="TH SarabunPSK" w:hAnsi="TH SarabunPSK"/>
          <w:b/>
          <w:bCs/>
          <w:sz w:val="28"/>
        </w:rPr>
        <w:t>7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ด้านการบริหารจัดการทรัพยากรธรรมชาติและสิ่งแวดล้อมยั่งยื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5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ด้า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การบริหารจัดการและอนุรักษ์ทรัพยากรธรรมชาติและสิ่งแวดล้อม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ab/>
        <w:t xml:space="preserve">5.1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แผนงานเคหะและชุมช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082"/>
        <w:gridCol w:w="1664"/>
        <w:gridCol w:w="2281"/>
        <w:gridCol w:w="1072"/>
        <w:gridCol w:w="1072"/>
        <w:gridCol w:w="1073"/>
        <w:gridCol w:w="1073"/>
        <w:gridCol w:w="1085"/>
        <w:gridCol w:w="1479"/>
        <w:gridCol w:w="1344"/>
        <w:gridCol w:w="964"/>
      </w:tblGrid>
      <w:tr>
        <w:trPr>
          <w:trHeight w:val="40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</w:tc>
        <w:tc>
          <w:tcPr>
            <w:tcW w:w="5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sz w:val="28"/>
              </w:rPr>
              <w:t>(KPI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ับผิดชอบ</w:t>
            </w:r>
          </w:p>
        </w:tc>
      </w:tr>
      <w:tr>
        <w:trPr>
          <w:trHeight w:val="1011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</w:rPr>
              <w:t>25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นั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ุนการจัดการสิ่งปฏิกูล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ขยะมูลฝอยขอ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ุดชุมแส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ใช้ในการบริหารจัดการสิ่งปฏิกูลและขยะมูลฝอยภายในตำบ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 xml:space="preserve">จัดซื้อรถบรรทุกขยะขนาด 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 xml:space="preserve">ตัน 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 xml:space="preserve">ล้อ ปริมาตรกระบอกสูบไม่ต่ำกว่า 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6,000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 xml:space="preserve">ซีซี หรือกำลังเครื่องยนต์สูงสุดไม่ต่ำกว่า </w:t>
            </w:r>
            <w:r>
              <w:rPr>
                <w:rFonts w:cs="TH SarabunPSK" w:ascii="TH SarabunPSK" w:hAnsi="TH SarabunPSK"/>
                <w:kern w:val="2"/>
                <w:sz w:val="28"/>
              </w:rPr>
              <w:t xml:space="preserve">170 </w:t>
            </w:r>
            <w:r>
              <w:rPr>
                <w:rFonts w:ascii="TH SarabunPSK" w:hAnsi="TH SarabunPSK" w:cs="TH SarabunPSK"/>
                <w:kern w:val="2"/>
                <w:sz w:val="28"/>
                <w:sz w:val="28"/>
              </w:rPr>
              <w:t>กิโลวัตต์แบบอัดท้าย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</w:t>
            </w:r>
            <w:r>
              <w:rPr>
                <w:rFonts w:cs="TH SarabunPSK" w:ascii="TH SarabunPSK" w:hAnsi="TH SarabunPSK"/>
                <w:kern w:val="2"/>
                <w:sz w:val="28"/>
              </w:rPr>
              <w:t>4</w:t>
            </w:r>
            <w:r>
              <w:rPr>
                <w:rFonts w:cs="TH SarabunPSK" w:ascii="TH SarabunPSK" w:hAnsi="TH SarabunPSK"/>
                <w:kern w:val="2"/>
                <w:sz w:val="28"/>
              </w:rPr>
              <w:t>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</w:t>
            </w:r>
            <w:r>
              <w:rPr>
                <w:rFonts w:cs="TH SarabunPSK" w:ascii="TH SarabunPSK" w:hAnsi="TH SarabunPSK"/>
                <w:kern w:val="2"/>
                <w:sz w:val="28"/>
              </w:rPr>
              <w:t>4</w:t>
            </w:r>
            <w:r>
              <w:rPr>
                <w:rFonts w:cs="TH SarabunPSK" w:ascii="TH SarabunPSK" w:hAnsi="TH SarabunPSK"/>
                <w:kern w:val="2"/>
                <w:sz w:val="28"/>
              </w:rPr>
              <w:t>0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</w:t>
            </w:r>
            <w:r>
              <w:rPr>
                <w:rFonts w:cs="TH SarabunPSK" w:ascii="TH SarabunPSK" w:hAnsi="TH SarabunPSK"/>
                <w:kern w:val="2"/>
                <w:sz w:val="28"/>
              </w:rPr>
              <w:t>4</w:t>
            </w:r>
            <w:r>
              <w:rPr>
                <w:rFonts w:cs="TH SarabunPSK" w:ascii="TH SarabunPSK" w:hAnsi="TH SarabunPSK"/>
                <w:kern w:val="2"/>
                <w:sz w:val="28"/>
              </w:rPr>
              <w:t>0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้อยละ 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ขยะได้รับการจัดเก็บอย่างถูกวิธ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ิมาณขยะตกค้างลดลงหมู่บ้านสะอาดน่าอยู่ น่ามอ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อบต</w:t>
            </w:r>
            <w:r>
              <w:rPr>
                <w:rFonts w:cs="TH SarabunPSK" w:ascii="TH SarabunPSK" w:hAnsi="TH SarabunPSK"/>
                <w:color w:val="000000"/>
                <w:kern w:val="2"/>
                <w:sz w:val="28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kern w:val="2"/>
                <w:sz w:val="28"/>
                <w:sz w:val="28"/>
              </w:rPr>
              <w:t>กุดชุมแสง</w:t>
            </w:r>
          </w:p>
        </w:tc>
      </w:tr>
      <w:tr>
        <w:trPr/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 xml:space="preserve">รวมทั้งสิ้น  </w:t>
            </w: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kern w:val="2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kern w:val="2"/>
                <w:sz w:val="28"/>
                <w:sz w:val="28"/>
              </w:rPr>
              <w:t>โครงการ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</w:t>
            </w:r>
            <w:r>
              <w:rPr>
                <w:rFonts w:cs="TH SarabunPSK" w:ascii="TH SarabunPSK" w:hAnsi="TH SarabunPSK"/>
                <w:kern w:val="2"/>
                <w:sz w:val="28"/>
              </w:rPr>
              <w:t>4</w:t>
            </w:r>
            <w:r>
              <w:rPr>
                <w:rFonts w:cs="TH SarabunPSK" w:ascii="TH SarabunPSK" w:hAnsi="TH SarabunPSK"/>
                <w:kern w:val="2"/>
                <w:sz w:val="28"/>
              </w:rPr>
              <w:t>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</w:t>
            </w:r>
            <w:r>
              <w:rPr>
                <w:rFonts w:cs="TH SarabunPSK" w:ascii="TH SarabunPSK" w:hAnsi="TH SarabunPSK"/>
                <w:kern w:val="2"/>
                <w:sz w:val="28"/>
              </w:rPr>
              <w:t>4</w:t>
            </w:r>
            <w:r>
              <w:rPr>
                <w:rFonts w:cs="TH SarabunPSK" w:ascii="TH SarabunPSK" w:hAnsi="TH SarabunPSK"/>
                <w:kern w:val="2"/>
                <w:sz w:val="28"/>
              </w:rPr>
              <w:t>00,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  <w:t>2,</w:t>
            </w:r>
            <w:r>
              <w:rPr>
                <w:rFonts w:cs="TH SarabunPSK" w:ascii="TH SarabunPSK" w:hAnsi="TH SarabunPSK"/>
                <w:kern w:val="2"/>
                <w:sz w:val="28"/>
              </w:rPr>
              <w:t>4</w:t>
            </w:r>
            <w:r>
              <w:rPr>
                <w:rFonts w:cs="TH SarabunPSK" w:ascii="TH SarabunPSK" w:hAnsi="TH SarabunPSK"/>
                <w:kern w:val="2"/>
                <w:sz w:val="28"/>
              </w:rPr>
              <w:t>0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kern w:val="2"/>
                <w:sz w:val="28"/>
              </w:rPr>
            </w:pPr>
            <w:r>
              <w:rPr>
                <w:rFonts w:cs="TH SarabunPSK" w:ascii="TH SarabunPSK" w:hAnsi="TH SarabunPSK"/>
                <w:kern w:val="2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624" w:gutter="0" w:header="0" w:top="851" w:footer="0" w:bottom="851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73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LineNumbering">
    <w:name w:val="Line Number"/>
    <w:basedOn w:val="Style14"/>
    <w:rPr/>
  </w:style>
  <w:style w:type="character" w:styleId="Style15">
    <w:name w:val="เนื้อความ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7:00Z</dcterms:created>
  <dc:creator>User</dc:creator>
  <dc:description/>
  <cp:keywords/>
  <dc:language>en-US</dc:language>
  <cp:lastModifiedBy>Windows User</cp:lastModifiedBy>
  <cp:lastPrinted>2019-11-22T10:14:00Z</cp:lastPrinted>
  <dcterms:modified xsi:type="dcterms:W3CDTF">2019-11-22T03:21:00Z</dcterms:modified>
  <cp:revision>147</cp:revision>
  <dc:subject/>
  <dc:title/>
</cp:coreProperties>
</file>