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ส่วนที่ </w:t>
      </w:r>
      <w:r>
        <w:rPr>
          <w:rFonts w:cs="TH SarabunPSK" w:ascii="TH SarabunPSK" w:hAnsi="TH SarabunPSK"/>
          <w:b/>
          <w:bCs/>
          <w:sz w:val="40"/>
          <w:szCs w:val="40"/>
        </w:rPr>
        <w:t>3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ารนำแผนพัฒนาไปสู่การปฏิบั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247015</wp:posOffset>
                </wp:positionV>
                <wp:extent cx="2291715" cy="37592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3930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ยุทธศาสตร์การพัฒนาและแผนงา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81.8pt;height:30.95pt;mso-wrap-distance-left:9.05pt;mso-wrap-distance-right:9.05pt;mso-wrap-distance-top:0pt;mso-wrap-distance-bottom:0pt;margin-top:19.45pt;mso-position-vertical-relative:text;margin-left:-4.8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1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ยุทธศาสตร์การพัฒนาและแผนงาน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94"/>
        <w:gridCol w:w="2835"/>
        <w:gridCol w:w="4394"/>
        <w:gridCol w:w="2410"/>
        <w:gridCol w:w="184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สนับสนุน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การพัฒนาด้านโครงสร้างพื้นฐา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เศรษฐกิ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บริการชุมชนและสังคม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อุตสาหกรรมและการโยธ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เคหะและชุมช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การศึกษ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งการศึกษ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การพัฒนาด้านสังคมและส่งเสริมคุณภาพชีวิ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บริการชุมชนและสังค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การเกษต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สร้างความเข้มแข็งให้กับชุมช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สังคมสงเคราะห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การศึกษ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ศาสนาวัฒนธรรมและนันทนา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สาธารณสุ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ัสดิการสังค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ปลั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การพัฒนาด้านการจัดระเบียบชุมชนสังคมและการรักษาความสะงบเรียบร้อ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หารงานทั่วไป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รักษาความสงบภายใ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สร้างความเข้มแข็งชุมช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งสวัสดิการสังค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การพัฒนาด้านการวางแผนส่งเสริมการลงทุน พาณิชย์กรรมและการท่องเที่ย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เศรษฐกิ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สร้างความเข้มแข็งให้กับชุมช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การเกษต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งสวัสดิการสังค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ปลั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การพัฒนาด้านการบริหารจัดการและการอนุรักษ์ทรัพยากรธรรมชาติและสิ่งแวดล้อ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เศรษฐกิ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บริการชุมชนและสังคม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การเกษต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เคหะและชุมช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งช่า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การพัฒนาด้านศิลปวัฒนธรรมจารีตประเพณีและภูมิปัญญาท้องถิ่นและรัฐพิธ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บริการชุมชนและสังคม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ศาสนาวัฒนธรรมและนันทนา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บริหารงานทั่วไ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ปลั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การพัฒนาด้านอื่น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หารงานทั่วไป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บริหารงานทั่วไ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องคลั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425" w:right="425" w:gutter="0" w:header="0" w:top="1134" w:footer="709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t>49</w:t>
    </w:r>
  </w:p>
  <w:p>
    <w:pPr>
      <w:pStyle w:val="Foo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LineNumbering">
    <w:name w:val="Line Number"/>
    <w:basedOn w:val="Style14"/>
    <w:rPr/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8:20:00Z</dcterms:created>
  <dc:creator>User</dc:creator>
  <dc:description/>
  <cp:keywords/>
  <dc:language>en-US</dc:language>
  <cp:lastModifiedBy>Windows User</cp:lastModifiedBy>
  <cp:lastPrinted>2019-11-22T10:47:00Z</cp:lastPrinted>
  <dcterms:modified xsi:type="dcterms:W3CDTF">2019-11-22T03:47:00Z</dcterms:modified>
  <cp:revision>15</cp:revision>
  <dc:subject/>
  <dc:title/>
</cp:coreProperties>
</file>