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3"/>
        <w:gridCol w:w="3293"/>
        <w:gridCol w:w="1745"/>
        <w:gridCol w:w="1276"/>
        <w:gridCol w:w="1591"/>
        <w:gridCol w:w="427"/>
        <w:gridCol w:w="533"/>
        <w:gridCol w:w="3"/>
        <w:gridCol w:w="314"/>
        <w:gridCol w:w="662"/>
        <w:gridCol w:w="104"/>
        <w:gridCol w:w="9"/>
        <w:gridCol w:w="9"/>
        <w:gridCol w:w="415"/>
        <w:gridCol w:w="87"/>
        <w:gridCol w:w="141"/>
        <w:gridCol w:w="8"/>
        <w:gridCol w:w="71"/>
        <w:gridCol w:w="55"/>
        <w:gridCol w:w="324"/>
        <w:gridCol w:w="16"/>
        <w:gridCol w:w="9"/>
        <w:gridCol w:w="22"/>
        <w:gridCol w:w="40"/>
        <w:gridCol w:w="47"/>
        <w:gridCol w:w="8"/>
        <w:gridCol w:w="9"/>
        <w:gridCol w:w="62"/>
        <w:gridCol w:w="26"/>
        <w:gridCol w:w="6"/>
        <w:gridCol w:w="61"/>
        <w:gridCol w:w="17"/>
        <w:gridCol w:w="8"/>
        <w:gridCol w:w="31"/>
        <w:gridCol w:w="23"/>
        <w:gridCol w:w="17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70"/>
        <w:gridCol w:w="28"/>
        <w:gridCol w:w="29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78"/>
        <w:gridCol w:w="49"/>
        <w:gridCol w:w="17"/>
        <w:gridCol w:w="61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66"/>
        <w:gridCol w:w="61"/>
        <w:gridCol w:w="78"/>
        <w:gridCol w:w="8"/>
        <w:gridCol w:w="7"/>
        <w:gridCol w:w="24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46"/>
        <w:gridCol w:w="81"/>
        <w:gridCol w:w="78"/>
        <w:gridCol w:w="8"/>
        <w:gridCol w:w="31"/>
        <w:gridCol w:w="40"/>
        <w:gridCol w:w="12"/>
        <w:gridCol w:w="43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34"/>
        <w:gridCol w:w="93"/>
        <w:gridCol w:w="78"/>
        <w:gridCol w:w="8"/>
        <w:gridCol w:w="31"/>
        <w:gridCol w:w="40"/>
        <w:gridCol w:w="55"/>
        <w:gridCol w:w="32"/>
        <w:gridCol w:w="170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14"/>
        <w:gridCol w:w="113"/>
        <w:gridCol w:w="78"/>
        <w:gridCol w:w="8"/>
        <w:gridCol w:w="31"/>
        <w:gridCol w:w="40"/>
        <w:gridCol w:w="55"/>
        <w:gridCol w:w="108"/>
        <w:gridCol w:w="94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14"/>
        <w:gridCol w:w="113"/>
        <w:gridCol w:w="78"/>
        <w:gridCol w:w="8"/>
        <w:gridCol w:w="31"/>
        <w:gridCol w:w="40"/>
        <w:gridCol w:w="55"/>
        <w:gridCol w:w="184"/>
        <w:gridCol w:w="18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14"/>
        <w:gridCol w:w="113"/>
        <w:gridCol w:w="78"/>
        <w:gridCol w:w="8"/>
        <w:gridCol w:w="31"/>
        <w:gridCol w:w="40"/>
        <w:gridCol w:w="55"/>
        <w:gridCol w:w="202"/>
        <w:gridCol w:w="50"/>
        <w:gridCol w:w="8"/>
        <w:gridCol w:w="1"/>
        <w:gridCol w:w="28"/>
        <w:gridCol w:w="8"/>
        <w:gridCol w:w="9"/>
        <w:gridCol w:w="17"/>
        <w:gridCol w:w="45"/>
        <w:gridCol w:w="10"/>
        <w:gridCol w:w="243"/>
        <w:gridCol w:w="127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13"/>
        <w:gridCol w:w="32"/>
        <w:gridCol w:w="10"/>
        <w:gridCol w:w="243"/>
        <w:gridCol w:w="127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34"/>
        <w:gridCol w:w="209"/>
        <w:gridCol w:w="127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110"/>
        <w:gridCol w:w="133"/>
        <w:gridCol w:w="127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186"/>
        <w:gridCol w:w="57"/>
        <w:gridCol w:w="127"/>
        <w:gridCol w:w="78"/>
        <w:gridCol w:w="8"/>
        <w:gridCol w:w="31"/>
        <w:gridCol w:w="40"/>
        <w:gridCol w:w="55"/>
        <w:gridCol w:w="252"/>
        <w:gridCol w:w="9"/>
        <w:gridCol w:w="62"/>
        <w:gridCol w:w="317"/>
        <w:gridCol w:w="297"/>
        <w:gridCol w:w="399"/>
        <w:gridCol w:w="340"/>
        <w:gridCol w:w="1051"/>
        <w:gridCol w:w="1391"/>
      </w:tblGrid>
      <w:tr>
        <w:trPr>
          <w:trHeight w:val="95" w:hRule="atLeast"/>
        </w:trPr>
        <w:tc>
          <w:tcPr>
            <w:tcW w:w="1160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6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77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3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งบกลาง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38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9,247,210</w:t>
            </w:r>
          </w:p>
        </w:tc>
        <w:tc>
          <w:tcPr>
            <w:tcW w:w="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6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9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งบกลา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10)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1743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กล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9,247,2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9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83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สมทบกองทุนประกันสังคม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ประกันสังคม  สำหรับพนักงานจ้าง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ฐานะนายจ้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  <w:tc>
          <w:tcPr>
            <w:tcW w:w="131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869" w:type="dxa"/>
            <w:gridSpan w:val="26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รายได้  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37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83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เบี้ยยังชีพผู้ป่วยเอดส์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88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งเคราะห์เพื่อการยังชีพผู้ป่วยเอดส์  ค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781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491" w:type="dxa"/>
            <w:gridSpan w:val="26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1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491" w:type="dxa"/>
            <w:gridSpan w:val="26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41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491" w:type="dxa"/>
            <w:gridSpan w:val="26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อุดหนุนค่าใช้จ่ายสำหรับสนับสนุนการสร้างหลักประกันรายได้ให้แก่ผู้สูงอายุ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,500,0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สำหรับสนับสนุนการสร้างหลักประกันรายได้ให้แก่ผู้สูงอาย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บี้ยยังชีพผู้สูงอาย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อัตราขั้นบันได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แก่ผู้สูงอายุที่มีสิทธิได้รับเบี้ยยังชีพผู้สูงอายุในเขตพื้นทีตำบลกุดชุมแส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ำหนดวัตถุประสงค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ค่าใช้จ่ายสำหรับสนับสนุนสวัสดิการทางสังคมให้แก่ผู้พิการหรือทุพพลภา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281,6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425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ค่าใช้จ่ายสำหรับสนับสนุนสวัสดิการทางสังคมให้แก่ผู้พิการหรือทุพพลภาพที่มีสิทธิได้รับเบี้ยความพ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เขตพื้นที่ตำบลกุดชุมแสง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ำหนดวัตถุประสงค์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รองจ่าย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986,494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0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2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6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รณีฉุกเฉินและเร่งด่วน ที่มีสาธารณภัยเกิดขึ้น หรือบรรเทาปัญหาความเดือดร้อนของ</w:t>
            </w:r>
          </w:p>
        </w:tc>
        <w:tc>
          <w:tcPr>
            <w:tcW w:w="1486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57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1854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ชนเป็นส่วนรวมเท่านั้น เช่น ภัยแล้ง อุทกภัย วาตภัย อัคคีภัย หรือดินถล่ม และอื่นๆ ที่ทางราชการประกาศเป็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ธารณภ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เขตพื้นที่ตำบล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รายได้  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21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6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ตามข้อผูกพั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218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สมทบกองทุนสวัสดิการชุมชน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5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สมทบกองทุนสวัสดิการชุมชน  เพื่อให้ประชาชนมีส่วนร่วมดูแลบริหารจัดทำ</w:t>
            </w:r>
          </w:p>
        </w:tc>
        <w:tc>
          <w:tcPr>
            <w:tcW w:w="11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68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ชุมชน  ในเขตพื้นที่ตำบล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รายได้  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76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083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สมทบกองทุนหลักประกันสุขภาพระดับท้องถิ่น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0,000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0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หลักประกันสุขภาพระดับท้องถิ่น  ประจำปี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3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อัตรา 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งินที่ได้รับจัดสรรจาก  สปสช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รายได้  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12" w:type="dxa"/>
            <w:gridSpan w:val="2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7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ช่วยพิเศษ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ฌาปนกิจศ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1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วัสดิการช่วยเหลือการฌาปนกิจศพ  ไม่เกิ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่าของเงินเดือน  ให้แก่พนักงาน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97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ตำบล  พนักงานจ้าง  ขององค์การบริหารส่วนตำบลกุดชุมแสง  ในกรณีเสียชีวิตในระหว่างปฏิบัติหน้าที่ราชการ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รายได้  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8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สมทบกองทุนเงินทดแทน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,0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สมทบกองทุนเงินทดแทนให้แก่พ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วนตำบล  พนักงานจ้าง  ขององค์การบริหารส่วนตำบ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รายได้  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1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12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9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สมทบกองทุนบำเหน็จบำนาญข้าราชการส่วนท้องถิ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บ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)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4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46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743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บำเหน็จบำนาญข้าราชการส่วนท้องถิ่น  ในอัตราร้อย  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</w:t>
            </w:r>
          </w:p>
        </w:tc>
        <w:tc>
          <w:tcPr>
            <w:tcW w:w="781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40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มาณการรายรับ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รวมเงินอุดหนุ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รายได้  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51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5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12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บำเหน็จลูกจ้างประจำ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42,656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4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บำเหน็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ำนาญ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จ้างประจำที่ถ่ายโอ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อัตราเดือน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88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798" w:type="dxa"/>
            <w:gridSpan w:val="26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1,21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าท และตั้งจ่ายจากเงินอุดหนุน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1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40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ากฏในด้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งาน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63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915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2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34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5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964" w:gutter="0" w:header="454" w:top="510" w:footer="0" w:bottom="5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6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jc w:val="distribute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9-07-30T16:59:00Z</cp:lastPrinted>
  <dcterms:modified xsi:type="dcterms:W3CDTF">2020-01-15T09:40:00Z</dcterms:modified>
  <cp:revision>266</cp:revision>
  <dc:subject/>
  <dc:title/>
</cp:coreProperties>
</file>